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к постановлению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и город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___» ___2011 №_____-п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Долгосрочная целевая программа города Назарово,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расноярского кр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Благоустроенный город Назарово» на 2012-2014 год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(новая редакци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280" w:after="280"/>
        <w:ind w:left="14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.ПАСПОРТ</w:t>
        <w:br/>
        <w:t>Долгосрочной целевой программы города Назарово, Красноярского края   «Б</w:t>
      </w:r>
      <w:r>
        <w:rPr/>
        <w:t>лагоустроенный город Назарово» на 2012-2014 годы</w:t>
      </w:r>
    </w:p>
    <w:tbl>
      <w:tblPr>
        <w:tblW w:w="97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154"/>
        <w:gridCol w:w="7162"/>
      </w:tblGrid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 программы</w:t>
            </w:r>
          </w:p>
        </w:tc>
        <w:tc>
          <w:tcPr>
            <w:tcW w:w="7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госрочная целевая программа города Назарово, Красноярского края «Благоустроенный  город Назарово» на 2012-2014 годы (далее- Программа)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снование необходимости разработки  программы</w:t>
            </w:r>
          </w:p>
        </w:tc>
        <w:tc>
          <w:tcPr>
            <w:tcW w:w="7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закон от 6 октября 2003 года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лагоустройства и озеленения г. Назарово, утвержденные решением Назаровского городского Совета депутатов от 22.11.2007 г. № 14-120, 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дорожного движения РФ, утвержденные постановлением Совета Министров Правительства Российской Федерации от 23.10.93 г. № 1090.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инятия решения о разработке программы</w:t>
            </w:r>
          </w:p>
        </w:tc>
        <w:tc>
          <w:tcPr>
            <w:tcW w:w="7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8.2011 года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7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Назарово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й заказчик по размещению муниципальных заказов по программе, получатель бюджетных средств</w:t>
            </w:r>
          </w:p>
        </w:tc>
        <w:tc>
          <w:tcPr>
            <w:tcW w:w="7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«Служба муниципального заказа» г. Назарово Красноярского края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чик программы</w:t>
            </w:r>
          </w:p>
        </w:tc>
        <w:tc>
          <w:tcPr>
            <w:tcW w:w="7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архитектуры и градостроительства администрации города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цели программы</w:t>
            </w:r>
          </w:p>
        </w:tc>
        <w:tc>
          <w:tcPr>
            <w:tcW w:w="7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города Назарово для создания  комфортных и безопасных условий проживания населения города Назарово.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задачи программы</w:t>
            </w:r>
          </w:p>
        </w:tc>
        <w:tc>
          <w:tcPr>
            <w:tcW w:w="7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рганизация санитарного содержания улично-дорожной сети на территории города Назаров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озеленения территории города Назаров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рганизация санитарного содержания территорий общего пользования города Назаров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оздание условий для массового отдыха жителей города Назарово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рганизация ремонта покрытий улиц, проездов и тротуаров на территории города Назарово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Устройство наружного освещения улиц, площадей, скверов на территории города Назарово.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. Благоустройство мест отдых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территории города Назарово.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8. Ведение адресного хозяйст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территории города Назарово.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bCs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0"/>
                <w:szCs w:val="20"/>
              </w:rPr>
              <w:t>9. Содержание мест захоронения.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0"/>
                <w:szCs w:val="20"/>
              </w:rPr>
              <w:t>10. Организация мест отдыха на водном объекте р. Чулым.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программы</w:t>
            </w:r>
          </w:p>
        </w:tc>
        <w:tc>
          <w:tcPr>
            <w:tcW w:w="7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2-2014 годы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</w:t>
            </w:r>
          </w:p>
        </w:tc>
        <w:tc>
          <w:tcPr>
            <w:tcW w:w="7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ём общего финансирования составляет:</w:t>
            </w:r>
          </w:p>
          <w:tbl>
            <w:tblPr>
              <w:tblW w:w="6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1674"/>
              <w:gridCol w:w="1888"/>
              <w:gridCol w:w="2318"/>
            </w:tblGrid>
            <w:tr>
              <w:trPr>
                <w:trHeight w:val="525" w:hRule="atLeast"/>
              </w:trPr>
              <w:tc>
                <w:tcPr>
                  <w:tcW w:w="106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5991,94</w:t>
                  </w:r>
                </w:p>
              </w:tc>
              <w:tc>
                <w:tcPr>
                  <w:tcW w:w="58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ыс. руб. в том числе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12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13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106474,25 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0048,04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0145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70381,76</w:t>
                  </w:r>
                </w:p>
              </w:tc>
              <w:tc>
                <w:tcPr>
                  <w:tcW w:w="58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тыс. руб. за счёт средств 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краевого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бюджета, в том числе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12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13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9031,35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887,81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846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847,31</w:t>
                  </w:r>
                </w:p>
              </w:tc>
              <w:tc>
                <w:tcPr>
                  <w:tcW w:w="58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тыс. руб. за счёт средств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местного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бюджета, в том числе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12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13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1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190,8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718,8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937,6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762,87</w:t>
                  </w:r>
                </w:p>
              </w:tc>
              <w:tc>
                <w:tcPr>
                  <w:tcW w:w="58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тыс. руб. за счёт средств 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инвестиций иного характера,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 том числе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12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13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252,10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41,35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745,43</w:t>
                  </w:r>
                </w:p>
              </w:tc>
            </w:tr>
          </w:tbl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программы и показатели социально – экономической эффективности</w:t>
            </w:r>
          </w:p>
        </w:tc>
        <w:tc>
          <w:tcPr>
            <w:tcW w:w="7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Текущее содержание городских дорог 3107286,00 кв.м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Текущее содержание городских тротуаров 235377,00 кв.м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Текущее содержание внутриквартальных проездов 39900,00 кв.м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. Текущее содержание сетей ливневой канализации 15952,50 п.м 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. Текущее содержание  колодцев ливневой канализации 282,00 шт. 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 Строительство сетей  ливневой канализации на территории города Назарово 1835,00 п.м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 Восстановление сетей  ливневой канализации на территории города Назарово 3410,00 п.м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 Посадка многолетних цветов 3000,0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 Посадка цветов  однолетников 408000,0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 Посадка саженцев деревьев лиственных пород 300,0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. Посадка кустарников 300,0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. Обрезка деревьев на "пень" 390,0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. Вырезка поросли у деревьев 3870,0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. Вырезка сухих сучьев деревьев лиственных пород 330,0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. Обрезка под естественный вид крон деревьев (ручные работы) 1050,0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. Обрезка деревьев под линиями электропередач 615,0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.Санитарная уборка территории города Назарово:  текущее содержание  городских площадей 158844,00 кв.м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. Санитарная уборка территории города Назарово:  текущее содержание  газонов 464628,00 кв.м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. Санитарная уборка территории города Назарово:  текущее содержание парков и скверов 188724,00 кв.м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 Ликвидация несанкционированных свалок на территории города Назарово: текущее содержание пустырей, несанкционированных свалок 395196,00 кв.м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. Действующих фонтанов на территории города Назарово 4,00 объекта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2. Проведение двухмесячника с жителями города Назарово по благоустройству и улучшению санитарного состояния территории города Назарово. Участие жителей города.              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. Устройство площадки, для установки мусорных контейнеров  с ограждением в частном секторе район 3,00 площадки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. Устройство  площадок, для установки мусорных контейнеров  с ограждением в жилом  секторе многоквартирных домов 28,00 площадок</w:t>
            </w:r>
          </w:p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. Сбор, транспортировка и утилизации ртутных и люминесцентных ламп от наружного освещения улиц на территории города Назарово 1000,00 шт.</w:t>
            </w:r>
          </w:p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. Приобретение мусорных контейнеров 150,0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. Изготовление, монтаж рекламных конструкций для размещения социальной рекламы 5,0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. Ремонт покрытий улично-дорожной сети на территории города Назарово 1940,00 кв.м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. Установка  остановочных павильонов на автобусных маршрутах в городе Назарово 6,00 шт.</w:t>
            </w:r>
          </w:p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. Ремонт остановочных павильонов на автобусных маршрутах в городе Назарово 30,0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 Создание  транспортных развязок на территории города Назарово</w:t>
              <w:tab/>
              <w:t>120,00 кв.м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. Обустройство транспортных развязок на территории города Назарово 720,00 кв.м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. Устройство парковок для 124 машино мест на территории города Назарово 3039,00 кв.м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. Строительство тротуаров на территории города Назарово 300,00 кв.м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. Ремонт тротуаров на территории города Назарово 2175,00 кв.м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. Замена ламп уличного освещения ДРЛ-250 2700,0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. Замена ламп уличного освещения ДНаТ-250 300,0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. Подвеска неизолированных проводов 4380,00 п.м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. Подвеска изолированных проводов 2100,00 п.м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0. Ремонт памятников и памятных мест улучшит архитектурно - художественного облик города 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. Приобретение скамеек 6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. Приобретение мусорных урн 10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. Приобретение цветочных вазонов 4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. Приобретение и установка аншлагов с названием улиц 47,0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.  Приобретение и установка номерных знаков 96,00 шт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. Приобретение остановочных павильонов 30,0 шт.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 ответственный за реализацию программы</w:t>
            </w:r>
          </w:p>
        </w:tc>
        <w:tc>
          <w:tcPr>
            <w:tcW w:w="7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обеспечения жизнедеятельности и безопасности администрации города, 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архитектуры и градостроительства администрации города 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Разделы программы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необходимости разработки и принятия программы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 вопросами местного значения являютс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14 п.1  пп.15 – «создание условий для массового отдыха жителей поселения и организация обустройства мест массового отдыха населения»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14 п.1 пп.19 – « организация благоустройства и озеленения  территории поселения…»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14 п.1 пп. 21 – «организация освещения улиц и установки указателей с названиями улиц и номерами домов»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14 п. 1 пп. 5 – «дорожная деятельность в отношении автомобильных дорог местного значения  …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комплексное решение проблем по текущему содержанию объектов благоустройства и озеленению территории города, обеспечение безопасности транспортного движения, повышение санитарно-гигиенического и эстетического состояния территории города Назарово, обеспечение комфортных и безопасных условий проживания жителей города Назарово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т интенсивности движения на дорогах и проездах города Назарово ведет к возрастанию изнашивающего и разрушающего воздействия автомобилей на дорожно-транспортное полотно, следствием чего явилось увеличение потребности в объемах ремонтно-восстановительных работ. Для поддержания улично-дорожной сети муниципального образования в состоянии, которое отвечает требованиям безопасности дорожного движения, необходим своевременный ремонт покрытия проезжей части. Эта тенденция с каждым годом будет неизменно возрастать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женность улично-дорожной сети города Назарово составляет 169,704 км. Площадь усовершенствованных покрытий, требующих текущего содержания,  составляет 1125681м². Площадь покрытий дорог, проездов и тротуаров, требующая ремонта, составляет 74415,0 м². В 2011 году на ремонтно-восстановительные работы улично-дорожной сети  выделено из бюджета Назарово  22000,0 тыс. руб., что составляет 38 % от реальных потребност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аслевые нормы, определяющие сроки службы дорожных покрытий, предписывают следующие сроки проведения ремонтных рабо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, при котором обеспечивается восстановление несущей способности и уровня  надежности – через 10 лет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ий ремонт, при котором обеспечивается восстановление износа и сцепных свойств покрытия проезжей части дороги – рекомендуется через 2-5 лет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ущий (ямочный) ремонт, который проводится по мере необходимости и обеспечивает восстановление сцепных свойств покрытия проезжей част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существенным ускорением темпов роста интенсивности движения и нагрузок на дороги и проезды  города Назарово в последние годы, износ асфальтобетонного  покрытия происходит значительно быстрее. Темпы роста количества автотранспортных средств на дорогах муниципального образования опережают темпы развития улично-дорожной сети. Важными мероприятиями, обеспечивающими безопасность дорожного движения на улично-дорожной сети города, являются ремонтные работы асфальтобетонного покрытия дорог и проездов на территории города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т жилищного строительства, повышение уровня жизни населения города Назарово требуют повышения оперативности и качества выполнения работ по содержанию и своевременной санитарной уборке дорог, проездов, пешеходных зон объектов благоустройства и озеленения,  расположенных на территории города Назарово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абот по санитарному  содержанию и механизированной уборке территории города Назарово осуществляются работы по уборке дорог и проездов в зимнее и летнее врем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том выполняются работы, обеспечивающие  чистоту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сновная задача уборки дорог и проездов в летнее время заключается в удалении загрязнений, скапливающихся на покрытии дорог. Эти загрязнения ухудшают эстетический вид улиц, являются источником повышенной запыленности воздуха. Основными операциями по летней уборке улично-дорожной сети города является подметание, мойка покрытий дорог и проездов,  ручная очистка прибордюрной зоны, уборка и вывоз мусор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имой проводятся наиболее трудоемкие работы. При уборке дорог и проездов в зимнее время обеспечивается три основных вида рабо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рьба со снежно-ледяными образованиями путем своевременного удаления свежевыпавшего и уплотненного снег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ка и вывоз снега и скол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ыпка дорог пескосоляной смесь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условием качественного выполнения работ при  уборке дорог и проездов в зимнее   время является ее своевременность. При несвоевременной уборке под воздействием колес автомобилей снег уплотняется и образуются накаты, что значительно ухудшает условия проезда и осложняет обстановку на дорогах и проездах города, создает  условия для возникновения ДТП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ханизированная уборка дорог и проездов позволяет поддерживать покрытие дорог, проездов в состоянии, отвечающем требованиям санитарных норм и правил  безопасности дорожного движения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улично-дорожной сети города Назарово, убираемая механизированным способом,  составляет 1125681,0 м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еспечении санитарного содержания территории города ручным способом очищаются лотки, урны, осуществляется содержание стел, очищаются от мусора автобусные остановки, территории без покрытия, зеленые зоны мест массового отдых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настоящей Программы будет продолжена работа по ликвидации несанкционированных свалок. В целях не допущения увеличения численности безнадзорных животных, предотвращения распространения инфекционных заболеваний, повышения безопасности населения будет продолжена работа по отлову безнадзорных животных на территории города Назаров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вышения экологического и эстетического уровня города Назарово в рамках Программы будет осуществляться озеленение территории, вырубка сухих и аварийных деревьев, оформление территории города Назарово на период проведения праздник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настоящей Программы будут проводиться работы по ремонту покрытий улично-дорожной сети на территории города Назарово, приобретению, установке  и ремонту остановочных павильонов на автобусных маршрутах, созданию и обустройству транспортных развязок, устройство парковок для автотранспорта, строительству и ремонту тротуаров на территории города Назаров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комфортного проживания на территории города Назарово будет продолжена работа по ремонту и содержанию наружного освещения улиц, площадей, скверов на территории города Назаров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капитальному, текущему ремонту и содержанию памятников будут выполняться для улучшения эстетического и архитектурно – художественного облика города Назаров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точнения объёмов, ежегодно должна проводится работа по инвентаризации ранее не учтённых городских дорог, тротуаров, заездов и внутриквартальных проездов,  иных инженерных сооружений (ливневой канализации), городских площадей,  газонов, городских лесов, парков, скверов,  территорий свободных от застройк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исполнения полномочий органами местного самоуправления в программе  учтены проведения работ по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ению адресного хозяйства, с</w:t>
      </w:r>
      <w:r>
        <w:rPr>
          <w:rFonts w:cs="Times New Roman" w:ascii="Times New Roman" w:hAnsi="Times New Roman"/>
          <w:bCs/>
          <w:spacing w:val="-13"/>
          <w:sz w:val="24"/>
          <w:szCs w:val="24"/>
        </w:rPr>
        <w:t>одержанию мест захоронения и строительству нового городского кладбища традиционного захоронения, организации  мест отдыха на водном объекте р. Чулым.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, сроки и этапы реализации программы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– благоустройство территории города Назарово для создания  комфортных и безопасных условий проживания населения города Назарово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граммы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я санитарного содержания улично-дорожной сети на территории города Назаров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озеленения территории города Назаров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санитарного содержания территорий общего пользования города Назаров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ние условий для массового отдыха жителей города Назаров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я ремонта покрытий улиц, проездов и тротуаров на территории города Назаров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Устройство наружного освещения улиц, площадей, скверов на территории города Назарово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Благоустройство мест отдых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города Назарово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 Ведение адресного хозяй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города Назаров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Cs/>
          <w:spacing w:val="-13"/>
          <w:sz w:val="24"/>
          <w:szCs w:val="24"/>
        </w:rPr>
        <w:t>9. Содержание мест захорон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Cs/>
          <w:spacing w:val="-13"/>
          <w:sz w:val="24"/>
          <w:szCs w:val="24"/>
        </w:rPr>
        <w:t>10. Организация  мест отдыха на водном объекте р. Чулым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ханизм реализации программы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ханизм реализации программы определяется ее муниципальным статусом, включает в себя порядок взаимодействия Администрации города с предприятия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В реализации программы принимают непосредственное участие проектные организации, строительные предприятия, заказчики, застройщики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>Система управленческих действий включает в себя координирование действий между предприятиями при реализации программы, своевременную корректировку сроков и объемов выполнения мероприятий в связи с изменяющейся обстановкой, проведение совещаний при Первом заместителе Главы горо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сновными исполнителями программы являются отдел архитектуры и градостроительства администрации города и  отдел </w:t>
      </w:r>
      <w:r>
        <w:rPr>
          <w:rFonts w:cs="Times New Roman" w:ascii="Times New Roman" w:hAnsi="Times New Roman"/>
        </w:rPr>
        <w:t>обеспечения жизнедеятельности и безопасности администрации города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рограммы определяются в соответствии с требованиями Федерального закона от 21.07.2005 №94-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6"/>
        <w:numPr>
          <w:ilvl w:val="0"/>
          <w:numId w:val="6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программных мероприятий и финансирования программы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1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санитарного содержания улично-дорожной сети на территории города Назарово:</w:t>
      </w:r>
      <w:r>
        <w:rPr/>
        <w:t xml:space="preserve">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ированная уборка дорог, проездов  на территории города Назарово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ход за стелами на территории города Назарово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ство сетей  ливневой канализации на территории города Назарово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озеленения территории города Назарово:</w:t>
      </w:r>
      <w:r>
        <w:rPr/>
        <w:t xml:space="preserve"> </w:t>
      </w:r>
    </w:p>
    <w:p>
      <w:pPr>
        <w:pStyle w:val="Style16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цветников, посадка деревьев и кустарников на территории города Назарово. Уход за цветниками, газонами и зелеными насаждениями на территории города Назарово;</w:t>
      </w:r>
    </w:p>
    <w:p>
      <w:pPr>
        <w:pStyle w:val="Style16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убка сухих и аварийных деревьев на территории города Назарово.</w:t>
      </w:r>
      <w:r>
        <w:rPr/>
        <w:t xml:space="preserve"> </w:t>
      </w:r>
    </w:p>
    <w:p>
      <w:pPr>
        <w:pStyle w:val="Style16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и обустройство транспортных развязок на территории города Назарово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Задача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санитарного содержания территорий общего пользования города Назарово:</w:t>
      </w:r>
      <w:r>
        <w:rPr/>
        <w:t xml:space="preserve"> 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ая уборка территории города Назарово:  текущее содержание  городских площадей,  газонов, парков и скверов; </w:t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квидация несанкционированных свалок на территории города Назарово: текущее содержание пустырей, несанкционированных свалок;</w:t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городских фонтанов города Назарово;</w:t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ветеринарных услуг по регулированию численности безнадзорных животных на территории города Назарово;</w:t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сбору бытового мусора на территории города Назарово;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утилизации ртутных и люминесцентных ламп на территории города Назарово;</w:t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 городских туалетов и приобретение биотуалетов; 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 и строительство городского скотомогильника;</w:t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ирование  и строительство межмуниципального полигона твердых бытовых отход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массового отдыха жителей города Назарово:</w:t>
      </w:r>
      <w:r>
        <w:rPr/>
        <w:t xml:space="preserve"> 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к празднику и оформление территории города Назарово на период проведения праздника - День Победы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к празднику и оформление территории города Назарово на период проведения праздника - День Города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к празднику и оформление территории города Назарово на период проведения праздника - Новый год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ормление города социальной рекламой; 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онкурсов по благоустройству города Назарово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5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ремонта покрытий улиц, проездов и тротуаров на территории города Назарово: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покрытий улично-дорожной сети на территории города Назарово;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  и ремонт остановочных павильонов на автобусных маршрутах в городе Назарово;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парковок для автотранспорта на территории города Назарово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и ремонт тротуаров на территории города Назарово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6.</w:t>
      </w:r>
      <w:r>
        <w:rPr>
          <w:rFonts w:cs="Times New Roman" w:ascii="Times New Roman" w:hAnsi="Times New Roman"/>
          <w:sz w:val="24"/>
          <w:szCs w:val="24"/>
        </w:rPr>
        <w:t xml:space="preserve"> Устройство наружного освещения улиц, площадей, скверов на территории города Назарово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наружного освещения улиц, площадей, скверов на территории города Назарово; Содержание наружного освещения улиц, площадей, скверов на территории города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электроосвещения от наружного освещения улиц, площадей, скверов на территории город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7.</w:t>
      </w:r>
      <w:r>
        <w:rPr>
          <w:rFonts w:cs="Times New Roman" w:ascii="Times New Roman" w:hAnsi="Times New Roman"/>
          <w:sz w:val="24"/>
          <w:szCs w:val="24"/>
        </w:rPr>
        <w:t xml:space="preserve"> Благоустройство мест отдыха на территории города Назарово: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ирование, строительство мест отдыха на территории города Назарово;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итальный и текущий ремонт мест отдыха на территории города Назарово;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скамеек, мусорных урн и цветочных вазон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8.</w:t>
      </w:r>
      <w:r>
        <w:rPr>
          <w:rFonts w:cs="Times New Roman" w:ascii="Times New Roman" w:hAnsi="Times New Roman"/>
          <w:sz w:val="24"/>
          <w:szCs w:val="24"/>
        </w:rPr>
        <w:t xml:space="preserve"> Ведение адресного хозяйства на территории города Назарово: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и установка аншлагов с названием улиц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и установка номерных знак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9.</w:t>
      </w:r>
      <w:r>
        <w:rPr>
          <w:rFonts w:cs="Times New Roman" w:ascii="Times New Roman" w:hAnsi="Times New Roman"/>
          <w:sz w:val="24"/>
          <w:szCs w:val="24"/>
        </w:rPr>
        <w:t xml:space="preserve"> Содержание мест захоронения: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ее содержание мест захоронения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 и строительство городского кладбища традиционного захорон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0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мест отдыха на водном объекте р. Чулым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 исходных данных, формирование земельного участка для проектирования городского пляжа на р. Чулым;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рование, инженерные изыскания, строительство городского пляжа на р. Чулым;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ная инженерная защита г. Назарово от затопления и берегообруш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Cs/>
          <w:spacing w:val="-13"/>
          <w:sz w:val="24"/>
          <w:szCs w:val="24"/>
        </w:rPr>
        <w:t>Финансирование  мероприятий Программы осуществляется как за счёт средств краевого и местного бюджетов и инвестиций иного характера.</w:t>
      </w:r>
    </w:p>
    <w:p>
      <w:pPr>
        <w:pStyle w:val="Style16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обеспечение программы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ивное участие населения г. Назарово в мероприятиях по благоустройству города требует комплексного похода при проведении информационно-разъяснительной кампании о содержании программы, методах, способах и формах её реализации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 информационно-пропагандистской работы– привлечение населения к участию в благоустройстве города, обеспечение скоординированной работы отделов администрации города, учреждений, организаций и предприятий, и формирование у граждан чувства хозяина города, осознание своей ответственности за его содержание и сохранность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>ПРИЛОЖЕНИЯ к ДЦП «Благоустроенный город Назарово» на 2012-2014 годы</w:t>
      </w:r>
    </w:p>
    <w:sectPr>
      <w:type w:val="nextPage"/>
      <w:pgSz w:w="11906" w:h="16838"/>
      <w:pgMar w:left="1701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0:50:00Z</dcterms:created>
  <dc:creator>Ищенко СВ</dc:creator>
  <dc:description/>
  <cp:keywords/>
  <dc:language>en-US</dc:language>
  <cp:lastModifiedBy>user</cp:lastModifiedBy>
  <cp:lastPrinted>2011-12-22T15:19:00Z</cp:lastPrinted>
  <dcterms:modified xsi:type="dcterms:W3CDTF">2012-01-10T10:05:00Z</dcterms:modified>
  <cp:revision>8</cp:revision>
  <dc:subject/>
  <dc:title/>
</cp:coreProperties>
</file>