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 кра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08.10.2012  </w:t>
        <w:tab/>
        <w:tab/>
        <w:t xml:space="preserve">                      г. Назарово</w:t>
        <w:tab/>
        <w:tab/>
        <w:t xml:space="preserve">                    № 1530-п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азарово от 14.10.2011 №1529-п «Об утверждении долгосрочной целевой  программы города Назарово, Красноярского края «Благоустроенный город Назарово» на 2012-2014 годы» в редакции постановления от 28.05.2012 № 791-п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Устава города,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8"/>
          <w:szCs w:val="28"/>
        </w:rPr>
        <w:t>Внести изменения в постановление администрации города Назарово от 14.10.2011 №1529-п «Об утверждении долгосрочной целевой  программы города Назарово, Красноярского края «Благоустроенный город Назарово» на 2012-2014 годы» в редакции постановления от 28.05.2012 № 791-п:</w:t>
      </w:r>
    </w:p>
    <w:p>
      <w:pPr>
        <w:pStyle w:val="Normal"/>
        <w:numPr>
          <w:ilvl w:val="1"/>
          <w:numId w:val="2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я к ДЦП «Благоустроенный город Назарово» на 2012-2014 годы» изменить и изложить в новой редакции (приложение 1). </w:t>
      </w:r>
    </w:p>
    <w:p>
      <w:pPr>
        <w:pStyle w:val="Normal"/>
        <w:numPr>
          <w:ilvl w:val="1"/>
          <w:numId w:val="2"/>
        </w:numPr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№ 6 «Мероприятия, ожидаемые результаты и ресурсное обеспечение долгосрочной программы «Благоустроенный город Назарово» на 2012-2014 годы» изменить и изложить в новой редакции            (приложение № 2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.10 «Объемы и источники финансирования»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Паспорт долгосрочной целевой программы города Назарово, Красноярского края «Благоустроенный город Назарово» на 2012-2014 годы» изменить  и изложить в новой редакции (приложение № 3).</w:t>
      </w:r>
    </w:p>
    <w:p>
      <w:pPr>
        <w:pStyle w:val="Normal"/>
        <w:numPr>
          <w:ilvl w:val="0"/>
          <w:numId w:val="2"/>
        </w:numPr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и силу п. 1.1, 1.2, 1.3, 1.4, 1.5, 1.6 постановления администрации города Назарово от 04.10.2012 № 1487-п «О внесении изменений в постановление администрации города Назарово от 14.10.2011 №1529-п «Об утверждении долгосрочной целевой  программы города Назарово, Красноярского края «Благоустроенный город Назарово» на   2012-2014 годы» в редакции постановления от 28.05.2012 № 791-п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ind w:left="284" w:firstLine="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публиковать настоящее постановление в </w:t>
      </w:r>
      <w:r>
        <w:rPr>
          <w:sz w:val="28"/>
          <w:szCs w:val="28"/>
          <w:lang w:val="ru-RU"/>
        </w:rPr>
        <w:t xml:space="preserve">еженедельнике «Экран-информ-РЕГИОН» </w:t>
      </w:r>
      <w:r>
        <w:rPr>
          <w:sz w:val="28"/>
          <w:szCs w:val="28"/>
        </w:rPr>
        <w:t xml:space="preserve"> и разместить на сайте администрации города Назарово в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284" w:firstLine="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постановления возложить на  заместителя главы администрации города Куриловича С.И.  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142"/>
        <w:rPr>
          <w:sz w:val="30"/>
          <w:szCs w:val="30"/>
        </w:rPr>
      </w:pPr>
      <w:r>
        <w:rPr>
          <w:sz w:val="30"/>
          <w:szCs w:val="30"/>
        </w:rPr>
        <w:t>Глава администрации города                                        Е.А. Мережников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          </w:t>
      </w:r>
    </w:p>
    <w:sectPr>
      <w:type w:val="nextPage"/>
      <w:pgSz w:w="11906" w:h="16838"/>
      <w:pgMar w:left="1701" w:right="567" w:gutter="0" w:header="0" w:top="1418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57:00Z</dcterms:created>
  <dc:creator>Светлана</dc:creator>
  <dc:description/>
  <cp:keywords/>
  <dc:language>en-US</dc:language>
  <cp:lastModifiedBy>плановый</cp:lastModifiedBy>
  <cp:lastPrinted>2012-10-10T16:09:00Z</cp:lastPrinted>
  <dcterms:modified xsi:type="dcterms:W3CDTF">2012-10-29T03:20:00Z</dcterms:modified>
  <cp:revision>16</cp:revision>
  <dc:subject/>
  <dc:title>Российская Федерация</dc:title>
</cp:coreProperties>
</file>