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1.11.2012  </w:t>
        <w:tab/>
        <w:tab/>
        <w:t xml:space="preserve">                       г. Назарово</w:t>
        <w:tab/>
        <w:tab/>
        <w:tab/>
        <w:t xml:space="preserve">                  № 1787-п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 в редакции постановления от 28.05.2012 № 791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 в редакции постановления от 28.05.2012 № 791-п: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3 «Организация  санитарного содержания территорий общего пользования города Назарово» к ДЦП «Благоустроенный город Назарово» на 2012-2014 годы» изменить и изложить в новой редакции       (приложение № 1)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Создание условий для массового отдыха жителей города Назарово»  к ДЦП «Благоустроенный город Назарово» на 2012-2014 годы» изменить и изложить в новой редакции (приложение № 2)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Организация ремонта улиц, проездов и тротуаров на территории  города Назарово»  к ДЦП «Благоустроенный город Назарово» на 2012-2014 годы» изменить и изложить в новой редакции          (приложение № 3)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Ведение адресного хозяйства на территории города Назарово» к ДЦП «Благоустроенный город Назарово» на 2012-2014 годы» изменить и изложить в новой редакции (приложение № 4)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№ 6 «Мероприятия, ожидаемые результаты и ресурсное обеспечение долгосрочной программы «Благоустроенный город Назарово» на 2012-2014 годы» изменить и изложить в новой редакции       (приложение № 5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10 «Объемы и источники финансирования»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Паспорт долгосрочной целевой программы города Назарово, Красноярского края «Благоустроенный город Назарово» на 2012-2014 годы» изменить  и изложить в новой редакции (приложение № 6)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п. 1.2, 1.3 постановления администрации города Назарово от 08.10.2012 № 1530-п «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  2012-2014 годы» в редакции постановления от 28.05.2012 № 791-п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публиковать настоящее постановление в </w:t>
      </w:r>
      <w:r>
        <w:rPr>
          <w:sz w:val="28"/>
          <w:szCs w:val="28"/>
          <w:lang w:val="ru-RU"/>
        </w:rPr>
        <w:t xml:space="preserve">газете «Точное время» </w:t>
      </w:r>
      <w:r>
        <w:rPr>
          <w:sz w:val="28"/>
          <w:szCs w:val="28"/>
        </w:rPr>
        <w:t xml:space="preserve"> и разместить на сайте администрации города Назаров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567" w:hanging="567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tabs>
          <w:tab w:val="clear" w:pos="720"/>
          <w:tab w:val="left" w:pos="56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30"/>
          <w:szCs w:val="30"/>
        </w:rPr>
        <w:t>Глава администрации города                                                Е.А. Мережников</w:t>
      </w:r>
      <w:r>
        <w:rPr>
          <w:sz w:val="30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7:57:00Z</dcterms:created>
  <dc:creator>Светлана</dc:creator>
  <dc:description/>
  <cp:keywords/>
  <dc:language>en-US</dc:language>
  <cp:lastModifiedBy>user</cp:lastModifiedBy>
  <cp:lastPrinted>2012-10-10T16:09:00Z</cp:lastPrinted>
  <dcterms:modified xsi:type="dcterms:W3CDTF">2012-11-29T03:17:00Z</dcterms:modified>
  <cp:revision>26</cp:revision>
  <dc:subject/>
  <dc:title>Российская Федерация</dc:title>
</cp:coreProperties>
</file>