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горо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08»  октября 2012 №1531-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Долгосрочная целевая программ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Дом» города Назаро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 2013-2015 го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СПОРТ</w:t>
        <w:br/>
        <w:t xml:space="preserve">Долгосрочной целевой программы </w:t>
      </w:r>
      <w:r>
        <w:rPr>
          <w:rFonts w:cs="Times New Roman" w:ascii="Times New Roman" w:hAnsi="Times New Roman"/>
          <w:b/>
          <w:sz w:val="28"/>
          <w:szCs w:val="28"/>
        </w:rPr>
        <w:t>«Дом» города Назарово на 2013-2015</w:t>
      </w:r>
      <w:r>
        <w:rPr/>
        <w:t xml:space="preserve"> годы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06"/>
        <w:gridCol w:w="6945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госрочная целев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м» города Назарово на 2013-2015 год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 необходимости разработки 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, статья   179   Бюджетного   кодекса    Российской Федерации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инятия решения о разработке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8.2012 года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азарово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архитектуры и градостроительства администрации города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заказчик по размещению муниципальных заказов по программе, получатель бюджетных средств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«Служба муниципального заказа»  г. Назарово Красноярского края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цели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жилья за счет увеличения темпов роста (дополнительно к существующему) на 10 процентов объема строительства малоэтажного жиль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фортности жилья за счет расширения типологии применяемого жилья, а также расширение категорий населения, вовлеченных в малоэтажное строительств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граждан, проживающих в жилых домах муниципальных образований, признанных в установленном порядке непригодными для прожива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части жилищного фонда в муниципальных образованиях, признанного в установленном порядке непригодным для прожива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.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зитивное воздействие на ценообразование на рынке жилья за счет обеспечения более низкой стоимости квадратного метра в секторе малоэтажного жилищного строительства и общее увеличение предлож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ебестоимости малоэтажного жилищного строитель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ынка доступных и комфортных малоэтажных жилых дом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ереселение граждан, проживающих в жилых домах муниципальных образований, признанных в установленном порядке непригодными для проживан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жилья и приобретение жилых помещений для переселения граждан, проживающих в жилых домах муниципальных образований Красноярского края, признанных в установленном порядке непригодными для прожива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завершенных в срок объектов жилищного строи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многодетных семей, поставленных на учет для предоставления земельных участков для индивидуального жилищного строительства в собственность бесплат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бюджета города от проведенных аукционов по приобретению земельных участков для индивидуального жилищного строитель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завершенных в срок объектов индивидуального жилищного строительства.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3-2015 годы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бщего финансирования составляет:</w:t>
            </w:r>
          </w:p>
          <w:tbl>
            <w:tblPr>
              <w:tblW w:w="6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8"/>
              <w:gridCol w:w="1678"/>
              <w:gridCol w:w="1679"/>
              <w:gridCol w:w="1679"/>
            </w:tblGrid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6328,5</w:t>
                  </w:r>
                </w:p>
              </w:tc>
              <w:tc>
                <w:tcPr>
                  <w:tcW w:w="5036" w:type="dxa"/>
                  <w:gridSpan w:val="3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 в том числе: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8730,80 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5767,00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3530,70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98143,94</w:t>
                  </w:r>
                </w:p>
              </w:tc>
              <w:tc>
                <w:tcPr>
                  <w:tcW w:w="5036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 за счёт средств  краевого бюджета, в том числе: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6030,80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2679,85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9433,29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184,56</w:t>
                  </w:r>
                </w:p>
              </w:tc>
              <w:tc>
                <w:tcPr>
                  <w:tcW w:w="5036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 за счёт средств  местного бюджета, в том числе: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1678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,00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87,15</w:t>
                  </w:r>
                </w:p>
              </w:tc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97,41</w:t>
                  </w:r>
                </w:p>
              </w:tc>
            </w:tr>
          </w:tbl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социально – экономической эффективности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троительство за три года действия программы 14 многоквартирных жилых домов (543 квартиры). Ввод жилья 27150,0 кв.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селение граждан, проживающих в жилых домах муниципальных образований, признанных в установленном порядке непригодными для проживани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жилья и приобретение жилых помещений для переселения граждан, проживающих в жилых домах города Назарово, признанных в установленном порядке непригодными для прожи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8,9 кв. метра общей площади жилья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3 году – 8944,9 кв. ме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2586,0 кв. метр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404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. метр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граждан, проживающих в жилых домах города Назарово, признанных в установленном порядке непригодными для проживания - 817 человек, в том числе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- 255 человек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265 человек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97 челов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ое жилищное строитель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00,0 кв. метра общей площади жилья (в течение 10 лет), в том числе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3800,0 кв. метр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8845,0 кв. ме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591,0 кв. метра.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ответственный за реализацию 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рхитектуры и градостроительства администрации города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и принятия программы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жилья и переселение граждан, проживающих в жилых домах, признанных в установленном порядке непригодными для проживания и обеспечение земельными участками для индивидуального жилищного строительства в первую очередь льготную категорию граждан в т.ч. и многодетные семьи, а также, граждан прошедших процедуру аукциона по приобретению земельных участков,  являются одними из основных направлений государственной жилищной политики в настоящее время.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ограммой предусмотрена реализация двух направл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, проживающих в жилых домах муниципальных образований, признанных в установленном порядке непригодными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1.1. Переселение граждан, проживающих в жилых дом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, признанных в установлен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непригодными для прожи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данными Территориального органа Федеральной службы государственной статистики по Красноярскому краю по состоянию на 1 октября 2012 года на территории города Назарово количество домов, признанных аварийными и не пригодными для проживания, составляет 83 дом, общая площадь жилых помещений в которых составляет 22,511 тыс. кв. метр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остановления Правительства Красноярского края от 27.01.2010 N 33-п "Об утверждении долгосрочной целевой программы "Дом" на 2010 - 2012 годы"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от 28.12.2009 №2191-п   "Об утверждении долгосрочной целевой программы "Дом" на 2010 - 2012 годы", постановления администрации города от 23.12.2009 №2131-п «Об утверждении муниципальной адресной программы «Переселение граждан из аварийного жилищного фонда на 2010 год»  не решили полностью проблему ликвидации жилищного фонда в городе Назарово, признанного в установленном порядке непригодным для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региональных адресных программ по переселению граждан из аварийного жилищного фонда позволит осуществить строительство 14 многоквартирных жилых домов, 543 квартиры, общая площадь жилых помещений в которых составляет 24,150 тыс. кв. метров, что составляет лишь 2,54% от всего жилищного фонда города Назарово. И переселить 817 граждан из 77 аварийных и непригодных  жилых домов, общая площадь жилых помещений в которых составляет 16,564 тыс. кв. метров, что составляет лишь 73,6% от всего аварийного жилищного фонда города Назар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лгосрочной целевой программы "Дом" на 2010 - 2012 годы позволила переселить </w:t>
      </w:r>
      <w:r>
        <w:rPr>
          <w:rFonts w:cs="Times New Roman" w:ascii="Times New Roman" w:hAnsi="Times New Roman"/>
          <w:sz w:val="28"/>
          <w:szCs w:val="28"/>
        </w:rPr>
        <w:t>429 человека из жилья, признанного непригодным для проживания, осуществить снос 8485,9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а жилья, признанного непригодным для проживания, что составляет лишь </w:t>
      </w:r>
      <w:r>
        <w:rPr>
          <w:rFonts w:cs="Times New Roman" w:ascii="Times New Roman" w:hAnsi="Times New Roman"/>
          <w:sz w:val="28"/>
          <w:szCs w:val="28"/>
        </w:rPr>
        <w:t>37,7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всего ветхого жилищного фонда города Назаров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язи с ограниченными возможностями местного бюджета города Назарово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непригодными для проживания, в том числе представляющих угрозу для жизни, финансирование мероприятий по строительству жилых домов, приобретению готового жилья необходимо осуществлять программным методом за счет средств краевого бюджета и доли местн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езультате реализации программы жилые помещения предоставляются гражданам, проживающим по договорам социального найма, и собственникам жилых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гражданам, проживающим в жилых домах города Назарово, признанных в установленном порядке непригодными для проживания, предоставляются вне очереди благоустроенные жилые помещения по договору социального найма, равнозначные по общей площади ранее занимаемым жилым помещениям, отвечающие установленным санитарным и техническим требованиям и находящиеся в черте данного населенного пункта, согласно действующему жилищному законодательств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граждане, которым предоставлено другое равнозначное жилое помещение, сохраняют право состоять на учете в качестве нуждающихся в жилых помещениях, если у них не отпали основания состоять на таком уч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мен изымаемых городом Назарово жилых помещений в многоквартирных домах города Назарово, признанных аварийными в установленном порядке, собственникам жилья уплачивается выкупная цена или предоставляются жилые помещения в построенных и приобретенных жилых помещениях за счет средств субсидий из краевого бюджета, направленных города Назар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жилые помещения предоставляются собственникам жилья по договорам мены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при достижении соглашения с собственником жилого помещения в соответствии с частью 8 статьи 32 Жилищного кодекса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 соответствии с данными Управление социальной защиты населения администрации г. Назарово по состоянию на 1 мая 2012 года на территории города Назарово проживают 244 многодетных семей. По данным отдела архитектуры и градостроительства администрации города принято 67 заявлений о постановке на учет и предоставлении земельных участков для индивидуального жилищного строительства в собственность бесплатно от многодетных сем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остановления администрации города от 28.12.2009 №2191-п   "Об утверждении долгосрочной целевой программы "Дом" на 2010 - 2012 годы", постановления администрации города от 28.12.2009 №2192-п «Об утверждении долгосрочной целевой программы «Развитие малоэтажного строительства на территории города Назарово на 2010-2012 годы»»  не решили полностью проблему ликвидации жилищного фонда в городе Назарово, признанного в установленном порядке непригодным для прожи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 данной программы в направлении по обеспечению земельными участками для индивидуального жилищного строительства в первую очередь льготной категории граждан в т.ч. и многодетные семьи, а также, для граждан прошедших процедуру аукциона по приобретению земельных участков позволит в течение 10 лет осуществить строительство 706 индивидуальных жилых домов и ввести в эксплуатацию  70,60 тыс. кв. метров, что составляет 7,43% от всего жилищного фонда города Назар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цели и задачи, этапы и срок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целевые индикаторы и показат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жилья за счет увеличения темпов роста (дополнительно к существующему) на 10 процентов объема строительства малоэтажного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фортности жилья за счет расширения типологии применяемого жилья, а также расширение категорий населения, вовлеченных в малоэтажное строитель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, проживающих в жилых домах муниципальных образований, признанных в установленном порядке непригодными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асти жилищного фонда в муниципальных образованиях, признанного в установленном порядке непригодным дл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итивное воздействие на ценообразование на рынке жилья за счет обеспечения более низкой стоимости квадратного метра в секторе малоэтажного жилищного строительства и общее увеличение пред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ебестоимости малоэтажного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ынка доступных и комфортных малоэтаж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селение граждан, проживающих в жилых домах муниципальных образований, признанных в установленном порядке непригодными для прожи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жилья и приобретение жилых помещений для переселения граждан, проживающих в жилых домах города Назарово, признанных в установленном порядке непригодными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завершенных в срок объектов жилищ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многодетных семей, поставленных на учет для предоставления земельных участков для индивидуального жилищного строительства в собственность бесплат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а города от проведенных аукционов по приобретению земельных участков для индивидуального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завершенных в срок объектов индивидуального жилищного строительства.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течение 2013 - 201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- 2013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- 2014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- 2015 год.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индикаторы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, проживающих в жилых домах муниципальных образований, признанных в установленном порядке непригодными для прожи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жилья и приобретение жилых помещений для переселения граждан, проживающих в жилых домах города Назарово, признанных в установленном порядке непригодны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жи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15578,9 кв. метра общей площади жилья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3 году – 8944,9 кв. ме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– 2586,0 кв. ме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4048,0</w:t>
      </w:r>
      <w:r>
        <w:rPr>
          <w:rFonts w:cs="Times New Roman" w:ascii="Times New Roman" w:hAnsi="Times New Roman"/>
          <w:sz w:val="28"/>
          <w:szCs w:val="28"/>
        </w:rPr>
        <w:t xml:space="preserve"> кв. ме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, проживающих в жилых домах города Назарово, признанных в установленном порядке непригодными для проживания - 817 человек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- 255 челов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- 265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297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жилищное строитель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70600,0 кв. метра общей площади жилья (в течение 10 лет)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– 3800,0 кв. ме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8845,0 кв. ме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0591,0 кв. метр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ханизм реализации программы в части подготовки исходно-разрешительной документации и формирования документов на земельные участки для проведения  аукционов на строительство многоквартирных жилых домов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Администрация города Назарово распоряжением возлагает функции заказчика по подготовке исходно-разрешительной документации и формированию земельных участков для проведения  аукционов на строительство многоквартирных жилых домов на Муниципальное казенное учреждение "Служба муниципального заказа" г. Назарово Красноярского края (далее – МКУ "СМЗ")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МКУ «СМЗ» в качестве муниципального заказчика заключает  муниципальный контракт с соблюдением порядка и условий, установленных Федеральным законом от 21.07.2007 № 185-ФЗ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рограммы в части переселения граждан, проживающих в жилых домах муниципальных образований, признанных в установленном порядке непригодными для прожива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Назарово распоряжением возлагает функции заказчика на приобретение жилых помещений для переселения граждан, проживающих в жилых домах, признанных в установленном порядке непригодными для проживания на МКУ "СМЗ"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КУ «СМЗ» в качестве муниципального заказчика размещает на официальном сайте города Назарово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ми муниципального контракта являются МКУ «СМЗ»  и продавец жилых помещ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заключается с соблюдением порядка и условий, установленных статьей 20.1 Федерального закона от 21.07.2007 № 185-ФЗ, не ранее, чем через 5 дней, но не позднее чем через 20 дней со дня размещения на официальном сайте Красноярского края протокола рассмотрения заяв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КУ «СМЗ» в течении 5 дней с даты заключения муниципального контракта, направляет в орган, осуществляющий регистрацию прав на недвижимое имущество и сделок с ним, заявление и документы, необходимые для государственной регистрации права собственности муниципального образования города Назаров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еречисления субсидии бюджету муниципального образования на осуществление долевого финансирования приобретения жилых помещений у продавцов, администрация города Назарово – получатель бюджетных средств в срок в срок до 24-го числа месяца, следующего за месяцем, в котором произведена регистрация договоров купли-продажи жилых помещений Управлением Федеральной службы государственной регистрации, кадастра и картографии по Красноярскому краю, представляют в Министерство строительства и архитектуры Красноярского края для проверки следующие докумен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выписки из нормативного правового акта муниципального образования о местном бюджете на соответствующий год, подтверждающей долевое участие муниципального образования в софинансировании мероприятий по приобретению жилых помещений с указанием расходов по разделам, подразделам, целевым статьям и видам расходов, классификации расходов бюджета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протокола комиссии (котировочной, конкурсной, аукционной), являющегося основанием для заключения муниципального контракта, либо копию согласования размещения заказа со службой финансово-экономического контроля Красноярского края о возможности заключения муниципального контракта с единственным продавц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договоров купли-продажи жилых помещений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платежных документов, подтверждающих оплату из местного бюджета сделки по приобретению жилых помещений за счет средств местного бюдж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ставляются надлежащим образом заверенные главой города Назарово или уполномоченным им лиц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, предусмотренном пунктом 6 части 2 статьи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при приобретении жилых помещений и заключении муниципальных контрактов получатели бюджетных средств в срок не позднее трех рабочих дней со дня заключения муниципального контракта должны уведомить службу финансово-экономического контроля Красноярского края.                                                    К указанному уведомлению должны прилагаться копии документов, подтверждающих случаи, на основании которых заключен муниципальный контракт в порядке, установленном статьей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а также копия заключенного муниципального контра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ставляются надлежащим образом заверенные главой города Назарово или уполномоченным им лиц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города Назарово (управление по собственности и землепользованию) в течении месяца после переселения граждан из жилищного фонда, признанного в установленном порядке аварийным и подлежащим сносу, но не позднее трех месяцев а момента приобретения жилых помещений представляют в Министерство строительства и архитектуры Красноярского края следующие документы:                                                           1) перечень снесенных домов по форме, утвержденной приказом Министерства строительства и архитектур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предоставленного жилья по форме, утвержденной приказом Министерства строительства и архитектур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договоров социального найма, заключенных между администрацией города Назарово и гражданами, переселенными в рамках программы, заверенные уполномоченным лиц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говоров мены, заключенных между администрацией города Назарово и гражданами-собственниками, переселенными в рамках программы, заверенные уполномоченным лиц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несенных домов и перечень предоставленного жилья должны быть прошиты, пронумерованы, заверены подписью главы администрации города Назарово и скреплены печатью администрации города Назаров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 неэффективное использование средств предоставленных субсидий, а также за недостоверность сведений представляемых в Министерство строительства и архитектуры Красноярского края, возлагается на администрацию города Назаров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 части предоставление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я города Назарово распоряжением возлагает функции заказчика по предоставлению земельных участков для индивидуального жилищного строительства в первую очередь для льготной категории граждан в т.ч. и многодетные семьи, а также, для граждан прошедших процедуру аукциона по приобретению земельных участков на Муниципальное казенное учреждение "Служба муниципального заказа" г. Назарово Красноярского края (далее – МКУ "СМЗ")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МКУ «СМЗ» в качестве муниципального заказчика заключает  муниципальный контракт с соблюдением порядка и условий, установленных Федеральным законом от 21.07.2007 № 185-ФЗ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Организация управления програм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рограммы осуществляется администрацией города Назаров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города Назарово несет ответственность за ее реализацию, достижение конечного результата и нецелевое использование финансовых средств, выделяемых на выполнение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й последствий от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циально-экономическая эффективность программы выражается 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и инвестиционной привлекательности территории города Назарово, привлечении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едении обустройства территорий города Назаров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м и эффективном использовании территории города Назарово, создании условий для застройки и благоустройства городской территории, развития инженерной, транспортной и социальной инфраструктур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мероприятий программы не повлечет за собой негативных экологических последств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снование финансовых, матери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овых затра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местного и краевого бюджетов.</w:t>
      </w:r>
    </w:p>
    <w:p>
      <w:pPr>
        <w:pStyle w:val="Normal"/>
        <w:widowControl w:val="false"/>
        <w:shd w:fill="FFFFFF" w:val="clear"/>
        <w:spacing w:lineRule="auto" w:line="240" w:before="120" w:after="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43A6B1C9BCF8FEAEB9F723EC8A513C5051DC460BE994A33F10D997129552DE9B6A6A4A443FBDFFP8y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05:00Z</dcterms:created>
  <dc:creator>Ищенко СВ</dc:creator>
  <dc:description/>
  <cp:keywords/>
  <dc:language>en-US</dc:language>
  <cp:lastModifiedBy>плановый</cp:lastModifiedBy>
  <cp:lastPrinted>2012-10-10T16:49:00Z</cp:lastPrinted>
  <dcterms:modified xsi:type="dcterms:W3CDTF">2012-11-15T03:29:00Z</dcterms:modified>
  <cp:revision>7</cp:revision>
  <dc:subject/>
  <dc:title/>
</cp:coreProperties>
</file>