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Times New Roman"/>
          <w:b/>
        </w:rPr>
        <w:t xml:space="preserve"> </w:t>
      </w:r>
      <w:r>
        <w:rPr>
          <w:b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4.10. 2011             </w:t>
        <w:tab/>
        <w:t xml:space="preserve">                г. Назарово                                       № 1520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долгосрочной целевой</w:t>
      </w:r>
    </w:p>
    <w:p>
      <w:pPr>
        <w:pStyle w:val="Normal"/>
        <w:rPr>
          <w:sz w:val="28"/>
        </w:rPr>
      </w:pPr>
      <w:r>
        <w:rPr>
          <w:sz w:val="28"/>
        </w:rPr>
        <w:t>программы «Доступная среда для инвалидов»</w:t>
      </w:r>
    </w:p>
    <w:p>
      <w:pPr>
        <w:pStyle w:val="Normal"/>
        <w:rPr>
          <w:sz w:val="28"/>
        </w:rPr>
      </w:pPr>
      <w:r>
        <w:rPr>
          <w:sz w:val="28"/>
        </w:rPr>
        <w:t>на 2012-2014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11.1995 № 181-ФЗ «О социальной защите инвалидов в Российской Федерации», постановлением Правительства Российской Федерации от 07.12.1996 № 1449 «О мерах по обеспечению беспрепятственного доступа инвалидов к информации и объектам социальной инфраструктуры», постановлением Правительства Российской Федерации от 17.03.2011 № 175 «О государственной программе Российской Федерации «Доступная среда» на 2011-2015 годы», постановлением Правительства Красноярского края от 20.11.2010 № 572-п «Об утверждении долгосрочной целевой программы «Доступная среда для инвалидов» на 2011-2013 годы», Уставом города, в целях создания условий для беспрепятственного доступа инвалидов к объектам социальной инфраструктуры,</w:t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1. Утвердить долгосрочную целевую </w:t>
      </w:r>
      <w:r>
        <w:rPr>
          <w:sz w:val="28"/>
        </w:rPr>
        <w:t>программу «Доступная среда для инвалидов» на 2012-2014 годы» согласно приложению.</w:t>
      </w:r>
    </w:p>
    <w:p>
      <w:pPr>
        <w:pStyle w:val="Normal"/>
        <w:spacing w:lineRule="atLeast" w:line="100"/>
        <w:ind w:firstLine="709"/>
        <w:jc w:val="both"/>
        <w:rPr>
          <w:sz w:val="28"/>
        </w:rPr>
      </w:pPr>
      <w:r>
        <w:rPr>
          <w:sz w:val="28"/>
        </w:rPr>
        <w:t>2.Финансовому управлению администрации города (Щербина) обеспечить финансирование программных мероприятий в пределах ассигнований, предусмотренных на 2012-2014 годы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Опубликовать настоящее постановление в газете «Точное врем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постановления возлагаю на себ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С.А. Се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widowControl/>
        <w:ind w:firstLine="48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firstLine="48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от 14.10.2011 № 1520-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госрочная целевая программа</w:t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ступная среда для инвалидов» на 2012–2014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долгосрочной целевой программы</w:t>
      </w:r>
    </w:p>
    <w:tbl>
      <w:tblPr>
        <w:tblW w:w="10077" w:type="dxa"/>
        <w:jc w:val="left"/>
        <w:tblInd w:w="-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6"/>
        <w:gridCol w:w="5781"/>
      </w:tblGrid>
      <w:tr>
        <w:trPr>
          <w:trHeight w:val="2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«Доступная среда для инвалидов» на 2012–2014 годы» (далее – Программа)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.11.1995  № 181-ФЗ «О социальной защите инвалидов в Российской Федерации», постановление Правительства РФ от 07.12.1996 № 1449 «О мерах по обеспечению беспрепятственного доступа инвалидов к информации и объектам социальной инфраструктуры», постановление Правительства РФ от 17.03.2011 № 175 «О государственной программе Российской Федерации «Доступная среда» на 2011-2015 годы», постановление Правительства Красноярского края от 20.11.2010 № 572-п «Об утверждении долгосрочной целевой программы «Доступная среда для инвалидов на 2011-2013 годы»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г. Назарово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градостроительства администрации г. Назарово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г. Назарово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градостроительства администрации г. Назарово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и информационной политики администрации г. Назарово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порта, туризма и молодежной политики администрации г. Назарово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еспечения жизнедеятельности и безопасности администрации город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ентр социального обслуживания граждан пожилого возраста и инвалидов» (далее — МБУ «ЦСО»)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ентр  социальной помощи семье и детям» (далее — МБУ «Центр социальной помощи»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КУ «Центр занятости населения                г. Назарово»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е организации инвалидов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ирование к 2015 году условий для интеграции инвалидов в общество, совершенствование системы реабилитации инвалидов в городе Назарово, повышение уровня и качества жизни инвалид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тижения указанной цели необходимо решение следующих задач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существующих ограничений и барьеров, препятствующих доступности среды для инвалидов и оценка потребности в их устранен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словий для доступа инвалидов к информационным технологиям, учреждениям социальной сфер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ности, повышение оперативности и эффективности предоставления реабилитационных услуг инвалида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ности инвалидов и детей-инвалидов к услугам культуры, искусства, спорта, а также создание возможностей развивать и использовать их творческий и художественный потенциа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оциального партнерства между органами местного самоуправления города Назарово и общественными организациями инвалидов.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        </w:t>
              <w:br/>
              <w:t xml:space="preserve">индикаторы и    </w:t>
              <w:br/>
              <w:t xml:space="preserve">показатели      </w:t>
              <w:br/>
              <w:t>результативности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доля инвалидов (детей-инвалидов), охваченных  реабилитационными услугами в соответствии с  индивидуальной программой реабилитации, от общей численности инвалидов (детей-инвалидов), получивших     индивидуальные программы реабилитации и обратившихся в МБУ «ЦСО» за период реализации Программы - не менее 50%;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доля инвалидов (детей-инвалидов), для которых будет создана доступная среда за период реализации Программы - не менее 70%;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оля инвалидов, которые получат возможность доступа к социально значимым объектам к общей  численности инвалидов, проживающих в г. Назарово, за период реализации Программы - не менее 35%.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–2014 годы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финансируется из местного и краевого бюджетов на общую сумму 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782,86 тыс. руб. 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бюджета г. Назарово - в объеме 1694,77 тыс. рублей, в том числе по годам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616,46 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508,81 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69,5 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краевого бюджета – 4088,09 тыс. руб., в том числе по годам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4088,09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местного бюджета, необходимый для финансирования Программы, подлежит корректировке ежегодно, на основании решения Назаровского городского Совета депутатов.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в целом и по годам реализации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ных мероприятий обеспечит:</w:t>
            </w:r>
            <w:r>
              <w:rPr/>
              <w:t xml:space="preserve">           </w:t>
              <w:b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реабилитационных услуг в соответствии с индивидуальной программой реабилитации 2600 инвалидам на базе МБУ «ЦСО» и МБУ «Центр социальной помощи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 нарастающим итогом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- 6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алидам (в том числе детям-инвалидам)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- 1600 инвалидам (в том числе детям-инвалидам)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26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валидам (в том числе детям-инвалидам);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 МБУ «ЦСО» и МБУ «Центр социальной помощи» в 2013 году за счет средств краевого бюджета;</w:t>
            </w:r>
            <w:r>
              <w:rPr/>
              <w:b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3-х мероприятий, в которых ежегодно будут принимать участие 45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валид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ступности инфраструктуры (транспортных перекрестков) 2800 инвалидов (детей-инвалидов) города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тветственные за реализац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г. Назарово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градостроительства администрации г. Назарово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и информационной политики администрации г. Назарово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порта, туризма и молодежной политики администрации г. Назарово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еспечения жизнедеятельности и безопасности администрации город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ентр социального обслуживания граждан пожилого возраста и инвалидов»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ентр социальной помощи семье и детям»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КУ «Центр занятости населения г. Назарово»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г.Назарово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 администрация г. Назаро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Содержание проблемы и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принятия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пределяет основные направления улучшения условий жизни лиц с ограниченными возможностями на основе повышения доступности и качества услуг, гарантированных государством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ервоочередного обеспечения доступности в целях решения проблем социальной защиты и реабилитации инвалидов отражена в положениях Конвенции о правах инвалидов ООН, к которой 24 сентября 2008 года присоединилась Российская Федерация. Конвенция дает широкую трактовку понятия доступности: «...важна доступность физического, социального, экономического и культурного окружения, здравоохранения и образования, а также информации и связи, поскольку она позволяет инвалидам в полной мере пользоваться всеми правами человека и основными свободами».</w:t>
      </w:r>
    </w:p>
    <w:p>
      <w:pPr>
        <w:pStyle w:val="Normal"/>
        <w:ind w:firstLine="555"/>
        <w:jc w:val="both"/>
        <w:rPr/>
      </w:pPr>
      <w:r>
        <w:rPr>
          <w:sz w:val="28"/>
          <w:szCs w:val="28"/>
        </w:rPr>
        <w:t>По состоянию на 01.07.2011 года на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 xml:space="preserve">учете в управлении социальной защиты населения администрации г. Назарово состоит 4655 инвалидов и 122 ребенка-инвалида (т.е. каждый 10-й гражданин в городе является инвалидом). По видам заболеваний выделяются три основные группы (категории) инвалидов, которым требуется создание особых условий жизнедеятельности: инвалиды </w:t>
      </w:r>
      <w:r>
        <w:rPr>
          <w:color w:val="000000"/>
          <w:sz w:val="28"/>
          <w:szCs w:val="28"/>
        </w:rPr>
        <w:t xml:space="preserve">с нарушениями опорно-двигательного аппарата - 526 человек, в том числе 169 инвалидов, использующие при передвижении вспомогательные средства (инвалиды-колясочники); инвалиды с нарушением зрения (317 человек), в том числе использующие при передвижении и для ориентации трости; инвалиды с нарушением слуха (84 человека). </w:t>
      </w:r>
    </w:p>
    <w:p>
      <w:pPr>
        <w:pStyle w:val="Normal"/>
        <w:ind w:firstLine="5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ей социальной задачей является создание равных возможностей для инвалидов во всех сферах жизни общества: транспорт, связь, образование, культурная жизнь и 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ами в области социальной защиты инвалидов ост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сутствие доступа к объектам социальной и транспортной инфраструктуры и информационным технолог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оциальные объекты города: библиотеки, центр занятости населения, МБУ «Центр социального обслуживания граждан пожилого возраста и инвалидов», администрация города, не оборудованы пандусами. Общественный  транспорт также недоступен для инвалидов-колясоч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достаточное материально-техническое оснащение учреждений социального обслужи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блюдается разрыв между реальным состоянием ресурсной базы учреждений социального обслуживания и сформировавшимися потребностями для эффективной реализации ИПР инвалида (ребенка-инвалида).</w:t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решения проблемы обеспечения доступности среды для инвалидов путем принятия настоящей Программы определяется следующими причина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асштабность, высокая социально-экономическая значимость проблемы - решение проблемы предполагает модернизацию, дооборудование части существующих объектов социальной, транспортной, информационной инфраструктур;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мплексность проблемы - потребуется решение различных задач правового, финансового, информационного характера; реализация соответствующего комплекса мероприя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межведомственный характер проблемы - с учетом содержания, перечня задач, требующих решения, потребуется консолидация усилий органов местного самоуправления, общественных объедин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лительность решения проблемы - проблема может быть решена в течение ряда лет путем осуществления взаимосвязанных по целям работ и комплекса мероприятий.</w:t>
      </w:r>
    </w:p>
    <w:p>
      <w:pPr>
        <w:pStyle w:val="Normal"/>
        <w:ind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 с инвалидностью относятся к наиболее социально незащищенной категории населения. Их доход, в основной своей массе, ниже среднего, а потребности в медицинском и социальном обслуживании намного выше. Они испытывают трудности при получении образования и в дальнейшем трудоустройстве, большинство из них не имеют семьи и малоактивны в общественной жизни. Поэтому проблемы инвалидов являются важной составляющей современной государственной социальной политики.</w:t>
      </w:r>
    </w:p>
    <w:p>
      <w:pPr>
        <w:pStyle w:val="Normal"/>
        <w:ind w:firstLine="5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сновные цели, задачи и сроки выполнения Программы и показатели результативности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ь Программы - формирование к 2015 году условий для устойчивого развития доступной среды для инвалидов, их интеграция в обществе, совершенствование системы реабилитации инвалидов в городе Назарово, повышение уровня и качества их жиз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существующих ограничений и барьеров, препятствующих доступности среды для инвалидов, и оценка потребности в их устран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доступной среды для инвалидов к информационным технологиям, учреждениям социальной сфе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ности, повышение оперативности и эффективности предоставления реабилитационных услуг инвалид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для инвалидов и детей-инвалидов к услугам культуры, искусства, спорта, а также создание возможностей развивать и использовать их творческий, художественный потенциа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циального партнерства между органами местного самоуправления города Назарово и общественными организациями инвали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ставленных задач будет осуществляться в ходе реализации программы с 2012 по 2014 го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2012 году предполагается обустройство пандусом здания администрации города, в 2013 – городской центральной библиотеки, в 2014 – музейно-выставочного центр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жегодно </w:t>
      </w:r>
      <w:r>
        <w:rPr>
          <w:rFonts w:cs="Times New Roman" w:ascii="Times New Roman" w:hAnsi="Times New Roman"/>
          <w:sz w:val="28"/>
          <w:szCs w:val="28"/>
        </w:rPr>
        <w:t xml:space="preserve">светофорные объекты на двух перекрестках города будут оснащаться звуковым сопровождением и индикацией оставшегося времени разрешающего и запрещающего сигнала. В 2012 году планируется устройство спусков на трех  городских перекрестках. В 2013 году на средства краевого бюджета при софинансировании из местного бюджета для МБУ «Центр социальной помощи» будет приобретена компьютерная техника, оборудование для социально-бытовой адаптации, социально-психологической реабилитации, а также приобретено специальное транспортное средство с подъемным устройством для перевозки лиц с ограниченными физическими возможностями, в том числе инвалидов с нарушением опорно-двигательного аппара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«ЦСО» также получит за счет средств краевого бюджета при софинансировании местного бюджета реабилитационное оборудование для социально-психологической, социокультурной реабилитации и оборудование для занятий адаптивной физической культурой и спортом. Ежегодно будут проводиться выставка прикладного творчества и спартакиада среди граждан с ограниченными возможност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мероприятий Программы обусловлен необходимостью полного и качественного выполнения индивидуальных программ реабилитации инвалидов (детей-инвалидов), обеспечением доступа инвалидов к объектам жизнедеятельности, развития творческого потенциала и привлечения к занятиям физической культурой и спор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ероприятий Программы позволит к 2015 году сформировать условия для интеграции инвалидов в общество, совершенствования системы реабилитации инвалидов в городе Назарово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Механизм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snapToGrid w:val="false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рограммы осуществляют управление социальной защиты населения администрации города Назарово, отдел архитектуры и градостроительства, отдел культуры и информационной политики, отдел спорта, туризма и молодежной политики администрации города, МБУ «Центр социального обслуживания граждан пожилого возраста и инвалидов», МБУ «Центр социальной помощи семье и детям», КГКУ «Центр занятости населения г. Назарово», общественные организации инвалидов,  которые несут ответственность за ее выполнение, эффективное и целевое использование средств, направляемых на выполнение программы.</w:t>
      </w:r>
    </w:p>
    <w:p>
      <w:pPr>
        <w:pStyle w:val="ConsPlusCell"/>
        <w:widowControl/>
        <w:snapToGrid w:val="false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ных мероприятий осуществляется за счет средств местного бюджета в объемах, утвержденных решением Назаровского городского Совета депутатов о бюджете города на соответствующий год, а также за счет средств краевого бюджета, предусмотренных в соответствии с долгосрочной целевой программой «Доступная среда для инвалидов на 2011-2013 годы». При сокращении или увеличении ассигнований на реализацию мероприятий Программы, заказчик Программы в установленном порядке вносит предложения о корректировке перечня мероприятий. Мероприятия, предлагаемые к реализации и направленные на решение задач Программы, с указанием объема финансовых ресурсов и сроков, необходимых для их реализации, приведены в приложении № 1 к настоящей Программе.  </w:t>
      </w:r>
    </w:p>
    <w:p>
      <w:pPr>
        <w:pStyle w:val="ConsPlusCell"/>
        <w:widowControl/>
        <w:snapToGrid w:val="false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 Программе составляет 5782,86 тыс. рублей, в том числе:</w:t>
      </w:r>
    </w:p>
    <w:p>
      <w:pPr>
        <w:pStyle w:val="ConsPlusCell"/>
        <w:widowControl/>
        <w:snapToGrid w:val="false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по годам:</w:t>
      </w:r>
    </w:p>
    <w:p>
      <w:pPr>
        <w:pStyle w:val="ConsPlusCell"/>
        <w:widowControl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- 616,46 тыс. рублей;</w:t>
      </w:r>
    </w:p>
    <w:p>
      <w:pPr>
        <w:pStyle w:val="ConsPlusCell"/>
        <w:widowControl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3 год — 508,81 тыс. рублей (в том числе 41,31 тыс. руб. софинансирование краевой программы); </w:t>
      </w:r>
    </w:p>
    <w:p>
      <w:pPr>
        <w:pStyle w:val="ConsPlusCell"/>
        <w:widowControl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569,5 тыс. рублей.</w:t>
      </w:r>
    </w:p>
    <w:p>
      <w:pPr>
        <w:pStyle w:val="ConsPlusCell"/>
        <w:widowControl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— 1694,77 тыс. руб.</w:t>
      </w:r>
    </w:p>
    <w:p>
      <w:pPr>
        <w:pStyle w:val="ConsPlusCell"/>
        <w:widowControl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:</w:t>
      </w:r>
    </w:p>
    <w:p>
      <w:pPr>
        <w:pStyle w:val="ConsPlusNormal"/>
        <w:widowControl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4088,09 тыс. руб.</w:t>
      </w:r>
    </w:p>
    <w:p>
      <w:pPr>
        <w:pStyle w:val="ConsPlusNormal"/>
        <w:widowControl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органов, определенные исполнителями мероприятий Программы, несут ответственность за реализацию комплекса закрепленных за ними мероприятий Программы, обеспечивают эффективное использование средств, выделяемых на их реализацию.</w:t>
      </w:r>
    </w:p>
    <w:p>
      <w:pPr>
        <w:pStyle w:val="ConsPlusNormal"/>
        <w:widowControl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Программы и оценку эффективности реализации Программы осуществляет администрация города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ложение № 1</w:t>
      </w:r>
    </w:p>
    <w:p>
      <w:pPr>
        <w:pStyle w:val="Normal"/>
        <w:spacing w:lineRule="atLeast" w:line="10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 Программе</w:t>
      </w:r>
    </w:p>
    <w:p>
      <w:pPr>
        <w:pStyle w:val="Normal"/>
        <w:spacing w:lineRule="auto" w:line="336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36"/>
        <w:jc w:val="center"/>
        <w:rPr/>
      </w:pPr>
      <w:r>
        <w:rPr/>
        <w:t>Мероприятия Программы</w:t>
      </w:r>
    </w:p>
    <w:tbl>
      <w:tblPr>
        <w:tblW w:w="148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6105"/>
        <w:gridCol w:w="2235"/>
        <w:gridCol w:w="1560"/>
        <w:gridCol w:w="1650"/>
        <w:gridCol w:w="930"/>
        <w:gridCol w:w="930"/>
        <w:gridCol w:w="877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1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 финансиро-вания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финансиро-</w:t>
            </w:r>
          </w:p>
          <w:p>
            <w:pPr>
              <w:pStyle w:val="Style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ния (тыс. руб.)</w:t>
            </w:r>
          </w:p>
        </w:tc>
        <w:tc>
          <w:tcPr>
            <w:tcW w:w="27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88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Обеспечение условий доступа инвалидов к объектам социальной инфраструктуры на стадии</w:t>
            </w:r>
          </w:p>
          <w:p>
            <w:pPr>
              <w:pStyle w:val="Style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я и строительства новых объектов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и согласовании проектов на строительство, капитальный ремонт и реконструкцию зданий и сооружений, социально-значимых объектов инфраструктуры, обеспечивать соблюдение требований законодательства по обеспечению доступности их для инвалидов                   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архитектуры и градостроительства администрации </w:t>
            </w:r>
          </w:p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8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Обеспечение свободного доступа инвалидов к объектам социальной инфраструктуры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андусами учреждений: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муниципального заказ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азарово: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проектно-сметной документации (далее — ПСД);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стройство пандуса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центральная библиотека: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ПСД;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пандуса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нформационной политик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7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но-выставочный центр: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готовка ПСД;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пандуса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нформационной политик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8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ентр социального обслуживания граждан пожилого возраста и инвалидов» - дневное отделение по адресу: ул. Карла Маркса, 56: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дготовка ПСД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Назаров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светофорных объектов звуковым сопровождением и индикацией оставшегося времени разрешающего и запрещающего сигнала: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обеспечения жизнедеятельности и безопасности  администрации г. Назарово, ОГИБДД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 — ул. Арбузова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 — ул. 30 лет ВЛКСМ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бузова — ул. Чехова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4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хова — ул. 30 лет ВЛКСМ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5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бузова — ул. Борисенко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6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рисенко — ул. 30 лет ВЛКСМ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7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пусков на перекрестки: ул. Чехова — ул. 30 лет ВЛКСМ, ул. Чехова — ул. Арбузова, ул. Арбузова — ул. К. Маркса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муниципального</w:t>
            </w:r>
          </w:p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Организация рабочих мест для инвалидов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заимодействие с предприятиями, учреждениями, организациями города по квотированию рабочих мест для инвалидов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ГКУ «Центр занятости населения г.Назарово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здание временных рабочих мест для инвалидов по программе «Испытывающие трудности в поиске работе»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ГКУ «Центр занятости населения г. Назарово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азание услуг в переобучении, повышении квалификации  инвалидов с учетом рекомендаций индивидуальной программы реабилитации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ГКУ «Центр занятости населения г. Назарово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. Транспортное обслуживание инвалидов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ганизация на базе МБУ «Центр социальной помощи», МБУ «ЦСО» службы «Социальное такси»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БУ «Центр социальной помощи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 счет доходов от предпринимательской деятельн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 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специального транспортного средства с подъемным устройством для перевозки лиц с ограниченными физическими возможностями, в том числе инвалидов с нарушением опорно-двигательного аппарата для МБУ «Центр социальной помощи»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истерство социальной политики кра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БУ «Центр социальной помощи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488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. Информационное обеспечение и связь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Информирование инвалидов по вопросам изменения действующего законодательства в области социальной поддержки инвалидов, о деятельности местных  общественных объединений инвалидов через печатные и электронные СМИ 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правление социальной защиты населения администрации г. Назаров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компьютерного класса для инвалидов в МБУ «Центр социальной помощи» 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истерство социальной политики кра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БУ «Центр социальной помощи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8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8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5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действие инвалидам в получении технических средств реабилитации в соответствии с краевым перечнем технических средств реабилитации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правление социальной защиты населения администрации город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здание «Школы реабилитации и ухода» в рамках мероприятий социально-бытовой адаптации с учетом рекомендаций индивидуальной программы реабилитации</w:t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БУ «ЦСО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488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. Приобретение реабилитационного оборудовани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реабилитационного оборудования для социально-бытовой адаптации  для МБУ «Центр социальной помощи»                       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истерство социальной политики кра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БУ «Центр социальной помощи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реабилитационного оборудования для социально-психологической реабилитации дл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«ЦСО»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истерство социальной политики кра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БУ «ЦСО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реабилитационного оборудования для социально-психологической реабилитации дл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«Центр социальной помощи»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истерство социальной политики кра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БУ «Центр социальной помощи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реабилитационного оборудования для занятий адаптивной физической культурой и спорт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МБУ «ЦСО» 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истерство социальной политики кра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БУ «ЦСО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орудования для социокультурной реабилитации для МБУ «ЦСО»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истерство социальной политики кра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БУ «ЦСО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7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488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7. Проведение мероприятий социокультурной реабилитации 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ключение соглашения о проведении мероприятий социокультурной реабилитации между отделом культуры и информационной политики администрации г.Назарово и местными общественными организациями инвалидов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дел культуры и информационной политики администрации город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дение городской спартакиады среди инвалидов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дел спорта, туризма и молодежной политики администрации город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,00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дение общегородской ярмарки прикладного творчества среди инвалидов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БУ «ЦСО»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ГКУ «Центр занятости населения г.Назарово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,00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«Мы вместе» - проектная площадка творческих инициатив активистов местных общественных организаций  инвалидов на базе МУП «Достоинство</w:t>
            </w:r>
            <w:r>
              <w:rPr>
                <w:rFonts w:cs="Times New Roman"/>
                <w:b/>
                <w:sz w:val="24"/>
                <w:szCs w:val="24"/>
              </w:rPr>
              <w:t>»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правление социальной защиты населения администрации г. Назаров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,00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1488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. Координация и контроль за ходом выполнения программных мероприятий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уществление координации деятельности исполнителей, участвующих в реализации мероприятий Программы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правление социальной защиты населения администрации г. Назаров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дение анализа и постоянный контроль за выполнением программных мероприятий, внесение необходимых коррективов в Программу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// 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формирование общественности о ходе реализации мероприятий Программы через печатные и электронные средства массовой информации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// 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8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. Финансовое обеспечение Программы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готовка сметной документации по мероприятиям Программы, требующим вложения денежных средств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полнители мероприятий Программы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несение на рассмотрение городского Совета депутатов вопроса о финансовом обеспечении Программы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 за счет средств местного бюджета: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в том числе софинансирование краевого бюджета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94,77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,3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6,46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8,8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,3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9,5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 за счет средств краевого бюджета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88,0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88,09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ИТОГО </w:t>
            </w:r>
            <w:r>
              <w:rPr>
                <w:rFonts w:cs="Times New Roman"/>
                <w:sz w:val="24"/>
                <w:szCs w:val="24"/>
              </w:rPr>
              <w:t>по Программе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82,8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6,4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96,90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9,50</w:t>
            </w:r>
          </w:p>
        </w:tc>
      </w:tr>
    </w:tbl>
    <w:p>
      <w:pPr>
        <w:pStyle w:val="Normal"/>
        <w:spacing w:lineRule="auto" w:line="336"/>
        <w:jc w:val="right"/>
        <w:rPr/>
      </w:pPr>
      <w:r>
        <w:rPr/>
      </w:r>
    </w:p>
    <w:p>
      <w:pPr>
        <w:pStyle w:val="Normal"/>
        <w:spacing w:lineRule="auto" w:line="336"/>
        <w:jc w:val="righ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36"/>
        <w:jc w:val="righ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36"/>
        <w:jc w:val="righ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10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"/>
    <w:basedOn w:val="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alibri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ind w:left="720" w:right="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plusnormal1">
    <w:name w:val="consplusnormal"/>
    <w:basedOn w:val="Normal"/>
    <w:qFormat/>
    <w:pPr>
      <w:widowControl/>
      <w:spacing w:before="45" w:after="45"/>
      <w:ind w:left="45" w:right="45" w:hanging="0"/>
    </w:pPr>
    <w:rPr>
      <w:rFonts w:ascii="Tahoma" w:hAnsi="Tahoma" w:cs="Tahoma"/>
      <w:color w:val="000000"/>
      <w:sz w:val="21"/>
      <w:szCs w:val="21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11:00Z</dcterms:created>
  <dc:creator>Светлана</dc:creator>
  <dc:description/>
  <cp:keywords/>
  <dc:language>en-US</dc:language>
  <cp:lastModifiedBy>Плановый отдел</cp:lastModifiedBy>
  <cp:lastPrinted>2011-11-01T16:20:00Z</cp:lastPrinted>
  <dcterms:modified xsi:type="dcterms:W3CDTF">2012-03-28T04:22:00Z</dcterms:modified>
  <cp:revision>3</cp:revision>
  <dc:subject/>
  <dc:title>Приложение</dc:title>
</cp:coreProperties>
</file>