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tLeast" w:line="10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  <w:sz w:val="24"/>
          <w:szCs w:val="24"/>
        </w:rPr>
        <w:t>г. Назарово от «15» октября 2012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  <w:sz w:val="24"/>
          <w:szCs w:val="24"/>
        </w:rPr>
        <w:t xml:space="preserve">№ </w:t>
      </w:r>
      <w:r>
        <w:rPr>
          <w:rFonts w:cs="Times New Roman"/>
          <w:sz w:val="24"/>
          <w:szCs w:val="24"/>
          <w:u w:val="single"/>
        </w:rPr>
        <w:t>_1575-п__</w:t>
      </w:r>
    </w:p>
    <w:p>
      <w:pPr>
        <w:pStyle w:val="Normal"/>
        <w:spacing w:lineRule="auto" w:line="336"/>
        <w:jc w:val="center"/>
        <w:rPr/>
      </w:pPr>
      <w:r>
        <w:rPr/>
        <w:t>Мероприятия Программы</w:t>
      </w:r>
    </w:p>
    <w:tbl>
      <w:tblPr>
        <w:tblW w:w="14875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6015"/>
        <w:gridCol w:w="2235"/>
        <w:gridCol w:w="1560"/>
        <w:gridCol w:w="1650"/>
        <w:gridCol w:w="930"/>
        <w:gridCol w:w="930"/>
        <w:gridCol w:w="880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финансиро-</w:t>
            </w:r>
          </w:p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ния (тыс. руб.)</w:t>
            </w:r>
          </w:p>
        </w:tc>
        <w:tc>
          <w:tcPr>
            <w:tcW w:w="2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8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беспечение условий доступа инвалидов к объектам социальной инфраструктуры на стадии</w:t>
            </w:r>
          </w:p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я и строительства новых объектов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и согласовании проектов на строительство, капитальный ремонт и реконструкцию зданий и сооружений, социально-значимых объектов инфраструктуры, обеспечивать соблюдение требований законодательства по обеспечению доступности их для инвалидов                   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архитектуры и градостроительства администрации </w:t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Обеспечение свободного доступа инвалидов к объектам социальной инфраструктуры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-сметной документации (далее — ПСД) и обустройство пандусами учреждений: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муниципального заказ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5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7</w:t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азарово: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СД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андуса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центральная библиотека: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СД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нформационной политик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андус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7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о-выставочный центр: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СД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нформационной политик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андус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8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обслуживания граждан пожилого возраста и инвалидов» - дневное отделение по адресу: ул. Карла Маркса, 56: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СД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Назаров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светофорных объектов звуковым сопровождением и индикацией оставшегося времени разрешающего и запрещающего сигнала: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обеспечения жизнедеятельности и безопасности  администрации г. Назарово, ОГИБД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8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— ул. Арбузов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— ул. 30 лет ВЛКСМ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бузова — ул. Чехов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хова — ул. 30 лет ВЛКСМ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бузова — ул. Борисенко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6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исенко — ул. 30 лет ВЛКСМ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7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пусков на перекрестки: ул. Чехова — ул. 30 лет ВЛКСМ, ул. Чехова — ул. Арбузова, ул. Арбузова — ул. К. Маркс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муниципального</w:t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я рабочих мест для инвалидов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заимодействие с предприятиями, учреждениями, организациями города по квотированию рабочих мест для инвалидов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ГКУ «Центр занятости населения г.Назаров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здание временных рабочих мест для инвалидов по программе «Испытывающие трудности в поиске работе»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ГКУ «Центр занятости населения г. Назаров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азание услуг в переобучении, повышении квалификации  инвалидов с учетом рекомендаций индивидуальной программы реабилитации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ГКУ «Центр занятости населения г. Назаров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. Транспортное обслуживание инвалидов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 на базе МБУ «Центр социальной помощи», МБУ «ЦСО» службы «Социальное такси»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ентр социальной помощ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 счет доходов от предпринимательской деятель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 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пециального транспортного средства с подъемным устройством для перевозки лиц с ограниченными физическими возможностями, в том числе инвалидов с нарушением опорно-двигательного аппарата для МБУ «Центр социальной помощи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социальной политики кр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ентр социальной помощи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8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. Информационное обеспечение и связь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Информирование инвалидов по вопросам изменения действующего законодательства в области социальной поддержки инвалидов, о деятельности местных  общественных объединений инвалидов через печатные и электронные СМИ 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ение социальной защиты населения администрации г. Назаров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компьютерного класса для инвалидов в МБУ «Центр социальной помощи» 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социальной политики кр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8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8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действие инвалидам в получении технических средств реабилитации в соответствии с краевым перечнем технических средств реабилитации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ение социальной защиты населения администрации горо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здание «Школы реабилитации и ухода» в рамках мероприятий социально-бытовой адаптации с учетом рекомендаций индивидуальной программы реабилитации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С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48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. Приобретение реабилитационного оборудования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реабилитационного оборудования для социально-бытовой адаптации  для МБУ «Центр социальной помощи»                       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социальной политики кр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ентр социальной помощ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реабилитационного оборудования для социально-психологической реабилитации д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ЦСО»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социальной политики кр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С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реабилитационного оборудования для социально-психологической реабилитации д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Центр социальной помощи»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социальной политики кр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ентр социальной помощ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еабилитационного оборудования для занятий адаптивной физической культурой и спорт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МБУ «ЦСО» 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социальной политики кр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С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для социокультурной реабилитации для МБУ «ЦСО»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социальной политики кр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С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8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7. Проведение мероприятий социокультурной реабилитации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ключение соглашения о проведении мероприятий социокультурной реабилитации между отделом культуры и информационной политики администрации г.Назарово и местными общественными организациями инвалидов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дел культуры и информационной политики администрации горо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ие городской спартакиады среди инвалидов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дел спорта, туризма и молодежной политики администрации горо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ие общегородской ярмарки прикладного творчества среди инвалидов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СО»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«Мы вместе» - проектная площадка творческих инициатив активистов местных общественных организаций  инвалидов на базе МУП «Достоинство</w:t>
            </w:r>
            <w:r>
              <w:rPr>
                <w:rFonts w:cs="Times New Roman"/>
                <w:b/>
                <w:sz w:val="24"/>
                <w:szCs w:val="24"/>
              </w:rPr>
              <w:t>»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ение социальной защиты населения администрации г. Назаров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,5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,5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,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148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. Капитальный ремонт бассейна в МБУ «Центр социальной помощи семье и детям»</w:t>
            </w:r>
          </w:p>
        </w:tc>
      </w:tr>
      <w:tr>
        <w:trPr>
          <w:trHeight w:val="1011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питальный ремонт бассейн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ужба муниципального заказ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90,6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09,1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90,6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44,1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65,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8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. Координация и контроль за ходом выполнения программных мероприятий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уществление координации деятельности исполнителей, участвующих в реализации мероприятий Программы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ение социальной защиты населения администрации г. Назаров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ие анализа и постоянный контроль за выполнением программных мероприятий, внесение необходимых коррективов в Программу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формирование общественности о ходе реализации мероприятий Программы через печатные и электронные средства массовой информации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. Финансовое обеспечение Программы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готовка сметной документации по мероприятиям Программы, требующим вложения денежных средств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несение на рассмотрение городского Совета депутатов вопроса о финансовом обеспечении Программы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 за счет средств местного бюджета: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 том числе софинансирование краевого бюджет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24,2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34,8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13,2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9,8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32,5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65,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8,5</w:t>
            </w:r>
          </w:p>
        </w:tc>
      </w:tr>
      <w:tr>
        <w:trPr>
          <w:trHeight w:val="373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 за счет средств краевого бюджета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04,4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04,4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ИТОГО </w:t>
            </w:r>
            <w:r>
              <w:rPr>
                <w:rFonts w:cs="Times New Roman"/>
                <w:sz w:val="24"/>
                <w:szCs w:val="24"/>
              </w:rPr>
              <w:t>по Программе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828,6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17,6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32,5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8,5</w:t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alibri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ind w:left="720" w:right="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basedOn w:val="Normal"/>
    <w:qFormat/>
    <w:pPr>
      <w:widowControl/>
      <w:spacing w:before="45" w:after="45"/>
      <w:ind w:left="45" w:right="45" w:hanging="0"/>
    </w:pPr>
    <w:rPr>
      <w:rFonts w:ascii="Tahoma" w:hAnsi="Tahoma" w:cs="Tahoma"/>
      <w:color w:val="000000"/>
      <w:sz w:val="21"/>
      <w:szCs w:val="21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9:00Z</dcterms:created>
  <dc:creator>Светлана</dc:creator>
  <dc:description/>
  <cp:keywords/>
  <dc:language>en-US</dc:language>
  <cp:lastModifiedBy>User</cp:lastModifiedBy>
  <cp:lastPrinted>2012-10-10T16:20:00Z</cp:lastPrinted>
  <dcterms:modified xsi:type="dcterms:W3CDTF">2012-11-18T11:04:00Z</dcterms:modified>
  <cp:revision>6</cp:revision>
  <dc:subject/>
  <dc:title>Приложение</dc:title>
</cp:coreProperties>
</file>