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15.10.2012             </w:t>
        <w:tab/>
        <w:t xml:space="preserve">                г. Назарово                                     № 1575-п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. Назарово от 14.10.2011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1520-п «Об утверждении долгосрочной </w:t>
      </w:r>
    </w:p>
    <w:p>
      <w:pPr>
        <w:pStyle w:val="Normal"/>
        <w:rPr>
          <w:sz w:val="28"/>
        </w:rPr>
      </w:pPr>
      <w:r>
        <w:rPr>
          <w:sz w:val="28"/>
        </w:rPr>
        <w:t>целевой программы «Доступная среда для</w:t>
      </w:r>
    </w:p>
    <w:p>
      <w:pPr>
        <w:pStyle w:val="Normal"/>
        <w:rPr>
          <w:sz w:val="28"/>
        </w:rPr>
      </w:pPr>
      <w:r>
        <w:rPr>
          <w:sz w:val="28"/>
        </w:rPr>
        <w:t>инвалидов» на 2012-2014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7.12.1996 № 1449 «О мерах по обеспечению беспрепятственного доступа инвалидов к информации и объектам социальной инфраструктуры», постановлением Правительства Красноярского края от 20.11.2010 № 572-п «Об утверждении долгосрочной целевой программы «Доступная среда для инвалидов» на 2011-2013 годы», Уставом города, в целях обеспечения проведения капитального ремонта бассейна в муниципальном бюджетном учреждении «Центр социальной помощи семье и детям»,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1. Внести в постановление администрации г. Назарово от 14.10.2011 № 1520-п «Об утверждении долгосрочной целевой </w:t>
      </w:r>
      <w:r>
        <w:rPr>
          <w:sz w:val="28"/>
        </w:rPr>
        <w:t>программы «Доступная среда для инвалидов» на 2012-2014 годы» следующие изменения:</w:t>
      </w:r>
    </w:p>
    <w:p>
      <w:pPr>
        <w:pStyle w:val="Normal"/>
        <w:spacing w:lineRule="atLeast" w:line="100"/>
        <w:ind w:firstLine="540"/>
        <w:jc w:val="both"/>
        <w:rPr>
          <w:sz w:val="28"/>
        </w:rPr>
      </w:pPr>
      <w:r>
        <w:rPr>
          <w:sz w:val="28"/>
        </w:rPr>
        <w:t>1.1. Изложить приложение к Программе в редакции согласно приложению № 1.</w:t>
      </w:r>
    </w:p>
    <w:p>
      <w:pPr>
        <w:pStyle w:val="Normal"/>
        <w:spacing w:lineRule="atLeast" w:line="100"/>
        <w:ind w:firstLine="540"/>
        <w:jc w:val="both"/>
        <w:rPr>
          <w:sz w:val="28"/>
        </w:rPr>
      </w:pPr>
      <w:r>
        <w:rPr>
          <w:sz w:val="28"/>
        </w:rPr>
        <w:t>1.2. Изложить приложение № 1 к Программе «Мероприятия Программы» в редакции согласно приложению № 2.</w:t>
      </w:r>
    </w:p>
    <w:p>
      <w:pPr>
        <w:pStyle w:val="ConsPlusNormal"/>
        <w:widowControl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(Щербина) обеспечить финансирование программных мероприятий в пределах ассигнований, предусмотренных на 2012 — 2014 го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3. Признать утратившим силу постановление администрации г. Назарово от 20.06.2012 № 948-п «</w:t>
      </w:r>
      <w:r>
        <w:rPr>
          <w:sz w:val="28"/>
        </w:rPr>
        <w:t>О внесении изменений в постановление администрации г. Назарово от 14.10.2011 № 1520-п «Об утверждении долгосрочной целевой программы «Доступная среда для инвалидов» на 2012-2014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г. Назарово от 01.10.2012 № 1460-п «</w:t>
      </w:r>
      <w:r>
        <w:rPr>
          <w:sz w:val="28"/>
        </w:rPr>
        <w:t>О внесении изменений в постановление администрации г. Назарово от 14.10.2011 № 1520-п «Об утверждении долгосрочной целевой программы «Доступная среда для инвалидов» на 2012-2014 годы».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>5. Опубликовать настоящее постановление в еженедельнике «Экран информ - РЕГИОН», а также разместить на официальном сайте администрации город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города Стриженко Т.В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Е.А. Мере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_15.10.2012_ № _1575-п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госрочная целевая программ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тупная среда для инвалидов» на 2012–2014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tbl>
      <w:tblPr>
        <w:tblW w:w="10067" w:type="dxa"/>
        <w:jc w:val="left"/>
        <w:tblInd w:w="-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6"/>
        <w:gridCol w:w="5771"/>
      </w:tblGrid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Доступная среда для инвалидов» на 2012–2014 годы» (далее – Программа)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11.1995  № 181-ФЗ «О социальной защите инвалидов в Российской Федерации», постановление Правительства РФ от 07.12.1996 № 1449 «О мерах по обеспечению беспрепятственного доступа инвалидов к информации и объектам социальной инфраструктуры», постановление Правительства РФ от 17.03.2011 № 175 «О государственной программе Российской Федерации «Доступная среда» на 2011-2015 годы», постановление Правительства Красноярского края от 20.11.2010 № 572-п «Об утверждении долгосрочной целевой программы «Доступная среда для инвалидов на 2011-2013 годы»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. Назарово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информацион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, туризма и молодеж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жизнедеятельности и безопасности администрации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» (далее — МБУ «ЦСО»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 социальной помощи семье и детям» (далее — МБУ «Центр социальной помощи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КУ «Центр занятости населения                г. Назарово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 инвалидов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к 2015 году условий для интеграции инвалидов в общество, совершенствование системы реабилитации инвалидов в городе Назарово, повышение уровня и качества жизни инвалид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ой цели необходимо решение следующих задач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существующих ограничений и барьеров, препятствующих доступности среды для инвалидов и оценка потребности в их устранен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ловий для доступа инвалидов к информационным технологиям, учреждениям социальной сфе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, повышение оперативности и эффективности предоставления реабилитационных услуг инвалида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инвалидов и детей-инвалидов к услугам культуры, искусства, спорта, а также создание возможностей развивать и использовать их творческий и художественный потенци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го партнерства между органами местного самоуправления города Назарово и общественными организациями инвалидов.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 </w:t>
              <w:br/>
              <w:t xml:space="preserve">индикаторы и    </w:t>
              <w:br/>
              <w:t xml:space="preserve">показатели      </w:t>
              <w:br/>
              <w:t>результативности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ля инвалидов (детей-инвалидов), охваченных  реабилитационными услугами в соответствии с  индивидуальной программой реабилитации, от общей численности инвалидов (детей-инвалидов), получивших     индивидуальные программы реабилитации и обратившихся в МБУ «ЦСО» за период реализации Программы - не менее 50%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ля инвалидов (детей-инвалидов), для которых будет создана доступная среда за период реализации Программы - не менее 70%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ля инвалидов, которые получат возможность доступа к социально значимым объектам к общей  численности инвалидов, проживающих в г. Назарово, за период реализации Программы - не менее 35%.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–2014 годы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из местного и краевого бюджетов на общую сумму 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828,69 тыс. руб. 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г. Назарово - в объеме 4824,24 тыс. рублей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313,2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2632,5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78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раевого бюджета – 7004,45 тыс. руб., в том числе по годам: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7004,4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местного бюджета, необходимый для финансирования Программы, подлежит корректировке ежегодно, на основании решения Назаровского городского Совета депутатов.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в целом и по годам реализации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обеспечит:</w:t>
            </w:r>
            <w:r>
              <w:rPr/>
              <w:t xml:space="preserve">           </w:t>
              <w:b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реабилитационных услуг в соответствии с индивидуальной программой реабилитации 2600 инвалидам на базе МБУ «ЦСО» и МБУ «Центр социальной помощи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 нарастающим итогом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- 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алидам (в том числе детям-инвалидам)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- 1600 инвалидам (в том числе детям-инвалидам)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(в том числе детям-инвалидам);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МБУ «ЦСО» и МБУ «Центр социальной помощи» в 2013 году за счет средств краевого бюджета;</w:t>
            </w:r>
            <w:r>
              <w:rPr/>
              <w:b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3-х мероприятий, в которых ежегодно будут принимать участие 4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нфраструктуры (транспортных перекрестков) 2800 инвалидов (детей-инвалидов) города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реализ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информацион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, туризма и молодеж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жизнедеятельности и безопасности администрации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й помощи семье и детям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КУ «Центр занятости населения г. Назарово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.Назарово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г. Назар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йская Федерац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По состоянию на 01.07.2011 года на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учете в управлении социальной защиты населения администрации г. Назарово состоит 4655 инвалидов и 122 ребенка-инвалида (т.е. каждый 10-й гражданин в городе является инвалидом). По видам заболеваний выделяются три основные группы (категории) инвалидов, которым требуется создание особых условий жизнедеятельности: инвалиды </w:t>
      </w:r>
      <w:r>
        <w:rPr>
          <w:color w:val="000000"/>
          <w:sz w:val="28"/>
          <w:szCs w:val="28"/>
        </w:rPr>
        <w:t xml:space="preserve">с нарушениями опорно-двигательного аппарата - 526 человек, в том числе 169 инвалидов, использующие при передвижении вспомогательные средства (инвалиды-колясочники); инвалиды с нарушением зрения (317 человек), в том числе использующие при передвижении и для ориентации трости; инвалиды с нарушением слуха (84 человека). </w:t>
      </w:r>
    </w:p>
    <w:p>
      <w:pPr>
        <w:pStyle w:val="Normal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социальной задачей является создание равных возможностей для инвалидов во всех сферах жизни общества: транспорт, связь, образование, культурная жизнь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в области социальной защиты инвалидов ост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доступа к объектам социальной и транспортной инфраструктуры и информационным технолог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циальные объекты города: библиотеки, центр занятости населения, МБУ «Центр социального обслуживания граждан пожилого возраста и инвалидов», администрация города, не оборудованы пандусами. Общественный  транспорт также недоступен для инвалидов-коляс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аточное материально-техническое оснащение учреждений социальн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блюдается разрыв между реальным состоянием ресурсной базы учреждений социального обслуживания и сформировавшимися потребностями для эффективной реализации ИПР инвалида (ребенка-инвалида)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решения проблемы обеспечения доступности среды для инвалидов путем принятия настоящей Программы определяется следующими причин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сштабность, высокая социально-экономическая значимость проблемы - решение проблемы предполагает модернизацию, дооборудование части существующих объектов социальной, транспортной, информационной инфраструктур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мплексность проблемы - потребуется решение различных задач правового, финансового, информационного характера; реализация соответствующего комплекса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жведомственный характер проблемы - с учетом содержания, перечня задач, требующих решения, потребуется консолидация усилий органов местного самоуправления, общественных объ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лительность решения проблемы -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 инвалидностью относятся к наиболее социально незащищенной категории населения. Их доход, в основной своей массе, ниже среднего, а потребности в медицинском и социальном обслуживании намного выше. Они испытывают трудности при получении образования и в дальнейшем трудоустройстве, большинство из них не имеют семьи и малоактивны в общественной жизни. Поэтому проблемы инвалидов являются важной составляющей современной государственной социальной политики.</w:t>
      </w:r>
    </w:p>
    <w:p>
      <w:pPr>
        <w:pStyle w:val="Normal"/>
        <w:ind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, задачи и сроки выполнения Программы и показатели результативност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Программы - формирование к 2015 году условий для устойчивого развития доступной среды для инвалидов, их интеграция в обществе, совершенствование системы реабилитации инвалидов в городе Назарово, повышение уровня и качества их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существующих ограничений и барьеров, препятствующих доступности среды для инвалидов, и оценка потребности в их устра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ступной среды для инвалидов к информационным технологиям, учреждениям социаль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, повышение оперативности и эффективности предоставления реабилитационных услуг инвали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для инвалидов и детей-инвалидов к услугам культуры, искусства, спорта, а также создание возможностей развивать и использовать их творческий, художественный потенциа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 между органами местного самоуправления города Назарово и общественными организациями инвали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существляться в ходе реализации программы с 2012 по 2014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2012 году предполагается обустройство пандусом здания администрации города, в 2013 – городской центральной библиотеки, в 2014 – музейно-выставочного цент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sz w:val="28"/>
          <w:szCs w:val="28"/>
        </w:rPr>
        <w:t xml:space="preserve">светофорные объекты на двух перекрестках города будут оснащаться звуковым сопровождением и индикацией оставшегося времени разрешающего и запрещающего сигнала. В 2012 году планируется устройство спусков на трех  городских перекрестках, а также приобретение за счет средств краевого бюджета при софинансировании из местного бюджета для МБУ «Центр социальной помощи» компьютерной техники, реабилитационного оборудования, в том числе для социально-бытовой адаптации, социально-психологической реабилитации и специального транспортного средства с подъемным устройством для перевозки лиц с ограниченными возможностями, в том числе инвалидов с нарушением опорно-двигательного аппарата, проведение работ по капитальному ремонту бассей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ЦСО» также получит за счет средств краевого бюджета при софинансировании местного бюджета реабилитационное оборудование для социально-психологической, социокультурной реабилитации и оборудование для занятий адаптивной физической культурой и спортом. Ежегодно будут проводиться выставка прикладного творчества и спартакиада среди граждан с ограниченными возможност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рограммы обусловлен необходимостью полного и качественного выполнения индивидуальных программ реабилитации инвалидов (детей-инвалидов), обеспечением доступа инвалидов к объектам жизнедеятельности, развития творческого потенциала и привлечения к занятиям физической культурой и 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роприятий Программы позволит к 2015 году сформировать условия для интеграции инвалидов в общество, совершенствования системы реабилитации инвалидов в городе Назаров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00"/>
      <w:r>
        <w:rPr>
          <w:rFonts w:cs="Times New Roman" w:ascii="Times New Roman" w:hAnsi="Times New Roman"/>
          <w:sz w:val="28"/>
          <w:szCs w:val="28"/>
        </w:rPr>
        <w:t>Р</w:t>
      </w:r>
      <w:bookmarkEnd w:id="0"/>
      <w:r>
        <w:rPr>
          <w:rFonts w:cs="Times New Roman" w:ascii="Times New Roman" w:hAnsi="Times New Roman"/>
          <w:sz w:val="28"/>
          <w:szCs w:val="28"/>
        </w:rPr>
        <w:t>еализацию Программы осуществляют управление социальной защиты населения администрации г. Назарово, отдел архитектуры и градостроительства, отдел культуры и информационной политики, отдел спорта, туризма и молодежной политики администрации города, муниципальные бюджетные учреждения «Центр социального обслуживания граждан пожилого возраста и инвалидов», «Центр социальной помощи семье и детям», МКУ «Служба муниципального заказа» г. Назарово, КГКУ «Служба занятости населения г. Назарово», общественные организации инвалидов, которые несут ответственность за ее выполнение, эффективное и целевое использование средств, направляемых на выполнение мероприяти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, предусмотренных пунктами 2.1.1 — 2.2.7 раздела 2, пунктами 7.2 — 7.4 раздела 7 Мероприятий Программы осуществляется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, предусмотренных пунктами 4.2, 5.2, 6.1 - 6.5 осуществляется за счет средств местного и краевого бюджет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евого участия города Назарово на финансирование  мероприятий, предусмотренных пунктами 4.2, 5.2, 6.1 - 6.5 Программы должен составлять не менее 1 процента от объема финансирования соответствующего мероприятия программы из средств краевого бюджета в текущем финансовом году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капитального ремонта бассейна в муниципальном бюджетном учреждении «Центр социальной помощи семье и детям» (пункт 8.1 Мероприятий Программы) осуществляется на принципах софинансирования из местного и краевого бюджет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бюджету города Назарово на проведение капитального ремонта бассейна предоставляется при условии долевого участия города Назарово в финансировании данного мероприятия, в соответствии с соглашением о предоставлении субсидии, заключенным между министерством социальной политики Красноярского края и администрацией города Назарово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а на осуществление капитального ремонта бассейна в муниципальном бюджетном учреждении «Центр социальной помощи семье и детям» в целях реализации пункта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8.1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рограммы, а также заказов на проведение работ, предусмотренных разделом 2 Мероприятий Программы, осуществляется в соответствии с Федераль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о размещению муниципального заказа на проведение капитального ремонта бассейна, подготовку проектной сметной документации и обустройство пандусами учреждений, а также получателем бюджетных средств является муниципальное казенное учреждение «Служба муниципального заказа» г. Назарово Красноярского края.</w:t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за счет средств местного бюджета осуществляется в объемах, утвержденных решением Назаровского городского Совета депутатов о бюджете города на соответствующий год.</w:t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за счет средств краевого бюджета осуществляется в объемах, предусмотренных постановлением Правительства Красноярского края от 20.11.2010 № 572-п «Об утверждении долгосрочной целевой программы «Доступная среда для инвалидов» на 2011 — 2013 годы». </w:t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кращении или увеличении ассигнований на реализацию мероприятий Программы, заказчик Программы в установленном порядке вносит предложения о корректировке перечня мероприятий. Мероприятия, предлагаемые к реализации и направленные на решение задач Программы, с указанием объема финансовых ресурсов и сроков, необходимых для их реализации, приведены в приложении № 1 к настоящей Программе.  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>Общий объем финансирования по Программе составляет 11828,69 тыс. руб., в том числе: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по годам: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>2012 год – 1313,23 тыс. руб. (в том числе 769,88 тыс. руб. софинансирование мероприятий Программы);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2013 год – 2632,51 тыс. руб. (в том числе 2165,01 тыс. руб. софинансирование мероприятий Программы); 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>2014 год – 878,5 тыс. руб.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сего – 4824,24 тыс. руб. 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:</w:t>
      </w:r>
    </w:p>
    <w:p>
      <w:pPr>
        <w:pStyle w:val="Normal"/>
        <w:tabs>
          <w:tab w:val="clear" w:pos="708"/>
          <w:tab w:val="left" w:pos="285" w:leader="none"/>
        </w:tabs>
        <w:snapToGrid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2 год — 7004,45 тыс. руб.</w:t>
      </w:r>
    </w:p>
    <w:p>
      <w:pPr>
        <w:pStyle w:val="ConsPlusNormal"/>
        <w:widowControl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ов, определенные исполнителями мероприятий Программы, несут ответственность за реализацию комплекса закрепленных за ними мероприятий Программы, обеспечивают эффективное использование средств, выделяемых на их реализац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Контроль за исполнением Программы и оценку эффективности реализации Программы осуществляет администрация города</w:t>
      </w:r>
    </w:p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basedOn w:val="Normal"/>
    <w:qFormat/>
    <w:pPr>
      <w:widowControl/>
      <w:spacing w:before="45" w:after="45"/>
      <w:ind w:left="45" w:right="45" w:hanging="0"/>
    </w:pPr>
    <w:rPr>
      <w:rFonts w:ascii="Tahoma" w:hAnsi="Tahoma" w:cs="Tahoma"/>
      <w:color w:val="000000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8:00Z</dcterms:created>
  <dc:creator>Светлана</dc:creator>
  <dc:description/>
  <cp:keywords/>
  <dc:language>en-US</dc:language>
  <cp:lastModifiedBy>User</cp:lastModifiedBy>
  <cp:lastPrinted>2012-10-22T09:33:00Z</cp:lastPrinted>
  <dcterms:modified xsi:type="dcterms:W3CDTF">2012-11-18T11:03:00Z</dcterms:modified>
  <cp:revision>6</cp:revision>
  <dc:subject/>
  <dc:title>Приложение</dc:title>
</cp:coreProperties>
</file>