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820" w:hanging="0"/>
        <w:rPr>
          <w:rFonts w:ascii="Times New Roman" w:hAnsi="Times New Roman" w:cs="Times New Roman"/>
          <w:b w:val="false"/>
          <w:b w:val="false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12121"/>
          <w:spacing w:val="-2"/>
          <w:sz w:val="28"/>
          <w:szCs w:val="28"/>
        </w:rPr>
        <w:t xml:space="preserve">Приложение к постановлению </w:t>
      </w:r>
    </w:p>
    <w:p>
      <w:pPr>
        <w:pStyle w:val="ConsPlusTitle"/>
        <w:ind w:left="4820" w:hanging="0"/>
        <w:rPr/>
      </w:pPr>
      <w:r>
        <w:rPr>
          <w:rFonts w:cs="Times New Roman" w:ascii="Times New Roman" w:hAnsi="Times New Roman"/>
          <w:b w:val="false"/>
          <w:color w:val="212121"/>
          <w:spacing w:val="-2"/>
          <w:sz w:val="28"/>
          <w:szCs w:val="28"/>
        </w:rPr>
        <w:t xml:space="preserve">администрации города </w:t>
      </w:r>
    </w:p>
    <w:p>
      <w:pPr>
        <w:pStyle w:val="ConsPlusTitle"/>
        <w:ind w:left="4820" w:hanging="0"/>
        <w:rPr>
          <w:rFonts w:ascii="Times New Roman" w:hAnsi="Times New Roman" w:cs="Times New Roman"/>
          <w:b w:val="false"/>
          <w:b w:val="false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12121"/>
          <w:spacing w:val="-2"/>
          <w:sz w:val="28"/>
          <w:szCs w:val="28"/>
        </w:rPr>
        <w:t>от  «03»  ноября  2011   № 1652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12121"/>
          <w:spacing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21212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rFonts w:ascii="Times New Roman" w:hAnsi="Times New Roman" w:cs="Times New Roman"/>
          <w:b/>
          <w:b/>
          <w:color w:val="212121"/>
          <w:spacing w:val="-2"/>
          <w:sz w:val="28"/>
          <w:szCs w:val="28"/>
        </w:rPr>
      </w:pPr>
      <w:r>
        <w:rPr>
          <w:rFonts w:cs="Times New Roman"/>
          <w:b/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ая долгосрочная целевая программа "Энергосбережение и повышение энергетической эффективности в городе Назарово" на 2010 -  2012 го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02" w:after="0"/>
        <w:jc w:val="center"/>
        <w:rPr>
          <w:b/>
          <w:b/>
          <w:sz w:val="28"/>
          <w:szCs w:val="28"/>
        </w:rPr>
      </w:pPr>
      <w:r>
        <w:rPr>
          <w:b/>
          <w:color w:val="212121"/>
          <w:spacing w:val="-2"/>
          <w:sz w:val="28"/>
          <w:szCs w:val="28"/>
        </w:rPr>
        <w:t>Города Назаров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jc w:val="center"/>
        <w:outlineLvl w:val="2"/>
        <w:rPr/>
      </w:pPr>
      <w:r>
        <w:rPr/>
        <w:t>ПАСПОРТ ПРОГРАММЫ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41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ородская долгосрочная целевая программа "Энергосбережение и повышение энергетической эффективности в городе Назарово" на 2010 -  2012 годы (далее - программа)                  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 (наименование, номер и дата правового акта)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едеральный закон от 23.11.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.                  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Назарово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рограммы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города Назарово, муниципальные учреждения и предприятия города Назарово, предприятия и организации всех форм собственности,  население города Назаро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и программы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распорядитель, распорядитель бюджетных средств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Назарово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програм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051" w:leader="none"/>
              </w:tabs>
              <w:spacing w:lineRule="exact" w:line="317" w:before="120" w:after="0"/>
              <w:ind w:right="10" w:hanging="0"/>
              <w:rPr>
                <w:color w:val="000000"/>
              </w:rPr>
            </w:pPr>
            <w:r>
              <w:rPr>
                <w:spacing w:val="-4"/>
              </w:rPr>
              <w:t>Создание организационных, правовых, экономических, научно-технических и технологических условий, обеспечивающих ежегодное относительное снижение затрат энергоресурсов по сравнению с их  потреблением  и переход хозяйства города на энергоэффективный путь развития бюджетных учреждений, при одновременном обеспечении улучшения социально-бытовых условий населения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 Создание организационных условий для эффективного использования энергетических ресурсов, стимулирования проведения энергосберегающей политик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.Создание условий для обеспечения энергосбережения и повышения энергетической эффективности в жилищном фонд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1" w:leader="none"/>
              </w:tabs>
              <w:spacing w:lineRule="exact" w:line="317" w:before="120" w:after="0"/>
              <w:ind w:right="10" w:hanging="0"/>
              <w:rPr/>
            </w:pPr>
            <w:r>
              <w:rPr/>
              <w:t>3.Создание организационных условий для эффективного использования энергетических ресурсов, стимулирования проведения энергосберегающей политики   бюджетной сфер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. Создание условий для обеспечения энергосбережения и повышения энергетической эффективности в системах коммунальной инфраструк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1" w:leader="none"/>
              </w:tabs>
              <w:spacing w:lineRule="exact" w:line="317" w:before="120" w:after="0"/>
              <w:ind w:right="10" w:hanging="0"/>
              <w:rPr>
                <w:color w:val="000000"/>
              </w:rPr>
            </w:pPr>
            <w:r>
              <w:rPr/>
              <w:t>5. Создание условий для обеспечения энергосбережения и повышения энергетической эффективности в транспортном комплексе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тели результативности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соответствии с п. 6. «Оценка социально-экономической эффективности от реализации программных мероприятий»    долгосрочной целевой программы "Энергосбережение и повышение энергетической эффективности в городе Назарово" на 2010- 2012 годы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программы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2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;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сего 192847,3 тыс.руб., вт.ч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427,0  тыс. рублей за счет средств городского  бюджета, в том числе по годам:                  </w:t>
              <w:br/>
              <w:t xml:space="preserve">2010 год – 0  тыс. рублей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011 год – 500 тыс. рублей;           </w:t>
              <w:br/>
              <w:t>2012 год – 927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1420,3 тыс. рублей внебюджетного финансирования,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010 год – 65725,7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1год – 57100,6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2 год – 68594 тыс. рублей.           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72" w:hanging="0"/>
              <w:jc w:val="both"/>
              <w:rPr/>
            </w:pPr>
            <w:r>
              <w:rPr/>
              <w:t xml:space="preserve">Обеспечение динамики снижения потребления топливно-энергетических ресурсов на единицу     валового продукта на 40 % к 2020 году (по отношению к 2007 году)   </w:t>
            </w:r>
            <w:r>
              <w:rPr>
                <w:color w:val="000000"/>
              </w:rPr>
              <w:t xml:space="preserve">за счет сокращения потерь и </w:t>
            </w:r>
            <w:r>
              <w:rPr>
                <w:color w:val="000000"/>
                <w:spacing w:val="1"/>
              </w:rPr>
              <w:t xml:space="preserve">рационализации энергопотребления города. </w:t>
            </w:r>
          </w:p>
          <w:p>
            <w:pPr>
              <w:pStyle w:val="Normal"/>
              <w:shd w:fill="FFFFFF" w:val="clear"/>
              <w:spacing w:lineRule="exact" w:line="283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оптимального </w:t>
            </w:r>
            <w:r>
              <w:rPr>
                <w:color w:val="000000"/>
                <w:spacing w:val="-1"/>
              </w:rPr>
              <w:t xml:space="preserve">энергетического и финансового баланса города </w:t>
            </w:r>
            <w:r>
              <w:rPr>
                <w:color w:val="000000"/>
              </w:rPr>
              <w:t xml:space="preserve">в сферах энергопроизводства, транспорта, </w:t>
            </w:r>
            <w:r>
              <w:rPr>
                <w:color w:val="000000"/>
                <w:spacing w:val="-2"/>
              </w:rPr>
              <w:t xml:space="preserve">преобразования и потребления энергоресурсов, </w:t>
            </w:r>
            <w:r>
              <w:rPr>
                <w:color w:val="000000"/>
              </w:rPr>
              <w:t xml:space="preserve">создание механизмов контроля, учета и регулирования потребления энергоресурсов. </w:t>
            </w:r>
          </w:p>
          <w:p>
            <w:pPr>
              <w:pStyle w:val="Normal"/>
              <w:shd w:fill="FFFFFF" w:val="clear"/>
              <w:spacing w:lineRule="exact" w:line="283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ханизма экономического стимулирования энергосбережения в бюджетной сфере и в промышленности. </w:t>
            </w:r>
            <w:r>
              <w:rPr>
                <w:color w:val="000000"/>
                <w:spacing w:val="1"/>
              </w:rPr>
              <w:t xml:space="preserve">Сокращение потребления энергоресурсов на </w:t>
            </w:r>
            <w:r>
              <w:rPr>
                <w:color w:val="000000"/>
              </w:rPr>
              <w:t xml:space="preserve">всех стадиях от производства до потребления, </w:t>
            </w:r>
            <w:r>
              <w:rPr>
                <w:color w:val="000000"/>
                <w:spacing w:val="1"/>
              </w:rPr>
              <w:t xml:space="preserve">снижение удельных бюджетных затрат на </w:t>
            </w:r>
            <w:r>
              <w:rPr>
                <w:color w:val="000000"/>
              </w:rPr>
              <w:t>содержание энергохозяйства города.</w:t>
            </w:r>
          </w:p>
          <w:p>
            <w:pPr>
              <w:pStyle w:val="Normal"/>
              <w:shd w:fill="FFFFFF" w:val="clear"/>
              <w:spacing w:lineRule="exact" w:line="283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азарово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outlineLvl w:val="2"/>
        <w:rPr/>
      </w:pPr>
      <w:r>
        <w:rPr/>
        <w:t>ОБОСНОВАНИЕ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>2.1. Постановка проблемы и обоснование необходимости принятия программы.</w:t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sz w:val="20"/>
        </w:rPr>
        <w:t>Одним из основных принципов формирования Программы энергос</w:t>
        <w:softHyphen/>
        <w:t>бережения должен быть принцип минимизации затрат на реализацию ме</w:t>
        <w:softHyphen/>
        <w:t>роприятий по отношению к объему получаемой при этом экономии топли</w:t>
        <w:softHyphen/>
        <w:t>ва и энергии. Этот принцип реализуется путем отбора наиболее эффек</w:t>
        <w:softHyphen/>
        <w:t>тивных проектов и первоочередной реализации мер с минимальными за</w:t>
        <w:softHyphen/>
        <w:t>тратами. В качестве оценки, при этом может быть использован показатель удельных затрат (отношение затрат на реализацию мероприятия к эконо</w:t>
        <w:softHyphen/>
        <w:t>мии за весь срок его действия, выраженный в условном топливе).</w:t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sz w:val="20"/>
        </w:rPr>
        <w:t>В программу включены лишь те мероприятия, у кото</w:t>
        <w:softHyphen/>
        <w:t>рых удельные затраты ниже стоимости сэкономленного топлива и электро</w:t>
        <w:softHyphen/>
        <w:t>энергии.</w:t>
      </w:r>
    </w:p>
    <w:p>
      <w:pPr>
        <w:pStyle w:val="Normal1"/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На первом этапе должны быть реализованы мероприятий с малым сроком окупаемости. Абсолютный приоритет среди энергосберегающих мероприятий должны иметь так называемые "беззатратные" мероприятий, осуществление которых может быть проведено за счет улучшения органи</w:t>
        <w:softHyphen/>
        <w:t>зации функционирования предприятия, наведения элементарного порядка. Такие мероприятия могут дать от 5 до 25% экономии.</w:t>
      </w:r>
    </w:p>
    <w:p>
      <w:pPr>
        <w:pStyle w:val="Normal1"/>
        <w:spacing w:lineRule="auto" w:line="240"/>
        <w:ind w:left="0" w:firstLine="709"/>
        <w:jc w:val="both"/>
        <w:rPr>
          <w:color w:val="212121"/>
          <w:spacing w:val="-5"/>
          <w:sz w:val="20"/>
        </w:rPr>
      </w:pPr>
      <w:r>
        <w:rPr>
          <w:color w:val="000000"/>
          <w:spacing w:val="2"/>
          <w:sz w:val="20"/>
        </w:rPr>
        <w:t xml:space="preserve">В основу реализации финансового механизма Программы наложен принцип </w:t>
      </w:r>
      <w:r>
        <w:rPr>
          <w:color w:val="000000"/>
          <w:spacing w:val="-4"/>
          <w:sz w:val="20"/>
        </w:rPr>
        <w:t>«Средства на энергосбережение - в самом энергосбережении». При определении</w:t>
      </w:r>
      <w:r>
        <w:rPr>
          <w:color w:val="212121"/>
          <w:spacing w:val="-4"/>
          <w:sz w:val="20"/>
        </w:rPr>
        <w:t xml:space="preserve"> значимости </w:t>
      </w:r>
      <w:r>
        <w:rPr>
          <w:color w:val="212121"/>
          <w:spacing w:val="-5"/>
          <w:sz w:val="20"/>
        </w:rPr>
        <w:t>и очередности проведения энергосберегающих мероприятий учитывались:</w:t>
      </w:r>
    </w:p>
    <w:p>
      <w:pPr>
        <w:pStyle w:val="Normal1"/>
        <w:spacing w:lineRule="auto" w:line="240"/>
        <w:ind w:left="0" w:firstLine="709"/>
        <w:jc w:val="both"/>
        <w:rPr>
          <w:color w:val="212121"/>
          <w:spacing w:val="-5"/>
          <w:sz w:val="20"/>
        </w:rPr>
      </w:pPr>
      <w:r>
        <w:rPr>
          <w:color w:val="212121"/>
          <w:spacing w:val="-5"/>
          <w:sz w:val="20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exact" w:line="278"/>
        <w:ind w:left="720" w:right="45" w:hanging="360"/>
        <w:jc w:val="both"/>
        <w:rPr>
          <w:color w:val="212121"/>
          <w:spacing w:val="-5"/>
        </w:rPr>
      </w:pPr>
      <w:r>
        <w:rPr>
          <w:color w:val="212121"/>
          <w:spacing w:val="-5"/>
        </w:rPr>
        <w:t>Результаты анализа расходной части городского бюджета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jc w:val="both"/>
        <w:rPr/>
      </w:pPr>
      <w:r>
        <w:rPr>
          <w:color w:val="212121"/>
          <w:spacing w:val="-5"/>
        </w:rPr>
        <w:t>Затраты на проведение мероприятия и прогнозная оценка полученного результата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69"/>
        <w:jc w:val="both"/>
        <w:rPr/>
      </w:pPr>
      <w:r>
        <w:rPr>
          <w:color w:val="212121"/>
          <w:spacing w:val="-5"/>
        </w:rPr>
        <w:t>Повышение качества и надежности энергоснабжения.</w:t>
      </w:r>
      <w:r>
        <w:rPr>
          <w:color w:val="212121"/>
          <w:spacing w:val="11"/>
        </w:rPr>
        <w:t xml:space="preserve"> 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212121"/>
          <w:spacing w:val="11"/>
        </w:rPr>
        <w:t xml:space="preserve">     </w:t>
      </w:r>
      <w:r>
        <w:rPr>
          <w:color w:val="212121"/>
          <w:spacing w:val="11"/>
        </w:rPr>
        <w:t xml:space="preserve">Учитывая расходы городского бюджета в оплату за тепловую энергию </w:t>
      </w:r>
      <w:r>
        <w:rPr>
          <w:color w:val="212121"/>
          <w:spacing w:val="1"/>
        </w:rPr>
        <w:t xml:space="preserve">бюджетными организациями и расходы по датированию разницы в тарифах на тепловую </w:t>
      </w:r>
      <w:r>
        <w:rPr>
          <w:color w:val="212121"/>
          <w:spacing w:val="6"/>
        </w:rPr>
        <w:t xml:space="preserve">энергию для населения; значимость тепловой энергии для жизнеобеспечения города; степень износа систем теплопотребления бюджетных организаций и жилого фонда и </w:t>
      </w:r>
      <w:r>
        <w:rPr>
          <w:color w:val="212121"/>
          <w:spacing w:val="3"/>
        </w:rPr>
        <w:t>тепловых сетей.</w:t>
      </w:r>
    </w:p>
    <w:p>
      <w:pPr>
        <w:pStyle w:val="Normal"/>
        <w:shd w:fill="FFFFFF" w:val="clear"/>
        <w:tabs>
          <w:tab w:val="clear" w:pos="720"/>
          <w:tab w:val="left" w:pos="9629" w:leader="none"/>
        </w:tabs>
        <w:spacing w:lineRule="exact" w:line="274" w:before="19" w:after="0"/>
        <w:ind w:left="43" w:hanging="0"/>
        <w:jc w:val="both"/>
        <w:rPr/>
      </w:pPr>
      <w:r>
        <w:rPr>
          <w:color w:val="212121"/>
          <w:spacing w:val="1"/>
        </w:rPr>
        <w:t xml:space="preserve">         </w:t>
      </w:r>
      <w:r>
        <w:rPr>
          <w:color w:val="212121"/>
          <w:spacing w:val="1"/>
        </w:rPr>
        <w:t xml:space="preserve">Программой предусматривается направлять часть средств, выделенных на </w:t>
      </w:r>
      <w:r>
        <w:rPr>
          <w:color w:val="212121"/>
          <w:spacing w:val="7"/>
        </w:rPr>
        <w:t xml:space="preserve">мероприятия повышающие эффективность потребления, транспорта и производства </w:t>
      </w:r>
      <w:r>
        <w:rPr>
          <w:color w:val="212121"/>
          <w:spacing w:val="1"/>
        </w:rPr>
        <w:t>тепловой энергии. Из этих средств направлять на модернизацию систем теплопотребле</w:t>
        <w:softHyphen/>
        <w:t xml:space="preserve">ния </w:t>
      </w:r>
      <w:r>
        <w:rPr>
          <w:color w:val="212121"/>
          <w:spacing w:val="4"/>
        </w:rPr>
        <w:t>зданий бюджетной сферы и жилого фонда города, на реконструкцию тепловых се</w:t>
        <w:softHyphen/>
        <w:t xml:space="preserve">тей, </w:t>
      </w:r>
      <w:r>
        <w:rPr>
          <w:color w:val="212121"/>
          <w:spacing w:val="8"/>
        </w:rPr>
        <w:t xml:space="preserve">котельных и т.п. Настоящую программу следует рассматривать как первый шаг по </w:t>
      </w:r>
      <w:r>
        <w:rPr>
          <w:color w:val="212121"/>
          <w:spacing w:val="2"/>
        </w:rPr>
        <w:t>смягчению непроизводительных затрат. В дальнейшем планируется на основе ана</w:t>
        <w:softHyphen/>
        <w:t xml:space="preserve">лиза </w:t>
      </w:r>
      <w:r>
        <w:rPr>
          <w:color w:val="212121"/>
          <w:spacing w:val="20"/>
        </w:rPr>
        <w:t>полученных результатов корректировать отдельные накопления Про</w:t>
        <w:softHyphen/>
        <w:t xml:space="preserve">граммы. </w:t>
      </w:r>
    </w:p>
    <w:p>
      <w:pPr>
        <w:pStyle w:val="Normal"/>
        <w:shd w:fill="FFFFFF" w:val="clear"/>
        <w:tabs>
          <w:tab w:val="clear" w:pos="720"/>
          <w:tab w:val="left" w:pos="9629" w:leader="none"/>
        </w:tabs>
        <w:spacing w:lineRule="exact" w:line="274" w:before="19" w:after="0"/>
        <w:ind w:left="43" w:hanging="0"/>
        <w:jc w:val="both"/>
        <w:rPr/>
      </w:pPr>
      <w:r>
        <w:rPr>
          <w:color w:val="212121"/>
          <w:spacing w:val="-1"/>
        </w:rPr>
        <w:t>Общее руководство Программой осуществляет Администрация города при участии веду</w:t>
        <w:softHyphen/>
        <w:t xml:space="preserve">щих </w:t>
      </w:r>
      <w:r>
        <w:rPr>
          <w:color w:val="212121"/>
          <w:spacing w:val="-3"/>
        </w:rPr>
        <w:t>специалистов коммунальных служб города.</w:t>
      </w:r>
      <w:r>
        <w:rPr>
          <w:color w:val="212121"/>
        </w:rPr>
        <w:tab/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sz w:val="20"/>
        </w:rPr>
        <w:t>Особенностью разрабатываемой программы "Энергосбережение г. Назарово является, то, что она рассчитана на короткий срок 2010-2012 гг.</w:t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sz w:val="20"/>
        </w:rPr>
        <w:t>При формировании энергосберегающих, мероприятий необходимо так же учитывать отсутствие в настоящий период механизма инвестиций и механизма, стимулирующего проведение энергосберегающих мероприятий при производстве транспорте и потреблении тепла.</w:t>
      </w:r>
    </w:p>
    <w:p>
      <w:pPr>
        <w:pStyle w:val="Normal1"/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Ввиду отсутствия механизмов экономического стимулирования энер</w:t>
        <w:softHyphen/>
        <w:t>госбережения на этом этапе могут быть использованы лишь принципы ад</w:t>
        <w:softHyphen/>
        <w:t>министративного управления и организационные методы реализации ме</w:t>
        <w:softHyphen/>
        <w:t>роприятий.</w:t>
      </w:r>
    </w:p>
    <w:p>
      <w:pPr>
        <w:pStyle w:val="Normal1"/>
        <w:spacing w:lineRule="auto" w:line="240"/>
        <w:ind w:left="0" w:firstLine="709"/>
        <w:jc w:val="both"/>
        <w:rPr/>
      </w:pPr>
      <w:r>
        <w:rPr>
          <w:sz w:val="20"/>
        </w:rPr>
        <w:t>Вместе с тем, в этот период, учитывая намеченную тенденцию улуч</w:t>
        <w:softHyphen/>
        <w:t>шения экономической ситуации и инвестиционного климата, могут быть выполнены научно-исследовательские и проектно-конструкторские разра</w:t>
        <w:softHyphen/>
        <w:t>ботки и начата реализация мероприятий, требующих инвестиций и обеспе</w:t>
        <w:softHyphen/>
        <w:t>чивающих долгосрочный существенный энергосберегающий эффект.</w:t>
      </w:r>
    </w:p>
    <w:p>
      <w:pPr>
        <w:pStyle w:val="Normal"/>
        <w:shd w:fill="FFFFFF" w:val="clear"/>
        <w:jc w:val="both"/>
        <w:rPr>
          <w:color w:val="212121"/>
          <w:spacing w:val="-4"/>
          <w:sz w:val="20"/>
        </w:rPr>
      </w:pPr>
      <w:r>
        <w:rPr>
          <w:color w:val="212121"/>
          <w:spacing w:val="-4"/>
          <w:sz w:val="2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212121"/>
          <w:spacing w:val="-4"/>
        </w:rPr>
        <w:t xml:space="preserve">         </w:t>
      </w:r>
      <w:r>
        <w:rPr>
          <w:b/>
        </w:rPr>
        <w:t>2.2. Основные цели и задачи, этапы и сроки выполнения программы, целевые индикаторы и показатели.</w:t>
      </w:r>
    </w:p>
    <w:p>
      <w:pPr>
        <w:pStyle w:val="Normal"/>
        <w:ind w:firstLine="425"/>
        <w:jc w:val="both"/>
        <w:rPr/>
      </w:pPr>
      <w:r>
        <w:rPr/>
        <w:t>В целях обеспечения реализации на территории города Назарово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720"/>
        <w:jc w:val="both"/>
        <w:rPr/>
      </w:pPr>
      <w:r>
        <w:rPr/>
        <w:t>Целевые показатели программы в области энергосбережения и их значение по годам (согласно постановлению правительства РФ № 1225):</w:t>
      </w:r>
    </w:p>
    <w:p>
      <w:pPr>
        <w:pStyle w:val="Normal"/>
        <w:spacing w:before="60" w:after="60"/>
        <w:ind w:firstLine="720"/>
        <w:jc w:val="both"/>
        <w:rPr/>
      </w:pPr>
      <w:r>
        <w:rPr/>
        <w:t>Группа А –  Общие целевые показатели в области энергосбережения и повышения энергетической эффективности;</w:t>
      </w:r>
    </w:p>
    <w:p>
      <w:pPr>
        <w:pStyle w:val="Normal"/>
        <w:spacing w:before="60" w:after="60"/>
        <w:ind w:firstLine="720"/>
        <w:jc w:val="both"/>
        <w:rPr/>
      </w:pPr>
      <w:r>
        <w:rPr/>
        <w:t>Группа B –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;</w:t>
      </w:r>
    </w:p>
    <w:p>
      <w:pPr>
        <w:pStyle w:val="Normal"/>
        <w:spacing w:before="60" w:after="60"/>
        <w:ind w:firstLine="720"/>
        <w:jc w:val="both"/>
        <w:rPr/>
      </w:pPr>
      <w:r>
        <w:rPr/>
        <w:t>Группа C – Целевые показатели в области энергосбережения и повышения энергетической эффективности в бюджетном секторе;</w:t>
      </w:r>
    </w:p>
    <w:p>
      <w:pPr>
        <w:pStyle w:val="Normal"/>
        <w:spacing w:before="60" w:after="60"/>
        <w:ind w:firstLine="720"/>
        <w:jc w:val="both"/>
        <w:rPr/>
      </w:pPr>
      <w:r>
        <w:rPr/>
        <w:t>Группа D – Целевые показатели в области энергосбережения и повышения энергетической эффективности в жилищном фонде;</w:t>
      </w:r>
    </w:p>
    <w:p>
      <w:pPr>
        <w:pStyle w:val="Normal"/>
        <w:spacing w:before="60" w:after="60"/>
        <w:ind w:firstLine="720"/>
        <w:jc w:val="both"/>
        <w:rPr/>
      </w:pPr>
      <w:r>
        <w:rPr/>
        <w:t>Группа E – Целевые показатели в области энергосбережения и повышения энергетической эффективности в коммунальной инфраструктуре;</w:t>
      </w:r>
    </w:p>
    <w:p>
      <w:pPr>
        <w:pStyle w:val="Normal"/>
        <w:spacing w:before="60" w:after="60"/>
        <w:ind w:firstLine="720"/>
        <w:jc w:val="both"/>
        <w:rPr/>
      </w:pPr>
      <w:r>
        <w:rPr/>
        <w:t>Группа F – Целевые показатели в области энергосбережения и повышения энергетической эффективности в транспортном комплекс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0" w:hanging="0"/>
        <w:jc w:val="both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2.1. Глобальной целью Программы 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pacing w:val="-4"/>
          <w:sz w:val="20"/>
        </w:rPr>
        <w:t xml:space="preserve">Создание организационных, правовых, экономических, научно-технических и технологических условий, обеспечивающих ежегодное относительное снижение затрат энергоресурсов по сравнению с их  потреблением  и переход хозяйства города на энергоэффективный путь развития при одновременном обеспечении улучшения социально-бытовых условий населения. </w:t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2. Целями настоящей программы являются: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ышение эффективности  использования  энергетических ресурсов.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сокращение удельных расходов энергоресурсов (водных ресурсов) без ущемления интересов населения и промышленных предприятий;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снижение финансовой нагрузки на бюджет города за счет сокращения платежей за топливо, тепловую и электрическую энергию;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улучшение финансового состояния предприятии города за счет снижения платежей за энергоресурсы ;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дополнительное пополнение бюджета города за счет налоговых поступлений; создание экономических, технических и организационных условии для эффективного использования   энергетических ресурсов, стимулирования проведения энергосберегающей     политики производителями и потребителями энергии на основе экономической заинтересованности;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sz w:val="20"/>
        </w:rPr>
      </w:pPr>
      <w:r>
        <w:rPr>
          <w:sz w:val="20"/>
        </w:rPr>
        <w:t>создание условий для реализации жилищно-коммунальной реформы;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sz w:val="20"/>
        </w:rPr>
      </w:pPr>
      <w:r>
        <w:rPr>
          <w:sz w:val="20"/>
        </w:rPr>
        <w:t>снижение экологической нагрузки на окружающую среду города.</w:t>
      </w:r>
    </w:p>
    <w:p>
      <w:pPr>
        <w:pStyle w:val="Normal1"/>
        <w:spacing w:lineRule="auto" w:line="240"/>
        <w:ind w:left="0" w:firstLine="851"/>
        <w:rPr/>
      </w:pPr>
      <w:r>
        <w:rPr>
          <w:sz w:val="20"/>
        </w:rPr>
        <w:t>Цели Программы будут достигаться путем внедрения эффективных технологий и разработки эффективных финансово-экономических механизмов производства, транспортировки, преобразования и потребления энергетических ресурсов, проведения мероприятий по энергосбережению, внедрения систем учета и регулирования.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b/>
          <w:sz w:val="20"/>
        </w:rPr>
        <w:t>2.3. Задачи, которые необходимо решить для достижения поставленных целей:</w:t>
      </w:r>
    </w:p>
    <w:p>
      <w:pPr>
        <w:pStyle w:val="Normal"/>
        <w:rPr>
          <w:b/>
          <w:b/>
        </w:rPr>
      </w:pPr>
      <w:r>
        <w:rPr>
          <w:b/>
        </w:rPr>
        <w:t>2.3.1. В экономической сфере: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>-составление финансового баланса энергопроизводства и энергоиспользования;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>-снижение доли бюджетных расходов, направляемых в качестве дотаций за потребление энергетических ресурсов в коммунальном хозяйстве и бюджетной сфере ;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>-снижение удельного потребления энергоресурсов на душу населения;</w:t>
      </w:r>
    </w:p>
    <w:p>
      <w:pPr>
        <w:pStyle w:val="Normal1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2.3.2. В производственной сфере: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 xml:space="preserve">-сокращение прямых (расчетных) потерь энергетических ресурсов в инженерных сетях.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 xml:space="preserve">-снижение удельного потребления энергетических ресурсов на единицу выпускаемой продукции и оказываемых услуг предприятий и организаций;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>-снижение удельных расходов топливно-энергетических ресурсов на единицу отпускаемой потребителям электрической и тепловой энергии на электростанциях и котельных;</w:t>
      </w:r>
    </w:p>
    <w:p>
      <w:pPr>
        <w:pStyle w:val="Normal1"/>
        <w:spacing w:lineRule="auto" w:line="240"/>
        <w:jc w:val="both"/>
        <w:rPr/>
      </w:pPr>
      <w:r>
        <w:rPr>
          <w:sz w:val="20"/>
        </w:rPr>
        <w:t>-повышение теплозащиты зданий и сооружений.</w:t>
      </w:r>
      <w:r>
        <w:rPr>
          <w:b/>
          <w:sz w:val="20"/>
        </w:rPr>
        <w:t xml:space="preserve"> </w:t>
      </w:r>
    </w:p>
    <w:p>
      <w:pPr>
        <w:pStyle w:val="Normal1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2.3.3. В социальной сфере;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  <w:t>-создание новых рабочих мест и повышение уровня занятости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  <w:t xml:space="preserve">населения; 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  <w:t xml:space="preserve">-адресная поддержка малообеспеченных групп населения; 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  <w:t xml:space="preserve">-улучшение условий труда. </w:t>
      </w:r>
    </w:p>
    <w:p>
      <w:pPr>
        <w:pStyle w:val="Normal1"/>
        <w:spacing w:lineRule="auto" w:line="24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2.3.4. В научно-технической сфере: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 xml:space="preserve">-установление общего и достижимого  для  реального использования в ближайшие годы потенциала  энергосбережения в г. Назарово;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 xml:space="preserve">-повышение эффективности использования научно-технического потенциала г. Назарово в части энергосбережения;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>-повышение энергетического КПД действующих энергетических установок;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2.3.5. В экологической сфере: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  <w:t>-сокращение выбросов в окружающую среду;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 xml:space="preserve">-повышение эффективности водных и других естественных источников ресурсов города;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>-приведение качества воздуха, воды, почвы к экологическим стандартам.</w:t>
      </w:r>
    </w:p>
    <w:p>
      <w:pPr>
        <w:pStyle w:val="Normal1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2.3.6. В политической сфере: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  <w:t xml:space="preserve">-повышение энергетической безопасности г. Назарово; 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  <w:t xml:space="preserve">-повышение удовлетворенности населения результатами деятельности органов управления г. Назарово.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0"/>
        </w:rPr>
        <w:t>В результате осуществления основных мероприятий Программы должно быть достигнуто снижение потребления энергоресурсов на 20-30% от общего потребления энергоресурсов в городе в настоящее время, а также улучшение экологической обстановки в городе.</w:t>
      </w:r>
    </w:p>
    <w:p>
      <w:pPr>
        <w:pStyle w:val="Normal"/>
        <w:spacing w:before="60" w:after="0"/>
        <w:ind w:firstLine="426"/>
        <w:rPr/>
      </w:pPr>
      <w:r>
        <w:rPr/>
        <w:t xml:space="preserve">Наименование целевых показателей в области энергосбережения и их значение по </w:t>
      </w:r>
      <w:r>
        <w:rPr>
          <w:shd w:fill="FFFFFF" w:val="clear"/>
        </w:rPr>
        <w:t>годам (согласно постановлению правительства РФ № 1225).</w:t>
      </w:r>
      <w:r>
        <w:rPr>
          <w:shd w:fill="FFFF00" w:val="clear"/>
        </w:rPr>
        <w:t xml:space="preserve"> </w:t>
      </w:r>
      <w:r>
        <w:rPr/>
        <w:t xml:space="preserve">Расчет показателей представлен в приложении 2, по формулам, рекомендованным в Приложении 3. </w:t>
      </w:r>
    </w:p>
    <w:p>
      <w:pPr>
        <w:pStyle w:val="Normal1"/>
        <w:spacing w:lineRule="auto" w:line="240"/>
        <w:ind w:left="0"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2.4. Основными принципами настоящей Программы являются: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Приоритет повышения эффективности использования топлива и энергии над увеличением объемов добычи и производства. 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Сочетание интересов потребителей, поставщиков и производителей топлива и энергии.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Первоочередность обеспечения выполнения экологических требований к   добыче, производству, переработке, транспортировке и использованию топлива и энергии.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Удовлетворение обоснованных потребностей населения в топливе и энергии, защите среды обитания и жизнедеятельности человека.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Обязательность учета юридическими лицами производимых или расходуемых ими энергетических ресурсов, а также учета физическими лицами получаемых ими энергетических ресурсов.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Сертификация топливно-, энергопотребляющего, энергосберегающего и диагностического оборудования,  материалов, конструкций, транспортных средств, а также энергетических ресурсов.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Заинтересованность производителей и поставщиков энергетических ресурсов в применении эффективных технологий.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Открытость Программы по составу участников, направлениям энергосбережения, отраслевым и территориальным подходам.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 xml:space="preserve">Осуществление мероприятий Программы за счет собственных средств, либо на возвратной основе.  </w:t>
      </w:r>
    </w:p>
    <w:p>
      <w:pPr>
        <w:pStyle w:val="Normal1"/>
        <w:numPr>
          <w:ilvl w:val="0"/>
          <w:numId w:val="16"/>
        </w:numPr>
        <w:spacing w:lineRule="auto" w:line="240"/>
        <w:jc w:val="both"/>
        <w:rPr/>
      </w:pPr>
      <w:r>
        <w:rPr>
          <w:sz w:val="20"/>
        </w:rPr>
        <w:t>Предоставление льгот по проектам энергосбережения на конкурсной основ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  <w:t>3.Основные мероприятия программы энергосбережения г.Назарово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Обоснованием выбора программных мероприятий, с учетом рекомендаций, зафиксированных в нормативных актах, принятых в области энергосбережения и повышения энергетической эффективности является Приказ Минэкономразвития России № 61 от 17.02.2010);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  <w:t>3.1.Энергоаудит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Энергетический аудит дает возможность выяснить конкретную ситуацию на каждом элементе  ТЭС и наметить дальнейшую программу реализации энергосберегающих мероприятий. Поэтому энергоаудитом должны охватываться  все элементы всех составляющих ТЭС, на которых планируется проведение каких-либо работ. Сам по себе энергоаудит относительно малозатратное мероприятие, но требует хорошего приборного оснащения. </w:t>
      </w:r>
    </w:p>
    <w:p>
      <w:pPr>
        <w:pStyle w:val="Normal"/>
        <w:ind w:firstLine="720"/>
        <w:rPr/>
      </w:pPr>
      <w:r>
        <w:rPr/>
        <w:t>Помимо приборного оснащения для успешного проведения энергоаудита необходимо иметь высококвалифицированных и разносторонне подготовленных специалистов. При широком развертывании работ по энергоаудиту необходимо организовать  их предварительное обучение  по соответствующим программам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аспортизация позволяет обосновать лимиты потребления энергоресурсов, учитывающие теплотехнические характеристики строений и инженерное обеспечение последних, климатические условия местности и санитарно-гигиенические нормы. Это достаточно трудоемкое мероприятие. Оно осложняется тем, что во многих организациях первичная документация на строения утеряна и о ее восстановлении говорить не приходится. Тем не менее, проведение данных мероприятий дает наиболее достоверные результаты, позволяет более точно спланировать объемы потребления энергетических ресурсов  организации,  определить  резервы</w:t>
      </w:r>
      <w:r>
        <w:rPr>
          <w:b/>
        </w:rPr>
        <w:t xml:space="preserve"> </w:t>
      </w:r>
      <w:r>
        <w:rPr/>
        <w:t>по  снижению расходов энергоресурсов, экономическую целесообразность проведения тех или иных энергосберегающих мероприятий.</w:t>
      </w:r>
    </w:p>
    <w:p>
      <w:pPr>
        <w:pStyle w:val="Normal1"/>
        <w:spacing w:lineRule="auto" w:line="254"/>
        <w:ind w:left="80" w:firstLine="580"/>
        <w:jc w:val="both"/>
        <w:rPr/>
      </w:pPr>
      <w:r>
        <w:rPr>
          <w:sz w:val="20"/>
        </w:rPr>
        <w:t>Это позволяет решить основные задачи:</w:t>
      </w:r>
    </w:p>
    <w:p>
      <w:pPr>
        <w:pStyle w:val="Normal1"/>
        <w:numPr>
          <w:ilvl w:val="0"/>
          <w:numId w:val="30"/>
        </w:numPr>
        <w:spacing w:lineRule="auto" w:line="254"/>
        <w:jc w:val="both"/>
        <w:rPr/>
      </w:pPr>
      <w:r>
        <w:rPr>
          <w:sz w:val="20"/>
        </w:rPr>
        <w:t>создание единой базы данных для планирования расходов бюджетных        организаций за коммунальные услуги;</w:t>
      </w:r>
    </w:p>
    <w:p>
      <w:pPr>
        <w:pStyle w:val="Normal1"/>
        <w:numPr>
          <w:ilvl w:val="0"/>
          <w:numId w:val="30"/>
        </w:numPr>
        <w:spacing w:lineRule="auto" w:line="254"/>
        <w:jc w:val="both"/>
        <w:rPr/>
      </w:pPr>
      <w:r>
        <w:rPr>
          <w:sz w:val="20"/>
        </w:rPr>
        <w:t>введение обоснованных лимитов потребления топливно-энергетических ресурсов в организациях бюджетной сферы;</w:t>
      </w:r>
    </w:p>
    <w:p>
      <w:pPr>
        <w:pStyle w:val="Normal1"/>
        <w:numPr>
          <w:ilvl w:val="0"/>
          <w:numId w:val="30"/>
        </w:numPr>
        <w:spacing w:lineRule="auto" w:line="254"/>
        <w:jc w:val="both"/>
        <w:rPr/>
      </w:pPr>
      <w:r>
        <w:rPr>
          <w:sz w:val="20"/>
        </w:rPr>
        <w:t>организацию расчетных платежных схем за поставляемые - получаемые топливно-энергетические ресурсы;</w:t>
      </w:r>
    </w:p>
    <w:p>
      <w:pPr>
        <w:pStyle w:val="Normal1"/>
        <w:numPr>
          <w:ilvl w:val="0"/>
          <w:numId w:val="30"/>
        </w:numPr>
        <w:spacing w:lineRule="auto" w:line="254"/>
        <w:jc w:val="both"/>
        <w:rPr/>
      </w:pPr>
      <w:r>
        <w:rPr>
          <w:sz w:val="20"/>
        </w:rPr>
        <w:t>организацию контроля за дисциплиной цен организаций-поставщиков коммунальных услуг, обслуживающих бюджетные организации.</w:t>
      </w:r>
    </w:p>
    <w:p>
      <w:pPr>
        <w:pStyle w:val="Normal1"/>
        <w:spacing w:lineRule="auto" w:line="254"/>
        <w:ind w:left="0" w:hanging="0"/>
        <w:jc w:val="both"/>
        <w:rPr/>
      </w:pPr>
      <w:r>
        <w:rPr>
          <w:sz w:val="20"/>
        </w:rPr>
        <w:t>Параллельно с введением паспортов организаций предусмотрена паспортизация теплоисточников города (по единой форме — технический паспорт котельной).</w:t>
      </w:r>
    </w:p>
    <w:p>
      <w:pPr>
        <w:pStyle w:val="Normal1"/>
        <w:spacing w:lineRule="auto" w:line="254"/>
        <w:jc w:val="both"/>
        <w:rPr/>
      </w:pPr>
      <w:r>
        <w:rPr>
          <w:sz w:val="20"/>
        </w:rPr>
        <w:t>По аналогии с паспортами организаций построен паспорт муниципального образования. В нем определены:</w:t>
      </w:r>
    </w:p>
    <w:p>
      <w:pPr>
        <w:pStyle w:val="Normal1"/>
        <w:numPr>
          <w:ilvl w:val="0"/>
          <w:numId w:val="22"/>
        </w:numPr>
        <w:spacing w:lineRule="auto" w:line="254"/>
        <w:jc w:val="both"/>
        <w:rPr/>
      </w:pPr>
      <w:r>
        <w:rPr>
          <w:sz w:val="20"/>
        </w:rPr>
        <w:t>основные показатели потребления и производства ТЭР города (в абсолютных и удельных показателях);</w:t>
      </w:r>
    </w:p>
    <w:p>
      <w:pPr>
        <w:pStyle w:val="Normal1"/>
        <w:numPr>
          <w:ilvl w:val="0"/>
          <w:numId w:val="22"/>
        </w:numPr>
        <w:spacing w:lineRule="auto" w:line="240" w:before="40" w:after="0"/>
        <w:jc w:val="both"/>
        <w:rPr>
          <w:sz w:val="20"/>
        </w:rPr>
      </w:pPr>
      <w:r>
        <w:rPr>
          <w:sz w:val="20"/>
        </w:rPr>
        <w:t>основные направления работ по рациональному их использованию.</w:t>
      </w:r>
    </w:p>
    <w:p>
      <w:pPr>
        <w:pStyle w:val="3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ind w:left="0" w:hanging="0"/>
        <w:rPr/>
      </w:pPr>
      <w:r>
        <w:rPr>
          <w:b/>
          <w:sz w:val="20"/>
          <w:szCs w:val="20"/>
        </w:rPr>
        <w:t>3.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зработка гидравлических режимов работы теплосети.</w:t>
      </w:r>
    </w:p>
    <w:p>
      <w:pPr>
        <w:pStyle w:val="31"/>
        <w:ind w:left="283" w:firstLine="568"/>
        <w:rPr/>
      </w:pPr>
      <w:r>
        <w:rPr>
          <w:sz w:val="20"/>
          <w:szCs w:val="20"/>
        </w:rPr>
        <w:t>При наладке гидравлических режимов работы теплосети улучшаются характеристика работы и устойчивость систем теплопотребления, что в конечном итоге  улучшит теплоснабжение потребителей и уменьшит объем сливаемого теплоносителя</w:t>
      </w:r>
    </w:p>
    <w:p>
      <w:pPr>
        <w:pStyle w:val="3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 Совершенствование теплоэнергетических систем.</w:t>
      </w:r>
    </w:p>
    <w:p>
      <w:pPr>
        <w:pStyle w:val="31"/>
        <w:ind w:left="0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ущественные резервы  энергосбережения имеются во всех составляющих ТЭР:  на источниках, в тепловых  сетях, в системах энергоснабжения зданий и сооружений. </w:t>
      </w:r>
    </w:p>
    <w:p>
      <w:pPr>
        <w:pStyle w:val="3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 Реконструкция источников тепла</w:t>
      </w:r>
    </w:p>
    <w:p>
      <w:pPr>
        <w:pStyle w:val="31"/>
        <w:ind w:left="0" w:hanging="0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sz w:val="20"/>
          <w:szCs w:val="20"/>
        </w:rPr>
        <w:t>Источниками тепловой энергии в Назарово являются НГРЭС, мелкие и  средние  котельные. Основным топливом на НГРЭС и котельных служат дешевые местные бурые угли. К.П.Д. котельных установок не соответствует современным требованиям. Это относится к мелким котельным, К.П.Д. котлов которых иногда не превышает 60 %.</w:t>
      </w:r>
    </w:p>
    <w:p>
      <w:pPr>
        <w:pStyle w:val="31"/>
        <w:ind w:left="283" w:firstLine="851"/>
        <w:jc w:val="both"/>
        <w:rPr/>
      </w:pPr>
      <w:r>
        <w:rPr>
          <w:sz w:val="20"/>
          <w:szCs w:val="20"/>
        </w:rPr>
        <w:t>Для повышения эффективности работы котельных установок необходимо проводить следующие мероприятия:</w:t>
      </w:r>
    </w:p>
    <w:p>
      <w:pPr>
        <w:pStyle w:val="31"/>
        <w:numPr>
          <w:ilvl w:val="0"/>
          <w:numId w:val="17"/>
        </w:numPr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нижение присосов по газовому тракту котлоагрегатов;</w:t>
      </w:r>
    </w:p>
    <w:p>
      <w:pPr>
        <w:pStyle w:val="31"/>
        <w:numPr>
          <w:ilvl w:val="0"/>
          <w:numId w:val="25"/>
        </w:numPr>
        <w:autoSpaceDE w:val="true"/>
        <w:spacing w:before="0" w:after="0"/>
        <w:jc w:val="both"/>
        <w:rPr/>
      </w:pPr>
      <w:r>
        <w:rPr>
          <w:sz w:val="20"/>
          <w:szCs w:val="20"/>
        </w:rPr>
        <w:t>оборудование котельных установок системами ХВО и деаэрирование питательной воды;</w:t>
      </w:r>
    </w:p>
    <w:p>
      <w:pPr>
        <w:pStyle w:val="31"/>
        <w:numPr>
          <w:ilvl w:val="0"/>
          <w:numId w:val="25"/>
        </w:numPr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чистка внутренних поверхностей от накипи;</w:t>
      </w:r>
    </w:p>
    <w:p>
      <w:pPr>
        <w:pStyle w:val="31"/>
        <w:numPr>
          <w:ilvl w:val="0"/>
          <w:numId w:val="25"/>
        </w:numPr>
        <w:autoSpaceDE w:val="true"/>
        <w:spacing w:before="0" w:after="0"/>
        <w:jc w:val="both"/>
        <w:rPr/>
      </w:pPr>
      <w:r>
        <w:rPr>
          <w:sz w:val="20"/>
          <w:szCs w:val="20"/>
        </w:rPr>
        <w:t>организация забора воздуха из верхней части помещения котельной;</w:t>
      </w:r>
    </w:p>
    <w:p>
      <w:pPr>
        <w:pStyle w:val="31"/>
        <w:numPr>
          <w:ilvl w:val="0"/>
          <w:numId w:val="25"/>
        </w:numPr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недрение высокоэкономичных двухконтурных схем;</w:t>
      </w:r>
    </w:p>
    <w:p>
      <w:pPr>
        <w:pStyle w:val="31"/>
        <w:numPr>
          <w:ilvl w:val="0"/>
          <w:numId w:val="25"/>
        </w:numPr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теплоизоляции котлов и трубопроводов;</w:t>
      </w:r>
    </w:p>
    <w:p>
      <w:pPr>
        <w:pStyle w:val="31"/>
        <w:numPr>
          <w:ilvl w:val="0"/>
          <w:numId w:val="25"/>
        </w:numPr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мена низкоэффективных котлоагрегатов.</w:t>
      </w:r>
    </w:p>
    <w:p>
      <w:pPr>
        <w:pStyle w:val="3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ind w:left="0" w:hanging="0"/>
        <w:jc w:val="both"/>
        <w:rPr/>
      </w:pPr>
      <w:r>
        <w:rPr>
          <w:b/>
          <w:sz w:val="20"/>
          <w:szCs w:val="20"/>
        </w:rPr>
        <w:t>3.5  Реконструкция тепловых сетей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 xml:space="preserve">У большинство тепловых сетей на территории г.Назарово выработано больше половины ресурса. Ремонты и замена отработавших свой срок теплотрасс проводятся далеко не в полном объеме. В результате наблюдается высокая повреждаемость теплотрасс, которая по разным оценкам составляет одно-два повреждения на 1 км теплотрассы в год. Это приводит к частым отключениям и большим потерям теплоносителя.  Наиболее эффективным решением, которое необходимо всемерно внедрять при замене старых и прокладке новых тепловых сетей является применение предизолированных труб в пенополиуретановой изоляции. Трубы с ППУ изоляцией снижают тепловые потери на 30-50%, а при затопленных тепловых сетях в 1,5-2 раза, имеют срок службы 30-50 лет, допускают бесканальный способ прокладки и их прокладка обходится дешевле, по сравнению с традиционной канальной. 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 xml:space="preserve">Применение ППУ изоляции решает проблему снижения тепловых потерь и защиты внешней поверхности труб от наружной коррозии. Проблема же внутренней коррозии остается открытой, а она для микрорайонов  Горняк, Механизация и СМП-268 стоит очень остро. В микрорайонах Горняк и Механизация общий объем утечек из теплосети примерно в три раза превышает общие мощности систем ХВО и деаэрации подпиточной воды. На подпитку теплосетей на 2/3 идет сырая озерная вода, что приводит к существенному возрастанию внутренней коррозии и быстрому заносу шламовыми отложениями отопительных приборов и трубопроводов систем отопления зданий и сооружений. 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>Положительные результаты при решении этой проблемы могут быть достигнуты следующими мероприятиями: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>
          <w:sz w:val="20"/>
          <w:szCs w:val="20"/>
        </w:rPr>
        <w:t>наладкой гидравлических режимов теплосетей, что в конечном итоге  улучшит теплоснабжение потребителей и уменьшит объем сливаемого теплоносителя 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ереходом на закрытые системы ГВС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ереходом на независимые системы отопления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>
          <w:sz w:val="20"/>
          <w:szCs w:val="20"/>
        </w:rPr>
        <w:t>увеличением мощностей ХВО и деаэрационного оборудования;</w:t>
      </w:r>
    </w:p>
    <w:p>
      <w:pPr>
        <w:pStyle w:val="31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/>
      </w:pPr>
      <w:r>
        <w:rPr>
          <w:sz w:val="20"/>
          <w:szCs w:val="20"/>
        </w:rPr>
        <w:t>Наиболее быстрый эффект может быть получен за счет первых двух мероприятий.</w:t>
      </w:r>
    </w:p>
    <w:p>
      <w:pPr>
        <w:pStyle w:val="31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6 Реконструкция ЦТП, ИТП и насосных станций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На ЦТП, ИТП устанавливается теплообменное и насосное оборудование. На насосных станциях перекачивающие насосы. Для минимизации потерь энергии характеристики сети, насоса и электродвигателя должны быть согласованы между собой. Чаще всего это согласование выполняется для номинального режима работы. Однако из-за дискретного ряда типоразмеров насосов и двигателей иногда  такое согласование не достигается и для номинального режима или выполняется с солидным запасом. В результате насос и двигатель работают с меньшим   к.п.д., у двигателей уменьшается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, а на перекачку воды затрачивается больше электроэнергии. Кроме того, возрастает давление в напорной магистрали насоса и утечки перекачиваемой жидкости. 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 xml:space="preserve">Анализ режимов работы насосных установок холодного и горячего водоснабжения показал, что в среднем давление в системе водоснабжения при работе насосных установок без регулирования их производительности по напору и расходу на 15...35% превышает оптимальное давление, требуемое по условиям водопотребления. 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 xml:space="preserve">Регулирование производительности насосов либо не применяется совсем, либо для этого используется весьма неэкономичные методы: рециркуляция (перепуск) или дросселирование потока среды. 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>Экономия энергии на насосах может быть получена за счет следующих мероприятий: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мены насосов на более совершенные и экономичные;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>
          <w:sz w:val="20"/>
          <w:szCs w:val="20"/>
        </w:rPr>
        <w:t>установки дополнительного насосного агрегата малой мощности, если имеет место длительная работа с пониженной производительностью;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многоскоростных двигателей;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ереключением обмоток электродвигателя с треугольника на звезду;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астотным регулированием  насос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>Последний способ является наиболее эффективным, так как при   внедрении частотно-регулируемого привода параметры насосных установок водоснабжения (производительность и напор) приводятся в соответствие с требуемыми параметрами по условиям водопотребления за счет изменения частоты вращения на валу насосного агрегата. С регулируемым электроприводом насосного агрегата поддерживается необходимое (оптимальное) давление в системе водоснабжения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 xml:space="preserve"> </w:t>
      </w:r>
      <w:r>
        <w:rPr/>
        <w:t>Согласно полученной информации, реально достигнутая экономия при внедрении частотно-регулируемого привода в других регионах в среднем составляет по электроэнергии более 45%, а по воде около 15%. В отдельных случаях, например, за счет экономичного режима работы насосов в ночное время, экономия электроэнергии может достигать 70%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 xml:space="preserve">Срок окупаемости установки регулируемых электроприводов обычно не превышает 2 лет. 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>При реконструкции теплообменного оборудования ЦТП, ИТП следует выполнять замену кожухо-трубных теплообменников на пластинчатые. Пластинчатые теплообменники обладают следующими преимуществами: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олее высокая надежность;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мпактность;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стота обслуживания;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лые затраты времени на ремонтные работы;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>
          <w:sz w:val="20"/>
          <w:szCs w:val="20"/>
        </w:rPr>
        <w:t>минимальное гидравлическое сопротивление по обоим теплоносителям;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сокие коэффициенты теплоотдачи;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>
          <w:sz w:val="20"/>
          <w:szCs w:val="20"/>
        </w:rPr>
        <w:t xml:space="preserve">малая потеря температуры при теплообмене (можно достигнуть </w:t>
        <w:br/>
        <w:t>2-3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);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сокий К.П.Д.</w:t>
      </w:r>
    </w:p>
    <w:p>
      <w:pPr>
        <w:pStyle w:val="FR1"/>
        <w:tabs>
          <w:tab w:val="clear" w:pos="720"/>
          <w:tab w:val="left" w:pos="1134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0"/>
        </w:rPr>
        <w:t>Пластинчатые теплообменники требуют очистки в процессе эксплуатации значительно реже, чем кожухотрубчатые, сам процесс чистки значительно проще и легче.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 xml:space="preserve">Отложения на поверхности пластин из нержавеющей стали накапливаются очень медленно, поскольку налипание обычных для систем теплоснабжения отложений на нержавеющую сталь марки </w:t>
      </w:r>
      <w:r>
        <w:rPr>
          <w:sz w:val="20"/>
          <w:szCs w:val="20"/>
          <w:lang w:val="en-US"/>
        </w:rPr>
        <w:t>AISI</w:t>
      </w:r>
      <w:r>
        <w:rPr>
          <w:sz w:val="20"/>
          <w:szCs w:val="20"/>
        </w:rPr>
        <w:t xml:space="preserve"> 316 очень слабое. Кроме того, течение жидкостей организовано таким образом, что застойных зон нет и, следовательно, нет оседания механических включений. Очистка загрязненных поверхностей пластин проводится предельно просто. Достаточно разобрать аппарат и промыть пластины.</w:t>
      </w:r>
    </w:p>
    <w:p>
      <w:pPr>
        <w:pStyle w:val="TextBody"/>
        <w:jc w:val="both"/>
        <w:rPr/>
      </w:pPr>
      <w:r>
        <w:rPr>
          <w:b/>
        </w:rPr>
        <w:t>3.7 Установка циркуляционных насосов в зданиях с ухудшенной циркуляцией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В городе  Назарово, как правило, на наиболее удаленных от источников теплоснабжения участках теплосети наблюдается ухудшение теплоснабжения зданий. Причина этого состоит в том, что из-за разбалансированного гидравлического режима тепловой сети на таких участках существуют слишком малые перепады давления между подающей и обратной магистралями тепловой сети, которые составляют всего несколько метров водяного столба, а иногда бывают и меньше метра. В этой ситуации жителями или соответствующими эксплуатационными службами проводятся различные «наладочные»  мероприятия: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/>
        <w:t>отблиновка элеваторов;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/>
        <w:t>расточка сопел или их полное  удаление;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/>
        <w:t>запуск систем на «слив».</w:t>
      </w:r>
    </w:p>
    <w:p>
      <w:pPr>
        <w:pStyle w:val="TextBody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>Все это ведет к дальнейшему ухудшению гидравлических режимов и разрастанию неблагополучной зоны, где,  в свою очередь, так же начинают проводиться «наладочные» работы.</w:t>
      </w:r>
    </w:p>
    <w:p>
      <w:pPr>
        <w:pStyle w:val="TextBody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>Разорвать этот порочный круг и существенно улучшить теплоснабжение таких районов позволит переход к насосному подсоединению потребителей. При этом вместо  элеватора устанавливается прямо на трубопровод линейный насос с малым напором, который обеспечивает гарантированную циркуляцию теплоносителя в системе теплоснабжения.</w:t>
      </w:r>
    </w:p>
    <w:p>
      <w:pPr>
        <w:pStyle w:val="TextBody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>При установке циркуляционных насосов необходимо правильно рассчитать их характеристики и осуществлять мероприятия, обеспечивающие их надежную работу.</w:t>
      </w:r>
    </w:p>
    <w:p>
      <w:pPr>
        <w:pStyle w:val="TextBody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На рынке России представлены линейные насосы фирм </w:t>
      </w:r>
      <w:r>
        <w:rPr>
          <w:lang w:val="en-US"/>
        </w:rPr>
        <w:t>Grundfos</w:t>
      </w:r>
      <w:r>
        <w:rPr/>
        <w:t xml:space="preserve">, </w:t>
      </w:r>
      <w:r>
        <w:rPr>
          <w:lang w:val="en-US"/>
        </w:rPr>
        <w:t>Wilo</w:t>
      </w:r>
      <w:r>
        <w:rPr/>
        <w:t xml:space="preserve">, </w:t>
      </w:r>
      <w:r>
        <w:rPr>
          <w:lang w:val="en-US"/>
        </w:rPr>
        <w:t>KSB</w:t>
      </w:r>
      <w:r>
        <w:rPr/>
        <w:t xml:space="preserve">, </w:t>
      </w:r>
      <w:r>
        <w:rPr>
          <w:lang w:val="en-US"/>
        </w:rPr>
        <w:t>Smedegaard</w:t>
      </w:r>
      <w:r>
        <w:rPr/>
        <w:t xml:space="preserve">. Насосное подсоединение решает проблему обеспечения потребителя теплом и дает энергосберегающий эффект за счет ликвидации сливов теплоносителя. </w:t>
      </w:r>
    </w:p>
    <w:p>
      <w:pPr>
        <w:pStyle w:val="D"/>
        <w:widowControl/>
        <w:jc w:val="both"/>
        <w:rPr>
          <w:sz w:val="20"/>
        </w:rPr>
      </w:pPr>
      <w:r>
        <w:rPr>
          <w:sz w:val="20"/>
        </w:rPr>
        <w:t>3.8 Установка балансировочной арматуры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>В многоэтажных административных и жилых домах применяется однотрубный вариант системы отопления, когда все отопительные приборы по одному стояку включены последовательно. Обводные перемычки и регулирующая арматура на конвекторах, как правило, не устанавливается. В случае установки радиаторов регулирующие вентили встречаются, но, вследствие их низкого качества для регулирования не используются.</w:t>
      </w:r>
    </w:p>
    <w:p>
      <w:pPr>
        <w:pStyle w:val="TextBodyIndent"/>
        <w:ind w:left="0" w:firstLine="284"/>
        <w:jc w:val="both"/>
        <w:rPr/>
      </w:pPr>
      <w:r>
        <w:rPr/>
        <w:t>В промышленных и , иногда, малоэтажных  жилых зданиях применяются двухтрубные системы. Но работоспособной регулирующей арматуры на отопительных приборах и отдельных стояках (ветвях) такие системы так же не имеют.</w:t>
      </w:r>
    </w:p>
    <w:p>
      <w:pPr>
        <w:pStyle w:val="TextBodyIndent"/>
        <w:ind w:left="0" w:firstLine="284"/>
        <w:jc w:val="both"/>
        <w:rPr/>
      </w:pPr>
      <w:r>
        <w:rPr/>
        <w:t>Гидравлическая настройка отдельных стояков или ветвей системы осуществляется путем установки ограничительных шайб на входе в отдельный стояк или ветвь. Аналогичным образом шайбируются и трубопроводы к отдельным объектам. Этот метод позволяет уменьшить общий расход циркулирующей воды и поддерживать более или менее приемлемый  гидравлический режим тепловой сети. Но осуществить быструю и точную настройку гидравлических режимов или их оперативную корректировку в случае перехода на другой режим шайбированием невозможно.</w:t>
      </w:r>
    </w:p>
    <w:p>
      <w:pPr>
        <w:pStyle w:val="TextBodyIndent"/>
        <w:ind w:left="0" w:firstLine="284"/>
        <w:jc w:val="both"/>
        <w:rPr/>
      </w:pPr>
      <w:r>
        <w:rPr/>
        <w:t>В мировой  практике для решения этих проблем широко применяются балансировочные (корректировочные, регулировочные) вентили.</w:t>
      </w:r>
    </w:p>
    <w:p>
      <w:pPr>
        <w:pStyle w:val="TextBodyIndent"/>
        <w:ind w:left="0" w:firstLine="284"/>
        <w:jc w:val="both"/>
        <w:rPr/>
      </w:pPr>
      <w:r>
        <w:rPr/>
        <w:t>Балансировочные вентили устанавливаются вместо дроссельных шайб  и могут выполнять следующие функции:</w:t>
      </w:r>
    </w:p>
    <w:p>
      <w:pPr>
        <w:pStyle w:val="TextBodyIndent"/>
        <w:widowControl/>
        <w:numPr>
          <w:ilvl w:val="0"/>
          <w:numId w:val="28"/>
        </w:numPr>
        <w:autoSpaceDE w:val="true"/>
        <w:spacing w:before="0" w:after="0"/>
        <w:jc w:val="both"/>
        <w:rPr/>
      </w:pPr>
      <w:r>
        <w:rPr/>
        <w:t>запорной арматуры;</w:t>
      </w:r>
    </w:p>
    <w:p>
      <w:pPr>
        <w:pStyle w:val="TextBodyIndent"/>
        <w:widowControl/>
        <w:numPr>
          <w:ilvl w:val="0"/>
          <w:numId w:val="28"/>
        </w:numPr>
        <w:autoSpaceDE w:val="true"/>
        <w:spacing w:before="0" w:after="0"/>
        <w:jc w:val="both"/>
        <w:rPr/>
      </w:pPr>
      <w:r>
        <w:rPr/>
        <w:t>арматуры для опорожнения и заполнения системы;</w:t>
      </w:r>
    </w:p>
    <w:p>
      <w:pPr>
        <w:pStyle w:val="TextBodyIndent"/>
        <w:widowControl/>
        <w:numPr>
          <w:ilvl w:val="0"/>
          <w:numId w:val="28"/>
        </w:numPr>
        <w:autoSpaceDE w:val="true"/>
        <w:spacing w:before="0" w:after="0"/>
        <w:jc w:val="both"/>
        <w:rPr/>
      </w:pPr>
      <w:r>
        <w:rPr/>
        <w:t>измерения расхода и температуры;</w:t>
      </w:r>
    </w:p>
    <w:p>
      <w:pPr>
        <w:pStyle w:val="TextBodyIndent"/>
        <w:widowControl/>
        <w:numPr>
          <w:ilvl w:val="0"/>
          <w:numId w:val="28"/>
        </w:numPr>
        <w:autoSpaceDE w:val="true"/>
        <w:spacing w:before="0" w:after="0"/>
        <w:jc w:val="both"/>
        <w:rPr/>
      </w:pPr>
      <w:r>
        <w:rPr/>
        <w:t>тонкого регулирования расхода теплоносителя.</w:t>
      </w:r>
    </w:p>
    <w:p>
      <w:pPr>
        <w:pStyle w:val="TextBodyIndent"/>
        <w:numPr>
          <w:ilvl w:val="0"/>
          <w:numId w:val="28"/>
        </w:numPr>
        <w:jc w:val="both"/>
        <w:rPr/>
      </w:pPr>
      <w:r>
        <w:rPr/>
        <w:t xml:space="preserve">В России применяются вентили </w:t>
      </w:r>
      <w:r>
        <w:rPr>
          <w:lang w:val="en-US"/>
        </w:rPr>
        <w:t>Ballorex</w:t>
      </w:r>
      <w:r>
        <w:rPr/>
        <w:t xml:space="preserve">  фирм </w:t>
      </w:r>
      <w:r>
        <w:rPr>
          <w:lang w:val="en-US"/>
        </w:rPr>
        <w:t>Broen</w:t>
      </w:r>
      <w:r>
        <w:rPr/>
        <w:t xml:space="preserve">  (Дания), </w:t>
      </w:r>
      <w:r>
        <w:rPr>
          <w:lang w:val="en-US"/>
        </w:rPr>
        <w:t>Oventrop</w:t>
      </w:r>
      <w:r>
        <w:rPr/>
        <w:t xml:space="preserve"> (Германия), </w:t>
      </w:r>
      <w:r>
        <w:rPr>
          <w:lang w:val="en-US"/>
        </w:rPr>
        <w:t>Tyr</w:t>
      </w:r>
      <w:r>
        <w:rPr/>
        <w:t xml:space="preserve"> </w:t>
      </w:r>
      <w:r>
        <w:rPr>
          <w:rFonts w:eastAsia="Symbol" w:cs="Symbol" w:ascii="Symbol" w:hAnsi="Symbol"/>
        </w:rPr>
        <w:t></w:t>
      </w:r>
      <w:r>
        <w:rPr/>
        <w:t xml:space="preserve"> </w:t>
      </w:r>
      <w:r>
        <w:rPr>
          <w:lang w:val="en-US"/>
        </w:rPr>
        <w:t>Andersen</w:t>
      </w:r>
      <w:r>
        <w:rPr/>
        <w:t xml:space="preserve"> </w:t>
      </w:r>
      <w:r>
        <w:rPr>
          <w:lang w:val="en-US"/>
        </w:rPr>
        <w:t>Gidronig</w:t>
      </w:r>
      <w:r>
        <w:rPr/>
        <w:t xml:space="preserve"> АБ (Швеция).</w:t>
      </w:r>
    </w:p>
    <w:p>
      <w:pPr>
        <w:pStyle w:val="Normal"/>
        <w:ind w:firstLine="851"/>
        <w:jc w:val="both"/>
        <w:rPr/>
      </w:pPr>
      <w:r>
        <w:rPr/>
        <w:t>Опыт применения балансировочных вентилей в г.г. Калининграде  и Уфе показывает, что удается сократить расход теплоносителя в системах на 35 - 80%, улучшить теплоснабжение объектов и уменьшить сливы теплоносителя.</w:t>
      </w:r>
    </w:p>
    <w:p>
      <w:pPr>
        <w:pStyle w:val="Normal"/>
        <w:jc w:val="both"/>
        <w:rPr/>
      </w:pPr>
      <w:r>
        <w:rPr>
          <w:b/>
        </w:rPr>
        <w:t>3.9 Установка приборов учета тепловой энергии на объектах бюджетной сферы и ЖК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боры учета тепловой энергии и теплоносителя позволяют выполнять расчеты между поставщиками и потребителями  исходя из реальных объемов выработанной, переданной и полученной тепловой энергии и теплоносителя.</w:t>
      </w:r>
    </w:p>
    <w:p>
      <w:pPr>
        <w:pStyle w:val="Normal"/>
        <w:ind w:firstLine="851"/>
        <w:jc w:val="both"/>
        <w:rPr/>
      </w:pPr>
      <w:r>
        <w:rPr/>
        <w:t xml:space="preserve">В городе накоплен опыт проектирования, установки и эксплуатации приборов учета. Для широкого применения приборов учета тепловой энергии в ЖКХ и бюджетной сфере необходимо разработать типовые решения и ограничить перечень применяемых датчиков расхода, температуры, давления и тепловычислителей. </w:t>
      </w:r>
    </w:p>
    <w:p>
      <w:pPr>
        <w:pStyle w:val="Normal1"/>
        <w:spacing w:lineRule="auto" w:line="254" w:before="260" w:after="0"/>
        <w:ind w:left="680" w:hanging="0"/>
        <w:jc w:val="both"/>
        <w:rPr/>
      </w:pPr>
      <w:r>
        <w:rPr>
          <w:sz w:val="20"/>
        </w:rPr>
        <w:t>Как показывает опыт, применение теплосчетчиков  у потребителей дает экономию финансовых средств  в размере 20-30%.</w:t>
      </w:r>
      <w:r>
        <w:rPr>
          <w:b/>
          <w:sz w:val="20"/>
        </w:rPr>
        <w:t xml:space="preserve"> </w:t>
      </w:r>
    </w:p>
    <w:p>
      <w:pPr>
        <w:pStyle w:val="Normal1"/>
        <w:spacing w:lineRule="auto" w:line="256"/>
        <w:ind w:left="79" w:hanging="79"/>
        <w:jc w:val="both"/>
        <w:rPr/>
      </w:pPr>
      <w:r>
        <w:rPr>
          <w:b/>
          <w:sz w:val="20"/>
        </w:rPr>
        <w:t>3.10 Установка приборов учета холодной воды на зданиях бюджетной сферы города.</w:t>
      </w:r>
    </w:p>
    <w:p>
      <w:pPr>
        <w:pStyle w:val="Normal1"/>
        <w:spacing w:lineRule="auto" w:line="256"/>
        <w:ind w:left="79" w:hanging="79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rPr>
          <w:sz w:val="20"/>
        </w:rPr>
        <w:t xml:space="preserve">Фактические удельные расходы энергоресурсов медицинских учреждений отличаются от договорных в несколько раз. Установка счетчиков холодной воды позволит сократить расходы бюджета в несколько раз. Практика установки приборов в городе Назарово показывает возможность реального сокращения расходов бюджета в 3-10 раз. </w:t>
      </w:r>
    </w:p>
    <w:p>
      <w:pPr>
        <w:pStyle w:val="Normal1"/>
        <w:spacing w:lineRule="auto" w:line="254"/>
        <w:jc w:val="both"/>
        <w:rPr/>
      </w:pPr>
      <w:r>
        <w:rPr>
          <w:sz w:val="20"/>
        </w:rPr>
        <w:t>Учет потребления позволит провести и ряд сберегающих мероприятий в зданиях бюджетной сферы, пересмотреть договора и установить реальные лимиты и нормы потребления.</w:t>
      </w:r>
      <w:r>
        <w:rPr>
          <w:b/>
          <w:sz w:val="20"/>
        </w:rPr>
        <w:t xml:space="preserve"> 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b/>
          <w:sz w:val="20"/>
        </w:rPr>
        <w:t>3.11Транспорт тепловой энергии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b/>
          <w:sz w:val="20"/>
        </w:rPr>
        <w:t xml:space="preserve">                  </w:t>
      </w:r>
      <w:r>
        <w:rPr>
          <w:sz w:val="20"/>
        </w:rPr>
        <w:t>Износ тепловых сетей составляет -60%. в результате - высокая степень аварийности и сверхнормативные потери тепла.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На большой части теплоисточников (котельных) не установлены системы учета отпуска тепла.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Анализ систем транспорта тепла показывает, что основные потери энергии связаны: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- с неудовлетворительным состоянием и низкой надежностью трубопроводов;</w:t>
      </w:r>
    </w:p>
    <w:p>
      <w:pPr>
        <w:pStyle w:val="Normal1"/>
        <w:spacing w:lineRule="auto" w:line="240"/>
        <w:ind w:left="80" w:firstLine="851"/>
        <w:jc w:val="both"/>
        <w:rPr>
          <w:sz w:val="20"/>
        </w:rPr>
      </w:pPr>
      <w:r>
        <w:rPr>
          <w:sz w:val="20"/>
        </w:rPr>
        <w:t>- с неудовлетворительным гидравлическим и тепловым режимами работы как магистральных, так и разводящих систем: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- с отсутствием автоматических систем регулирования отпуска и потреб</w:t>
        <w:softHyphen/>
        <w:t>ления тепловой энергии: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 прокладкой тепловых сетей в проходных каналах и несовершенством их изоляции;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 неудовлетворительной подготовкой сетевой воды (деаэрация, биологическая очистка):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 несовершенством приводов насосных агрегатов: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 низкой эффективностью и надежностью работы теплообменников: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 высокой степенью централизации теплоснабжения и как следствие большой протяженностью трубопроводов.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Анализ технологических схем, оборудования и состояния теплоисточников и систем транспорта тепловой энергии позволяет сформулиро</w:t>
        <w:softHyphen/>
        <w:t>вать следующие основные цели и задачи по энергосбережению в этой об</w:t>
        <w:softHyphen/>
        <w:t>ласти: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- Разработка комплекса организационных, малозатратных, быстроокупаемых мероприятий, направленных на сокращение основных потерь топлива и электроэнергии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- Разработку и внедрение более эконо</w:t>
        <w:softHyphen/>
        <w:t>мичного и надежного оборудования для подлежа</w:t>
        <w:softHyphen/>
        <w:t>щих техническому перевооружению котельных и тепловых сетей с учетом снижения вредных, твердых, газообразных выбросов и жидких стоков.</w:t>
      </w:r>
    </w:p>
    <w:p>
      <w:pPr>
        <w:pStyle w:val="Normal1"/>
        <w:spacing w:lineRule="auto" w:line="240"/>
        <w:ind w:left="0" w:hanging="0"/>
        <w:jc w:val="both"/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3.12 Электроэнергетика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Сферу потребления электрической энергии, находящуюся в муниципаль</w:t>
        <w:softHyphen/>
        <w:t>ной собственности, уместно характеризовать как крайне неэффективную. Сего</w:t>
        <w:softHyphen/>
        <w:t>дня практически никто не в состоянии ответить на вопрос, а каков же реальный потенциал электроэнергосбережения, каковы его наименее затратные направ</w:t>
        <w:softHyphen/>
        <w:t>ления. Вместе с тем, используя имеющуюся статистику электропотребления или целенаправленно набрав таковую, можно в течение 5-6 месяцев научно и реально обосновать этот потенциал и сформировать организационные меры, которые позволят получить энергетический эффект практически без капитало</w:t>
        <w:softHyphen/>
        <w:t>вложений и тем самым снизить бюджетную нагрузку муниципальных образо</w:t>
        <w:softHyphen/>
        <w:t>ваний. Кроме того весьма актуальной является замена нерегулируемых электроприводов на частотно-регулируемые асинхронные электроприводы. Как показывает практика ряда го</w:t>
        <w:softHyphen/>
        <w:t>родов (Ангарска, Иркутска, Новосибирска и др.) при правильно выбранных ха</w:t>
        <w:softHyphen/>
        <w:t>рактеристиках электроприводов капиталовложения на такую замену окупаются в течение одного года, а экономия электрической энергии составляет до (30-35)%. Всем хозяйствующим организациям целесообразно предложить пересмотр технических средств и затрат на электроосвещение. С одной стороны, эти предприятия являются субъектами муниципальных бюджетов, но нельзя не видеть, что их модернизация способст</w:t>
        <w:softHyphen/>
        <w:t>вует реальному продвижению мероприятий реформы ЖКХ и снижению бюд</w:t>
        <w:softHyphen/>
        <w:t>жетных затрат города.</w:t>
      </w:r>
    </w:p>
    <w:p>
      <w:pPr>
        <w:pStyle w:val="Normal1"/>
        <w:spacing w:lineRule="auto" w:line="24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3.13 Осветительные установки г. Назарово</w:t>
      </w:r>
    </w:p>
    <w:p>
      <w:pPr>
        <w:pStyle w:val="Normal1"/>
        <w:spacing w:lineRule="auto" w:line="240"/>
        <w:ind w:left="80" w:firstLine="851"/>
        <w:jc w:val="both"/>
        <w:rPr>
          <w:sz w:val="20"/>
        </w:rPr>
      </w:pPr>
      <w:r>
        <w:rPr>
          <w:sz w:val="20"/>
        </w:rPr>
        <w:t>Коммунальными потребителями света в городе являются:</w:t>
      </w:r>
    </w:p>
    <w:p>
      <w:pPr>
        <w:pStyle w:val="Normal1"/>
        <w:numPr>
          <w:ilvl w:val="0"/>
          <w:numId w:val="9"/>
        </w:numPr>
        <w:spacing w:lineRule="auto" w:line="240"/>
        <w:jc w:val="both"/>
        <w:rPr>
          <w:sz w:val="20"/>
        </w:rPr>
      </w:pPr>
      <w:r>
        <w:rPr>
          <w:sz w:val="20"/>
        </w:rPr>
        <w:t>освещение улиц и площадей;</w:t>
      </w:r>
    </w:p>
    <w:p>
      <w:pPr>
        <w:pStyle w:val="Normal1"/>
        <w:numPr>
          <w:ilvl w:val="1"/>
          <w:numId w:val="27"/>
        </w:numPr>
        <w:spacing w:lineRule="auto" w:line="240"/>
        <w:jc w:val="both"/>
        <w:rPr>
          <w:sz w:val="20"/>
        </w:rPr>
      </w:pPr>
      <w:r>
        <w:rPr>
          <w:sz w:val="20"/>
        </w:rPr>
        <w:t>внутреннее освещение жилья, школ, больниц, административных зданий и помещений различного назначения;</w:t>
      </w:r>
    </w:p>
    <w:p>
      <w:pPr>
        <w:pStyle w:val="Normal1"/>
        <w:numPr>
          <w:ilvl w:val="1"/>
          <w:numId w:val="27"/>
        </w:numPr>
        <w:spacing w:lineRule="auto" w:line="240"/>
        <w:jc w:val="both"/>
        <w:rPr/>
      </w:pPr>
      <w:r>
        <w:rPr>
          <w:sz w:val="20"/>
        </w:rPr>
        <w:t>Основными источниками экономии электроэнергии в указанных осветительных установках являются:</w:t>
      </w:r>
    </w:p>
    <w:p>
      <w:pPr>
        <w:pStyle w:val="Normal1"/>
        <w:numPr>
          <w:ilvl w:val="1"/>
          <w:numId w:val="27"/>
        </w:numPr>
        <w:spacing w:lineRule="auto" w:line="240"/>
        <w:jc w:val="both"/>
        <w:rPr>
          <w:sz w:val="20"/>
        </w:rPr>
      </w:pPr>
      <w:r>
        <w:rPr>
          <w:sz w:val="20"/>
        </w:rPr>
        <w:t>замена ламп;</w:t>
      </w:r>
    </w:p>
    <w:p>
      <w:pPr>
        <w:pStyle w:val="Normal1"/>
        <w:numPr>
          <w:ilvl w:val="1"/>
          <w:numId w:val="27"/>
        </w:numPr>
        <w:spacing w:lineRule="auto" w:line="240"/>
        <w:jc w:val="both"/>
        <w:rPr>
          <w:sz w:val="20"/>
        </w:rPr>
      </w:pPr>
      <w:r>
        <w:rPr>
          <w:sz w:val="20"/>
        </w:rPr>
        <w:t>подбор светильников;</w:t>
      </w:r>
    </w:p>
    <w:p>
      <w:pPr>
        <w:pStyle w:val="Normal1"/>
        <w:numPr>
          <w:ilvl w:val="1"/>
          <w:numId w:val="27"/>
        </w:numPr>
        <w:spacing w:lineRule="auto" w:line="240"/>
        <w:jc w:val="both"/>
        <w:rPr>
          <w:sz w:val="20"/>
        </w:rPr>
      </w:pPr>
      <w:r>
        <w:rPr>
          <w:sz w:val="20"/>
        </w:rPr>
        <w:t>автоматизация управления освещением;</w:t>
      </w:r>
    </w:p>
    <w:p>
      <w:pPr>
        <w:pStyle w:val="Normal1"/>
        <w:numPr>
          <w:ilvl w:val="1"/>
          <w:numId w:val="27"/>
        </w:numPr>
        <w:spacing w:lineRule="auto" w:line="240"/>
        <w:jc w:val="both"/>
        <w:rPr>
          <w:sz w:val="20"/>
        </w:rPr>
      </w:pPr>
      <w:r>
        <w:rPr>
          <w:sz w:val="20"/>
        </w:rPr>
        <w:t>регулирование режимов освещения;</w:t>
      </w:r>
    </w:p>
    <w:p>
      <w:pPr>
        <w:pStyle w:val="Normal1"/>
        <w:numPr>
          <w:ilvl w:val="1"/>
          <w:numId w:val="27"/>
        </w:numPr>
        <w:spacing w:lineRule="auto" w:line="240"/>
        <w:jc w:val="both"/>
        <w:rPr>
          <w:sz w:val="20"/>
        </w:rPr>
      </w:pPr>
      <w:r>
        <w:rPr>
          <w:sz w:val="20"/>
        </w:rPr>
        <w:t>снижение потерь энергии в сетях освещения.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Все указанные мероприятия могут быть отнесены к малозатратным мероприятиям.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Одним из наиболее эффективных способов уменьшения установленной мощности и снижения затрат на освещение является использование экономичных источников света с наибольшей световой отдачей. В большинстве осветительных установок специфические требования к параметрам источников света отсутствуют. Если в конкретных случаях при выборе типа лампы не приходится учитывать ограничений, связанных с необходимостью   обеспечения   правильной   цветопередачи,  тонкого цветоразличения, устранения радиопомех и т. п., то основным критерием выбора ламп является минимизация установленной мощности освещения.</w:t>
      </w:r>
    </w:p>
    <w:p>
      <w:pPr>
        <w:pStyle w:val="Normal1"/>
        <w:spacing w:lineRule="auto" w:line="240"/>
        <w:ind w:left="80" w:firstLine="851"/>
        <w:jc w:val="both"/>
        <w:rPr>
          <w:sz w:val="20"/>
        </w:rPr>
      </w:pPr>
      <w:r>
        <w:rPr>
          <w:sz w:val="20"/>
        </w:rPr>
        <w:t>Максимально возможная экономия электроэнергии, получаемая за счет правильного выбора источника света, определяется его энергетической эффективностью. Последняя зависит от следующих факторов: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1) световой отдачи источника света (</w:t>
      </w:r>
      <w:r>
        <w:rPr>
          <w:i/>
          <w:sz w:val="20"/>
          <w:lang w:val="en-US"/>
        </w:rPr>
        <w:t>h</w:t>
      </w:r>
      <w:r>
        <w:rPr>
          <w:sz w:val="20"/>
        </w:rPr>
        <w:t>);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2) потерь мощности в пускорегулирующих аппаратах (ПРА) для газоразрядных ламп, учитываемых коэффициентом ;</w:t>
      </w:r>
    </w:p>
    <w:p>
      <w:pPr>
        <w:pStyle w:val="Normal1"/>
        <w:spacing w:lineRule="auto" w:line="240"/>
        <w:ind w:left="80" w:firstLine="851"/>
        <w:jc w:val="both"/>
        <w:rPr>
          <w:sz w:val="20"/>
        </w:rPr>
      </w:pPr>
      <w:r>
        <w:rPr>
          <w:sz w:val="20"/>
        </w:rPr>
        <w:t xml:space="preserve">3) нормативных требований к осветительной установке, зависящих от типа используемого источника света (к ним относятся нормируемая освещенность </w:t>
      </w:r>
      <w:r>
        <w:rPr>
          <w:i/>
          <w:sz w:val="20"/>
        </w:rPr>
        <w:t>Е</w:t>
      </w:r>
      <w:r>
        <w:rPr>
          <w:i/>
          <w:sz w:val="20"/>
          <w:vertAlign w:val="subscript"/>
        </w:rPr>
        <w:t>н</w:t>
      </w:r>
      <w:r>
        <w:rPr>
          <w:sz w:val="20"/>
        </w:rPr>
        <w:t xml:space="preserve"> и коэффициент запаса </w:t>
      </w:r>
      <w:r>
        <w:rPr>
          <w:i/>
          <w:sz w:val="20"/>
        </w:rPr>
        <w:t>К</w:t>
      </w:r>
      <w:r>
        <w:rPr>
          <w:i/>
          <w:sz w:val="20"/>
          <w:vertAlign w:val="subscript"/>
        </w:rPr>
        <w:t>з</w:t>
      </w:r>
      <w:r>
        <w:rPr>
          <w:i/>
          <w:sz w:val="20"/>
        </w:rPr>
        <w:t>).</w:t>
      </w:r>
    </w:p>
    <w:p>
      <w:pPr>
        <w:pStyle w:val="Normal1"/>
        <w:spacing w:lineRule="auto" w:line="240"/>
        <w:ind w:left="80" w:firstLine="851"/>
        <w:jc w:val="both"/>
        <w:rPr/>
      </w:pPr>
      <w:r>
        <w:rPr>
          <w:sz w:val="20"/>
        </w:rPr>
        <w:t>Нормируемая освещенность в соответствии с действующими нормами искусственного освещения одинакова для установок внутреннего освещения с любыми газоразрядными источниками света. Для осветительных установок с лампами накаливания она должна быть снижена на одну или две ступени. Анализ значений нормируемой освещенности показывает, что среднее ее значение для установки с лампами накаливания составляет при снижении на одну ступень - 0,67 значения нормируемого для установок с газоразрядными источниками света, а при снижении на две ступени - 0,46.</w:t>
      </w:r>
    </w:p>
    <w:p>
      <w:pPr>
        <w:pStyle w:val="Normal1"/>
        <w:spacing w:lineRule="auto" w:line="240"/>
        <w:ind w:left="80" w:firstLine="720"/>
        <w:jc w:val="both"/>
        <w:rPr/>
      </w:pPr>
      <w:r>
        <w:rPr>
          <w:sz w:val="20"/>
        </w:rPr>
        <w:t>Эти данные показывают, что экономия электроэнергии при замене менее экономичных источников света на более экономичные может быть очень велика.</w:t>
      </w:r>
    </w:p>
    <w:p>
      <w:pPr>
        <w:pStyle w:val="Normal1"/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80" w:firstLine="993"/>
        <w:jc w:val="both"/>
        <w:rPr/>
      </w:pPr>
      <w:r>
        <w:rPr>
          <w:sz w:val="20"/>
        </w:rPr>
        <w:t>Для обеспечения рационального использования электроэнергии, расходуемой на освещение, во всех случаях, где не имеется специфических противопоказаний, в качестве источника света целесообразно применять газоразрядные лампы. Лампы накаливания являются наименее экономичным источником света. Область их применения определяется чисто техническими соображениями.</w:t>
      </w:r>
    </w:p>
    <w:p>
      <w:pPr>
        <w:pStyle w:val="Normal1"/>
        <w:spacing w:lineRule="auto" w:line="240"/>
        <w:ind w:left="80" w:firstLine="993"/>
        <w:jc w:val="both"/>
        <w:rPr/>
      </w:pPr>
      <w:r>
        <w:rPr>
          <w:sz w:val="20"/>
        </w:rPr>
        <w:t>Несмотря на высокую цену этих ламп применение их несомненно экономически выгодн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Механизм реализации программы.</w:t>
      </w:r>
    </w:p>
    <w:p>
      <w:pPr>
        <w:pStyle w:val="Normal"/>
        <w:shd w:fill="FFFFFF" w:val="clear"/>
        <w:spacing w:lineRule="exact" w:line="274" w:before="269" w:after="0"/>
        <w:ind w:left="29" w:right="14" w:firstLine="427"/>
        <w:jc w:val="both"/>
        <w:rPr/>
      </w:pPr>
      <w:r>
        <w:rPr>
          <w:color w:val="212121"/>
          <w:spacing w:val="1"/>
        </w:rPr>
        <w:t>Для успешной реализации поставленных в Программе задач, необходима нормативная база. Большое количество имеющихся государственных и региональных документов не учитывают специфику энергоснабжения бюджетных организаций и жилого фонда города.</w:t>
        <w:br/>
      </w:r>
      <w:r>
        <w:rPr>
          <w:color w:val="212121"/>
          <w:spacing w:val="2"/>
        </w:rPr>
        <w:t xml:space="preserve">Отсутствие соответствующих нормативных документов будет являться сдерживающим </w:t>
      </w:r>
      <w:r>
        <w:rPr>
          <w:color w:val="212121"/>
          <w:spacing w:val="5"/>
        </w:rPr>
        <w:t xml:space="preserve">фактором реализации Программы. Нет методики оценки полученных результатов от </w:t>
      </w:r>
      <w:r>
        <w:rPr>
          <w:color w:val="212121"/>
        </w:rPr>
        <w:t xml:space="preserve">реализации энергосберегающих мероприятий, методики полученного эффекта. Это в свою очередь не позволит реализовать основной принцип финансирования Программы – принцип </w:t>
      </w:r>
      <w:r>
        <w:rPr>
          <w:color w:val="212121"/>
          <w:spacing w:val="-2"/>
        </w:rPr>
        <w:t>«самоокупаемости».</w:t>
      </w:r>
    </w:p>
    <w:p>
      <w:pPr>
        <w:pStyle w:val="Normal"/>
        <w:shd w:fill="FFFFFF" w:val="clear"/>
        <w:spacing w:lineRule="exact" w:line="274"/>
        <w:ind w:left="24" w:right="24" w:firstLine="418"/>
        <w:jc w:val="both"/>
        <w:rPr/>
      </w:pPr>
      <w:r>
        <w:rPr>
          <w:color w:val="212121"/>
        </w:rPr>
        <w:t xml:space="preserve">Проблемы энергоснабжения города (проблемы тепловых сетей, проблемы потребителей </w:t>
      </w:r>
      <w:r>
        <w:rPr>
          <w:color w:val="212121"/>
          <w:spacing w:val="12"/>
        </w:rPr>
        <w:t xml:space="preserve">энергии) взаимосвязаны и порождают друг друга. Повышение эффективности </w:t>
      </w:r>
      <w:r>
        <w:rPr>
          <w:color w:val="212121"/>
          <w:spacing w:val="1"/>
        </w:rPr>
        <w:t xml:space="preserve">использования энергии на любом предприятии, организации не относящихся к бюджетной </w:t>
      </w:r>
      <w:r>
        <w:rPr>
          <w:color w:val="212121"/>
        </w:rPr>
        <w:t xml:space="preserve">сфере, жилому фонду автоматически приведет к снижению потерь теплоты, к улучшению </w:t>
      </w:r>
      <w:r>
        <w:rPr>
          <w:color w:val="212121"/>
          <w:spacing w:val="11"/>
        </w:rPr>
        <w:t xml:space="preserve">гидравлического режима тепловых сетей, к улучшению теплоснабжения ВСЕХ </w:t>
      </w:r>
      <w:r>
        <w:rPr>
          <w:color w:val="212121"/>
          <w:spacing w:val="-1"/>
        </w:rPr>
        <w:t>Потребителей города, к уменьшению расходов бюджета.</w:t>
      </w:r>
    </w:p>
    <w:p>
      <w:pPr>
        <w:pStyle w:val="Normal"/>
        <w:shd w:fill="FFFFFF" w:val="clear"/>
        <w:spacing w:lineRule="exact" w:line="274"/>
        <w:ind w:left="24" w:right="24" w:firstLine="418"/>
        <w:jc w:val="both"/>
        <w:rPr/>
      </w:pPr>
      <w:r>
        <w:rPr>
          <w:color w:val="212121"/>
        </w:rPr>
        <w:t xml:space="preserve">Основными проблемами энергоснабжения объектов бюджетной сферы и жилого фонда </w:t>
      </w:r>
      <w:r>
        <w:rPr>
          <w:color w:val="212121"/>
          <w:spacing w:val="-2"/>
        </w:rPr>
        <w:t>города являются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color w:val="212121"/>
        </w:rPr>
      </w:pPr>
      <w:r>
        <w:rPr>
          <w:color w:val="212121"/>
        </w:rPr>
        <w:t>Высокая степень износа внутридомовых систем энергоснабжения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90" w:right="34" w:hanging="360"/>
        <w:jc w:val="both"/>
        <w:rPr/>
      </w:pPr>
      <w:r>
        <w:rPr>
          <w:color w:val="212121"/>
          <w:spacing w:val="1"/>
        </w:rPr>
        <w:t xml:space="preserve">Несоответствие фактических параметров теплоносителя на тепловых вводах зданий </w:t>
      </w:r>
      <w:r>
        <w:rPr>
          <w:color w:val="212121"/>
          <w:spacing w:val="-1"/>
        </w:rPr>
        <w:t>расчетным значениям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90" w:right="38" w:hanging="360"/>
        <w:jc w:val="both"/>
        <w:rPr/>
      </w:pPr>
      <w:r>
        <w:rPr>
          <w:color w:val="212121"/>
        </w:rPr>
        <w:t xml:space="preserve">Абсолютная неприспособленность систем энергопотребления зданий и установленного </w:t>
      </w:r>
      <w:r>
        <w:rPr>
          <w:color w:val="212121"/>
          <w:spacing w:val="-1"/>
        </w:rPr>
        <w:t>оборудования к эффективному использованию поступающей энергии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90" w:right="43" w:hanging="360"/>
        <w:jc w:val="both"/>
        <w:rPr/>
      </w:pPr>
      <w:r>
        <w:rPr>
          <w:color w:val="212121"/>
        </w:rPr>
        <w:t xml:space="preserve">Отсутствие приборов учета и регулирования тепловой энергии у бюджетополучателей и </w:t>
      </w:r>
      <w:r>
        <w:rPr>
          <w:color w:val="212121"/>
          <w:spacing w:val="4"/>
        </w:rPr>
        <w:t xml:space="preserve">населения ведет к отсутствию заинтересованности по рациональному использованию </w:t>
      </w:r>
      <w:r>
        <w:rPr>
          <w:color w:val="212121"/>
          <w:spacing w:val="-3"/>
        </w:rPr>
        <w:t>т/энергии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90" w:right="43" w:hanging="360"/>
        <w:jc w:val="both"/>
        <w:rPr/>
      </w:pPr>
      <w:r>
        <w:rPr>
          <w:color w:val="212121"/>
          <w:spacing w:val="8"/>
        </w:rPr>
        <w:t>Высокие затраты на эксплуатацию внутридомовых систем энергоснабжения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90" w:right="43" w:hanging="360"/>
        <w:jc w:val="both"/>
        <w:rPr/>
      </w:pPr>
      <w:r>
        <w:rPr>
          <w:color w:val="212121"/>
          <w:spacing w:val="2"/>
        </w:rPr>
        <w:t xml:space="preserve">Использование «морально» устаревшего оборудования с низкой степенью надежности и </w:t>
      </w:r>
      <w:r>
        <w:rPr>
          <w:color w:val="212121"/>
          <w:spacing w:val="1"/>
        </w:rPr>
        <w:t>сроком эксплуатации отражается на высокой себестоимости оказания коммунальных услуг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90" w:right="53" w:hanging="360"/>
        <w:jc w:val="both"/>
        <w:rPr/>
      </w:pPr>
      <w:r>
        <w:rPr>
          <w:color w:val="212121"/>
          <w:spacing w:val="1"/>
        </w:rPr>
        <w:t xml:space="preserve">Рост нагрузки на местные бюджеты по дотированию разницы в тарифах на тепловую </w:t>
      </w:r>
      <w:r>
        <w:rPr>
          <w:color w:val="212121"/>
          <w:spacing w:val="-2"/>
        </w:rPr>
        <w:t>энергию и воду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1090" w:right="-58" w:hanging="360"/>
        <w:jc w:val="both"/>
        <w:rPr/>
      </w:pPr>
      <w:r>
        <w:rPr/>
        <w:t>Большая степень изношенности энергооборудования источников, распределительных сетей и систем энергоснабжения зданий и сооружений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1090" w:right="-58" w:hanging="360"/>
        <w:jc w:val="both"/>
        <w:rPr/>
      </w:pPr>
      <w:r>
        <w:rPr/>
        <w:t>Большой уровень потерь тепловой энергии и теплоносителя (ТЭТ) во всех элементах систем теплоснабжени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1090" w:right="-58" w:hanging="360"/>
        <w:jc w:val="both"/>
        <w:rPr/>
      </w:pPr>
      <w:r>
        <w:rPr/>
        <w:t>Недостаточный уровень оснащенности измерительными приборами, в том числе теплосчетчиками, и полное отсутствие систем регулирования у потребителей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1090" w:right="-58" w:hanging="360"/>
        <w:jc w:val="both"/>
        <w:rPr/>
      </w:pPr>
      <w:r>
        <w:rPr/>
        <w:t>Несовершенные и неподдающиеся, из-за отсутствия соответствующей арматуры, гидравлической балансировке системы теплоснабжения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autoSpaceDE w:val="true"/>
        <w:ind w:left="1090" w:right="-58" w:hanging="360"/>
        <w:jc w:val="both"/>
        <w:rPr/>
      </w:pPr>
      <w:r>
        <w:rPr/>
        <w:t>Низкий уровень эксплуатации теплоэнергетических систем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autoSpaceDE w:val="true"/>
        <w:ind w:left="1090" w:right="-58" w:hanging="360"/>
        <w:jc w:val="both"/>
        <w:rPr/>
      </w:pPr>
      <w:r>
        <w:rPr/>
        <w:t>Низкое качество запорно-регулирующей арматуры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autoSpaceDE w:val="true"/>
        <w:ind w:left="1090" w:right="-58" w:hanging="360"/>
        <w:jc w:val="both"/>
        <w:rPr/>
      </w:pPr>
      <w:r>
        <w:rPr/>
        <w:t>Отсутствие стимулов к энергосбережению.</w:t>
      </w:r>
    </w:p>
    <w:p>
      <w:pPr>
        <w:pStyle w:val="Heading2"/>
        <w:ind w:right="-58" w:firstLine="709"/>
        <w:rPr/>
      </w:pPr>
      <w:r>
        <w:rPr>
          <w:b w:val="false"/>
          <w:sz w:val="20"/>
        </w:rPr>
        <w:t>Такие условия, с одной стороны, очень перспективны для энергосбережения, но с другой стороны, требуют больших капиталовложений и четкой, хорошо скоординированной программы действи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5"/>
        </w:rPr>
        <w:t>Энергосберегающие мероприятия в системах энергопотребления делятся на две группы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jc w:val="both"/>
        <w:rPr/>
      </w:pPr>
      <w:r>
        <w:rPr>
          <w:color w:val="000000"/>
          <w:spacing w:val="-5"/>
        </w:rPr>
        <w:t>- мероприятие повышающие эффективность использования энергии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-2"/>
        </w:rPr>
        <w:t xml:space="preserve">- мероприятия  уменьшающие  эксплуатационные  затраты  и  повышающие  надежность </w:t>
      </w:r>
      <w:r>
        <w:rPr>
          <w:color w:val="000000"/>
          <w:spacing w:val="-5"/>
        </w:rPr>
        <w:t>энерг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5. Организация управления программой и контроль за ходом ее выполнен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ысшим этапом работ по контролю и учету расхода энергоресурсов и воды в жилищно-коммунальном хозяйстве является создание автоматизированных систем диспетчерского контроля и управления (АСДКУ).</w:t>
      </w:r>
    </w:p>
    <w:p>
      <w:pPr>
        <w:pStyle w:val="Normal"/>
        <w:ind w:firstLine="284"/>
        <w:jc w:val="both"/>
        <w:rPr/>
      </w:pPr>
      <w:r>
        <w:rPr/>
        <w:t>АСДКУ создаются:</w:t>
      </w:r>
    </w:p>
    <w:p>
      <w:pPr>
        <w:pStyle w:val="Normal"/>
        <w:ind w:firstLine="284"/>
        <w:jc w:val="both"/>
        <w:rPr/>
      </w:pPr>
      <w:r>
        <w:rPr/>
        <w:t>Основными задачами АСДКУ являются оперативный контроль  текущих параметров потребления ресурсов, а также анализ режимов эксплуатации, оптимальное управление и регулирование объектами тепловодоснабжения.</w:t>
      </w:r>
    </w:p>
    <w:p>
      <w:pPr>
        <w:pStyle w:val="Normal"/>
        <w:ind w:firstLine="284"/>
        <w:jc w:val="both"/>
        <w:rPr/>
      </w:pPr>
      <w:r>
        <w:rPr/>
        <w:t>Для этих целей МКД оснащаются датчиками и управляемыми исполнительными меха</w:t>
        <w:softHyphen/>
        <w:t>низмами, а также аппаратурой сбора и передачи данных от контролируемых объектов на диспетчерский пункт, оснащенный компьютером с соответствующими программными средствами (АРМ-диспетчера).</w:t>
      </w:r>
    </w:p>
    <w:p>
      <w:pPr>
        <w:pStyle w:val="Normal"/>
        <w:ind w:firstLine="284"/>
        <w:jc w:val="both"/>
        <w:rPr/>
      </w:pPr>
      <w:r>
        <w:rPr/>
        <w:t>Виды и количество датчиков и исполнительных механизмов зависят от состава и тех</w:t>
        <w:softHyphen/>
        <w:t>нических характеристик объектов.</w:t>
      </w:r>
    </w:p>
    <w:p>
      <w:pPr>
        <w:pStyle w:val="Normal"/>
        <w:ind w:firstLine="284"/>
        <w:jc w:val="both"/>
        <w:rPr/>
      </w:pPr>
      <w:r>
        <w:rPr/>
        <w:t>АСДКУ жилищного фонда создаются для контроля за работой инженерного оборудо</w:t>
        <w:softHyphen/>
        <w:t>вания зданий. Центром такой системы является объединенный диспетчерский пункт (ОДС). Сюда по каналам связи (телефонным линиям, УКВ-радиосвязи, оптоволоконным каналам) поступает информация от инженерного оборудования каждого из контролируе</w:t>
        <w:softHyphen/>
        <w:t>мых зданий.</w:t>
      </w:r>
    </w:p>
    <w:p>
      <w:pPr>
        <w:pStyle w:val="Normal"/>
        <w:ind w:firstLine="284"/>
        <w:jc w:val="both"/>
        <w:rPr/>
      </w:pPr>
      <w:r>
        <w:rPr/>
        <w:t>Для дистанционной передачи, данных используются микропроцессорные телеком</w:t>
        <w:softHyphen/>
        <w:t>плексы. В ОДС устанавливается компьютер, а в зданиях - микропроцессорные контрол</w:t>
        <w:softHyphen/>
        <w:t>леры.</w:t>
      </w:r>
    </w:p>
    <w:p>
      <w:pPr>
        <w:pStyle w:val="Normal"/>
        <w:ind w:firstLine="284"/>
        <w:jc w:val="both"/>
        <w:rPr/>
      </w:pPr>
      <w:r>
        <w:rPr/>
        <w:t>В АСДКУ жилищного фонда можно контролировать работа лифтового хозяйства, ох</w:t>
        <w:softHyphen/>
        <w:t>ранная сигнализация (доступ в подвалы, чердаки и др.) и затопление подвалов, а также производится учет и анализ расхода тепла на отопление, расхода и температуры горячей воды, расхода холодной воды. Контролируются также давления теплоносителя и воды, расход и напряжение электроэнергии, выявляются причины аварий.</w:t>
      </w:r>
    </w:p>
    <w:p>
      <w:pPr>
        <w:pStyle w:val="Normal"/>
        <w:ind w:firstLine="284"/>
        <w:jc w:val="both"/>
        <w:rPr/>
      </w:pPr>
      <w:r>
        <w:rPr/>
        <w:t>Важной функцией АСДКУ является учет аварий и повреждений, контроль и учет ава</w:t>
        <w:softHyphen/>
        <w:t>рий и повреждений, контроль и учет выполнения ремонтных работ по заявкам жильцов.</w:t>
      </w:r>
    </w:p>
    <w:p>
      <w:pPr>
        <w:pStyle w:val="Normal"/>
        <w:ind w:firstLine="284"/>
        <w:jc w:val="both"/>
        <w:rPr/>
      </w:pPr>
      <w:r>
        <w:rPr/>
        <w:t>Создание АСДКУ предприятий водоснабжения, теплоснабжения и жилищного фонда позволяет значительно повысить оперативность контроля и управления объектами, сни</w:t>
        <w:softHyphen/>
        <w:t>зить на 10 - 12% потребление энергетических ресурсов, уменьшить на 10 - 20% потери воды, сократить в 1,5 - 2,0 раза число аварий при существенном ускорении сроков их об</w:t>
        <w:softHyphen/>
        <w:t>наружения и ликвидации. Затраты на создание АСДКУ окупаются, как правило, за срок до 2-х л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6.  Оценка социально-экономической эффективности от реализации программных мероприятий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Одной из основных задач энергоресурсосбережения является организация общедомо</w:t>
        <w:softHyphen/>
        <w:t>вого приборного учета расходов тепла, горячей, холодной воды  и электроэнергии у потребителя. Общедо</w:t>
        <w:softHyphen/>
        <w:t xml:space="preserve">мовые электросчетчики, теплосчетчики и расходомеры холодной воды следует устанавливать на вводах зданий, а в квартирах - расходомеры горячей и холодной вод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здание систем приборного учета расхода тепла, воды и электроэнергии является одним из важных путей энергоресурсосбережения, позволяет упорядочить расчеты за ресурсы на основе регистрации фактического их потребления. Обязательное применение таких при</w:t>
        <w:softHyphen/>
        <w:t>боров предусмотрено Законом РФ и входит во все программы энергоресурсосбереж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ООО «Жилкомсервис» накоплен опыт проектирования, установки и эксплуатации об</w:t>
        <w:softHyphen/>
        <w:t xml:space="preserve">щедомовых приборов учета.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Как показывает опыт, применение теплосчетчиков  установленных на вводе в кирпич</w:t>
        <w:softHyphen/>
        <w:t>ные многоквартирные дома дает экономию финансовых средств  в размере 5-20%.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Создание узлов учета должно производиться на основе проектов, согласованных с РСО (согласно "Правилам учета тепловой энергии...").</w:t>
      </w:r>
    </w:p>
    <w:p>
      <w:pPr>
        <w:pStyle w:val="Normal"/>
        <w:jc w:val="both"/>
        <w:rPr/>
      </w:pPr>
      <w:r>
        <w:rPr/>
        <w:t>Практика установки приборов учета холодной воды  в городе Назарово показывает воз</w:t>
        <w:softHyphen/>
        <w:t xml:space="preserve">можность реального сокращения расходов воды на 8-20%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КД с нагрузкой менее 0.2 Гкал/час устанавливать теплосчетчики  экономически не целесообразно в связи с повышенным сроком окупаемости(более 5 лет).</w:t>
      </w:r>
    </w:p>
    <w:p>
      <w:pPr>
        <w:pStyle w:val="Normal"/>
        <w:jc w:val="both"/>
        <w:rPr/>
      </w:pPr>
      <w:r>
        <w:rPr/>
        <w:tab/>
        <w:t>Применение общедомовых электросчетчиков позволяет  привести в соответствие расчеты согласно Постановления № 307 от 23 мая 2006г.</w:t>
      </w:r>
    </w:p>
    <w:p>
      <w:pPr>
        <w:pStyle w:val="Normal"/>
        <w:overflowPunct w:val="false"/>
        <w:ind w:firstLine="336"/>
        <w:jc w:val="both"/>
        <w:rPr/>
      </w:pPr>
      <w:r>
        <w:rPr/>
        <w:t xml:space="preserve">      </w:t>
      </w:r>
      <w:r>
        <w:rPr/>
        <w:t xml:space="preserve">Потери тепла через оконные проемы в 2 - 4 раза выше, чем через стены. Применение современных  окон  с двойным и тройным остеклением позволит в 1,5 - 2,0 раза сократить указанные потери. </w:t>
      </w:r>
    </w:p>
    <w:p>
      <w:pPr>
        <w:pStyle w:val="Normal"/>
        <w:overflowPunct w:val="false"/>
        <w:ind w:firstLine="336"/>
        <w:jc w:val="both"/>
        <w:rPr/>
      </w:pPr>
      <w:r>
        <w:rPr/>
        <w:t>Проблему снижения теплопотерь через оконные проемы необходимо решать ком</w:t>
        <w:softHyphen/>
        <w:t>плексно с установкой  современных  окон  в квартирах, подъездах и установкой современ</w:t>
        <w:softHyphen/>
        <w:t>ных дверных блоков в подъездах. Деревянные двери в подъезд часто находятся в откры</w:t>
        <w:softHyphen/>
        <w:t>том состоянии(разбиты, разбухли, вырваны пружины и т.д.).</w:t>
      </w:r>
    </w:p>
    <w:p>
      <w:pPr>
        <w:pStyle w:val="Normal"/>
        <w:overflowPunct w:val="false"/>
        <w:ind w:firstLine="336"/>
        <w:jc w:val="both"/>
        <w:rPr/>
      </w:pPr>
      <w:r>
        <w:rPr/>
        <w:t>Велика составляющая инфильтрационных потерь в общем тепловом балансе здания. Необходимо обеспечить хорошую герметичность стыков панелей, тамбуров подъездов, окон лестничных клеток. Особенно возрастает влияние инфильтрации в высоких зданиях, для которых велико давление "самотяги", пропорциональное величине:</w:t>
      </w:r>
    </w:p>
    <w:p>
      <w:pPr>
        <w:pStyle w:val="Normal"/>
        <w:overflowPunct w:val="false"/>
        <w:jc w:val="both"/>
        <w:rPr/>
      </w:pPr>
      <w:r>
        <w:rPr/>
        <w:t>(1/</w:t>
      </w:r>
      <w:r>
        <w:rPr>
          <w:i/>
          <w:iCs/>
        </w:rPr>
        <w:t>Т</w:t>
      </w:r>
      <w:r>
        <w:rPr>
          <w:i/>
          <w:iCs/>
          <w:vertAlign w:val="subscript"/>
        </w:rPr>
        <w:t>нар</w:t>
      </w:r>
      <w:r>
        <w:rPr/>
        <w:t xml:space="preserve"> - 1/</w:t>
      </w:r>
      <w:r>
        <w:rPr>
          <w:i/>
          <w:iCs/>
        </w:rPr>
        <w:t>Т</w:t>
      </w:r>
      <w:r>
        <w:rPr>
          <w:i/>
          <w:iCs/>
          <w:vertAlign w:val="subscript"/>
        </w:rPr>
        <w:t>вн</w:t>
      </w:r>
      <w:r>
        <w:rPr/>
        <w:t>)</w:t>
      </w:r>
      <w:r>
        <w:rPr>
          <w:i/>
          <w:iCs/>
        </w:rPr>
        <w:t>Н</w:t>
      </w:r>
      <w:r>
        <w:rPr>
          <w:i/>
          <w:iCs/>
          <w:vertAlign w:val="subscript"/>
        </w:rPr>
        <w:t>зд</w:t>
      </w:r>
      <w:r>
        <w:rPr/>
        <w:t>,</w:t>
      </w:r>
    </w:p>
    <w:p>
      <w:pPr>
        <w:pStyle w:val="Normal"/>
        <w:overflowPunct w:val="false"/>
        <w:ind w:firstLine="336"/>
        <w:jc w:val="both"/>
        <w:rPr/>
      </w:pPr>
      <w:r>
        <w:rPr/>
        <w:t>где:</w:t>
      </w:r>
    </w:p>
    <w:p>
      <w:pPr>
        <w:pStyle w:val="Normal"/>
        <w:overflowPunct w:val="false"/>
        <w:ind w:firstLine="336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нар</w:t>
      </w:r>
      <w:r>
        <w:rPr/>
        <w:t xml:space="preserve"> - абсолютная температура наружного воздуха °К ;</w:t>
      </w:r>
    </w:p>
    <w:p>
      <w:pPr>
        <w:pStyle w:val="Normal"/>
        <w:overflowPunct w:val="false"/>
        <w:ind w:firstLine="336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н</w:t>
      </w:r>
      <w:r>
        <w:rPr/>
        <w:t xml:space="preserve"> - абсолютная температура внутреннего воздуха °К;</w:t>
      </w:r>
    </w:p>
    <w:p>
      <w:pPr>
        <w:pStyle w:val="Normal"/>
        <w:overflowPunct w:val="false"/>
        <w:ind w:firstLine="336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>зд</w:t>
      </w:r>
      <w:r>
        <w:rPr/>
        <w:t xml:space="preserve"> - высота отапливаемой части здания.</w:t>
      </w:r>
    </w:p>
    <w:p>
      <w:pPr>
        <w:pStyle w:val="Normal"/>
        <w:overflowPunct w:val="false"/>
        <w:ind w:firstLine="336"/>
        <w:rPr/>
      </w:pPr>
      <w:r>
        <w:rPr/>
        <w:t> </w:t>
      </w:r>
    </w:p>
    <w:p>
      <w:pPr>
        <w:pStyle w:val="Normal"/>
        <w:overflowPunct w:val="false"/>
        <w:ind w:firstLine="336"/>
        <w:rPr/>
      </w:pPr>
      <w:r>
        <w:rPr/>
        <w:t>При сокращении тепловых потерь через ограждающие конструкции имеется возмож</w:t>
        <w:softHyphen/>
        <w:t>ность экономить около 32% на отоплении по сравнению с действовавшими нормами .</w:t>
      </w:r>
    </w:p>
    <w:p>
      <w:pPr>
        <w:pStyle w:val="Normal"/>
        <w:ind w:firstLine="284"/>
        <w:jc w:val="both"/>
        <w:rPr/>
      </w:pPr>
      <w:r>
        <w:rPr/>
        <w:t>Выполнение основных мероприятий по утеплению и уплотнению ограждающих конст</w:t>
        <w:softHyphen/>
        <w:t>рукций МКД позволит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ократить расход тепловой энергии на отопление МКД в среднем на 12%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оздать благоприятные условия проживания населения в МКД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низить эксплуатационные расходы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повысить коэффициент аккумуляции МКД.</w:t>
      </w:r>
    </w:p>
    <w:p>
      <w:pPr>
        <w:pStyle w:val="Normal"/>
        <w:widowControl/>
        <w:autoSpaceDE w:val="true"/>
        <w:ind w:left="64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1. Срок окупаемости и расчетный экономический эффе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реднем,  при выполнении основных энергосберегающих мероприятий по утеплению и уплотнению ограждающих конструкций, при стоимости работ и материалов по утеплению и уплотнению основных ограждающих конструкций  одного пятиэтажного 4-подъездного МКД 132 тыс. рублей, мероприятия окупятся за 6 лет.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/>
        <w:t>Затраты на установку пластиковых окон : 7 000*16=112 000 руб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/>
        <w:t>Затраты на установку утепленных дверных блоков с доводчиками: 4*16=64 000 руб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/>
        <w:t>Затраты на утепление чердака : 600*500=300 000 руб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/>
        <w:t>Средняя оплата тепловой энергии отопления за  дом за календарный год: 610000рублей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/>
        <w:t>Ориентировочный экономический эффект за 1 год  по 1 дому составит: 610000*12%= 73200руб.</w:t>
      </w:r>
    </w:p>
    <w:p>
      <w:pPr>
        <w:pStyle w:val="Normal"/>
        <w:numPr>
          <w:ilvl w:val="0"/>
          <w:numId w:val="4"/>
        </w:numPr>
        <w:overflowPunct w:val="false"/>
        <w:rPr/>
      </w:pPr>
      <w:r>
        <w:rPr/>
        <w:t>При планировании мероприятий по энергосбережению  по каждому МКД  проверена эффективность работы составляющих элементов системы горячего водоснабжения:</w:t>
      </w:r>
    </w:p>
    <w:p>
      <w:pPr>
        <w:pStyle w:val="Normal"/>
        <w:numPr>
          <w:ilvl w:val="0"/>
          <w:numId w:val="4"/>
        </w:numPr>
        <w:overflowPunct w:val="false"/>
        <w:rPr/>
      </w:pPr>
      <w:r>
        <w:rPr/>
        <w:t xml:space="preserve"> </w:t>
      </w:r>
      <w:r>
        <w:rPr/>
        <w:t xml:space="preserve">теплообменник (в системах, подсоединенных к центральным тепловым пунктам - ЦТП, или к местным тепловым пунктам - ИТП); </w:t>
      </w:r>
    </w:p>
    <w:p>
      <w:pPr>
        <w:pStyle w:val="Normal"/>
        <w:numPr>
          <w:ilvl w:val="0"/>
          <w:numId w:val="4"/>
        </w:numPr>
        <w:overflowPunct w:val="false"/>
        <w:rPr/>
      </w:pPr>
      <w:r>
        <w:rPr/>
        <w:t xml:space="preserve"> </w:t>
      </w:r>
      <w:r>
        <w:rPr/>
        <w:t>подающей трубопроводной сети, состоящей из разводящего трубопровода и водораз</w:t>
        <w:softHyphen/>
        <w:t>борных подающих стояков;</w:t>
      </w:r>
    </w:p>
    <w:p>
      <w:pPr>
        <w:pStyle w:val="Normal"/>
        <w:numPr>
          <w:ilvl w:val="0"/>
          <w:numId w:val="4"/>
        </w:numPr>
        <w:overflowPunct w:val="false"/>
        <w:rPr/>
      </w:pPr>
      <w:r>
        <w:rPr/>
        <w:t xml:space="preserve"> </w:t>
      </w:r>
      <w:r>
        <w:rPr/>
        <w:t>циркуляционной сети, состоящей из сборного циркуляционного трубопровода и цир</w:t>
        <w:softHyphen/>
        <w:t>куляционных стояков;</w:t>
      </w:r>
    </w:p>
    <w:p>
      <w:pPr>
        <w:pStyle w:val="Normal"/>
        <w:numPr>
          <w:ilvl w:val="0"/>
          <w:numId w:val="4"/>
        </w:numPr>
        <w:overflowPunct w:val="false"/>
        <w:rPr/>
      </w:pPr>
      <w:r>
        <w:rPr/>
        <w:t>водоразборной, регулирующей и запорной арматуры;</w:t>
      </w:r>
    </w:p>
    <w:p>
      <w:pPr>
        <w:pStyle w:val="Normal"/>
        <w:numPr>
          <w:ilvl w:val="0"/>
          <w:numId w:val="4"/>
        </w:numPr>
        <w:overflowPunct w:val="false"/>
        <w:rPr/>
      </w:pPr>
      <w:r>
        <w:rPr/>
        <w:t xml:space="preserve"> </w:t>
      </w:r>
      <w:r>
        <w:rPr/>
        <w:t>циркуляционного насоса (режимы эксплуатации и способы регулирования).</w:t>
      </w:r>
    </w:p>
    <w:p>
      <w:pPr>
        <w:pStyle w:val="Normal"/>
        <w:overflowPunct w:val="false"/>
        <w:ind w:left="720" w:firstLine="720"/>
        <w:rPr/>
      </w:pPr>
      <w:r>
        <w:rPr/>
        <w:t>Эффективность работы систем горячего водоснабжения зависит, главным образом, от соблюдения гидравлического и теплового режимов, применяемых средств регулирования на переменных режимах.</w:t>
      </w:r>
    </w:p>
    <w:p>
      <w:pPr>
        <w:pStyle w:val="Normal"/>
        <w:overflowPunct w:val="false"/>
        <w:ind w:left="720" w:hanging="0"/>
        <w:jc w:val="both"/>
        <w:rPr/>
      </w:pPr>
      <w:r>
        <w:rPr/>
        <w:t>При обследовании системы ГВС МКД установлены основные  причинами нарушений гидравлического режима: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уменьшение давления воды в городском водопроводе ниже требуемого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увеличенное сопротивление водонагревательных установок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завышенные напоры циркуляционных насосов при установке их на циркуляционных трубопроводах горячего водоснабжения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недогрев воды в водонагревательных установках, в результате которого повышается водоразбор, что приводит к увеличению потерь давления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нечеткое управление работой насосов и отсутствие надежных средств автоматиче</w:t>
        <w:softHyphen/>
        <w:t>ского управления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неисправности запорной арматуры на трубопроводах системы горячего водоснабже</w:t>
        <w:softHyphen/>
        <w:t>ния.</w:t>
      </w:r>
    </w:p>
    <w:p>
      <w:pPr>
        <w:pStyle w:val="Normal"/>
        <w:overflowPunct w:val="false"/>
        <w:ind w:left="720" w:firstLine="720"/>
        <w:jc w:val="both"/>
        <w:rPr/>
      </w:pPr>
      <w:r>
        <w:rPr/>
        <w:t>Основными причинами нарушения теплового режима в системах горячего водоснаб</w:t>
        <w:softHyphen/>
        <w:t>жения являются: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недогрев воды водонагревательными установками в результате уменьшения коэффи</w:t>
        <w:softHyphen/>
        <w:t>циента теплопередачи из-за образования накипи, либо понижения температуры сетевой воды ниже минимально допустимой, либо неправильного включения секций водонагрева</w:t>
        <w:softHyphen/>
        <w:t>теля по греющей воде, либо неисправностей или некачественной наладки регуляторов температуры и расхода воды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гидравлическая разрегулировка систем горячего водоснабжения, которая вызывается пониженным сопротивлением секционных узлов системы или циркуляционных колец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зарастание системы ГВС отложениями, которые можно отмыть при использовании комплексонов;</w:t>
      </w:r>
    </w:p>
    <w:p>
      <w:pPr>
        <w:pStyle w:val="Normal"/>
        <w:numPr>
          <w:ilvl w:val="0"/>
          <w:numId w:val="4"/>
        </w:numPr>
        <w:overflowPunct w:val="false"/>
        <w:jc w:val="both"/>
        <w:rPr/>
      </w:pPr>
      <w:r>
        <w:rPr/>
        <w:t xml:space="preserve"> </w:t>
      </w:r>
      <w:r>
        <w:rPr/>
        <w:t>потери воды вследствие утечек в разводящей системе.</w:t>
      </w:r>
    </w:p>
    <w:p>
      <w:pPr>
        <w:pStyle w:val="Normal"/>
        <w:overflowPunct w:val="false"/>
        <w:ind w:left="720" w:hanging="0"/>
        <w:jc w:val="both"/>
        <w:rPr/>
      </w:pPr>
      <w:r>
        <w:rPr/>
        <w:t xml:space="preserve">      </w:t>
      </w:r>
      <w:r>
        <w:rPr/>
        <w:t>Одной из основных проблем, мешающих эффективной работе систем ГВС, является образование отложений в бойлерах и системах циркуляции и подводки горячей воды к по</w:t>
        <w:softHyphen/>
        <w:t>требителю.</w:t>
      </w:r>
    </w:p>
    <w:p>
      <w:pPr>
        <w:pStyle w:val="Normal"/>
        <w:ind w:left="720" w:firstLine="720"/>
        <w:jc w:val="both"/>
        <w:rPr/>
      </w:pPr>
      <w:r>
        <w:rPr/>
        <w:t>Одной из важнейших причин повышенного потребления воды населением является низкая надежность арматуры и избыточное давление во внутренних сетях.</w:t>
      </w:r>
    </w:p>
    <w:p>
      <w:pPr>
        <w:pStyle w:val="Normal"/>
        <w:ind w:left="720" w:firstLine="720"/>
        <w:jc w:val="both"/>
        <w:rPr/>
      </w:pPr>
      <w:r>
        <w:rPr/>
        <w:t>Превышение свободных напоров воды на нижних этажах является причиной значи</w:t>
        <w:softHyphen/>
        <w:t>тельных расходов при выполнении бытовых процедур, утечек сливных бачков, когда вода через перелив поступает непосредственно в канализацию и т.д. Общая величина потерь из-за нерационального потребления холодной и горячей воды составляет 30 - 40%.</w:t>
      </w:r>
    </w:p>
    <w:p>
      <w:pPr>
        <w:pStyle w:val="Normal"/>
        <w:ind w:left="720" w:firstLine="720"/>
        <w:jc w:val="both"/>
        <w:rPr/>
      </w:pPr>
      <w:r>
        <w:rPr/>
        <w:t>Применение комплекса мероприятий по повышению надежности арматуры и сниже</w:t>
        <w:softHyphen/>
        <w:t>нию избыточного давления во внутридомовых трубопроводах холодного и горячего водо</w:t>
        <w:softHyphen/>
        <w:t>снабжения, позволяет ликвидировать основные причины высокого водопотребления.</w:t>
      </w:r>
    </w:p>
    <w:p>
      <w:pPr>
        <w:pStyle w:val="Normal"/>
        <w:ind w:left="720" w:firstLine="720"/>
        <w:jc w:val="both"/>
        <w:rPr/>
      </w:pPr>
      <w:r>
        <w:rPr/>
        <w:t>Повышение надежности арматуры достигается рядом технических решений, в частно</w:t>
        <w:softHyphen/>
        <w:t>сти, заменой резиновых уплотнительных прокладок в вентильных головках на керамиче</w:t>
        <w:softHyphen/>
        <w:t>ские шайбы со сроком службы порядка 20 лет без технического обслуживания, а также с применением специальных наполнительного и сливного клапанов для сливного бачка унитаза. Срок окупаемости шайб и клапанов не более 1 года.</w:t>
      </w:r>
    </w:p>
    <w:p>
      <w:pPr>
        <w:pStyle w:val="Normal"/>
        <w:ind w:left="720" w:firstLine="720"/>
        <w:jc w:val="both"/>
        <w:rPr/>
      </w:pPr>
      <w:r>
        <w:rPr/>
        <w:t>Для ликвидации различий в условиях пользования водой на первом и последнем этажах рекомендуется использовать регуляторы расхода воды с диафрагмой. Они предназначены для обеспечения номинального расхода воды независимо от величины давления в водо</w:t>
        <w:softHyphen/>
        <w:t xml:space="preserve">проводной сети. </w:t>
      </w:r>
    </w:p>
    <w:p>
      <w:pPr>
        <w:pStyle w:val="Normal"/>
        <w:ind w:left="720" w:firstLine="720"/>
        <w:jc w:val="both"/>
        <w:rPr/>
      </w:pPr>
      <w:r>
        <w:rPr/>
        <w:t>Применение регуляторов расхода регламентировано СНиП 2.01.01-85* "Внутренний водопровод и канализация зданий".</w:t>
      </w:r>
    </w:p>
    <w:p>
      <w:pPr>
        <w:pStyle w:val="Normal"/>
        <w:ind w:left="720" w:firstLine="720"/>
        <w:jc w:val="both"/>
        <w:rPr/>
      </w:pPr>
      <w:r>
        <w:rPr/>
        <w:t>Регуляторы расхода воды обеспечивают снижение потребления холодной и горячей воды (и тепла на ее приготовление) не менее, чем на 20% без снижения комфортности пользования водой, срок окупаемости регуляторов от 2 - 3 месяцев до 1 года.</w:t>
      </w:r>
    </w:p>
    <w:p>
      <w:pPr>
        <w:pStyle w:val="Normal"/>
        <w:ind w:left="720" w:firstLine="720"/>
        <w:jc w:val="both"/>
        <w:rPr/>
      </w:pPr>
      <w:r>
        <w:rPr/>
        <w:t>Рекомендуется устанавливать регуляторы в любых точках систем холодного и горячего водоснабжения, где давление превышает 0,15 МПа.</w:t>
      </w:r>
    </w:p>
    <w:p>
      <w:pPr>
        <w:pStyle w:val="31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sz w:val="20"/>
          <w:szCs w:val="20"/>
        </w:rPr>
        <w:tab/>
        <w:t>Наиболее эффективным решением проблемы теплопотерь при передаче тепло</w:t>
        <w:softHyphen/>
        <w:t>носителя и воды  в МКД, которое необходимо всемерно внедрять при замене старых и прокладке новых трубопроводов  является применение современной высокоэффектив</w:t>
        <w:softHyphen/>
        <w:t>ной  теплоизоляции. Трубы с современной  изоляцией снижают тепловые потери на 10-30%, имеют срок службы 30-50 лет.</w:t>
      </w:r>
    </w:p>
    <w:p>
      <w:pPr>
        <w:pStyle w:val="Normal"/>
        <w:overflowPunct w:val="false"/>
        <w:ind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Внедрение рациональных схем теплопотребления реконструкцией  ЦТП, обеспечит минимальное потребление тепловой энергии и сетевой воды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        </w:t>
      </w:r>
      <w:r>
        <w:rPr/>
        <w:t>На ЦТП, ИТП планируется установка нового  и замена теплообменного и насосного оборудования. На системе ГВС планируется установка  циркуляционных насосов. Для минимизации потерь энергии характеристики системы,  насоса и электродвигателя должны быть согласованы между собой. Чаще всего это согласование выполняется для номинального режима работы. Однако из-за дискретного ряда типоразмеров насосов и двигателей иногда  такое согласование не достигается и для номинального режима или выполняется с солидным запасом. В результате насос работают с меньшим   к.п.д., у дви</w:t>
        <w:softHyphen/>
        <w:t xml:space="preserve">гателей уменьшается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, а на перекачку воды затрачивается больше электроэнергии. Кроме того, возрастает давление в напорной магистрали насоса и утечки перекачиваемой жидкости. </w:t>
      </w:r>
    </w:p>
    <w:p>
      <w:pPr>
        <w:pStyle w:val="31"/>
        <w:tabs>
          <w:tab w:val="clear" w:pos="720"/>
          <w:tab w:val="left" w:pos="1134" w:leader="none"/>
        </w:tabs>
        <w:spacing w:before="0" w:after="0"/>
        <w:ind w:left="283" w:firstLine="851"/>
        <w:rPr/>
      </w:pPr>
      <w:r>
        <w:rPr>
          <w:sz w:val="20"/>
          <w:szCs w:val="20"/>
        </w:rPr>
        <w:t>Анализ режимов работы насосных установок холодного и горячего водоснаб</w:t>
        <w:softHyphen/>
        <w:t>жения показал, что в среднем давление в системе водоснабжения при работе насосных установок без регулирования их производительности по напору и расходу на 15...55% превышает оптимальное давление, требуемое по условиям водопотребления, что при</w:t>
        <w:softHyphen/>
        <w:t>водит к повышенному расходу тепловой энергии, электрической энергии и воды.</w:t>
      </w:r>
    </w:p>
    <w:p>
      <w:pPr>
        <w:pStyle w:val="31"/>
        <w:tabs>
          <w:tab w:val="clear" w:pos="720"/>
          <w:tab w:val="left" w:pos="1134" w:leader="none"/>
        </w:tabs>
        <w:spacing w:before="0" w:after="0"/>
        <w:ind w:left="283" w:firstLine="851"/>
        <w:rPr/>
      </w:pPr>
      <w:r>
        <w:rPr>
          <w:sz w:val="20"/>
          <w:szCs w:val="20"/>
        </w:rPr>
        <w:t xml:space="preserve">Регулирование производительности насосов либо не применяется совсем, либо для этого используется весьма неэкономичные методы: рециркуляция (перепуск) или дросселирование потока среды. </w:t>
      </w:r>
    </w:p>
    <w:p>
      <w:pPr>
        <w:pStyle w:val="31"/>
        <w:tabs>
          <w:tab w:val="clear" w:pos="720"/>
          <w:tab w:val="left" w:pos="1134" w:leader="none"/>
        </w:tabs>
        <w:spacing w:before="0" w:after="0"/>
        <w:ind w:left="283" w:firstLine="851"/>
        <w:rPr/>
      </w:pPr>
      <w:r>
        <w:rPr>
          <w:sz w:val="20"/>
          <w:szCs w:val="20"/>
        </w:rPr>
        <w:t>Экономия энергии на насосах может быть получена за счет следующих меро</w:t>
        <w:softHyphen/>
        <w:t>приятий:</w:t>
      </w:r>
    </w:p>
    <w:p>
      <w:pPr>
        <w:pStyle w:val="31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мены насосов на более совершенные и экономичные;</w:t>
      </w:r>
    </w:p>
    <w:p>
      <w:pPr>
        <w:pStyle w:val="31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ереключением обмоток электродвигателя с треугольника на звезду;</w:t>
      </w:r>
    </w:p>
    <w:p>
      <w:pPr>
        <w:pStyle w:val="31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астотным регулированием  насос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>Последний способ является наиболее эффективным, так как при   внедрении час</w:t>
        <w:softHyphen/>
        <w:t>тотно-регулируемого привода параметры насосных установок водоснабжения (производи</w:t>
        <w:softHyphen/>
        <w:t>тельность и напор) приводятся в соответствие с требуемыми параметрами по условиям водопотребления за счет изменения частоты вращения на валу насосного агрегата. С регу</w:t>
        <w:softHyphen/>
        <w:t>лируемым электроприводом насосного агрегата поддерживается необходимое (оптималь</w:t>
        <w:softHyphen/>
        <w:t>ное) давление в системе водоснабжения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 xml:space="preserve"> </w:t>
      </w:r>
      <w:r>
        <w:rPr/>
        <w:t>Согласно полученного анализа, реально достигнутая экономия при внедрении частотно-регулируемого привода в среднем составляет по электроэнергии более 45%, а по воде около 25%. В отдельных случаях, например, за счет экономичного режима работы насосов в ночное время, экономия электроэнергии может достигать 70%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/>
        <w:t>Срок окупаемости установки регулируемых электроприводов обычно не превы</w:t>
        <w:softHyphen/>
        <w:t xml:space="preserve">шает 2 лет. 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rPr/>
      </w:pPr>
      <w:r>
        <w:rPr>
          <w:sz w:val="20"/>
          <w:szCs w:val="20"/>
        </w:rPr>
        <w:t>При реконструкции теплообменного оборудования ЦТП, ИТП планируется выполнять замену кожухо-трубных теплообменников на пластинчатые. Пластинчатые теплообменники обладают следующими преимуществами: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олее высокая надежность;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мпактность;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стота обслуживания;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лые затраты времени на ремонтные работы;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>
          <w:sz w:val="20"/>
          <w:szCs w:val="20"/>
        </w:rPr>
        <w:t>минимальное гидравлическое сопротивление по обоим теплоносителям;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сокие коэффициенты теплоотдачи;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/>
      </w:pPr>
      <w:r>
        <w:rPr>
          <w:sz w:val="20"/>
          <w:szCs w:val="20"/>
        </w:rPr>
        <w:t xml:space="preserve">малая потеря температуры при теплообмене (можно достигнуть </w:t>
        <w:br/>
        <w:t>2-3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);</w:t>
      </w:r>
    </w:p>
    <w:p>
      <w:pPr>
        <w:pStyle w:val="31"/>
        <w:numPr>
          <w:ilvl w:val="0"/>
          <w:numId w:val="21"/>
        </w:numPr>
        <w:tabs>
          <w:tab w:val="clear" w:pos="720"/>
          <w:tab w:val="left" w:pos="1134" w:leader="none"/>
        </w:tabs>
        <w:autoSpaceDE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сокий К.П.Д.</w:t>
      </w:r>
    </w:p>
    <w:p>
      <w:pPr>
        <w:pStyle w:val="FR1"/>
        <w:tabs>
          <w:tab w:val="clear" w:pos="720"/>
          <w:tab w:val="left" w:pos="1134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0"/>
        </w:rPr>
        <w:t>Пластинчатые теплообменники требуют очистки в процессе эксплуатации значи</w:t>
        <w:softHyphen/>
        <w:t>тельно реже, чем кожухотрубчатые, сам процесс чистки значительно проще и легче.</w:t>
      </w:r>
    </w:p>
    <w:p>
      <w:pPr>
        <w:pStyle w:val="31"/>
        <w:tabs>
          <w:tab w:val="clear" w:pos="720"/>
          <w:tab w:val="left" w:pos="1134" w:leader="none"/>
        </w:tabs>
        <w:ind w:left="283" w:firstLine="851"/>
        <w:jc w:val="both"/>
        <w:rPr/>
      </w:pPr>
      <w:r>
        <w:rPr>
          <w:sz w:val="20"/>
          <w:szCs w:val="20"/>
        </w:rPr>
        <w:t xml:space="preserve">Отложения на поверхности пластин из нержавеющей стали накапливаются очень медленно, поскольку налипание обычных для систем теплоснабжения отложений на нержавеющую сталь марки </w:t>
      </w:r>
      <w:r>
        <w:rPr>
          <w:sz w:val="20"/>
          <w:szCs w:val="20"/>
          <w:lang w:val="en-US"/>
        </w:rPr>
        <w:t>AISI</w:t>
      </w:r>
      <w:r>
        <w:rPr>
          <w:sz w:val="20"/>
          <w:szCs w:val="20"/>
        </w:rPr>
        <w:t xml:space="preserve"> 316 очень слабое. Кроме того, течение жидкостей организовано таким образом, что застойных зон нет и, следовательно, нет оседания ме</w:t>
        <w:softHyphen/>
        <w:t>ханических включений. Очистка загрязненных поверхностей пластин проводится пре</w:t>
        <w:softHyphen/>
        <w:t>дельно просто. Достаточно разобрать аппарат и промыть пластины.</w:t>
      </w:r>
    </w:p>
    <w:p>
      <w:pPr>
        <w:pStyle w:val="Normal"/>
        <w:ind w:firstLine="284"/>
        <w:jc w:val="both"/>
        <w:rPr/>
      </w:pPr>
      <w:r>
        <w:rPr/>
        <w:t>Выполнение мероприятий по реконструкции ЦТП  МКД позволит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ократить расход тепловой энергии на ГВС МКД в среднем на 12%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низить эксплуатационные расходы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ократить расход холодной воды на ГВС МКД в среднем на 15%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оздать комфортные  условия проживания населения в МКД(круглосуточный обогрев ванной комнаты, равномерная  подача горячей воды с температурой 50-60°С.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/>
        <w:t>снизить эксплуатационные расходы на обслуживание ЦТП и регулировку ГВС;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1.2. Срок окупаемости и расчетный экономический эффе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44"/>
        <w:rPr/>
      </w:pPr>
      <w:r>
        <w:rPr/>
        <w:t>В среднем,  при выполнении основных энергосберегающих мероприятий по реконструкции ЦТП, при стоимости работ и материалов по реконструкции одного ЦТП МКД 221 тыс. рублей, ориентировочно мероприятия окупятся за 3.5 года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/>
        <w:t>Затраты на замену терморегулятора  - 35 000*1=35 000 руб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/>
        <w:t>Затраты на замену водоподогревателя  : 135 000*1=135 000 руб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/>
        <w:t>Затраты на установку циркуляционного насоса  : 18 000*1=18 000 руб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/>
        <w:t>Затраты на замену задвижек на затворы ; 4200*8=33600руб.</w:t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rPr/>
      </w:pPr>
      <w:r>
        <w:rPr/>
        <w:t>На 9-ти этажных ж.д. по адресу Арбузова №№87 , 88 планируется установка повысительного насоса с частотным регулятором. Затраты составят по 1 дому 112 тыс руб.</w:t>
      </w:r>
    </w:p>
    <w:p>
      <w:pPr>
        <w:pStyle w:val="31"/>
        <w:tabs>
          <w:tab w:val="clear" w:pos="720"/>
          <w:tab w:val="left" w:pos="113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раты на установку частотного регулятора : 21 000*2=42 000 руб</w:t>
      </w:r>
    </w:p>
    <w:p>
      <w:pPr>
        <w:pStyle w:val="Normal"/>
        <w:rPr/>
      </w:pPr>
      <w:r>
        <w:rPr/>
        <w:t>Затраты на замену насосного агрегата: 2*35 000=70 000 руб</w:t>
      </w:r>
    </w:p>
    <w:p>
      <w:pPr>
        <w:pStyle w:val="31"/>
        <w:tabs>
          <w:tab w:val="clear" w:pos="720"/>
          <w:tab w:val="left" w:pos="113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рок окупаемости данного мероприятия ориентировочно 1год.</w:t>
      </w:r>
    </w:p>
    <w:p>
      <w:pPr>
        <w:pStyle w:val="Normal"/>
        <w:overflowPunct w:val="false"/>
        <w:ind w:firstLine="336"/>
        <w:jc w:val="both"/>
        <w:rPr/>
      </w:pPr>
      <w:r>
        <w:rPr/>
        <w:t>Переход к системе отопления с регулированием по расходу воды в системе позволяет достичь 10-15% экономии теплоэнергии. Кроме того, замена элеваторных узлов эконо</w:t>
        <w:softHyphen/>
        <w:t>мичными малошумящими циркуляционными насосами с системой автоматического регу</w:t>
        <w:softHyphen/>
        <w:t>лирования отопления дополнительно экономит тепловую энергию.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>При установке циркуляционных насосов необходимо правильно рассчитать их характери</w:t>
        <w:softHyphen/>
        <w:t>стики и осуществлять мероприятия, обеспечивающие их надежную работу.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</w:t>
      </w:r>
      <w:r>
        <w:rPr/>
        <w:t xml:space="preserve">На рынке России представлены линейные насосы фирм </w:t>
      </w:r>
      <w:r>
        <w:rPr>
          <w:lang w:val="en-US"/>
        </w:rPr>
        <w:t>Grundfos</w:t>
      </w:r>
      <w:r>
        <w:rPr/>
        <w:t xml:space="preserve">, </w:t>
      </w:r>
      <w:r>
        <w:rPr>
          <w:lang w:val="en-US"/>
        </w:rPr>
        <w:t>Wilo</w:t>
      </w:r>
      <w:r>
        <w:rPr/>
        <w:t xml:space="preserve">, </w:t>
      </w:r>
      <w:r>
        <w:rPr>
          <w:lang w:val="en-US"/>
        </w:rPr>
        <w:t>KSB</w:t>
      </w:r>
      <w:r>
        <w:rPr/>
        <w:t xml:space="preserve">, </w:t>
      </w:r>
      <w:r>
        <w:rPr>
          <w:lang w:val="en-US"/>
        </w:rPr>
        <w:t>Smedegaard</w:t>
      </w:r>
      <w:r>
        <w:rPr/>
        <w:t>. Насосное подсоединение решает проблему равномерного обеспечения помещений теплом и дает энергосберегающий эффект за счет ликвидации «перетопов» в отдельных кварти</w:t>
        <w:softHyphen/>
        <w:t xml:space="preserve">рах близкорасположенных к элеваторному (тепловому) узлу и ликвидации «непрогрева» отопительных приборов концевых стояков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полнение мероприятий по установке тепловых узлов с насосным смешением в МКД позволит: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/>
        <w:t>сократить расход тепловой энергии на отопление МКД в среднем на 12%;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/>
        <w:t>создать комфортные  условия проживания населения в МКД.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/>
        <w:t>снизить эксплуатационные расходы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/>
        <w:t>повысить гидравлическую устойчивость системы отопления МКД.</w:t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>6.1.3. Срок окупаемости и расчетный экономический эффект.</w:t>
      </w:r>
    </w:p>
    <w:p>
      <w:pPr>
        <w:pStyle w:val="Normal"/>
        <w:jc w:val="both"/>
        <w:rPr/>
      </w:pPr>
      <w:r>
        <w:rPr/>
        <w:t>В среднем,  при выполнении энергосберегающих мероприятий по установке теплоузлов с насосным смешением , при стоимости работ и материалов по реконструкции одного теплоузла МКД 95 тыс. рублей, ориентировочно мероприятия окупятся за 1.5 года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Затраты на замену элеваторного узла на т/узел с насосным смешением  - 95 000*1=95 000 руб.</w:t>
      </w:r>
    </w:p>
    <w:p>
      <w:pPr>
        <w:pStyle w:val="Normal"/>
        <w:ind w:left="720" w:hanging="0"/>
        <w:jc w:val="both"/>
        <w:rPr/>
      </w:pPr>
      <w:r>
        <w:rPr/>
        <w:t xml:space="preserve">Экономический эффект по 1 МКД (пятиэтажный 4-х подъездный) в год – 610 000*12%=73 000руб  </w:t>
      </w:r>
    </w:p>
    <w:p>
      <w:pPr>
        <w:pStyle w:val="TextBodyIndent"/>
        <w:ind w:left="0" w:firstLine="284"/>
        <w:jc w:val="both"/>
        <w:rPr/>
      </w:pPr>
      <w:r>
        <w:rPr/>
        <w:t>Гидравлическая настройка отдельных стояков или ветвей системы осуществляется пу</w:t>
        <w:softHyphen/>
        <w:t>тем установки ограничительных шайб на входе в отдельный стояк или ветвь. Аналогич</w:t>
        <w:softHyphen/>
        <w:t>ным образом шайбируются и трубопроводы к отдельным объектам. Этот метод позволяет уменьшить общий расход циркулирующей воды и поддерживать более или менее прием</w:t>
        <w:softHyphen/>
        <w:t>лемый  гидравлический режим тепловой сети. Но осуществить быструю и точную на</w:t>
        <w:softHyphen/>
        <w:t>стройку гидравлических режимов или их оперативную корректировку в случае перехода на другой режим шайбированием невозможно.</w:t>
      </w:r>
    </w:p>
    <w:p>
      <w:pPr>
        <w:pStyle w:val="TextBodyIndent"/>
        <w:ind w:left="0" w:firstLine="284"/>
        <w:rPr/>
      </w:pPr>
      <w:r>
        <w:rPr/>
        <w:t>В мировой  практике для решения этих проблем широко применяются балансировоч</w:t>
        <w:softHyphen/>
        <w:t>ные (корректировочные, регулировочные) вентили.</w:t>
      </w:r>
    </w:p>
    <w:p>
      <w:pPr>
        <w:pStyle w:val="TextBodyIndent"/>
        <w:ind w:left="0" w:firstLine="284"/>
        <w:rPr/>
      </w:pPr>
      <w:r>
        <w:rPr/>
        <w:t>Балансировочные вентили устанавливаются вместо дроссельных шайб  и могут выпол</w:t>
        <w:softHyphen/>
        <w:t>нять следующие функции:</w:t>
      </w:r>
    </w:p>
    <w:p>
      <w:pPr>
        <w:pStyle w:val="TextBodyIndent"/>
        <w:widowControl/>
        <w:numPr>
          <w:ilvl w:val="0"/>
          <w:numId w:val="29"/>
        </w:numPr>
        <w:autoSpaceDE w:val="true"/>
        <w:spacing w:before="0" w:after="0"/>
        <w:ind w:left="0" w:firstLine="851"/>
        <w:jc w:val="both"/>
        <w:rPr/>
      </w:pPr>
      <w:r>
        <w:rPr/>
        <w:t>запорной арматуры;</w:t>
      </w:r>
    </w:p>
    <w:p>
      <w:pPr>
        <w:pStyle w:val="TextBodyIndent"/>
        <w:widowControl/>
        <w:numPr>
          <w:ilvl w:val="0"/>
          <w:numId w:val="29"/>
        </w:numPr>
        <w:autoSpaceDE w:val="true"/>
        <w:spacing w:before="0" w:after="0"/>
        <w:ind w:left="0" w:firstLine="851"/>
        <w:jc w:val="both"/>
        <w:rPr/>
      </w:pPr>
      <w:r>
        <w:rPr/>
        <w:t>арматуры для опорожнения и заполнения системы;</w:t>
      </w:r>
    </w:p>
    <w:p>
      <w:pPr>
        <w:pStyle w:val="TextBodyIndent"/>
        <w:widowControl/>
        <w:numPr>
          <w:ilvl w:val="0"/>
          <w:numId w:val="29"/>
        </w:numPr>
        <w:autoSpaceDE w:val="true"/>
        <w:spacing w:before="0" w:after="0"/>
        <w:ind w:left="0" w:firstLine="851"/>
        <w:jc w:val="both"/>
        <w:rPr/>
      </w:pPr>
      <w:r>
        <w:rPr/>
        <w:t>измерения расхода и температуры;</w:t>
      </w:r>
    </w:p>
    <w:p>
      <w:pPr>
        <w:pStyle w:val="TextBodyIndent"/>
        <w:widowControl/>
        <w:numPr>
          <w:ilvl w:val="0"/>
          <w:numId w:val="29"/>
        </w:numPr>
        <w:autoSpaceDE w:val="true"/>
        <w:spacing w:before="0" w:after="0"/>
        <w:ind w:left="0" w:firstLine="851"/>
        <w:jc w:val="both"/>
        <w:rPr/>
      </w:pPr>
      <w:r>
        <w:rPr/>
        <w:t>тонкого регулирования расхода теплоносителя.</w:t>
      </w:r>
    </w:p>
    <w:p>
      <w:pPr>
        <w:pStyle w:val="TextBodyIndent"/>
        <w:rPr/>
      </w:pPr>
      <w:r>
        <w:rPr/>
        <w:t xml:space="preserve">В России применяются вентили </w:t>
      </w:r>
      <w:r>
        <w:rPr>
          <w:lang w:val="en-US"/>
        </w:rPr>
        <w:t>Ballorex</w:t>
      </w:r>
      <w:r>
        <w:rPr/>
        <w:t xml:space="preserve">  фирм </w:t>
      </w:r>
      <w:r>
        <w:rPr>
          <w:lang w:val="en-US"/>
        </w:rPr>
        <w:t>Broen</w:t>
      </w:r>
      <w:r>
        <w:rPr/>
        <w:t xml:space="preserve">  (Дания), </w:t>
      </w:r>
      <w:r>
        <w:rPr>
          <w:lang w:val="en-US"/>
        </w:rPr>
        <w:t>Oventrop</w:t>
      </w:r>
      <w:r>
        <w:rPr/>
        <w:t xml:space="preserve"> (Германия), </w:t>
      </w:r>
      <w:r>
        <w:rPr>
          <w:lang w:val="en-US"/>
        </w:rPr>
        <w:t>Tyr</w:t>
      </w:r>
      <w:r>
        <w:rPr/>
        <w:t xml:space="preserve"> </w:t>
      </w:r>
      <w:r>
        <w:rPr>
          <w:rFonts w:eastAsia="Symbol" w:cs="Symbol" w:ascii="Symbol" w:hAnsi="Symbol"/>
        </w:rPr>
        <w:t></w:t>
      </w:r>
      <w:r>
        <w:rPr/>
        <w:t xml:space="preserve"> </w:t>
      </w:r>
      <w:r>
        <w:rPr>
          <w:lang w:val="en-US"/>
        </w:rPr>
        <w:t>Andersen</w:t>
      </w:r>
      <w:r>
        <w:rPr/>
        <w:t xml:space="preserve"> </w:t>
      </w:r>
      <w:r>
        <w:rPr>
          <w:lang w:val="en-US"/>
        </w:rPr>
        <w:t>Gidronig</w:t>
      </w:r>
      <w:r>
        <w:rPr/>
        <w:t xml:space="preserve"> АБ (Швеция).</w:t>
      </w:r>
    </w:p>
    <w:p>
      <w:pPr>
        <w:pStyle w:val="Normal"/>
        <w:ind w:firstLine="851"/>
        <w:rPr/>
      </w:pPr>
      <w:r>
        <w:rPr/>
        <w:t>Опыт применения балансировочных вентилей показывает, что удается сократить расход теплоносителя в системах на 15 - 30%, улучшить теплоснабжение помещений и уменьшить сливы теплоносителя.</w:t>
      </w:r>
    </w:p>
    <w:p>
      <w:pPr>
        <w:pStyle w:val="1"/>
        <w:spacing w:lineRule="auto" w:line="256"/>
        <w:ind w:left="79" w:hanging="7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Сферу потребления электрической энергии, находящуюся в МКД, уместно ха</w:t>
        <w:softHyphen/>
        <w:t>рактеризовать как крайне неэффективную. Сего</w:t>
        <w:softHyphen/>
        <w:t>дня практически никто не в состоянии от</w:t>
        <w:softHyphen/>
        <w:t>ветить на вопрос, а каков же реальный потенциал электроэнергосбережения, каковы его наименее затратные направ</w:t>
        <w:softHyphen/>
        <w:t>ления. Вместе с тем, используя имеющуюся статистику элек</w:t>
        <w:softHyphen/>
        <w:t>тропотребления в МКД или целенаправленно набрав таковую, можно в течение 5-6 меся</w:t>
        <w:softHyphen/>
        <w:t>цев реально обосновать этот потенциал и сформировать организационные меры, которые позволят получить энергетический эффект практически без больших капитало</w:t>
        <w:softHyphen/>
        <w:t>вложений и тем самым снизить электропотребление. Кроме того весьма актуальной является замена нерегулируемых электроприводов на частотно-регулируемые асинхронные электропри</w:t>
        <w:softHyphen/>
        <w:t>воды. Как показывает практика ряда го</w:t>
        <w:softHyphen/>
        <w:t>родов (Ангарска, Иркутска, Новосибирска и др.) при правильно выбранных ха</w:t>
        <w:softHyphen/>
        <w:t>рактеристиках электроприводов капиталовложения на такую замену окупаются в течение одного года, а экономия электрической энергии составляет до (30-35)%. Во всех МКД целесообразно предложить собственникам помещений пересмотр технических средств и затрат на электроосвещение мест общего пользования. Нельзя не видеть, что их модернизация способст</w:t>
        <w:softHyphen/>
        <w:t>вует реальному продвижению мероприятий ре</w:t>
        <w:softHyphen/>
        <w:t>формы ЖКХ и снижению затрат.</w:t>
      </w:r>
    </w:p>
    <w:p>
      <w:pPr>
        <w:pStyle w:val="Normal"/>
        <w:overflowPunct w:val="false"/>
        <w:ind w:firstLine="3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ind w:firstLine="336"/>
        <w:jc w:val="both"/>
        <w:rPr/>
      </w:pPr>
      <w:r>
        <w:rPr/>
        <w:t>Примерно 60 - 95% общего электропотребления на общедомовые нужды расходуется на обеспечение функционирования систем освещения.</w:t>
      </w:r>
    </w:p>
    <w:p>
      <w:pPr>
        <w:pStyle w:val="Normal"/>
        <w:overflowPunct w:val="false"/>
        <w:ind w:firstLine="336"/>
        <w:jc w:val="both"/>
        <w:rPr/>
      </w:pPr>
      <w:r>
        <w:rPr/>
        <w:t>Новые энергоэффективные источники света (Таб. 1- 3) позволяют значительно снизить затраты электроэнергии на освещение.</w:t>
      </w:r>
    </w:p>
    <w:p>
      <w:pPr>
        <w:pStyle w:val="Normal"/>
        <w:overflowPunct w:val="false"/>
        <w:ind w:firstLine="336"/>
        <w:jc w:val="both"/>
        <w:rPr/>
      </w:pPr>
      <w:r>
        <w:rPr/>
        <w:t>При замене ламп накаливания на люминесцентные источники света в 6 раз снижается электропотребление.</w:t>
      </w:r>
    </w:p>
    <w:p>
      <w:pPr>
        <w:pStyle w:val="Normal"/>
        <w:overflowPunct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jc w:val="center"/>
        <w:rPr>
          <w:i/>
          <w:i/>
        </w:rPr>
      </w:pPr>
      <w:r>
        <w:rPr>
          <w:i/>
        </w:rPr>
        <w:t xml:space="preserve">Таблица 1. Основные характеристики источников света </w:t>
      </w:r>
    </w:p>
    <w:p>
      <w:pPr>
        <w:pStyle w:val="Normal"/>
        <w:overflowPunct w:val="false"/>
        <w:jc w:val="center"/>
        <w:rPr/>
      </w:pPr>
      <w:r>
        <w:rPr/>
        <w:t> </w:t>
      </w:r>
    </w:p>
    <w:tbl>
      <w:tblPr>
        <w:tblW w:w="832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9"/>
        <w:gridCol w:w="1265"/>
        <w:gridCol w:w="903"/>
        <w:gridCol w:w="887"/>
        <w:gridCol w:w="850"/>
        <w:gridCol w:w="1380"/>
      </w:tblGrid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ип источников света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Средний срок службы, ч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Индекс цвето-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передачи, 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Световая отдача лм/Вт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Световая энергия, вы</w:t>
              <w:softHyphen/>
              <w:t>рабатываемая за срок службы (на 1 усл. Вт)</w:t>
            </w:r>
          </w:p>
        </w:tc>
      </w:tr>
      <w:tr>
        <w:trPr/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a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Млм·час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Относ. ед.</w:t>
            </w:r>
          </w:p>
        </w:tc>
      </w:tr>
      <w:tr>
        <w:trPr/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Лампы накаливания общего назначения (ЛН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8 - 1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Люминесцентные лампы (ЛЛ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0000 - 12000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92 - 57 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8 - 8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0,900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69 </w:t>
            </w:r>
          </w:p>
        </w:tc>
      </w:tr>
      <w:tr>
        <w:trPr/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Компактные люминесцент</w:t>
              <w:softHyphen/>
              <w:t>ные лампы (КЛЛ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500 - 800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8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5 - 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,6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Дуговые ртутные лампы (ДРЛ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2000 - 20000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0 - 54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0,632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8 </w:t>
            </w:r>
          </w:p>
        </w:tc>
      </w:tr>
      <w:tr>
        <w:trPr/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Натриевые лампы высокого давления (НЛВД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0000 - 1200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85 - 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0,96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Металлогалогенные лампы (МГЛ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3000 - 10000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66 - 9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0,780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60 </w:t>
            </w:r>
          </w:p>
        </w:tc>
      </w:tr>
    </w:tbl>
    <w:p>
      <w:pPr>
        <w:pStyle w:val="Normal"/>
        <w:overflowPunct w:val="false"/>
        <w:ind w:firstLine="336"/>
        <w:rPr/>
      </w:pPr>
      <w:r>
        <w:rPr/>
        <w:t> </w:t>
      </w:r>
    </w:p>
    <w:p>
      <w:pPr>
        <w:pStyle w:val="Normal"/>
        <w:overflowPunct w:val="false"/>
        <w:jc w:val="center"/>
        <w:rPr/>
      </w:pPr>
      <w:r>
        <w:rPr>
          <w:i/>
        </w:rPr>
        <w:t>Таблица 2. Возможная экономия электрической энергии (ЭЭ) при переходе на более эффективные источники света (ИС)</w:t>
      </w:r>
    </w:p>
    <w:p>
      <w:pPr>
        <w:pStyle w:val="Normal"/>
        <w:overflowPunct w:val="false"/>
        <w:ind w:firstLine="336"/>
        <w:rPr/>
      </w:pPr>
      <w:r>
        <w:rPr/>
        <w:t> </w:t>
      </w:r>
    </w:p>
    <w:tbl>
      <w:tblPr>
        <w:tblW w:w="772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5"/>
        <w:gridCol w:w="4320"/>
      </w:tblGrid>
      <w:tr>
        <w:trPr/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При замене ИС 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Средняя экономия ЭЭ, %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ЛН на КЛЛ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0 - 60 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ЛН* на ЛЛ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0 - 54 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ЛН* на ДРЛ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1 - 47 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ЛН* на МГЛ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4 - 65 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ЛН* на НЛВД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7 - 71 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ЛЛ на МГЛ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0 - 23 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ДРЛ на МГЛ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30 - 40 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ДРЛ НЛВД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38 - 50 </w:t>
            </w:r>
          </w:p>
        </w:tc>
      </w:tr>
    </w:tbl>
    <w:p>
      <w:pPr>
        <w:pStyle w:val="Normal"/>
        <w:overflowPunct w:val="false"/>
        <w:ind w:firstLine="336"/>
        <w:rPr/>
      </w:pPr>
      <w:r>
        <w:rPr/>
        <w:t>_______________</w:t>
      </w:r>
    </w:p>
    <w:p>
      <w:pPr>
        <w:pStyle w:val="Normal"/>
        <w:overflowPunct w:val="false"/>
        <w:ind w:firstLine="336"/>
        <w:rPr/>
      </w:pPr>
      <w:r>
        <w:rPr/>
        <w:t>* При снижении нормированной освещенности для ЛН на одну ступень в соответствии с дей</w:t>
        <w:softHyphen/>
        <w:t>ствующими нормами освещения. </w:t>
      </w:r>
    </w:p>
    <w:p>
      <w:pPr>
        <w:pStyle w:val="Normal"/>
        <w:overflowPunct w:val="false"/>
        <w:jc w:val="center"/>
        <w:rPr/>
      </w:pPr>
      <w:r>
        <w:rPr/>
        <w:t>Таблица 3. Сравнительные характеристики компактных люминесцентных ламп с лампами накали</w:t>
        <w:softHyphen/>
        <w:t xml:space="preserve">вания </w:t>
      </w:r>
    </w:p>
    <w:p>
      <w:pPr>
        <w:pStyle w:val="Normal"/>
        <w:overflowPunct w:val="false"/>
        <w:ind w:firstLine="336"/>
        <w:rPr/>
      </w:pPr>
      <w:r>
        <w:rPr/>
        <w:t> </w:t>
      </w:r>
    </w:p>
    <w:tbl>
      <w:tblPr>
        <w:tblW w:w="822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76"/>
        <w:gridCol w:w="1413"/>
        <w:gridCol w:w="1876"/>
        <w:gridCol w:w="1757"/>
      </w:tblGrid>
      <w:tr>
        <w:trPr/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ЛН </w:t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КЛЛ</w:t>
            </w:r>
          </w:p>
        </w:tc>
        <w:tc>
          <w:tcPr>
            <w:tcW w:w="17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Отношение све</w:t>
              <w:softHyphen/>
              <w:t xml:space="preserve">товой отдачи </w:t>
            </w:r>
          </w:p>
        </w:tc>
      </w:tr>
      <w:tr>
        <w:trPr/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Мощность, Вт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Световой поток, лм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Мощность, Вт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Световой поток, лм 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КЛЛ к световой отдаче ЛН, отн. ед.</w:t>
            </w:r>
          </w:p>
        </w:tc>
      </w:tr>
      <w:tr>
        <w:trPr/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.3 </w:t>
            </w:r>
          </w:p>
        </w:tc>
      </w:tr>
      <w:tr>
        <w:trPr/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20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.3 </w:t>
            </w:r>
          </w:p>
        </w:tc>
      </w:tr>
      <w:tr>
        <w:trPr/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710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.5 </w:t>
            </w:r>
          </w:p>
        </w:tc>
      </w:tr>
      <w:tr>
        <w:trPr/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940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.7 </w:t>
            </w:r>
          </w:p>
        </w:tc>
      </w:tr>
      <w:tr>
        <w:trPr/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360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200 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4.3 </w:t>
            </w:r>
          </w:p>
        </w:tc>
      </w:tr>
      <w:tr>
        <w:trPr/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 x 60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460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.4 </w:t>
            </w:r>
          </w:p>
        </w:tc>
      </w:tr>
    </w:tbl>
    <w:p>
      <w:pPr>
        <w:pStyle w:val="Normal"/>
        <w:overflowPunct w:val="false"/>
        <w:ind w:firstLine="336"/>
        <w:rPr/>
      </w:pPr>
      <w:r>
        <w:rPr/>
        <w:t> </w:t>
      </w:r>
    </w:p>
    <w:p>
      <w:pPr>
        <w:pStyle w:val="Normal"/>
        <w:overflowPunct w:val="false"/>
        <w:ind w:firstLine="336"/>
        <w:rPr/>
      </w:pPr>
      <w:r>
        <w:rPr/>
        <w:t>Применение в комплекте люминесцентных источников света взамен стандартной пус</w:t>
        <w:softHyphen/>
        <w:t>корегулирующей аппаратуры (ПРА) электромагнитных ПРА с пониженными потерями повышает светоотдачу комплекта на 6 - 26%, а электронной ПРА - на 14 - 55%.</w:t>
      </w:r>
    </w:p>
    <w:p>
      <w:pPr>
        <w:pStyle w:val="Normal"/>
        <w:overflowPunct w:val="false"/>
        <w:ind w:firstLine="336"/>
        <w:rPr/>
      </w:pPr>
      <w:r>
        <w:rPr/>
        <w:t>Применение комбинированного (общего + локального) освещения вместо общего ос</w:t>
        <w:softHyphen/>
        <w:t>вещения (Таб. 4) позволяет снизить интенсивность общего освещения и, в конечном счете, получить экономию электрической энергии. </w:t>
      </w:r>
    </w:p>
    <w:p>
      <w:pPr>
        <w:pStyle w:val="Normal"/>
        <w:overflowPunct w:val="false"/>
        <w:ind w:firstLine="336"/>
        <w:rPr/>
      </w:pPr>
      <w:r>
        <w:rPr/>
      </w:r>
    </w:p>
    <w:p>
      <w:pPr>
        <w:pStyle w:val="Normal"/>
        <w:overflowPunct w:val="false"/>
        <w:ind w:firstLine="336"/>
        <w:rPr/>
      </w:pPr>
      <w:r>
        <w:rPr/>
      </w:r>
    </w:p>
    <w:p>
      <w:pPr>
        <w:pStyle w:val="Normal"/>
        <w:overflowPunct w:val="false"/>
        <w:ind w:firstLine="336"/>
        <w:rPr/>
      </w:pPr>
      <w:r>
        <w:rPr/>
        <w:t> </w:t>
      </w:r>
    </w:p>
    <w:p>
      <w:pPr>
        <w:pStyle w:val="Normal"/>
        <w:overflowPunct w:val="false"/>
        <w:jc w:val="center"/>
        <w:rPr/>
      </w:pPr>
      <w:r>
        <w:rPr>
          <w:i/>
        </w:rPr>
        <w:t>Таблица 4. Экономия электрической энергии при применении комбинированной системы освещения</w:t>
      </w:r>
    </w:p>
    <w:p>
      <w:pPr>
        <w:pStyle w:val="Normal"/>
        <w:overflowPunct w:val="false"/>
        <w:ind w:firstLine="336"/>
        <w:rPr/>
      </w:pPr>
      <w:r>
        <w:rPr/>
        <w:t> </w:t>
      </w:r>
    </w:p>
    <w:tbl>
      <w:tblPr>
        <w:tblW w:w="832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901"/>
      </w:tblGrid>
      <w:tr>
        <w:trPr/>
        <w:tc>
          <w:tcPr>
            <w:tcW w:w="4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Доля вспомогательной площади 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от полной площади помещения, %</w:t>
            </w:r>
          </w:p>
        </w:tc>
        <w:tc>
          <w:tcPr>
            <w:tcW w:w="3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Экономия электрической энергии, %</w:t>
            </w:r>
          </w:p>
        </w:tc>
      </w:tr>
      <w:tr>
        <w:trPr/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3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0 - 25 </w:t>
            </w:r>
          </w:p>
        </w:tc>
      </w:tr>
      <w:tr>
        <w:trPr/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3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35 - 40 </w:t>
            </w:r>
          </w:p>
        </w:tc>
      </w:tr>
      <w:tr>
        <w:trPr/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3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5 - 65 </w:t>
            </w:r>
          </w:p>
        </w:tc>
      </w:tr>
    </w:tbl>
    <w:p>
      <w:pPr>
        <w:pStyle w:val="Normal"/>
        <w:overflowPunct w:val="false"/>
        <w:ind w:firstLine="336"/>
        <w:rPr/>
      </w:pPr>
      <w:r>
        <w:rPr/>
        <w:t>  </w:t>
      </w:r>
    </w:p>
    <w:p>
      <w:pPr>
        <w:pStyle w:val="Normal"/>
        <w:overflowPunct w:val="false"/>
        <w:ind w:firstLine="336"/>
        <w:rPr>
          <w:b/>
          <w:b/>
          <w:i/>
          <w:i/>
        </w:rPr>
      </w:pPr>
      <w:r>
        <w:rPr>
          <w:b/>
          <w:i/>
        </w:rPr>
        <w:t>Применение современных систем управления</w:t>
      </w:r>
    </w:p>
    <w:p>
      <w:pPr>
        <w:pStyle w:val="Normal"/>
        <w:overflowPunct w:val="false"/>
        <w:ind w:firstLine="336"/>
        <w:rPr/>
      </w:pPr>
      <w:r>
        <w:rPr/>
        <w:t> </w:t>
      </w:r>
    </w:p>
    <w:p>
      <w:pPr>
        <w:pStyle w:val="Normal"/>
        <w:overflowPunct w:val="false"/>
        <w:ind w:firstLine="336"/>
        <w:rPr/>
      </w:pPr>
      <w:r>
        <w:rPr/>
        <w:t>Применение аппаратуры для зонального отключения освещения.</w:t>
      </w:r>
    </w:p>
    <w:p>
      <w:pPr>
        <w:pStyle w:val="Normal"/>
        <w:overflowPunct w:val="false"/>
        <w:ind w:firstLine="336"/>
        <w:rPr/>
      </w:pPr>
      <w:r>
        <w:rPr/>
        <w:t>Применение автоматических выключателей для систем дежурного освещения в зонах непостоянного, временного пребывания персонала. Управление включением освещения может осуществляться от инфракрасных и другого типа датчиков, применяемых в систе</w:t>
        <w:softHyphen/>
        <w:t>мах охранной сигнализации.</w:t>
      </w:r>
    </w:p>
    <w:p>
      <w:pPr>
        <w:pStyle w:val="Normal"/>
        <w:overflowPunct w:val="false"/>
        <w:ind w:firstLine="336"/>
        <w:rPr/>
      </w:pPr>
      <w:r>
        <w:rPr/>
        <w:t>Комплексная модернизация системы освещения позволяет экономить до 20 - 30% электроэнергии при среднем сроке окупаемости 1,5 - 2 года.</w:t>
      </w:r>
    </w:p>
    <w:p>
      <w:pPr>
        <w:pStyle w:val="Normal"/>
        <w:overflowPunct w:val="false"/>
        <w:ind w:firstLine="336"/>
        <w:rPr/>
      </w:pPr>
      <w:r>
        <w:rPr/>
      </w:r>
    </w:p>
    <w:p>
      <w:pPr>
        <w:pStyle w:val="Normal"/>
        <w:overflowPunct w:val="false"/>
        <w:jc w:val="center"/>
        <w:rPr>
          <w:i/>
          <w:i/>
        </w:rPr>
      </w:pPr>
      <w:r>
        <w:rPr>
          <w:i/>
        </w:rPr>
        <w:t xml:space="preserve">Таблица 5. Потенциал экономии электрической энергии при применении перечисленных средств </w:t>
      </w:r>
    </w:p>
    <w:p>
      <w:pPr>
        <w:pStyle w:val="Normal"/>
        <w:overflowPunct w:val="false"/>
        <w:ind w:firstLine="336"/>
        <w:rPr/>
      </w:pPr>
      <w:r>
        <w:rPr/>
        <w:t> </w:t>
      </w:r>
    </w:p>
    <w:tbl>
      <w:tblPr>
        <w:tblW w:w="832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7"/>
        <w:gridCol w:w="1557"/>
      </w:tblGrid>
      <w:tr>
        <w:trPr/>
        <w:tc>
          <w:tcPr>
            <w:tcW w:w="6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Экономия ЭЭ %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1. Переход на светильники с эффективными разрядными лампами (в среднем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0 - 80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 xml:space="preserve">• </w:t>
            </w:r>
            <w:r>
              <w:rPr/>
              <w:t xml:space="preserve">использование энергоэкономичных ЛЛ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0 - 15 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 xml:space="preserve">• </w:t>
            </w:r>
            <w:r>
              <w:rPr/>
              <w:t>использование КЛЛ (при прямой замене ЛН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75 - 80 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 xml:space="preserve">• </w:t>
            </w:r>
            <w:r>
              <w:rPr/>
              <w:t xml:space="preserve">переход от ламп ДРЛ на лампы ДНаТ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 xml:space="preserve">• </w:t>
            </w:r>
            <w:r>
              <w:rPr/>
              <w:t>улучшение стабильности характеристик ламп (снижение коэффициента запаса (ОУ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20 - 30 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2. Снижение энергопотерь в пускорегулировочной аппара</w:t>
              <w:softHyphen/>
              <w:t>туре (ПРА):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 xml:space="preserve">• </w:t>
            </w:r>
            <w:r>
              <w:rPr/>
              <w:t>применение электромагнитных ПРА с пониженными поте</w:t>
              <w:softHyphen/>
              <w:t xml:space="preserve">рями для ЛЛ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30 - 40 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 xml:space="preserve">• </w:t>
            </w:r>
            <w:r>
              <w:rPr/>
              <w:t xml:space="preserve">применение электронных ПРА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70 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3. Применение светильников с эффективными КСС и высо</w:t>
              <w:softHyphen/>
              <w:t xml:space="preserve">ким КПД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15 - 20 </w:t>
            </w:r>
          </w:p>
        </w:tc>
      </w:tr>
      <w:tr>
        <w:trPr/>
        <w:tc>
          <w:tcPr>
            <w:tcW w:w="6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ind w:firstLine="336"/>
              <w:rPr/>
            </w:pPr>
            <w:r>
              <w:rPr/>
              <w:t>4. Применение световых приборов нужного конструктивного исполнения с повышенным эксплуатационным КПД - снижение коэффициента запаса (на 0,2 - 0,35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5 - 45</w:t>
            </w:r>
          </w:p>
        </w:tc>
      </w:tr>
    </w:tbl>
    <w:p>
      <w:pPr>
        <w:pStyle w:val="Normal"/>
        <w:overflowPunct w:val="false"/>
        <w:ind w:firstLine="336"/>
        <w:rPr/>
      </w:pPr>
      <w:r>
        <w:rPr/>
        <w:t> </w:t>
      </w:r>
    </w:p>
    <w:p>
      <w:pPr>
        <w:pStyle w:val="1"/>
        <w:spacing w:lineRule="auto" w:line="240"/>
        <w:ind w:left="80" w:firstLine="851"/>
        <w:jc w:val="both"/>
        <w:rPr/>
      </w:pPr>
      <w:r>
        <w:rPr>
          <w:sz w:val="20"/>
        </w:rPr>
        <w:t>Основными источниками экономии электроэнергии в осветительных установках являются:</w:t>
      </w:r>
    </w:p>
    <w:p>
      <w:pPr>
        <w:pStyle w:val="1"/>
        <w:spacing w:lineRule="auto" w:line="240"/>
        <w:ind w:left="80" w:hanging="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мена ламп накаливания на энергосберегающие;</w:t>
      </w:r>
    </w:p>
    <w:p>
      <w:pPr>
        <w:pStyle w:val="1"/>
        <w:spacing w:lineRule="auto" w:line="240"/>
        <w:ind w:left="80" w:hanging="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дбор светильников;</w:t>
      </w:r>
    </w:p>
    <w:p>
      <w:pPr>
        <w:pStyle w:val="1"/>
        <w:spacing w:lineRule="auto" w:line="240"/>
        <w:ind w:left="80" w:hanging="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автоматизация управления освещением;</w:t>
      </w:r>
    </w:p>
    <w:p>
      <w:pPr>
        <w:pStyle w:val="1"/>
        <w:spacing w:lineRule="auto" w:line="240"/>
        <w:ind w:left="80" w:hanging="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улирование режимов освещения;</w:t>
      </w:r>
    </w:p>
    <w:p>
      <w:pPr>
        <w:pStyle w:val="1"/>
        <w:spacing w:lineRule="auto" w:line="240"/>
        <w:ind w:left="80" w:hanging="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нижение потерь энергии в сетях освещения.</w:t>
      </w:r>
    </w:p>
    <w:p>
      <w:pPr>
        <w:pStyle w:val="1"/>
        <w:spacing w:lineRule="auto" w:line="240"/>
        <w:ind w:left="80" w:hanging="0"/>
        <w:jc w:val="both"/>
        <w:rPr/>
      </w:pPr>
      <w:r>
        <w:rPr>
          <w:sz w:val="20"/>
        </w:rPr>
        <w:t>Все указанные мероприятия могут быть отнесены к малозатратным мероприятиям.</w:t>
      </w:r>
    </w:p>
    <w:p>
      <w:pPr>
        <w:pStyle w:val="1"/>
        <w:spacing w:lineRule="auto" w:line="240"/>
        <w:ind w:left="80" w:firstLine="851"/>
        <w:jc w:val="both"/>
        <w:rPr/>
      </w:pPr>
      <w:r>
        <w:rPr>
          <w:sz w:val="20"/>
        </w:rPr>
        <w:t>Одним из наиболее эффективных способов уменьшения установленной мощно</w:t>
        <w:softHyphen/>
        <w:t>сти и снижения затрат на освещение является использование экономичных источников света с наибольшей световой отдачей. В большинстве осветительных установок специ</w:t>
        <w:softHyphen/>
        <w:t>фические требования к параметрам источников света отсутствуют. Если в конкретных случаях при выборе типа лампы не приходится учитывать ограничений, связанных с не</w:t>
        <w:softHyphen/>
        <w:t>обходимостью   обеспечения   правильной   цветопередачи,  тонкого цветоразличения, устранения радиопомех и т. п., то основным критерием выбора ламп является минимиза</w:t>
        <w:softHyphen/>
        <w:t>ция установленной мощности освещения.</w:t>
      </w:r>
    </w:p>
    <w:p>
      <w:pPr>
        <w:pStyle w:val="1"/>
        <w:spacing w:lineRule="auto" w:line="240"/>
        <w:ind w:left="80" w:firstLine="851"/>
        <w:jc w:val="both"/>
        <w:rPr/>
      </w:pPr>
      <w:r>
        <w:rPr>
          <w:sz w:val="20"/>
        </w:rPr>
        <w:t>Максимально возможная экономия электроэнергии, получаемая за счет правиль</w:t>
        <w:softHyphen/>
        <w:t xml:space="preserve">ного выбора источника света, определяется его энергетической эффективностью. </w:t>
      </w:r>
    </w:p>
    <w:p>
      <w:pPr>
        <w:pStyle w:val="1"/>
        <w:spacing w:lineRule="auto" w:line="240"/>
        <w:ind w:left="80" w:firstLine="720"/>
        <w:jc w:val="both"/>
        <w:rPr/>
      </w:pPr>
      <w:r>
        <w:rPr>
          <w:sz w:val="20"/>
        </w:rPr>
        <w:t>Эти данные показывают, что экономия электроэнергии при замене менее эконо</w:t>
        <w:softHyphen/>
        <w:t>мичных источников света на более экономичные может быть очень велика.</w:t>
      </w:r>
    </w:p>
    <w:p>
      <w:pPr>
        <w:pStyle w:val="1"/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240"/>
        <w:ind w:left="80" w:firstLine="993"/>
        <w:jc w:val="both"/>
        <w:rPr/>
      </w:pPr>
      <w:r>
        <w:rPr>
          <w:sz w:val="20"/>
        </w:rPr>
        <w:t>Для обеспечения рационального использования электроэнергии, расходуемой на освещение, во всех случаях, где не имеется специфических противопоказаний, в каче</w:t>
        <w:softHyphen/>
        <w:t>стве источника света целесообразно применять газоразрядные лампы. Лампы накалива</w:t>
        <w:softHyphen/>
        <w:t>ния являются наименее экономичным источником света. Область их применения опреде</w:t>
        <w:softHyphen/>
        <w:t>ляется чисто техническими соображениями.</w:t>
      </w:r>
    </w:p>
    <w:p>
      <w:pPr>
        <w:pStyle w:val="1"/>
        <w:spacing w:lineRule="auto" w:line="240"/>
        <w:ind w:left="80" w:firstLine="993"/>
        <w:jc w:val="both"/>
        <w:rPr/>
      </w:pPr>
      <w:r>
        <w:rPr>
          <w:sz w:val="20"/>
        </w:rPr>
        <w:t>Несмотря на высокую цену этих ламп применение их несомненно экономиче</w:t>
        <w:softHyphen/>
        <w:t>ски выгодно.</w:t>
      </w:r>
    </w:p>
    <w:p>
      <w:pPr>
        <w:pStyle w:val="Normal"/>
        <w:jc w:val="both"/>
        <w:rPr/>
      </w:pPr>
      <w:r>
        <w:rPr/>
        <w:t>Электродвигатели являются наиболее распространенными электропотребителями МКД. На них приходится около 50% потребления электроэнергии. Большую долю установлен</w:t>
        <w:softHyphen/>
        <w:t>ной мощности составляют асинхронные электродвигатели</w:t>
      </w:r>
    </w:p>
    <w:p>
      <w:pPr>
        <w:pStyle w:val="Normal"/>
        <w:overflowPunct w:val="false"/>
        <w:ind w:firstLine="336"/>
        <w:jc w:val="both"/>
        <w:rPr/>
      </w:pPr>
      <w:r>
        <w:rPr/>
        <w:t>Перечень общих мероприятий по энергосбережению в установках, использующих электродвигатели:</w:t>
      </w:r>
    </w:p>
    <w:p>
      <w:pPr>
        <w:pStyle w:val="Normal"/>
        <w:overflowPunct w:val="false"/>
        <w:ind w:firstLine="336"/>
        <w:jc w:val="both"/>
        <w:rPr/>
      </w:pPr>
      <w:r>
        <w:rPr/>
        <w:t xml:space="preserve">• </w:t>
      </w:r>
      <w:r>
        <w:rPr/>
        <w:t>Мощность двигателя должна соответствовать нагрузке.</w:t>
      </w:r>
    </w:p>
    <w:p>
      <w:pPr>
        <w:pStyle w:val="Normal"/>
        <w:overflowPunct w:val="false"/>
        <w:ind w:firstLine="336"/>
        <w:jc w:val="both"/>
        <w:rPr/>
      </w:pPr>
      <w:r>
        <w:rPr/>
        <w:t xml:space="preserve">• </w:t>
      </w:r>
      <w:r>
        <w:rPr/>
        <w:t>При часто повторяющейся работе в режиме холостого хода двигатель должен легко выключаться.</w:t>
      </w:r>
    </w:p>
    <w:p>
      <w:pPr>
        <w:pStyle w:val="Normal"/>
        <w:overflowPunct w:val="false"/>
        <w:ind w:firstLine="336"/>
        <w:jc w:val="both"/>
        <w:rPr/>
      </w:pPr>
      <w:r>
        <w:rPr/>
        <w:t xml:space="preserve">• </w:t>
      </w:r>
      <w:r>
        <w:rPr/>
        <w:t>Необходимо эффективно защищать крыльчатку системы обдува двигателя для устра</w:t>
        <w:softHyphen/>
        <w:t>нения его возможного перегрева и увеличения доли потерь.</w:t>
      </w:r>
    </w:p>
    <w:p>
      <w:pPr>
        <w:pStyle w:val="Normal"/>
        <w:overflowPunct w:val="false"/>
        <w:ind w:firstLine="336"/>
        <w:jc w:val="both"/>
        <w:rPr/>
      </w:pPr>
      <w:r>
        <w:rPr/>
        <w:t xml:space="preserve">• </w:t>
      </w:r>
      <w:r>
        <w:rPr/>
        <w:t>Проверять качество эксплуатации трансмиссии.</w:t>
      </w:r>
    </w:p>
    <w:p>
      <w:pPr>
        <w:pStyle w:val="Normal"/>
        <w:overflowPunct w:val="false"/>
        <w:ind w:firstLine="336"/>
        <w:jc w:val="both"/>
        <w:rPr/>
      </w:pPr>
      <w:r>
        <w:rPr/>
        <w:t xml:space="preserve">• </w:t>
      </w:r>
      <w:r>
        <w:rPr/>
        <w:t>На эффективность работы системы влияет смазка подшипников и узлов трения; при</w:t>
        <w:softHyphen/>
        <w:t>менять правильно тип трансмиссии;</w:t>
      </w:r>
    </w:p>
    <w:p>
      <w:pPr>
        <w:pStyle w:val="Normal"/>
        <w:overflowPunct w:val="false"/>
        <w:ind w:firstLine="336"/>
        <w:jc w:val="both"/>
        <w:rPr/>
      </w:pPr>
      <w:r>
        <w:rPr/>
        <w:t xml:space="preserve">• </w:t>
      </w:r>
      <w:r>
        <w:rPr/>
        <w:t>Рассмотреть возможность применения электронных регуляторов скорости вращения в двигателях, которые часть времени работают на неполной нагрузке.</w:t>
      </w:r>
    </w:p>
    <w:p>
      <w:pPr>
        <w:pStyle w:val="Normal"/>
        <w:jc w:val="both"/>
        <w:rPr/>
      </w:pPr>
      <w:r>
        <w:rPr/>
        <w:t>Существенная экономия электроэнергии достигается применением частотно-регули</w:t>
        <w:softHyphen/>
        <w:t>руемого электропривода домовых подкачивающих насосов, насосов центральных тепло</w:t>
        <w:softHyphen/>
        <w:t>вых пунктов и др.</w:t>
      </w:r>
    </w:p>
    <w:p>
      <w:pPr>
        <w:pStyle w:val="Normal"/>
        <w:ind w:firstLine="284"/>
        <w:jc w:val="both"/>
        <w:rPr/>
      </w:pPr>
      <w:r>
        <w:rPr/>
        <w:t>Экономия электроэнергии обеспечивается за счет снижения избыточных напоров на выходе насосных агрегатов, а также повышения их КПД.</w:t>
      </w:r>
    </w:p>
    <w:p>
      <w:pPr>
        <w:pStyle w:val="Normal"/>
        <w:overflowPunct w:val="false"/>
        <w:ind w:firstLine="336"/>
        <w:jc w:val="both"/>
        <w:rPr/>
      </w:pPr>
      <w:r>
        <w:rPr/>
        <w:t>Частотно-регулируемый электропривод эффективен и быстро окупается в насосных системах, большую часть времени работающих при пониженных подачах, в которых ре</w:t>
        <w:softHyphen/>
        <w:t>гулирование осуществлялось с помощью регулирующих задвижек.</w:t>
      </w:r>
    </w:p>
    <w:p>
      <w:pPr>
        <w:pStyle w:val="Normal"/>
        <w:jc w:val="both"/>
        <w:rPr/>
      </w:pPr>
      <w:r>
        <w:rPr/>
        <w:t>При использовании аппаратуры преобразователей частоты повышается ресурс техноло</w:t>
        <w:softHyphen/>
        <w:t>гического оборудования, уменьшается износ коммутационной аппаратуры, повышается надежность защиты от аварийных режимов. Преобразователи частоты позволяют:</w:t>
      </w:r>
    </w:p>
    <w:p>
      <w:pPr>
        <w:pStyle w:val="Normal"/>
        <w:ind w:firstLine="284"/>
        <w:jc w:val="both"/>
        <w:rPr/>
      </w:pPr>
      <w:r>
        <w:rPr/>
        <w:t>- уменьшить пусковой ток электродвигателя и обеспечить плавный пуск и остановку насосов;</w:t>
      </w:r>
    </w:p>
    <w:p>
      <w:pPr>
        <w:pStyle w:val="Normal"/>
        <w:ind w:firstLine="284"/>
        <w:jc w:val="both"/>
        <w:rPr/>
      </w:pPr>
      <w:r>
        <w:rPr/>
        <w:t>- сократить потребление электроэнергии при уменьшении требуемого напора;</w:t>
      </w:r>
    </w:p>
    <w:p>
      <w:pPr>
        <w:pStyle w:val="Normal"/>
        <w:ind w:firstLine="284"/>
        <w:jc w:val="both"/>
        <w:rPr/>
      </w:pPr>
      <w:r>
        <w:rPr/>
        <w:t>- обеспечить защиту насосного агрегата от всех видов неисправностей;</w:t>
      </w:r>
    </w:p>
    <w:p>
      <w:pPr>
        <w:pStyle w:val="Normal"/>
        <w:ind w:firstLine="284"/>
        <w:jc w:val="both"/>
        <w:rPr/>
      </w:pPr>
      <w:r>
        <w:rPr/>
        <w:t>- осуществлять автоматическое повторное включение насоса.</w:t>
      </w:r>
    </w:p>
    <w:p>
      <w:pPr>
        <w:pStyle w:val="Normal"/>
        <w:ind w:firstLine="284"/>
        <w:jc w:val="both"/>
        <w:rPr/>
      </w:pPr>
      <w:r>
        <w:rPr/>
        <w:t>Управление аппаратурой частотного регулирования осуществляется встроенным кон</w:t>
        <w:softHyphen/>
        <w:t>троллером, который обеспечивает:</w:t>
      </w:r>
    </w:p>
    <w:p>
      <w:pPr>
        <w:pStyle w:val="Normal"/>
        <w:ind w:firstLine="284"/>
        <w:jc w:val="both"/>
        <w:rPr/>
      </w:pPr>
      <w:r>
        <w:rPr/>
        <w:t>- поддержание заданного давления при изменениях расхода;</w:t>
      </w:r>
    </w:p>
    <w:p>
      <w:pPr>
        <w:pStyle w:val="Normal"/>
        <w:ind w:firstLine="284"/>
        <w:jc w:val="both"/>
        <w:rPr/>
      </w:pPr>
      <w:r>
        <w:rPr/>
        <w:t>- выполнение требуемой последовательности операций пуска и остановки насоса;</w:t>
      </w:r>
    </w:p>
    <w:p>
      <w:pPr>
        <w:pStyle w:val="Normal"/>
        <w:ind w:firstLine="284"/>
        <w:jc w:val="both"/>
        <w:rPr/>
      </w:pPr>
      <w:r>
        <w:rPr/>
        <w:t>- технологические блокировки;</w:t>
      </w:r>
    </w:p>
    <w:p>
      <w:pPr>
        <w:pStyle w:val="Normal"/>
        <w:ind w:firstLine="284"/>
        <w:jc w:val="both"/>
        <w:rPr/>
      </w:pPr>
      <w:r>
        <w:rPr/>
        <w:t>- идентификацию аварии;</w:t>
      </w:r>
    </w:p>
    <w:p>
      <w:pPr>
        <w:pStyle w:val="Normal"/>
        <w:ind w:firstLine="284"/>
        <w:jc w:val="both"/>
        <w:rPr/>
      </w:pPr>
      <w:r>
        <w:rPr/>
        <w:t>- выполнение операций повторного включения или автоматического включения ре</w:t>
        <w:softHyphen/>
        <w:t>зервного агрегата;</w:t>
      </w:r>
    </w:p>
    <w:p>
      <w:pPr>
        <w:pStyle w:val="Normal"/>
        <w:ind w:firstLine="284"/>
        <w:jc w:val="both"/>
        <w:rPr/>
      </w:pPr>
      <w:r>
        <w:rPr/>
        <w:t>- сбор и передачу на диспетчерский, пункт информации о работе насоса.</w:t>
      </w:r>
    </w:p>
    <w:p>
      <w:pPr>
        <w:pStyle w:val="Normal"/>
        <w:ind w:firstLine="284"/>
        <w:jc w:val="both"/>
        <w:rPr/>
      </w:pPr>
      <w:r>
        <w:rPr/>
        <w:t>Аппаратура регулируемого привода оптимизирует работу группы насосных агрегатов (2 - 3 насоса).</w:t>
      </w:r>
    </w:p>
    <w:p>
      <w:pPr>
        <w:pStyle w:val="Normal"/>
        <w:ind w:firstLine="284"/>
        <w:jc w:val="both"/>
        <w:rPr/>
      </w:pPr>
      <w:r>
        <w:rPr/>
        <w:t>Стоимость аппаратуры частотного регулирования довольно высока (в среднем 120 - 150 долларов на 1 кВт мощности электропривода). Однако экономия электроэнергии при регулировании достигает до 20 - 30%, вследствие чего затраты на эту аппаратуру окупа</w:t>
        <w:softHyphen/>
        <w:t>ются, как правило, за срок не более 2-х лет.</w:t>
      </w:r>
    </w:p>
    <w:p>
      <w:pPr>
        <w:pStyle w:val="Normal"/>
        <w:ind w:firstLine="284"/>
        <w:jc w:val="both"/>
        <w:rPr/>
      </w:pPr>
      <w:r>
        <w:rPr/>
        <w:t>Учитывая сложность и высокую стоимость аппаратуры внедрение систем частотного регулирования должно осуществляться на основе соответствующего проекта с технико-экономическим обоснован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.4. Программа по снижению потребления электроэнергии.</w:t>
      </w:r>
    </w:p>
    <w:p>
      <w:pPr>
        <w:pStyle w:val="1"/>
        <w:spacing w:lineRule="auto" w:line="240"/>
        <w:ind w:left="80" w:firstLine="851"/>
        <w:jc w:val="both"/>
        <w:rPr/>
      </w:pPr>
      <w:r>
        <w:rPr>
          <w:sz w:val="20"/>
        </w:rPr>
        <w:t>Основными мероприятиями по экономии  электроэнергии являются:</w:t>
      </w:r>
    </w:p>
    <w:p>
      <w:pPr>
        <w:pStyle w:val="1"/>
        <w:numPr>
          <w:ilvl w:val="1"/>
          <w:numId w:val="13"/>
        </w:numPr>
        <w:spacing w:lineRule="auto" w:line="240"/>
        <w:jc w:val="both"/>
        <w:rPr>
          <w:sz w:val="20"/>
        </w:rPr>
      </w:pPr>
      <w:r>
        <w:rPr>
          <w:sz w:val="20"/>
        </w:rPr>
        <w:t>замена ламп накаливания на энергосберегающие</w:t>
      </w:r>
    </w:p>
    <w:p>
      <w:pPr>
        <w:pStyle w:val="1"/>
        <w:numPr>
          <w:ilvl w:val="1"/>
          <w:numId w:val="13"/>
        </w:numPr>
        <w:spacing w:lineRule="auto" w:line="240"/>
        <w:jc w:val="both"/>
        <w:rPr/>
      </w:pPr>
      <w:r>
        <w:rPr>
          <w:sz w:val="20"/>
        </w:rPr>
        <w:t>подбор светильников (дворовых).</w:t>
      </w:r>
    </w:p>
    <w:p>
      <w:pPr>
        <w:pStyle w:val="1"/>
        <w:numPr>
          <w:ilvl w:val="1"/>
          <w:numId w:val="13"/>
        </w:numPr>
        <w:spacing w:lineRule="auto" w:line="240"/>
        <w:jc w:val="both"/>
        <w:rPr/>
      </w:pPr>
      <w:r>
        <w:rPr>
          <w:sz w:val="20"/>
        </w:rPr>
        <w:t>автоматизация управления освещением (фотореле).</w:t>
      </w:r>
    </w:p>
    <w:p>
      <w:pPr>
        <w:pStyle w:val="1"/>
        <w:numPr>
          <w:ilvl w:val="1"/>
          <w:numId w:val="13"/>
        </w:numPr>
        <w:spacing w:lineRule="auto" w:line="240"/>
        <w:jc w:val="both"/>
        <w:rPr/>
      </w:pPr>
      <w:r>
        <w:rPr>
          <w:sz w:val="20"/>
        </w:rPr>
        <w:t>регулирование режимов освещения.</w:t>
      </w:r>
    </w:p>
    <w:p>
      <w:pPr>
        <w:pStyle w:val="1"/>
        <w:numPr>
          <w:ilvl w:val="1"/>
          <w:numId w:val="13"/>
        </w:numPr>
        <w:spacing w:lineRule="auto" w:line="240"/>
        <w:jc w:val="both"/>
        <w:rPr>
          <w:sz w:val="20"/>
        </w:rPr>
      </w:pPr>
      <w:r>
        <w:rPr>
          <w:sz w:val="20"/>
        </w:rPr>
        <w:t>снижение потерь энергии в сетях освещения.</w:t>
      </w:r>
    </w:p>
    <w:p>
      <w:pPr>
        <w:pStyle w:val="1"/>
        <w:spacing w:lineRule="auto" w:line="24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659" w:right="11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781" w:hanging="0"/>
        <w:outlineLvl w:val="2"/>
        <w:rPr/>
      </w:pPr>
      <w:r>
        <w:rPr/>
        <w:t>Приложение 1</w:t>
      </w:r>
    </w:p>
    <w:p>
      <w:pPr>
        <w:pStyle w:val="Normal"/>
        <w:ind w:left="9781" w:hanging="0"/>
        <w:rPr/>
      </w:pPr>
      <w:r>
        <w:rPr/>
        <w:t xml:space="preserve">к  программе, утвержденной </w:t>
      </w:r>
    </w:p>
    <w:p>
      <w:pPr>
        <w:pStyle w:val="Normal"/>
        <w:ind w:left="9781" w:hanging="0"/>
        <w:rPr/>
      </w:pPr>
      <w:r>
        <w:rPr/>
        <w:t xml:space="preserve">постановлением администрации города Назарово </w:t>
      </w:r>
    </w:p>
    <w:p>
      <w:pPr>
        <w:pStyle w:val="Normal"/>
        <w:ind w:left="9781" w:hanging="0"/>
        <w:rPr/>
      </w:pPr>
      <w:r>
        <w:rPr/>
        <w:t>от «____»______2010 №________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 в городе Назарово» на 2010-2012 год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4"/>
        <w:gridCol w:w="2663"/>
        <w:gridCol w:w="1729"/>
        <w:gridCol w:w="1134"/>
        <w:gridCol w:w="1125"/>
        <w:gridCol w:w="1290"/>
        <w:gridCol w:w="2976"/>
      </w:tblGrid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 мероприятия, обеспечивающие выполнение задачи</w:t>
            </w:r>
          </w:p>
        </w:tc>
        <w:tc>
          <w:tcPr>
            <w:tcW w:w="2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(краевой бюджет, средства организаций и т.п.)</w:t>
            </w:r>
          </w:p>
        </w:tc>
        <w:tc>
          <w:tcPr>
            <w:tcW w:w="5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,   </w:t>
              <w:br/>
              <w:t>тыс. руб.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результат от реализованных программных  </w:t>
              <w:br/>
              <w:t>мероприятий  (в натуральном</w:t>
              <w:br/>
              <w:t xml:space="preserve">выражении), эффект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рганизационных условий для эффективного использования энергетических ресурсов, стимулирования проведения энергосберегающей политики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меропри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мероприятий по энергосбережению и повышению энергетической эффективности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нергосберегающего сознания у населения</w:t>
            </w:r>
          </w:p>
        </w:tc>
      </w:tr>
      <w:tr>
        <w:trPr>
          <w:trHeight w:val="77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-создание общегородской  информационной системы в области энергосбережения и повышения энергетической эффективности;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рамотности населения по энергосбережению энергоресурсов, стимулирование экономии ресурсов.</w:t>
            </w:r>
          </w:p>
        </w:tc>
      </w:tr>
      <w:tr>
        <w:trPr>
          <w:trHeight w:val="1457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убликование органами местного самоуправления в средствах массовой информации муниципальных программ в области энергосбережения и повышения энергетической эффективности;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организация органами местного самоуправления распространения в средствах массовой информации тематических теле- и радиопередач, информационно-просветительских программ о мероприятиях и способах энергосбережения и повышения энергетической эффективности, о выдающихся достижениях, в том числе зарубежных, в области энергосбережения и повышения энергетической эффективности и иной актуальной информации в данной области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информирование потребителей об энергетической эффективности бытовых энергопотребляющих устройств и других товаров, в отношении которых настоящим Федеральным законом установлены требования к их обороту на территории Российской Федерации, а также зданий, строений, сооружений и иных объектов, связанных с процессами использования энергетических ресур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распространения информации о потенциале энергосбережения относительно систем коммунальной инфраструктуры и мерах по повышению их энергетической эффектив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едприятий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организация органами самоуправления в обеспечении информацией  об установленных настоящим Федеральным законом правах и обязанностях физических лиц, о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 об иных требованиях настоящего Федерального зако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рганизации ООО «Тепло», ООО «Водоканал»,  филиал ОАО «Енисейская генерирующая компания (ТГК-13)», ОАО «Назаровская ГРЭС» осуществляющие снабжение потребителей энергетическими ресурсами,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, в том числе размещать эту информацию в сети Интернет, на бумажных носителях и иными доступными способам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едприятий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предприят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МБ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энергосбережения и повышения энергетической эффективности в бюджетной сфере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меропри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объектов бюджетной сферы  приборами учета электроэнергии, теплоэнергии, воды, находящихся в отдельно стоящих зданиях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учреждения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 потребления электроэнергии, теплоэнергии, воды в МУ, расположенных в многоквартирных домах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 жилых помещений в многоквартирных дома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 6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  средства собственников 4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 средства собственников 2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систем освещения зданий, строений, сооружений,  закупка энергопотребляющего оборудования высоких классов энергетической эффективности 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Назаровская ЦРБ», Назаровская УСЗН, управление образования, отдел культуры, спортивных сооружений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затрат на потребляемую электроэнергию до 50%.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 зданий, строений, сооружений, принадлежащим на праве собственности или ином законном основании организациям с участием муниципального образования (далее - здания, строения, сооружения),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. Назарово, ул. Гуськова, 4 ДЮСШ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а № 14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аровская УСЗН, ул. Советская, 1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кушерское отделение, ул. Черняховского, 1 -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 «Мир», ул. Клубная, 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- 1,5 -2 руб. экономии на каждый вложенный в обследование 1 рубль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специалистов в области энергосбережения, ответственных за выполнение  мероприятий в области энергосбережения и повышения энергетической эффективности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ых знаний и навыков в целях улучшения работы по энергосбережению и повышению энергетической эффектив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обственников жилых помещений МК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Б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нергосбережения и повышения энергетической эффективности систем коммунальной инфраструктуры организациями коммунального комплекса города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ого аудита организациями коммунального комплекс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роприятий по энергосбережению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ежимов работы энергоисточников, количества котельных и их установленной мощности с учетом корректировок схем энергоснабжения, местных условий и видов топлива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отельных с использованием энергоэффективного оборудования с высоким коэффициентом полезного действия, строительство котельных с использованием энергоэффективных технологий с высоким коэффициентом полезного действия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едприятий,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эксплуатационных затрат, расхода топлива до 20%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 автоматизации работы и загрузки котлов, общекотельного и вспомогательного оборудования, автоматизация отпуска тепловой энергии потребителям, снижение энергопотребления на собственные нужды котельных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эксплуатационных затрат, расхода топлива до 20%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епловых сетей с использованием энергоэффективного оборудования, применение эффективных технологий по тепловой изоляции вновь строящихся тепловых сетей при восстановлении разрушенной тепловой изоляции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едприятий,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9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3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, уменьшение потерь до 40%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объектов наружного освещения и рекламы, в том числе направленных на замену светильников уличного освещения на энергоэффективные; замену неизолированных проводов на самонесущие изолированные провода, кабельные линии; установку светодиодных ламп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ого бюджет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затрат на электроэнергию до 50 %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404040"/>
                <w:sz w:val="24"/>
                <w:szCs w:val="24"/>
              </w:rPr>
              <w:t>Итого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предприятий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59,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50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80,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</w:p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обеспечения эффективного использования энергоресурсов в жилищной сфере    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меропри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оснащенности общедомовыми и поквартирными приборами учета используемых энергетических ресурсов и воды, в том числе информирование потребителей о требованиях по оснащению приборами учета, автоматизация расчетов за потребляемые энергетические ресурсы, внедрение систем дистанционного снятия показаний приборов учета используемых энергетических ресурсов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обственников жилых помещений в многоквартирных домах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требления энергоресурсов и воды, регулирование уровня потребления на основе объективной картины потребления ресурсов жителями.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вышению энергетической эффективности при проведении капитального ремонта многоквартирных домов, текущих ремонтов, 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 жилых помещений в многоквартирных дома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6,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6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6,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тепла до 30%, расхода электроэнергии в местах общего пользования до 90%.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пловая изоляция трубопроводов и повышение энергетической эффективности оборудования тепловых пунктов, разводящих трубопроводов отопления и горячего водоснабжен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 жилых помещений в многоквартирных дома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ерь тепла до 30%, расхода электроэнергии в местах общего пользования до 90%.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; перекладка электрических сетей для снижения потерь электрической энергии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 жилых помещений в многоквартирных дома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,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расхода электроэнергии в местах общего пользования до 90%.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на фасадах многоквартирных домов указателей классов их энергетической эффективности;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 жилых помещений в многоквартирных дома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обственников жилых помеще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6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54,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34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57,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Б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8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25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00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21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71,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65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93,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 помещений в многоквартирных домах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28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54,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34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00,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jc w:val="center"/>
        <w:rPr/>
      </w:pPr>
      <w:r>
        <w:rPr/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Перечень объектов для проведения энергоаудита в 2013 году.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Школа № 9, ул. Кузнечная, 6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Школа № 6, ул. Арбузова, 96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МДОУ «Аленка», ул. Чулымская, 76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МДОУ «Тополек», ул. Клубная, 19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МДОУ «Сибирячок», ул. Абрузова, 102а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МДОУ «Одуванчик», ул. Арбузова, 58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МДОУ «Колосок», ул. К.Маркса 22в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МДОУ «Катюша», ул. К. Маркса, 60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МДОУ «Калинка», ул. Борисенко, 4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Кабинет мед. осмортов, ул. 30 лет ВЛКСМ, 72, стр. 2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Терапия, ул. Парковая, 43, стр. 1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Детское инфекционное отделение, ул. 30 лет ВЛКСМ, 72, стр. 7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Неврологическое отделение, ул. К. Маркса, 29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Офтольматологическое и отолагингологическое отделение, 30 лет ВЛКСМ, 72, стр. 4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Стационар неврологического отделения, ул. К. Маркса, 27, пом. 7 (4,5)</w:t>
      </w:r>
    </w:p>
    <w:p>
      <w:pPr>
        <w:pStyle w:val="Normal"/>
        <w:shd w:fill="FFFFFF" w:val="clear"/>
        <w:spacing w:lineRule="exact" w:line="406"/>
        <w:rPr>
          <w:sz w:val="24"/>
          <w:szCs w:val="24"/>
        </w:rPr>
      </w:pPr>
      <w:r>
        <w:rPr>
          <w:sz w:val="24"/>
          <w:szCs w:val="24"/>
        </w:rPr>
        <w:t>Женская консультация, ул. Арбузова, 85 г.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5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0"/>
        </w:tabs>
        <w:ind w:left="10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90"/>
        </w:tabs>
        <w:ind w:left="10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true"/>
      <w:spacing w:lineRule="auto" w:line="278" w:before="220" w:after="0"/>
      <w:ind w:hanging="567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19"/>
      <w:ind w:left="80" w:hanging="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120" w:firstLine="50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D">
    <w:name w:val="Ос_x0014_dовной текст"/>
    <w:basedOn w:val="Normal"/>
    <w:qFormat/>
    <w:pPr>
      <w:autoSpaceDE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71">
    <w:name w:val="лe7аголовок 1"/>
    <w:basedOn w:val="Normal"/>
    <w:next w:val="Normal"/>
    <w:qFormat/>
    <w:pPr>
      <w:keepNext w:val="true"/>
      <w:autoSpaceDE w:val="true"/>
      <w:jc w:val="center"/>
    </w:pPr>
    <w:rPr>
      <w:i/>
      <w:sz w:val="24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32">
    <w:name w:val="Основной текст 3"/>
    <w:basedOn w:val="Normal"/>
    <w:qFormat/>
    <w:pPr>
      <w:widowControl/>
      <w:autoSpaceDE w:val="true"/>
      <w:ind w:right="-1" w:hanging="0"/>
      <w:jc w:val="center"/>
    </w:pPr>
    <w:rPr>
      <w:b/>
      <w:sz w:val="28"/>
    </w:rPr>
  </w:style>
  <w:style w:type="paragraph" w:styleId="FR3">
    <w:name w:val="FR3"/>
    <w:qFormat/>
    <w:pPr>
      <w:widowControl w:val="false"/>
      <w:bidi w:val="0"/>
      <w:spacing w:lineRule="auto" w:line="319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  <w:lang w:val="en-US"/>
    </w:rPr>
  </w:style>
  <w:style w:type="paragraph" w:styleId="Style14">
    <w:name w:val="Оглавление"/>
    <w:basedOn w:val="Normal"/>
    <w:qFormat/>
    <w:pPr>
      <w:tabs>
        <w:tab w:val="clear" w:pos="720"/>
        <w:tab w:val="right" w:pos="9622" w:leader="dot"/>
      </w:tabs>
      <w:autoSpaceDE w:val="true"/>
    </w:pPr>
    <w:rPr>
      <w:sz w:val="28"/>
      <w:lang w:val="en-US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19"/>
      <w:ind w:left="80" w:hanging="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1 Знак Знак Знак1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32:00Z</dcterms:created>
  <dc:creator>ГАТИЛОВА МВ</dc:creator>
  <dc:description/>
  <cp:keywords/>
  <dc:language>en-US</dc:language>
  <cp:lastModifiedBy>плановый</cp:lastModifiedBy>
  <cp:lastPrinted>2011-11-10T14:17:00Z</cp:lastPrinted>
  <dcterms:modified xsi:type="dcterms:W3CDTF">2012-11-29T01:20:00Z</dcterms:modified>
  <cp:revision>11</cp:revision>
  <dc:subject/>
  <dc:title>УТВЕРЖДЕНА</dc:title>
</cp:coreProperties>
</file>