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0.2012</w:t>
        <w:tab/>
        <w:tab/>
        <w:tab/>
        <w:tab/>
        <w:t>г.Назарово</w:t>
        <w:tab/>
        <w:tab/>
        <w:tab/>
        <w:tab/>
        <w:t xml:space="preserve">               № 150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долгосрочной целевой 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«Энергосбережение и повышение энергетической </w:t>
        <w:br/>
        <w:t>эффективности в г. Назарово на 2013-2015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Ф», Устава г. Назарово, ПОСТАНОВЛЯЮ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  <w:tab/>
        <w:t>Утвердить долгосрочную целевую программу «Энергосбережение и повышение энергетической эффективности в городе Назарово» на                   2013-2015 гг.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подлежит опубликованию в газете «Точное время» и размещению на официальном сайте администрации города Назарово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Контроль за исполнение настоящего постановления возложить на заместителя главы администрации города С.И. Курилович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а Назарово                                                                       Е.А. Мережников</w:t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1:00Z</dcterms:created>
  <dc:creator>1</dc:creator>
  <dc:description/>
  <cp:keywords/>
  <dc:language>en-US</dc:language>
  <cp:lastModifiedBy>плановый</cp:lastModifiedBy>
  <cp:lastPrinted>2013-01-17T14:24:00Z</cp:lastPrinted>
  <dcterms:modified xsi:type="dcterms:W3CDTF">2013-01-18T00:31:00Z</dcterms:modified>
  <cp:revision>33</cp:revision>
  <dc:subject/>
  <dc:title>Российская  Федерация</dc:title>
</cp:coreProperties>
</file>