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0.07.2012  </w:t>
        <w:tab/>
        <w:tab/>
        <w:t xml:space="preserve">                    г.Назарово</w:t>
        <w:tab/>
        <w:tab/>
        <w:t xml:space="preserve">                    № 113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Назарово от 02.08.2010 г. № 1145А-п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муниципальной долгосрочной целевой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городе Назарово» на 2010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города Назарово от 02.08.2010 г. № 1145А-п «Об утверждении муниципальной долгосрочной целевой  программы «Энергосбережение и повышение энергетической эффективности в городе Назарово» на 2010-2012 г.г.», изложив приложение 1 Мероприятия долгосрочной целевой программы «Энергосбережение и повышение энергетической эффективности в городе Назарово» на 2010-2012 годы</w:t>
      </w:r>
      <w:r>
        <w:rPr/>
        <w:t xml:space="preserve"> </w:t>
      </w:r>
      <w:r>
        <w:rPr>
          <w:sz w:val="28"/>
          <w:szCs w:val="28"/>
        </w:rPr>
        <w:t>в новой редакции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Настоящее постановление подлежит опубликованию в газете «Экран - Информ» - РЕГИОН и размещению на официальном сайте администрации города Назаров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Контроль за исполнение настоящего постановления возложить на первого заместителя главы администрации города С.И. Курилович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Е.А. Мереж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1:00Z</dcterms:created>
  <dc:creator>1</dc:creator>
  <dc:description/>
  <cp:keywords/>
  <dc:language>en-US</dc:language>
  <cp:lastModifiedBy>плановый</cp:lastModifiedBy>
  <cp:lastPrinted>2011-11-09T14:28:00Z</cp:lastPrinted>
  <dcterms:modified xsi:type="dcterms:W3CDTF">2012-11-29T07:52:00Z</dcterms:modified>
  <cp:revision>16</cp:revision>
  <dc:subject/>
  <dc:title>Российская  Федерация</dc:title>
</cp:coreProperties>
</file>