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</w:t>
        <w:tab/>
        <w:t>09 2012</w:t>
        <w:tab/>
        <w:t xml:space="preserve">                       г.Назарово</w:t>
        <w:tab/>
        <w:tab/>
        <w:t xml:space="preserve">                    № 135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азарово от 02.08.2010г. № 1145А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муниципальной долгосрочной целевой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городе Назарово» на 2010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города Назарово от 02.08.2010г. № 1145А-п «Об утверждении муниципальной долгосрочной целевой  программы «Энергосбережение и повышение энергетической эффективности в городе Назарово» на 2010-2012 г.г.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1 Мероприятия долгосрочной целевой программы в новой редакции (прилагает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дел 1.«Паспорт долгосрочной целевой программы «Энергосбережение и повышение энергетической эффективности в городе Назарово»  на 2010-2012 годы»</w:t>
      </w:r>
      <w:r>
        <w:rPr/>
        <w:t xml:space="preserve"> </w:t>
      </w:r>
      <w:r>
        <w:rPr>
          <w:sz w:val="28"/>
          <w:szCs w:val="28"/>
        </w:rPr>
        <w:t>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</w:rPr>
        <w:t>Признать утратившим силу раздел 1.«Паспорт долгосрочной целе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», приложение №1 Мероприятия долгосрочной целевой программы «Энергосбережение и повышение энергетической эффективности в городе Назарово» на 2010-2012г.г. постановления администрации города Назарово от 30.07.2012 г. № 1137-п «О внесении изменений в постановление администрации города Назарово от 02.08.2010г. №1145А-п «Об утверждении муниципальной долгосрочной целевой  программы «Энергосбережение и повышение энергетической эффективности в городе Назарово» на 2010-2012 г.г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firstLine="633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Настоящее постановление подлежит опубликованию в газете «Экран - Информ» - РЕГИОН и размещению на официальном сайте администрации города Назаров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Контроль за исполнение настоящего постановления возложить на заместителя главы администрации города С.И. Курилович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администрации города                                                    Е.А. Мережнико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1:00Z</dcterms:created>
  <dc:creator>1</dc:creator>
  <dc:description/>
  <cp:keywords/>
  <dc:language>en-US</dc:language>
  <cp:lastModifiedBy>плановый</cp:lastModifiedBy>
  <cp:lastPrinted>2012-11-09T11:54:00Z</cp:lastPrinted>
  <dcterms:modified xsi:type="dcterms:W3CDTF">2012-11-30T06:32:00Z</dcterms:modified>
  <cp:revision>28</cp:revision>
  <dc:subject/>
  <dc:title>Российская  Федерация</dc:title>
</cp:coreProperties>
</file>