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11.2011  </w:t>
        <w:tab/>
        <w:tab/>
        <w:t xml:space="preserve">                         г.Назарово</w:t>
        <w:tab/>
        <w:tab/>
        <w:t xml:space="preserve">                        № 165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Назарово от 02.08.2010 г. № 1145А-п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муниципальной долгосроч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городе Назарово» на 2010-2012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Ф», Устава г. Назарово, ПОСТАНОВЛЯЮ:</w:t>
      </w:r>
    </w:p>
    <w:p>
      <w:pPr>
        <w:pStyle w:val="Normal"/>
        <w:shd w:fill="FFFFFF" w:val="clear"/>
        <w:spacing w:before="288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города Назарово от 02.08.2010 г. № 1145А-п «Об утверждении муниципальной долгосрочной целевой  программы «Энергосбережение и повышениие энергетической эффективности в городе Назарово» на 2010-2012 г.г.», изложив приложение 1 «Городская долгосрочная целевая программа "Энергосбережение и повышение энергетической эффективности в городе Назарово" на 2010 - 2012 годы»  в новой редакции (прилагаетс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Настоящее постановление подлежит опубликованию в газете «Советское Причулымье» и размещению на официальном сайте администрации города Назаров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Контроль за исполнение настоящего постановления возложить на первого заместителя главы города С.И. Курилович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С.А.С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51:00Z</dcterms:created>
  <dc:creator>1</dc:creator>
  <dc:description/>
  <cp:keywords/>
  <dc:language>en-US</dc:language>
  <cp:lastModifiedBy>User1</cp:lastModifiedBy>
  <cp:lastPrinted>2012-02-20T11:33:00Z</cp:lastPrinted>
  <dcterms:modified xsi:type="dcterms:W3CDTF">2012-02-20T04:33:00Z</dcterms:modified>
  <cp:revision>12</cp:revision>
  <dc:subject/>
  <dc:title>Российская  Федерация</dc:title>
</cp:coreProperties>
</file>