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tLeas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09.10. 2012  </w:t>
        <w:tab/>
        <w:tab/>
        <w:tab/>
        <w:t xml:space="preserve">      г. Назарово</w:t>
        <w:tab/>
        <w:tab/>
        <w:t xml:space="preserve">             </w:t>
        <w:tab/>
        <w:t xml:space="preserve">      № 1534-п           </w:t>
      </w:r>
    </w:p>
    <w:p>
      <w:pPr>
        <w:pStyle w:val="Normal"/>
        <w:shd w:fill="FFFFFF" w:val="clear"/>
        <w:spacing w:lineRule="atLeast" w:line="240"/>
        <w:ind w:left="17" w:right="5528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госрочной целевой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граммы  «Культура Причулымья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shd w:fill="FFFFFF" w:val="clear"/>
        <w:spacing w:before="552" w:after="0"/>
        <w:ind w:left="14" w:firstLine="694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 Федеральным законом  от 06.10.2003 № 131-ФЗ  «Об общих принципах </w:t>
      </w:r>
      <w:r>
        <w:rPr>
          <w:color w:val="000000"/>
          <w:spacing w:val="7"/>
          <w:sz w:val="28"/>
          <w:szCs w:val="28"/>
        </w:rPr>
        <w:t>организации местного самоуправления в Российской Федерации», Уставом города, ПОСТАНОВЛЯЮ:</w:t>
      </w:r>
    </w:p>
    <w:p>
      <w:pPr>
        <w:pStyle w:val="ConsPlusCell"/>
        <w:widowControl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твердить долгосрочную целевую программу «Культура Причулымья</w:t>
      </w:r>
      <w:r>
        <w:rPr>
          <w:rFonts w:cs="Times New Roman" w:ascii="Times New Roman" w:hAnsi="Times New Roman"/>
          <w:sz w:val="28"/>
          <w:szCs w:val="28"/>
        </w:rPr>
        <w:t>» на 2013-2015 годы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autoSpaceDE w:val="false"/>
        <w:ind w:left="0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убликовать настоящее постановление в еженедельнике «Экран-Информ»-РЕГИОН» и разместить на официальном сайте администрации города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ь за исполнением постановления возложить на заместителя главы администрации города</w:t>
      </w:r>
      <w:r>
        <w:rPr>
          <w:sz w:val="28"/>
          <w:szCs w:val="28"/>
        </w:rPr>
        <w:t xml:space="preserve"> Г.В. Потапову.</w:t>
      </w:r>
    </w:p>
    <w:p>
      <w:pPr>
        <w:pStyle w:val="Normal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администрации города                                                       Е.А. Мереж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9.10.2012   №  1534-п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олгосрочная целевая программ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Культура Причулымья» на 2013-2015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азарово, 20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долгосрочной целев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40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ая целевая программа «Культура Причулымья» на 2013-2015 гг. (далее – Программа)</w:t>
            </w:r>
          </w:p>
        </w:tc>
      </w:tr>
      <w:tr>
        <w:trPr>
          <w:trHeight w:val="455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необходимости</w:t>
              <w:br/>
              <w:t xml:space="preserve">разработки программы 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сновы законодательства Российской Федерации о культуре» от 09.10.1992 №3612-I;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.10.2003 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Красноярского края от 28.06.2007 №2-190 «О культуре»;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Красноярского края от 20.01.2009 №24-П "Об утверждении Основных направлений стратегии культурной политики Красноярского края на 2009-2020 годы";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г. Назарово от 28.06.2012 №986-п «Об утверждении Порядка принятии решения о разработке, формировании и реализации долгосрочных целевых программ»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принятия решения о  </w:t>
              <w:br/>
              <w:t xml:space="preserve">разработке программы 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3.08.2012 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 3 совещания по рассмотрению долгосрочных целевых программ для формирования бюджета на 2013 г.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программы   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Назарово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программы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культуры и информационной  политики администрации города Назарово               </w:t>
            </w:r>
          </w:p>
        </w:tc>
      </w:tr>
      <w:tr>
        <w:trPr>
          <w:trHeight w:val="228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к повышению качества предоставления услуг населению путем устройства современного социокультурного пространства, сохранения и актуализации культурного наследия, а также формирования ценностных ориентиров подрастающего поколения посредством трансляции исторического знания</w:t>
            </w:r>
          </w:p>
        </w:tc>
      </w:tr>
      <w:tr>
        <w:trPr>
          <w:trHeight w:val="368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</w:t>
              <w:br/>
              <w:t xml:space="preserve">программы            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благоприятных условий для организации досуга и культурных инициатив жителей город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презентация деятельности Марины Алексеевны Ладыниной как явления в истории советского кино в современном пространств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ой информационной среды для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и поддержка молодых дарований в сфере культуры и искусства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восполнение кадрового потенциала отрасли.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 г.г.</w:t>
            </w:r>
          </w:p>
        </w:tc>
      </w:tr>
      <w:tr>
        <w:trPr>
          <w:trHeight w:val="130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      </w:t>
              <w:br/>
              <w:t xml:space="preserve">финансирования       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программе: 218255,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Местный бюджет: 3156,6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на 2013 год – 99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на 2014 год - 10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на 2015 год – 1114,6 тыс. рубле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ые источники финансирования: 215098,8 тыс. рублей, 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 2013 год - 10853,0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 2014 год - 84742,3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 2015 год - 119503,5 тыс. рублей.</w:t>
            </w:r>
          </w:p>
        </w:tc>
      </w:tr>
      <w:tr>
        <w:trPr>
          <w:trHeight w:val="969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      </w:t>
              <w:br/>
              <w:t xml:space="preserve">(показатели) программы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личие единиц книжного фонда, тыс. экз.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192,5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194,4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15 – 196,8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исло посещений общедоступных библиотек на 1 тыс. жителей, чел.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3990,0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3993,0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– 3996,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овые поступления на 1тыс. жителей, ед.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130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136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– 14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экспонировавшихся предметов основного музейного фонда, %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48,8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49,2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– 49,4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посещений учреждений музейного типа, чел.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25,8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26,5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– 27,9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лауреатов творческих конкурсов городского, краевого, регионального, всероссийского уровня, %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4,8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5,4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– 6,0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ыпускников ДШИ, ДХШ, продолжающих обучение в профессиональных учебных заведениях среднего или высшего профессионального образования, чел.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13 – 6</w:t>
            </w:r>
            <w:r>
              <w:rPr>
                <w:color w:val="000000"/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14 – 7</w:t>
            </w:r>
            <w:r>
              <w:rPr>
                <w:color w:val="000000"/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15 – 8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выпускников ДШИ, ДХШ, продолжающих обучение в профессиональных учебных заведениях среднего или высшего профессионального образования, %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1,0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1,2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– 1,4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специалистов, повысивших квалификацию, прошедших переподготовку,  обученных на семинарах и др., %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13 – 51,1</w:t>
            </w:r>
            <w:r>
              <w:rPr>
                <w:color w:val="000000"/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14 – 52,9</w:t>
            </w:r>
            <w:r>
              <w:rPr>
                <w:color w:val="000000"/>
                <w:sz w:val="26"/>
                <w:szCs w:val="2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15 – 54,7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352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           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мероприятий, проведённых учреждениями клубного типа, возрастет к 2015 году до 1070 единиц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посещений учреждений музейного типа возрастет к 2015 году до 27900 человек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ыставок возрастет к 2015 году до 35 выставок в го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единиц основного фонда музея возрастет к 2015 году до 11630 единиц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хват населения библиотечным обслуживанием возрастет к 2015 году до 54,2%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пециалистов, повысивших квалификацию, возрастет к 2015 году до 122 человек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, ответственный за  реализацию программы     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культуры и информационной  политики администрации города               </w:t>
            </w:r>
          </w:p>
        </w:tc>
      </w:tr>
    </w:tbl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азработки и принятия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азарово отличается от других малых городов хорошо развитой сетью учреждений культуры, глубокими культурными традициями и высоким культурным потенциалом, который обеспечивает жителям города конституционные гарантии на доступ к культурным ценностям, участие в культурной деятельности. Существующая сеть учреждений культуры базируется на методике расчета потребностей субъектов Российской Федерации (РФ) в объектах культуры и искусства на основании нормативов обеспеченности населения объектами культуры, утвержденных Решением Правительства РФ от 03.06.1996 г. №1066-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состояние культуры города характеризуется отлаженной системой оказания культурно-досуговых, библиотечных и образовательных услуг в сфере дополнительного образования в области культуры, широким спектром музейных и краеведческих фор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социально-экономического и политического устройства российского общества стимулирует рост творческих инициатив населения. Это обусловливает возрастающую потребность горожан в услугах культуры: возникают новые творческие коллективы и объединения, увеличивается число посетителей культурно-досуговых мероприятий, количество читателей, активизируются музейные формы  работы, возрастает потребность в получении дополнительного образования в сфере культуры. По мере возрастания роли культуры в обществе она перестает быть одной из форм удовлетворения  потребностей, а вывод культуры на уровень, позволяющий ей стать активным участником социально-экономических  процессов, организующих городское сообщество на позитивных началах, требует финансовых вливаний для модернизации и технологического переоснащения учреждений культуры. Инвестирование в культуру – это инвестирование в «человеческий капитал», в будущее города и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жившаяся в отрасли «культура» ситуация, характеризующаяся финансированием только на поддержание деятельности учреждений культуры, но не на развитие, осложняет адаптацию к новым социально- экономическим условиям. Это привело к тому, что основные фонды отрасли находятся либо в изношенном состоянии, либо морально устарели. Большинство зданий, в которых находятся учреждения культуры, требуют капитального ремонта или реконструкции и расширения площадей, серьезных мероприятий по обеспечению безопасности оказания культурных услуг. Технологическое оснащение отрасли не соответствует целям, задачам и вызовам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проблемы прошлых лет становятся непреодолимым препятствием не только на пути развития отрасли, но и сдерживающим фактором социально- экономического развития города, который является своеобразным культурным центром также и для ряда районов западной территории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остаются, практически, основными местами коллективного общения, получения информации, центрами формирования общественной активности, выполняющие роль сдерживающего фактора остроты социальной напряженности, адаптации к новым экономическим, социальным  и политическим  условиям и являются реально действующими учреждениями, с которыми можно связывать надежды на оздоровление нравственного и психологического климата в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препятствием в решении задач, поставленных перед учреждениями культуры наряду с вышеназванными, является невысокий социальный статус работника культуры, самая низкая заработная плата в социальной сфере.  В результате, отрасль становится все менее привлекательной для молодых и талантливых специалистов,  усиливается тенденция старения кад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ряда острых проблем в отрасли культура возможно посредством долгосрочной целевой программы «Культура Причулымья» на 2013 год и плановый период 2014-2015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, сроки и этапы реализации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основными направлениями социально-экономического развития города Назарово, утвержден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аровского городского Совета депутатов от 23.12.2011 №53-502 «Об утверждении  комплексной программы социально-экономического развития муниципального образования город Назарово на 2010-2020 годы», одним из которых является создание благоприятных условий для жизни населения. Повышение качества, формирование широкого спектра и обеспечение доступности культурно-досуговых услуг определены в качестве направлений развития социального потенциала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, определ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деле культуры и информационной политики администрации города, является создание необходимых условий для реализации конституционных прав граждан на свободу творчества, участия в культурной деятельности, пользования услугами учреждений культуры и доступа к культурным ценно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к повышению качества предоставления услуг населению путем устройства современного социокультурного пространства, сохранения и актуализации культурного наследия, а также формирования ценностных ориентиров подрастающего поколения посредством трансляции исторического 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ConsPlusNormal"/>
        <w:widowControl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организации досуга и культурных инициатив жителей и гостей города</w:t>
      </w:r>
    </w:p>
    <w:p>
      <w:pPr>
        <w:pStyle w:val="ConsPlusNormal"/>
        <w:widowControl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езентация деятельности Марины Алексеевны Ладыниной как явления в истории советского кино в современном пространстве</w:t>
      </w:r>
    </w:p>
    <w:p>
      <w:pPr>
        <w:pStyle w:val="ConsPlusNormal"/>
        <w:widowControl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информационной среды для населения</w:t>
      </w:r>
    </w:p>
    <w:p>
      <w:pPr>
        <w:pStyle w:val="ConsPlusNormal"/>
        <w:widowControl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молодых дарований в сфере культуры и искусства</w:t>
      </w:r>
    </w:p>
    <w:p>
      <w:pPr>
        <w:pStyle w:val="ConsPlusNormal"/>
        <w:widowControl/>
        <w:numPr>
          <w:ilvl w:val="0"/>
          <w:numId w:val="2"/>
        </w:numPr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восполнение кадрового потенциала отрас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заказчик – администрация г. Назарово - обеспечивает финансовыми ресурсами, устанавливаемыми городским бюджетом, осуществляет права и обязанности заказ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новному механизму реализации программы возлагается на руководство Отдела культуры и информационной политики администрации города:</w:t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ая корректировка планов программных мероприятий;</w:t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всех разделов программы в ходе ее исполне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ая отчетность по реализации программных мероприятий;</w:t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и затрат по программным мероприятиям.</w:t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both"/>
        <w:rPr/>
      </w:pPr>
      <w:r>
        <w:rPr>
          <w:sz w:val="28"/>
          <w:szCs w:val="28"/>
        </w:rPr>
        <w:t xml:space="preserve">Контроль за исполнением программы осуществляют: 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тдел культуры и информационной политики администрации г.Назарово Красноярского края несет ответственность за реализацию программы;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тдел экономики и поддержки предпринимательства администрации г.Назарово несет ответственность за целевое и эффективное использование выделенных финансовых средств.</w:t>
      </w:r>
    </w:p>
    <w:p>
      <w:pPr>
        <w:pStyle w:val="Normal"/>
        <w:suppressAutoHyphens w:val="tru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2"/>
        <w:gridCol w:w="1421"/>
        <w:gridCol w:w="1052"/>
        <w:gridCol w:w="866"/>
        <w:gridCol w:w="866"/>
        <w:gridCol w:w="866"/>
      </w:tblGrid>
      <w:tr>
        <w:trPr>
          <w:tblHeader w:val="true"/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целевого индикатор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 на конец года</w:t>
            </w:r>
          </w:p>
        </w:tc>
      </w:tr>
      <w:tr>
        <w:trPr>
          <w:tblHeader w:val="true"/>
          <w:trHeight w:val="6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 оценк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посещений в учреждениях культуры клубного типа на 1 тыс. жителе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>
          <w:trHeight w:val="14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специалистов, повысивших квалификацию, прошедших переподготовку,   обученных на семинарах и др., в общей их численност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единиц книжного фонд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экз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8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посещений общедоступных библиотек на 1 тыс. жителе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е поступления на 1тыс. жит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экспонировавшихся предметов основного музейного фонд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%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лауреатов творческих конкурсов городского, краевого, регионального, всероссийского уровня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4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ыпускников ДШИ, ДХШ, продолжающих обучение в профессиональных учебных заведениях среднего или высшего профессионального образования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выпускников ДШИ, ДХШ, продолжающих обучение в профессиональных учебных заведениях среднего или высшего профессионального образования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ользователей библиотек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1220"/>
        <w:gridCol w:w="2499"/>
        <w:gridCol w:w="1731"/>
        <w:gridCol w:w="1255"/>
        <w:gridCol w:w="775"/>
        <w:gridCol w:w="1399"/>
        <w:gridCol w:w="1044"/>
        <w:gridCol w:w="1175"/>
        <w:gridCol w:w="1093"/>
        <w:gridCol w:w="1126"/>
      </w:tblGrid>
      <w:tr>
        <w:trPr>
          <w:trHeight w:val="300" w:hRule="atLeast"/>
        </w:trPr>
        <w:tc>
          <w:tcPr>
            <w:tcW w:w="16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 МЕРОПРИЯТИЯ, ОЖИДАЕМЫЕ РЕЗУЛЬТАТЫ И РЕСУРСНОЕ ОБЕСПЕЧЕНИЕ ПРОГРАММЫ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исполнени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жидаемый результат от реализации программных мероприятий (в натуральном выражении, эффект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рган, ответственный за исполнение мероприятий программы 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финансирования, тыс.руб.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82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*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*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*</w:t>
            </w:r>
          </w:p>
        </w:tc>
      </w:tr>
      <w:tr>
        <w:trPr>
          <w:trHeight w:val="421" w:hRule="atLeast"/>
        </w:trPr>
        <w:tc>
          <w:tcPr>
            <w:tcW w:w="16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дача 1. Создание благоприятных условий для организация досуга и культурных инициатив жителей города</w:t>
            </w:r>
          </w:p>
        </w:tc>
      </w:tr>
      <w:tr>
        <w:trPr>
          <w:trHeight w:val="9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кущий и капитальный ремон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числа посещений в учреждениях культуры клубного типа на 1 тыс.жителей с  277,5 чел в 2012 году до  288 чел. к 2015 году; количество культурно-досуговых мероприятий возрастет с 1030 в 2012 году до 1070 в 2015 году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; МБУК КДЦ "Юбилейный"; МБУК КДО "Энергетик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79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0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15,0</w:t>
            </w:r>
          </w:p>
        </w:tc>
      </w:tr>
      <w:tr>
        <w:trPr>
          <w:trHeight w:val="18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БУК "ГДК"</w:t>
            </w:r>
            <w:r>
              <w:rPr>
                <w:color w:val="000000"/>
                <w:sz w:val="22"/>
                <w:szCs w:val="22"/>
              </w:rPr>
              <w:t xml:space="preserve">                     - капитальный ремонт отопительной системы;                                                   - фасад здания;                                                          - замена ок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0,0</w:t>
            </w:r>
          </w:p>
        </w:tc>
      </w:tr>
      <w:tr>
        <w:trPr>
          <w:trHeight w:val="26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БУК "КДЦ "Юбилейный"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- капитальный ремонт кровли;                                               - капитальный ремонт водопровода;                                      - текущий ремонт водомерного уз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БУК "КДО "Энергетик"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- капитальный ремонт танцевального зала и туалетных комнат;                                                         - капитальный ремонт клуба "Мир";                                                        - ремонт отмостков;                                                             - замена окон на ПВХ;                                                                  - укладка плиткой территории внутреннего двори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работка ПС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8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9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89,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Ц "Юбилейный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2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7,5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безопасности предоставления услуг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8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8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Ц "Юбилейный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4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ие в выставках, смотрах, конкурсах, фестивал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Ц "Юбилейный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ие в грантов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Ц "Юбилейный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новление и развитие взаимодействия с национальными культурными автоном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Ц "Юбилейный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задаче 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60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1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422,5</w:t>
            </w:r>
          </w:p>
        </w:tc>
      </w:tr>
      <w:tr>
        <w:trPr>
          <w:trHeight w:val="548" w:hRule="atLeast"/>
        </w:trPr>
        <w:tc>
          <w:tcPr>
            <w:tcW w:w="16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дача 2. Репрезентация деятельности Марины Алексеевны Ладыниной как явления в истории советского кино в современном пространстве</w:t>
            </w:r>
          </w:p>
        </w:tc>
      </w:tr>
      <w:tr>
        <w:trPr>
          <w:trHeight w:val="1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ширение экспозиционных площадей Музейно-выставочного центр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посещений учреждений культуры на 1 тыс.жит. возрастет с 722,6 чел. в 2012 году до 728 чел. в 2015 году                                  Количество выставок возрастет с 29 в 2012 году до 35 в 2015 году                           Количество экскурсий возрастет с 476 в 2012 году до 488 в 2015 году                                Число единиц основного фонда возрастет с 11600 единиц в 2012 году до 11630 единиц в 2015 году              Доля экспонировавшихся предметов основного фонда возрастет с 48,4% в 2012 году до 49,4% в 2015 году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МВЦ; МБУК ЦБС; МБУК ГДК; МБУК КДЦ "Юбилейный"; МБУК КДО "Энергетик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0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С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ристрой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</w:t>
            </w:r>
          </w:p>
        </w:tc>
      </w:tr>
      <w:tr>
        <w:trPr>
          <w:trHeight w:val="302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питальный и текущий ремонт МБУК "МВЦ"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   - капитальный ремонт помещения II очереди;                                                       - ремонт кровли;                                                       - замена теплоузла;                                                   - сантехнические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епление материально-технической базы МБУК МВ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ирование блока памяти М.А. Ладынин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4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витие и продвижение Назаровского кинофорума отечественных фильмов имени М.А. Ладынино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Ц "Юбилейный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Ц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МВ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безопасности предоставления услуги МБУК МВ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7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ие в грантовой деятельности МБУК МВ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задаче 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5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45,3</w:t>
            </w:r>
          </w:p>
        </w:tc>
      </w:tr>
      <w:tr>
        <w:trPr>
          <w:trHeight w:val="405" w:hRule="atLeast"/>
        </w:trPr>
        <w:tc>
          <w:tcPr>
            <w:tcW w:w="16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дача 3. Создание благоприятной информационной среды для населения</w:t>
            </w:r>
          </w:p>
        </w:tc>
      </w:tr>
      <w:tr>
        <w:trPr>
          <w:trHeight w:val="297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питальный и текущий ремонт МБУК "ЦБС"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 - капитальный ремонт филиалов №1,2,3,4,5;                                                                      - ремонт крыльца;                                                           - изготовление пандуса;                                                                    - замена окон на ПВ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ичие единиц книжного фонда возрастет со 190,53 тыс.ед. в 2012 году до 196,8 тыс.ед. в 2015 году  Число посещений библиотек на 1 тыс.жит. Возрастет с 3988,4 чел. в 2012 году до 3996,0 в 2015 году  Охват населения библиотечным обслуживанием возрастет с 51,4 в 2012 году до 54,2 в 2015 году                   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ЦБ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8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0,0</w:t>
            </w:r>
          </w:p>
        </w:tc>
      </w:tr>
      <w:tr>
        <w:trPr>
          <w:trHeight w:val="5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работка ПС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4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епление материально-технической базы МБУК Ц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8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4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тование книжного фонда МБУК Ц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0</w:t>
            </w:r>
          </w:p>
        </w:tc>
      </w:tr>
      <w:tr>
        <w:trPr>
          <w:trHeight w:val="14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безопасности предоставления услуги МБУК Ц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5</w:t>
            </w:r>
          </w:p>
        </w:tc>
      </w:tr>
      <w:tr>
        <w:trPr>
          <w:trHeight w:val="363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задаче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4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3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60,9</w:t>
            </w:r>
          </w:p>
        </w:tc>
      </w:tr>
      <w:tr>
        <w:trPr>
          <w:trHeight w:val="412" w:hRule="atLeast"/>
        </w:trPr>
        <w:tc>
          <w:tcPr>
            <w:tcW w:w="16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дача 4. Развитие и поддержка молодых дарований в сфере культуры и искусства</w:t>
            </w:r>
          </w:p>
        </w:tc>
      </w:tr>
      <w:tr>
        <w:trPr>
          <w:trHeight w:val="21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кущий и капитальный ремон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выпускников ДШИ, ДХШ, продолжающих обучение в профессиональных учебных заведениях среднего или высшего профессионального образования возрастет с 5 чел. в 2012 году до 8 чел. в 2015 году   Доля лауреатов творческих конкурсов городского, краевого, регионального и всероссийского уровней  с 4,2% в 2012 году до 6% к 2015 году                                                                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ХШ;                    МБОУ ДОД ДШ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3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9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2,5</w:t>
            </w:r>
          </w:p>
        </w:tc>
      </w:tr>
      <w:tr>
        <w:trPr>
          <w:trHeight w:val="211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БОУ ДОД "ДХШ"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- ремонт кровли;                                                     - ремонт кабинетов;                                                                  - ремонт помещений подготовительных групп;                                                               - реконструкция туалетных комна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,0</w:t>
            </w:r>
          </w:p>
        </w:tc>
      </w:tr>
      <w:tr>
        <w:trPr>
          <w:trHeight w:val="42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БОУ ДОД "ДШИ"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- капитальный ремонт кровли;                                                          - капитальный ремонт учебных помещений;                                         - капитальный ремонт большого концертного зала;                                                                   - капитальный ремонт крыльца;                                                      - замена окон на ПВХ;                                                                 - замена дверей в класс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5</w:t>
            </w:r>
          </w:p>
        </w:tc>
      </w:tr>
      <w:tr>
        <w:trPr>
          <w:trHeight w:val="5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работка ПС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Х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Ш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54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7,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Х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Ш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3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,0</w:t>
            </w:r>
          </w:p>
        </w:tc>
      </w:tr>
      <w:tr>
        <w:trPr>
          <w:trHeight w:val="14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ие в выставках, смотрах, конкурсах, фестивал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-20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Х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Ш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безопасности предоставления услуг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0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Х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Ш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задаче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70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1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86,8</w:t>
            </w:r>
          </w:p>
        </w:tc>
      </w:tr>
      <w:tr>
        <w:trPr>
          <w:trHeight w:val="549" w:hRule="atLeast"/>
        </w:trPr>
        <w:tc>
          <w:tcPr>
            <w:tcW w:w="16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дача 5. Сохранение и восполнение кадрового потенциала отрасли</w:t>
            </w:r>
          </w:p>
        </w:tc>
      </w:tr>
      <w:tr>
        <w:trPr>
          <w:trHeight w:val="10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ышение квалификации специалис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-20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специалистов повысивших квалификацию увеличится со 110 чел в 2012 году до 122 чел. к 2015 году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иИП администрации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ГД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Ц "Юбилейный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КДО "Энергетик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Ц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МВ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Ш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ДХ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401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задаче 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,0</w:t>
            </w:r>
          </w:p>
        </w:tc>
      </w:tr>
      <w:tr>
        <w:trPr>
          <w:trHeight w:val="549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255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5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42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503,5</w:t>
            </w:r>
          </w:p>
        </w:tc>
      </w:tr>
      <w:tr>
        <w:trPr>
          <w:trHeight w:val="315" w:hRule="atLeast"/>
        </w:trPr>
        <w:tc>
          <w:tcPr>
            <w:tcW w:w="1616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 предполагается привлечение средств бюджетов различных уровней и иных структур и учреждений, при этом суммы подлежат дополнительному уточнению в процессе реализации мероприятий программы</w:t>
            </w:r>
          </w:p>
        </w:tc>
      </w:tr>
      <w:tr>
        <w:trPr>
          <w:trHeight w:val="526" w:hRule="atLeast"/>
        </w:trPr>
        <w:tc>
          <w:tcPr>
            <w:tcW w:w="1616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45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3">
    <w:name w:val="Основной текст (3)_"/>
    <w:qFormat/>
    <w:rPr>
      <w:sz w:val="15"/>
      <w:szCs w:val="15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Название Знак"/>
    <w:basedOn w:val="Style14"/>
    <w:qFormat/>
    <w:rPr>
      <w:b/>
      <w:color w:val="000000"/>
      <w:sz w:val="3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87"/>
      <w:jc w:val="both"/>
    </w:pPr>
    <w:rPr>
      <w:sz w:val="15"/>
      <w:szCs w:val="1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4E010A74DE32FEA27CBDA796FC62340F19BFDB6353430786669CBEB57F7490FN7A" TargetMode="External"/><Relationship Id="rId3" Type="http://schemas.openxmlformats.org/officeDocument/2006/relationships/hyperlink" Target="consultantplus://offline/ref=D7D4E010A74DE32FEA27CBDA796FC62340F19BFDB6313B317D6669CBEB57F749F72022B6A8247C14F7B3EE01NE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11:00Z</dcterms:created>
  <dc:creator>Маренкова Татьяна Александровна</dc:creator>
  <dc:description/>
  <cp:keywords/>
  <dc:language>en-US</dc:language>
  <cp:lastModifiedBy>плановый</cp:lastModifiedBy>
  <cp:lastPrinted>2012-10-30T11:41:00Z</cp:lastPrinted>
  <dcterms:modified xsi:type="dcterms:W3CDTF">2012-11-06T06:15:00Z</dcterms:modified>
  <cp:revision>10</cp:revision>
  <dc:subject/>
  <dc:title>Задача 7</dc:title>
</cp:coreProperties>
</file>