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администрации гор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14.10.2011 № 1526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/>
      </w:pPr>
      <w:r>
        <w:rPr>
          <w:i/>
          <w:sz w:val="36"/>
        </w:rPr>
        <w:t>городская долгосрочная целевая программа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firstLine="708"/>
        <w:rPr/>
      </w:pPr>
      <w:r>
        <w:rPr>
          <w:i/>
          <w:sz w:val="72"/>
        </w:rPr>
        <w:t xml:space="preserve">«Молодёжь </w:t>
      </w:r>
      <w:r>
        <w:rPr>
          <w:i/>
          <w:sz w:val="72"/>
          <w:lang w:val="en-US"/>
        </w:rPr>
        <w:t>III</w:t>
      </w:r>
      <w:r>
        <w:rPr>
          <w:i/>
          <w:sz w:val="72"/>
        </w:rPr>
        <w:t xml:space="preserve"> тысячелетия»</w:t>
      </w:r>
    </w:p>
    <w:p>
      <w:pPr>
        <w:pStyle w:val="Normal"/>
        <w:jc w:val="center"/>
        <w:rPr/>
      </w:pPr>
      <w:r>
        <w:rPr>
          <w:i/>
          <w:sz w:val="36"/>
        </w:rPr>
        <w:t>на 2012-2014 гг.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г. НАЗАРОВ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ПАСПОРТ ГОРОДСКОЙ ДОЛГОСРОЧНОЙ ЦЕЛЕВОЙ ПРОГРАММЫ</w:t>
      </w:r>
    </w:p>
    <w:p>
      <w:pPr>
        <w:pStyle w:val="Normal"/>
        <w:jc w:val="center"/>
        <w:rPr/>
      </w:pPr>
      <w:r>
        <w:rPr>
          <w:sz w:val="36"/>
        </w:rPr>
        <w:t xml:space="preserve">«Молодёжь </w:t>
      </w:r>
      <w:r>
        <w:rPr>
          <w:sz w:val="36"/>
          <w:lang w:val="en-US"/>
        </w:rPr>
        <w:t>III</w:t>
      </w:r>
      <w:r>
        <w:rPr/>
        <w:t xml:space="preserve"> тысячелетия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/>
              <w:t>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лодёжь </w:t>
            </w:r>
            <w:r>
              <w:rPr>
                <w:lang w:val="en-US"/>
              </w:rPr>
              <w:t>III</w:t>
            </w:r>
            <w:r>
              <w:rPr/>
              <w:t xml:space="preserve"> тысячелетия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 w:val="36"/>
              </w:rPr>
            </w:pPr>
            <w:r>
              <w:rPr/>
              <w:t>Основание для разработ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/>
              <w:t>- Федеральный закон «Об общих принципах организации местного самоуправления в РФ» от 6.10.2003г. №131-ФЗ;</w:t>
            </w:r>
          </w:p>
          <w:p>
            <w:pPr>
              <w:pStyle w:val="Normal"/>
              <w:ind w:firstLine="24"/>
              <w:jc w:val="both"/>
              <w:rPr/>
            </w:pPr>
            <w:r>
              <w:rPr/>
              <w:t xml:space="preserve">-Федеральный закон «О государственной поддержке  молодёжных и детских общественных  объединений» от 28.06.95 № 98-ФЗ; 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«Об основах системы профилактики безнадзорности и правонарушений несовершеннолетних» от 24.06.1999г. № 120-ФЗ;</w:t>
            </w:r>
          </w:p>
          <w:p>
            <w:pPr>
              <w:pStyle w:val="2"/>
              <w:ind w:left="0" w:hanging="3859"/>
              <w:jc w:val="both"/>
              <w:rPr/>
            </w:pPr>
            <w:r>
              <w:rPr/>
              <w:t>-Распоряжение Правительства РФ - «Стратегия государственной молодежной политики в Российской Федерации» от 18.12.2006г. №1760-р;</w:t>
            </w:r>
          </w:p>
          <w:p>
            <w:pPr>
              <w:pStyle w:val="Normal"/>
              <w:ind w:right="-50" w:hanging="0"/>
              <w:jc w:val="both"/>
              <w:rPr/>
            </w:pPr>
            <w:r>
              <w:rPr/>
              <w:t>- Закон Красноярского края «О системе профилактики безнадзорности и правонарушений несовершеннолетних» от 31.10.2002г. №4-608;</w:t>
            </w:r>
          </w:p>
          <w:p>
            <w:pPr>
              <w:pStyle w:val="Normal"/>
              <w:ind w:right="-50" w:hanging="0"/>
              <w:jc w:val="both"/>
              <w:rPr>
                <w:i/>
                <w:i/>
              </w:rPr>
            </w:pPr>
            <w:r>
              <w:rPr/>
              <w:t>- Закон Красноярского края «О государственной молодежной политике Красноярского края» от 08.12.2006 г. №20-5445;</w:t>
            </w:r>
          </w:p>
          <w:p>
            <w:pPr>
              <w:pStyle w:val="2"/>
              <w:ind w:left="60" w:hanging="0"/>
              <w:jc w:val="both"/>
              <w:rPr/>
            </w:pPr>
            <w:r>
              <w:rPr/>
              <w:t>-Устав города Назаров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/>
              <w:t>Заказчик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/>
              <w:t>Администрация города Назаро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/>
              <w:t>Основной разработчик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/>
              <w:t>Отдел спорта, туризма и молодежной политики администрации,</w:t>
            </w:r>
            <w:r>
              <w:rPr>
                <w:i/>
              </w:rPr>
              <w:t xml:space="preserve"> </w:t>
            </w:r>
            <w:r>
              <w:rPr/>
              <w:t>МБУ «ММЦ «Бригантин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/>
              <w:t>Ц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обеспечение поддержки молодёжи в период её социального, личностного становления, в т.ч. гарантий в области оздоровления, труда, занятости, досуга, отдыха, развития творческого потенциала, создание молодым гражданам равных стартовых условий на уровне муниципального образования для их наиболее полного включения в социально-экономическую, политическую и культурную жизнь общ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ирование условий для гражданского становления молодёжи, её социальной, политической активности, поддержка гражданских инициатив; 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молодых граждан в сфере занятости, трудового воспитания, профориентации, оздоровления, отдыха детей, подростков и молодёжи;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молодых граждан в социальной сфере (защита прав, социальная адаптация), профилактика негативных проявлений в молодежной среде;</w:t>
            </w:r>
          </w:p>
          <w:p>
            <w:pPr>
              <w:pStyle w:val="Normal"/>
              <w:jc w:val="both"/>
              <w:rPr/>
            </w:pPr>
            <w:r>
              <w:rPr/>
              <w:t>- гражданское образование и патриотическое воспитание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молодых семей;</w:t>
            </w:r>
          </w:p>
          <w:p>
            <w:pPr>
              <w:pStyle w:val="Normal"/>
              <w:jc w:val="both"/>
              <w:rPr/>
            </w:pPr>
            <w:r>
              <w:rPr/>
              <w:t>- кадровое обеспечение, развитие инфраструктуры по реализации молодёжн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ая поддержка молодежн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одарённой, талантливой молодёжи,  молодежного творчества и молодежных субкультур;</w:t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/>
              <w:t>- поддержка инновационной деятельности молодежи и молодежного предпринимательст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- 2014г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сполнител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/>
            </w:pPr>
            <w:r>
              <w:rPr/>
              <w:t>Отдел спорта, туризма и молодежной политики администрации города Назарово,</w:t>
            </w:r>
            <w:r>
              <w:rPr>
                <w:i/>
              </w:rPr>
              <w:t xml:space="preserve"> </w:t>
            </w:r>
            <w:r>
              <w:rPr/>
              <w:t>Управление образования администрации города Назарово</w:t>
            </w:r>
            <w:r>
              <w:rPr>
                <w:iCs/>
              </w:rPr>
              <w:t>, Отдел</w:t>
            </w:r>
            <w:r>
              <w:rPr/>
              <w:t xml:space="preserve"> культуры и информационной политики администрации города,</w:t>
            </w:r>
            <w:r>
              <w:rPr>
                <w:i/>
              </w:rPr>
              <w:t xml:space="preserve"> </w:t>
            </w:r>
            <w:r>
              <w:rPr/>
              <w:t>Комиссия по делам несовершеннолетних  и защите их прав города Назарово,</w:t>
            </w:r>
            <w:r>
              <w:rPr>
                <w:i/>
              </w:rPr>
              <w:t xml:space="preserve"> </w:t>
            </w:r>
            <w:r>
              <w:rPr/>
              <w:t>Управление социальной защиты населения</w:t>
            </w:r>
            <w:r>
              <w:rPr>
                <w:i/>
              </w:rPr>
              <w:t xml:space="preserve">, </w:t>
            </w:r>
            <w:r>
              <w:rPr/>
              <w:t xml:space="preserve">КГБУ </w:t>
            </w:r>
            <w:r>
              <w:rPr>
                <w:i/>
              </w:rPr>
              <w:t>«</w:t>
            </w:r>
            <w:r>
              <w:rPr/>
              <w:t>Центр занятости населения», МБУЗ «Назаровская центральная районная больница»</w:t>
            </w:r>
            <w:r>
              <w:rPr>
                <w:i/>
              </w:rPr>
              <w:t xml:space="preserve">, </w:t>
            </w:r>
            <w:r>
              <w:rPr>
                <w:iCs/>
              </w:rPr>
              <w:t>МОВД «Назаровский»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Объединённый военный комиссариат, Муниципальное бюджетное учреждение «Многопрофильный молодёжный центр «Бригантина» г. Назарово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и источники финанс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:</w:t>
            </w:r>
          </w:p>
          <w:p>
            <w:pPr>
              <w:pStyle w:val="Normal"/>
              <w:rPr/>
            </w:pPr>
            <w:r>
              <w:rPr/>
              <w:t>2012 год -  3786,7 т.р., в т.ч.:</w:t>
            </w:r>
          </w:p>
          <w:p>
            <w:pPr>
              <w:pStyle w:val="Normal"/>
              <w:rPr/>
            </w:pPr>
            <w:r>
              <w:rPr/>
              <w:t>3217,9 т.р. – функционирование  МБУ «ММЦ  «Бригантина»;</w:t>
            </w:r>
          </w:p>
          <w:p>
            <w:pPr>
              <w:pStyle w:val="Normal"/>
              <w:rPr/>
            </w:pPr>
            <w:r>
              <w:rPr/>
              <w:t>568,8 т.р.  – муниципальная грантовая программа, проекты, акции, мероприятия в рамках реализации приоритетных направлений молодежной  политики;</w:t>
            </w:r>
          </w:p>
          <w:p>
            <w:pPr>
              <w:pStyle w:val="Normal"/>
              <w:rPr/>
            </w:pPr>
            <w:r>
              <w:rPr/>
              <w:t>2013 год -  3857,6 т.р.</w:t>
            </w:r>
          </w:p>
          <w:p>
            <w:pPr>
              <w:pStyle w:val="Normal"/>
              <w:rPr/>
            </w:pPr>
            <w:r>
              <w:rPr/>
              <w:t>2014 год – 3909,0 т.р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>краевой бюджет*</w:t>
            </w:r>
          </w:p>
          <w:p>
            <w:pPr>
              <w:pStyle w:val="Normal"/>
              <w:rPr/>
            </w:pPr>
            <w:r>
              <w:rPr/>
              <w:t>федеральный бюджет*</w:t>
            </w:r>
          </w:p>
          <w:p>
            <w:pPr>
              <w:pStyle w:val="Normal"/>
              <w:jc w:val="both"/>
              <w:rPr/>
            </w:pPr>
            <w:r>
              <w:rPr/>
              <w:t>средства ОАО «СУЭК»*</w:t>
            </w:r>
          </w:p>
          <w:p>
            <w:pPr>
              <w:pStyle w:val="Normal"/>
              <w:rPr/>
            </w:pPr>
            <w:r>
              <w:rPr/>
              <w:t>прочие внебюджетные источники*</w:t>
              <w:tab/>
            </w:r>
            <w:r>
              <w:rPr>
                <w:color w:val="FF0000"/>
              </w:rPr>
              <w:tab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социальный эффек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/>
            </w:pPr>
            <w:r>
              <w:rPr/>
              <w:t>Повышение социальной и гражданской активности молодёжи в городе; развитие творческого, интеллектуального, профессионального потенциала молодого поколения, поддержка молодой семьи, решение вопросов временной занятости, отдыха; самореализация личности молодого человека, формирование у молодёжи чувства патриотизма; повышение инновационного и творческого потенциала, готовности к участию в общественно-политической жизни города; качественная организация досуг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азаро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  <w:r>
              <w:rPr>
                <w:color w:val="000000"/>
              </w:rPr>
              <w:t>распорядитель</w:t>
            </w:r>
            <w:r>
              <w:rPr/>
              <w:t xml:space="preserve"> бюджетных средст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</w:rPr>
              <w:t xml:space="preserve">Отдел </w:t>
            </w:r>
            <w:r>
              <w:rPr/>
              <w:t>спорта, туризма и молодежной политики</w:t>
            </w:r>
            <w:r>
              <w:rPr>
                <w:color w:val="000000"/>
              </w:rPr>
              <w:t xml:space="preserve"> администрации города Назарово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атель бюджетных </w:t>
            </w:r>
            <w:r>
              <w:rPr>
                <w:color w:val="000000"/>
              </w:rPr>
              <w:t>средст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color w:val="000000"/>
              </w:rPr>
              <w:t xml:space="preserve">Отдел </w:t>
            </w:r>
            <w:r>
              <w:rPr/>
              <w:t xml:space="preserve">спорта, туризма и молодежной политики </w:t>
            </w:r>
            <w:r>
              <w:rPr>
                <w:color w:val="000000"/>
              </w:rPr>
              <w:t xml:space="preserve">администрации  </w:t>
            </w:r>
            <w:r>
              <w:rPr/>
              <w:t>города Назарово, МБУ «ММЦ  «Бригантина»</w:t>
            </w:r>
          </w:p>
        </w:tc>
      </w:tr>
    </w:tbl>
    <w:p>
      <w:pPr>
        <w:pStyle w:val="Normal"/>
        <w:ind w:left="4950" w:hanging="4950"/>
        <w:rPr/>
      </w:pPr>
      <w:r>
        <w:rPr/>
        <w:t xml:space="preserve">                 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</w:rPr>
        <w:t xml:space="preserve">Обоснование необходимости, актуальности разработки и принятия Программы «Молодёжь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тысячелетия» на 2012-2014гг.</w:t>
      </w:r>
    </w:p>
    <w:p>
      <w:pPr>
        <w:pStyle w:val="Style16"/>
        <w:ind w:left="426"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– это особая социальная группа, которую волнуют и затрагивают актуальные проблемы, касающиеся развития всего общества в целом и развития нашего города, самого себя  как личности в частности. Молодые люди реагируют на любые изменения и реформы, пытаются отстоять свою точку зрения и изменить действительность, найти свое место в жизни и проявить себя в политике, экономике, творчестве, спорте и т.д. Кроме того, в молодежной среде назрела необходимость разработки системы выявления сильных характеров с высоким уровнем гражданской активности и ответственности, которые создают фундамент будущего развития города, которые способны открыто выражать свое мнение и реализовывать полученные знания и навыки на практике в конкретной области деятельности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гласно Закону Красноярского края «О государственной молодежной политике Красноярского края» молодежная политика осуществляется в отношении молодых граждан в возрасте от 14 до 30 лет. 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данным органов статистики население города Назарово на 1 января 2011 года составляет 52717 чел, из них категория молодых людей в возрасте от 14 до 30 лет 12716 чел., что составляет 24,1 % от общего числа населения города. Вышеуказанный факт, безусловно, позволяет выделить реализацию молодежной политики в одно из приоритетных направлений развития города.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а «Молодеж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ысячелетия» позволит более эффективно и скоординировано использовать имеющиеся ресурсы для работы по следующим направлениям молодежной политики: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ловий для гражданского становления молодёжи, её социальной, политической активности, поддержка гражданских инициатив;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молодых граждан в сфере занятости, трудового воспитания, профориентации, оздоровления, отдыха детей, подростков и молодёжи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держка молодых граждан в социальной сфере (защита прав, социальная адаптация), профилактика негативных проявлений в молодежной среде 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ое образование и патриотическое воспитание молодежи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молодых семей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ровое обеспечение, развитие инфраструктуры по реализации молодёжной политики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ая поддержка молодежной политики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одарённой, талантливой молодёжи,  молодежного творчества и молодежных субкультур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инновационной деятельности молодежи и молодежного предпринимательств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Основные цели и задачи Программы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. Цель  Программы:  обеспечение поддержки молодёжи в период её социального, личностного становления, в т.ч. гарантий в области оздоровления, труда, занятости, досуга, отдыха, развития творческого потенциала, создание молодым гражданам равных стартовых условий на уровне муниципального образования для их наиболее полного включения в социально-экономическую, политическую и культурную жизнь обществ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С этой целью предусматривается решение следующих задач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словий для гражданского становления молодёжи, её социальной, политической активности, поддержка гражданских инициатив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ых граждан в сфере занятости, трудового воспитания, профориентации, оздоровления, отдыха детей, подростков и молодёж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ых граждан в социальной сфере (защита прав, социальная адаптация), профилактика негативных проявлений в молодежной сред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е образование и патриотическое воспитание молодеж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ых сем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дровое обеспечение, развитие инфраструктуры по реализации молодёжной полити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поддержка молодежной полити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дарённой, талантливой молодёжи,  молодежного творчества и молодежных субкультур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нновационной деятельности молодежи и молодежного предпринимательства.</w:t>
      </w:r>
    </w:p>
    <w:p>
      <w:pPr>
        <w:pStyle w:val="Normal"/>
        <w:tabs>
          <w:tab w:val="clear" w:pos="708"/>
          <w:tab w:val="left" w:pos="73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Механизм реализации Программы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1. Для управления ходом реализации Программы и координации деятельности служб, задействованных в ней, предлагается следующая организационная схема:</w:t>
      </w:r>
    </w:p>
    <w:p>
      <w:pPr>
        <w:pStyle w:val="Normal"/>
        <w:numPr>
          <w:ilvl w:val="0"/>
          <w:numId w:val="4"/>
        </w:numPr>
        <w:ind w:left="0" w:firstLine="705"/>
        <w:jc w:val="both"/>
        <w:rPr/>
      </w:pPr>
      <w:r>
        <w:rPr>
          <w:sz w:val="28"/>
          <w:szCs w:val="28"/>
        </w:rPr>
        <w:t>ведущим субъектом в механизме реализации молодёжной политики определён отдел спорта, туризма и молодежной политики, который осуществляет организацию, координацию деятельности;</w:t>
      </w:r>
    </w:p>
    <w:p>
      <w:pPr>
        <w:pStyle w:val="Normal"/>
        <w:numPr>
          <w:ilvl w:val="0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ыми  составляющими горизонтальной структуры реализации молодёжной политики, являю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firstLine="705"/>
        <w:jc w:val="both"/>
        <w:rPr/>
      </w:pPr>
      <w:r>
        <w:rPr>
          <w:color w:val="000000"/>
          <w:sz w:val="28"/>
          <w:szCs w:val="28"/>
        </w:rPr>
        <w:t>отдел спорта, туризма и молодежной политики, управление образования администрации города, отдел культуры и информационной политики администрации города,</w:t>
      </w:r>
      <w:r>
        <w:rPr>
          <w:i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правление социальной защиты населения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осударственное учреждение «Центр занятости населения», центральная районная больница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ОВД «Назаровский»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динённый военный комиссариа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е комиссии, оргкомитеты, экспертно – консультативные советы для межотраслевой координации;</w:t>
      </w:r>
    </w:p>
    <w:p>
      <w:pPr>
        <w:pStyle w:val="Normal"/>
        <w:ind w:firstLine="70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) </w:t>
        <w:tab/>
        <w:t xml:space="preserve">базовым звеном вертикальной структуры является Муниципальное бюджетное учреждение «Многопрофильный Молодёжный центр «Бригантина»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4) </w:t>
        <w:tab/>
        <w:t>одной из важнейших составляющих структуры является общественная составляющая: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«свободные носители» молодёжной политики, волонтеры, работающие на основе договорных отношений с отделом спорта, туризма и молодежной политики, муниципальным бюджетным учреждением «Многопрофильный молодежный центр «Бригантина»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общественный Совет по делам молодёжи при Главе города - подобная или иная структура, объединяющая усилия организаций, работающих с молодёжью; осуществляющая выработку основных направлений муниципальной молодёжной политики (предполагается к созданию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</w:t>
        <w:tab/>
        <w:t>представители различных общественных организаций, объединений</w:t>
      </w:r>
    </w:p>
    <w:p>
      <w:pPr>
        <w:pStyle w:val="3"/>
        <w:rPr>
          <w:b/>
          <w:b/>
        </w:rPr>
      </w:pPr>
      <w:r>
        <w:rPr>
          <w:sz w:val="28"/>
          <w:szCs w:val="28"/>
        </w:rPr>
        <w:t xml:space="preserve">3.2. Взаимодействие отдела спорта, туризма и молодежной политики с исполнителями мероприятий Программы по реализации социального заказ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1. Финансирование мероприятий Программы осуществляется за счёт следующих источни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городской бюджет (в т.ч. возможное частичное финансирование мероприятий программы в рамках других программ развития гор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:* в рамках государственной поддержки молодежной политики в муниципальных образованиях края (муниципальные программы молодежной политики и инновационные формы работы с молодежью, поддержка деятельности муниципальных молодежных центров),  реализации совместных проектов, участие в грантовых программ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средства, выделяемые по федеральным программам*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прочие не запрещённые законодательством источники*.   </w:t>
        <w:tab/>
        <w:t xml:space="preserve"> </w:t>
        <w:tab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.2. Финансирование Программы за счет средств городского бюджета по строке «молодежная политика»:</w:t>
      </w:r>
    </w:p>
    <w:p>
      <w:pPr>
        <w:pStyle w:val="Normal"/>
        <w:ind w:firstLine="360"/>
        <w:rPr/>
      </w:pPr>
      <w:r>
        <w:rPr>
          <w:sz w:val="28"/>
          <w:szCs w:val="28"/>
        </w:rPr>
        <w:t>2012 год -  3786,7 т.р., в т.ч.:</w:t>
      </w:r>
    </w:p>
    <w:p>
      <w:pPr>
        <w:pStyle w:val="Normal"/>
        <w:ind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</w:t>
      </w:r>
      <w:r>
        <w:rPr>
          <w:sz w:val="28"/>
          <w:szCs w:val="28"/>
        </w:rPr>
        <w:t>3217,9 т.р. – функционирование  МБУ «ММЦ «Бригантина»;</w:t>
      </w:r>
    </w:p>
    <w:p>
      <w:pPr>
        <w:pStyle w:val="Normal"/>
        <w:ind w:firstLine="36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568,8 т.р.  – муниципальная грантовая программа, проекты, акции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ероприятия в рамках реализации приоритетных направлений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лодежной политик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3 год -  3857,6 т.р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14 год – 3909,0 т.р.    </w:t>
      </w:r>
    </w:p>
    <w:p>
      <w:pPr>
        <w:pStyle w:val="Normal"/>
        <w:rPr>
          <w:b/>
          <w:b/>
          <w:bCs/>
          <w:i/>
          <w:i/>
          <w:sz w:val="20"/>
          <w:szCs w:val="28"/>
        </w:rPr>
      </w:pPr>
      <w:r>
        <w:rPr>
          <w:b/>
          <w:bCs/>
          <w:i/>
          <w:sz w:val="20"/>
          <w:szCs w:val="28"/>
        </w:rPr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 xml:space="preserve">Примечание: </w:t>
      </w:r>
    </w:p>
    <w:p>
      <w:pPr>
        <w:pStyle w:val="Normal"/>
        <w:rPr>
          <w:i/>
          <w:i/>
        </w:rPr>
      </w:pPr>
      <w:r>
        <w:rPr>
          <w:i/>
        </w:rPr>
        <w:t>1.Знак * означает, что предполагаются привлечение средств бюджетов различных уровней и иных структур и учреждений, при этом  суммы подлежат  дополнительному уточнению в процессе реализации мероприятий.</w:t>
      </w:r>
    </w:p>
    <w:p>
      <w:pPr>
        <w:pStyle w:val="Normal"/>
        <w:rPr>
          <w:i/>
          <w:i/>
        </w:rPr>
      </w:pPr>
      <w:r>
        <w:rPr>
          <w:i/>
        </w:rPr>
        <w:t>2. Сокращения, далее применяемые по тексту: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i/>
        </w:rPr>
        <w:t>Министерство СТиМП – Министерство спорта, туризма и молодежной политики Красноярского края;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ГУ «Лидер»- Краевое государственное учреждение «Краевой центр молодежных проектов «Лидер»;</w:t>
      </w:r>
    </w:p>
    <w:p>
      <w:pPr>
        <w:pStyle w:val="Normal"/>
        <w:ind w:left="4950" w:hanging="4950"/>
        <w:rPr>
          <w:i/>
          <w:i/>
        </w:rPr>
      </w:pPr>
      <w:r>
        <w:rPr>
          <w:i/>
        </w:rPr>
        <w:t xml:space="preserve">СУЭК – ОАО «Сибирская угольно-энергетическая компания»; </w:t>
      </w:r>
    </w:p>
    <w:p>
      <w:pPr>
        <w:pStyle w:val="Normal"/>
        <w:ind w:left="4950" w:hanging="4950"/>
        <w:rPr/>
      </w:pPr>
      <w:r>
        <w:rPr>
          <w:i/>
        </w:rPr>
        <w:t xml:space="preserve">ОСТиМП - Отдел спорта туризма и молодежной политики администрации города Назарово;  </w:t>
      </w:r>
    </w:p>
    <w:p>
      <w:pPr>
        <w:pStyle w:val="Normal"/>
        <w:ind w:left="4950" w:hanging="4950"/>
        <w:rPr>
          <w:i/>
          <w:i/>
        </w:rPr>
      </w:pPr>
      <w:r>
        <w:rPr>
          <w:i/>
        </w:rPr>
        <w:t>УО - Управление образования администрации города;</w:t>
      </w:r>
    </w:p>
    <w:p>
      <w:pPr>
        <w:pStyle w:val="Normal"/>
        <w:ind w:left="4950" w:hanging="4950"/>
        <w:rPr/>
      </w:pPr>
      <w:r>
        <w:rPr>
          <w:i/>
        </w:rPr>
        <w:t>ОК и ИП - отдел культуры и информационной политики администрации города;</w:t>
      </w:r>
    </w:p>
    <w:p>
      <w:pPr>
        <w:pStyle w:val="Normal"/>
        <w:ind w:left="4950" w:hanging="4950"/>
        <w:rPr>
          <w:i/>
          <w:i/>
        </w:rPr>
      </w:pPr>
      <w:r>
        <w:rPr>
          <w:i/>
        </w:rPr>
        <w:t>КДНиЗП -  Комиссия по делам несовершеннолетних  и защите их прав;</w:t>
      </w:r>
    </w:p>
    <w:p>
      <w:pPr>
        <w:pStyle w:val="Normal"/>
        <w:ind w:left="4950" w:hanging="4950"/>
        <w:rPr>
          <w:i/>
          <w:i/>
        </w:rPr>
      </w:pPr>
      <w:r>
        <w:rPr>
          <w:i/>
        </w:rPr>
        <w:t>УСЗН - Управление социальной защиты населения;</w:t>
      </w:r>
    </w:p>
    <w:p>
      <w:pPr>
        <w:pStyle w:val="Normal"/>
        <w:ind w:left="4950" w:hanging="4950"/>
        <w:rPr>
          <w:i/>
          <w:i/>
        </w:rPr>
      </w:pPr>
      <w:r>
        <w:rPr>
          <w:i/>
        </w:rPr>
        <w:t>ГУ «ЦЗН» Государственное учреждение «Центр занятости населения»;</w:t>
      </w:r>
    </w:p>
    <w:p>
      <w:pPr>
        <w:pStyle w:val="Normal"/>
        <w:ind w:left="4950" w:hanging="4950"/>
        <w:rPr>
          <w:i/>
          <w:i/>
        </w:rPr>
      </w:pPr>
      <w:r>
        <w:rPr>
          <w:i/>
        </w:rPr>
        <w:t>ЦРБ -  Центральная районная больница;</w:t>
      </w:r>
    </w:p>
    <w:p>
      <w:pPr>
        <w:pStyle w:val="Normal"/>
        <w:ind w:left="4950" w:hanging="4950"/>
        <w:rPr/>
      </w:pPr>
      <w:r>
        <w:rPr>
          <w:i/>
        </w:rPr>
        <w:t xml:space="preserve">МОВД – Муниципальный отдел внутренних дел «Назаровский»; </w:t>
      </w:r>
    </w:p>
    <w:p>
      <w:pPr>
        <w:pStyle w:val="Normal"/>
        <w:rPr>
          <w:i/>
          <w:i/>
        </w:rPr>
      </w:pPr>
      <w:r>
        <w:rPr>
          <w:i/>
        </w:rPr>
        <w:t>ОВК - Отдел военного комиссариата Красноярского края по городу Назарово и Назаровскому району;</w:t>
      </w:r>
    </w:p>
    <w:p>
      <w:pPr>
        <w:pStyle w:val="Normal"/>
        <w:rPr>
          <w:i/>
          <w:i/>
        </w:rPr>
      </w:pPr>
      <w:r>
        <w:rPr>
          <w:i/>
        </w:rPr>
        <w:t>РОСТО – Назаровская местная «Городская организация общественной организации «Российской оборонной спортивно-технической организации РОСТО (ДОСААФ)»;</w:t>
      </w:r>
    </w:p>
    <w:p>
      <w:pPr>
        <w:pStyle w:val="Normal"/>
        <w:rPr>
          <w:i/>
          <w:i/>
        </w:rPr>
      </w:pPr>
      <w:r>
        <w:rPr>
          <w:i/>
        </w:rPr>
        <w:t>МЦ – Муниципальное бюджетное учреждение «Многопрофильный молодёжный центр «Бригантина» г. Назарово»;</w:t>
      </w:r>
    </w:p>
    <w:p>
      <w:pPr>
        <w:pStyle w:val="Normal"/>
        <w:rPr>
          <w:i/>
          <w:i/>
        </w:rPr>
      </w:pPr>
      <w:r>
        <w:rPr>
          <w:i/>
        </w:rPr>
        <w:t>МВЦ – Музейно-выставочный центр;</w:t>
      </w:r>
    </w:p>
    <w:p>
      <w:pPr>
        <w:pStyle w:val="Normal"/>
        <w:rPr/>
      </w:pPr>
      <w:r>
        <w:rPr>
          <w:i/>
        </w:rPr>
        <w:t>МУП «КБО» - Муниципальное унитарное предприятия «Комбинат благоустройства и озеленения»;</w:t>
      </w:r>
    </w:p>
    <w:p>
      <w:pPr>
        <w:pStyle w:val="Normal"/>
        <w:rPr/>
      </w:pPr>
      <w:r>
        <w:rPr>
          <w:i/>
        </w:rPr>
        <w:t>КГОУ «Детский дом №1» - Краевое государственное образовательное учреждение  «Детский дом №1 »;</w:t>
      </w:r>
    </w:p>
    <w:p>
      <w:pPr>
        <w:pStyle w:val="Normal"/>
        <w:rPr>
          <w:i/>
          <w:i/>
        </w:rPr>
      </w:pPr>
      <w:r>
        <w:rPr>
          <w:i/>
        </w:rPr>
        <w:t>ВДЦ «Океан», «Орленок» - Всероссийский детский центр «Орленок», «Океан»;</w:t>
      </w:r>
    </w:p>
    <w:p>
      <w:pPr>
        <w:pStyle w:val="Normal"/>
        <w:rPr>
          <w:i/>
          <w:i/>
        </w:rPr>
      </w:pPr>
      <w:r>
        <w:rPr>
          <w:i/>
        </w:rPr>
        <w:t>МЛДД «Алтай» - Международная детская летняя деревня «Алтай»;</w:t>
      </w:r>
    </w:p>
    <w:p>
      <w:pPr>
        <w:pStyle w:val="Normal"/>
        <w:rPr>
          <w:b/>
          <w:b/>
        </w:rPr>
      </w:pPr>
      <w:r>
        <w:rPr>
          <w:i/>
        </w:rPr>
        <w:t>СМИ - средства массовой информац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Мероприятия, ожидаемый результат и ресурсное обеспеч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й долгосрочной целев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олодёжь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тысячелетия» 2012-2014г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417"/>
        <w:gridCol w:w="1985"/>
        <w:gridCol w:w="1134"/>
        <w:gridCol w:w="992"/>
        <w:gridCol w:w="876"/>
        <w:gridCol w:w="876"/>
        <w:gridCol w:w="94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от реализации программных мероприятий (количественные показател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 экономические показатели эффективности реализации программных мероприятий ил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, ответственное за исполнение мероприятий программы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из бюджета город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 по годам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 МБУ «ММЦ «Бригант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оциальной и гражданской активности молодёжи в городе; развитие творческого, интеллектуального, профессионального потенциала молодого поколения, поддержка молодой семьи, решение вопросов временной занятости, отдыха; самореализация личности молодого человека, формирование у молодёжи чувства патриотизма; повышение инновационного и творческого потенциала, готовности к участию в общественно-политической жизни города; качественная организация дос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6,5</w:t>
            </w:r>
          </w:p>
        </w:tc>
      </w:tr>
      <w:tr>
        <w:trPr/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Задача 1</w:t>
            </w:r>
            <w:r>
              <w:rPr>
                <w:rFonts w:cs="Times New Roman" w:ascii="Times New Roman" w:hAnsi="Times New Roman"/>
              </w:rPr>
              <w:t xml:space="preserve"> Формирование условий для гражданского становления молодёжи, её социальной, политической активности, поддержка гражданских инициати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.1 Внесение предложений в действующее законодательство, в правовые акты муниципального образования, в т.ч. по инициативе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молодежи, включенной в проектную деятельность (разработка проектов не &lt;50 чел., реализация не&lt;7 тыс.чел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активизация общественных объединений, движен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молодежи путем развития волонтерской деятельност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вышение  деловой   и  социальной   активности  молодежи,  создание  условий  для   самореализации   их  общественных  инициатив</w:t>
            </w:r>
            <w:r>
              <w:rPr>
                <w:rFonts w:cs="Times New Roman" w:ascii="Times New Roman" w:hAnsi="Times New Roman"/>
                <w:spacing w:val="-9"/>
              </w:rPr>
              <w:t xml:space="preserve">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роектов, реализуемых инициативными молодыми гражданами, направленных на улучшение социально-экономического развития г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6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2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.2 Создание муниципальной грантовой молодёжной программы (поддержка молодёжных проектов, инициати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.3 Участие в грантовых программах Красноярского края, России, международных. Создание и функционирование грантовой программы поддержки молодежных проектов г. Наз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1.4 Поддержка и развитие гражданских инициати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.5 Содействие развитию волонтерского движения в городе, привлечение молодёжи к социально-активной деятельности по разработке, защите и реализации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1.6 Поддержка развития креативной лаборатории «Clever» на базе М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.7 Организация деятельности Молодежной администрации при главе города Наз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ая общественность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.8 Поддержка создания и развития детских, подростковых, молодёжных организаций и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.9 Проведение Ярмарки интересных 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  <w:r>
              <w:rPr>
                <w:rFonts w:cs="Times New Roman" w:ascii="Times New Roman" w:hAnsi="Times New Roman"/>
              </w:rPr>
              <w:t xml:space="preserve"> Поддержка молодых граждан в сфере занятости, трудового воспитания, профориентации, оздоровления, отдыха детей, подростков и молодёж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.1 Организация трудового воспитания, занятости в рамках реализации программ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ой целевой программы трудового воспитания несовершеннолетних граждан и молодежи «Любимый город» на 2012-2014гг.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аевой трудовой отряд старшеклассник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дежный трудовой отряд СУЭ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действия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движение трудовых отрядов старшеклассников не &lt;350 че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движение студенческих отрядов не&lt;100 че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летних оздоровительных лагерях не &lt;70 че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молодежи в профессионально ориентированную деятельность трудовых объединений, студенческих отрядов и трудовых отрядов старшеклассник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форм и технологий профессионального и социально-правового просвещения и ориентирования молодежи, помощи в планировании и развитии эффективной карьеры молодежи на рынке труд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заимодействия субъектов рынка труда в решении вопросов трудоустройства молодых люд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максимально гибкого включения молодого человека в новые для себя виды деятельности и обеспечение его законных прав и интересо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У «Лидер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«ЦЗН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ЗН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СУЭК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В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КБО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ОУ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етский дом №1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8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2.2 Поддержка и развитие движения «Красноярский краевой студенческий отряд» на территории города Назар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гор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.3 Приоритетное предоставление мест в летних оздоровительных, спортивных, профильных лагерях для подростков, находящихся в трудной жизненной ситуации, состоящих на учете в КДНиЗП, ПДН М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пери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ЗН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ГРОВ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ОУ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етский дом №1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 Организация летнего отдыха молодёжи города в молодёжных лагерях, центрах и базах отдыха города, края, Росс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и И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.5 Организация профориентационных лекций, бесед, тренин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.6 Участие в краевых профориентационных акциях, в т.ч. «Большая переме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«ЦЗН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.7 Направление активистов города, творческих коллективов, военно-патриотических, туристических объединений в ВДЦ «Орлёнок», «Океан», МЛДД «Алт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2.8 Организация водных сплавов, туристических по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.9 Поддержка и развитие движения молодых специалистов города Наз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И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РБ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.10 Участие в межрегиональном образовательном форуме Территория инициативной молодежи «Бирю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сентябр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Задача 3</w:t>
            </w:r>
            <w:r>
              <w:rPr>
                <w:rFonts w:cs="Times New Roman" w:ascii="Times New Roman" w:hAnsi="Times New Roman"/>
              </w:rPr>
              <w:t xml:space="preserve"> Поддержка молодых граждан в социальной сфере (защита прав, социальная адаптация), профилактика негативных проявлений в молодежной сред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3.1 Организация системной работы по оказанию комплексной помощи, поддержки, социальной адаптации и профессиональной ориентации молоды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правонарушений среди несовершеннолетних – не &lt;5% ежегод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нравственного и физического здоровья молодежи, профилактика правонару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«ЦЗН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В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РБ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ЗН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3.2 Работа службы телефона «Довер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Консультационный прием специалистами медико-психологичекой службы  МУ «ММЦ «Бригантина» населения город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3.4 Оказание психологической помощи молодым граждан посредством их включения в активные формы: тренинговая работа, деловые и ролевые игры и д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3.5 Семейное консульт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3.6 Проведение городских конкурсов, направленных на популяризацию здорового образа жизни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то, видеопроекты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исунки, плакаты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циальная рекл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И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ЭМ-студ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3.7. Создание добровольческой группы «Волонтеры здоровья» с целью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я и обучения подростков  по пропаганде здорового образа жизни среди моло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4 </w:t>
            </w:r>
            <w:r>
              <w:rPr>
                <w:rFonts w:cs="Times New Roman" w:ascii="Times New Roman" w:hAnsi="Times New Roman"/>
              </w:rPr>
              <w:t>Гражданское образование и патриотическое воспитание молодеж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4.1 Участие в разработке, защите и реализации проектов, направленных на формирование в молодежной среде любви и уважения к истории, традициям Отечества и края, развитие у молодежи качеств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ина- патри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влечение в мероприятия военно-патриотической направленности не  &lt; 5 тыс.чел.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деятельность ВПО города не &lt; 60 че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тветственности, активной жизненной и гражданской позиций у молодого поко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8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.2 Участие в краевых проектах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Народный герой объединенного края»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Пост№1»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Енисейский мериди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и ИП 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.3 Организация и участие в различных акциях, проектах, посвященных Победе в ВОВ (акция Георгиевская ленточка, Виват! Россия!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.4 Организация и поддержка активной деятельности военно-патриотических объединений (в т.ч. «Патриот-Экстрим» МБУ «ММЦ «Бригантина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>4.5 Развитие спортивного пейнтбольного  клуба «Сибирский легион» на базе МБУ «ММЦ «Бригант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.6 Участие в краевых, городских  методических семинарах, круглых столах по вопросам патриотического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.7 Участие в мероприятиях в рамках проведения городского месячника военно-патриотическ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.8 Организация проведения Дня памяти и скор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июн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КиС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ЧС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.9 Организация и проведение городского и регионального туристического слета «Поляна Гронск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4.10 Участие в конкурсе на «Лучшее патриотическое объединение Красноя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.11 Организация и проведение Дня призы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, апрел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И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.12 Участие в организации и проведении Городского Краеведческого марафона среди общеобразовательных учреждений и учреждений начального и средне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-ма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й отде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 И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Задача 5</w:t>
            </w:r>
            <w:r>
              <w:rPr>
                <w:rFonts w:cs="Times New Roman" w:ascii="Times New Roman" w:hAnsi="Times New Roman"/>
              </w:rPr>
              <w:t xml:space="preserve"> Поддержка молодых сем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5.1 Участие в краевых форумах, семинарах по вопросам социально-экономической, психологической, юридической поддержки молодой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пригла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консультации (нарколог, юрист, психолог, гинеколог) не&lt; 50 сем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консультации (нарколог, юрист, психолог, гинеколог) не &lt; 100 че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института молодой семьи, увеличение количества благополучных семей, пропаганда ответственного родительства, формирование позитивного имиджа семь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5.2 Подготовка и переподготовка специалистов в области работы с молодой семьё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приглаш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5.3 Организация, проведение и участие в акциях, проектах, направленных на популяризацию позитивного образа крепкой здоровой семьи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нь Матер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нь семьи, любви и верност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курсно-развлекательная программа «Супер-пара»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ие фотовыставки («Наш малыш», «Генеалогическое древо», «Счастливая семья» и др.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рад Нев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5.4 Проведение консультаций, встреч, тренингов специалистами медико-психологической службой МБУ «ММЦ «Бригантина» по вопросам социально-экономической, психологической, юридической поддержки молодой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Задача 6</w:t>
            </w:r>
            <w:r>
              <w:rPr>
                <w:rFonts w:cs="Times New Roman" w:ascii="Times New Roman" w:hAnsi="Times New Roman"/>
              </w:rPr>
              <w:t xml:space="preserve"> Кадровое обеспечение, развитие инфраструктуры по реализации молодёжной полит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6.1 Подготовка, переподготовка и повышение квалификации кадров, осуществляющих реализацию муниципальной молодёж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ут участие в курсах повышения квалификации, семинарах, тренингах, конференциях не &lt; 20 специалисто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специалистов осуществляющих реализацию молодежной политики на территории города Наз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6.2 Участие в краевых, региональных, российских семинарах, конференциях специалистов по реализации молодёж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6.3 Участие во Всероссийском конкурсе профмастерства работников государственной молодежной поли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6.4 Участие в образовательном модуле в рамках Территории инициативной молодежи «Бирю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сентябр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Раздел 7</w:t>
            </w:r>
            <w:r>
              <w:rPr>
                <w:rFonts w:cs="Times New Roman" w:ascii="Times New Roman" w:hAnsi="Times New Roman"/>
              </w:rPr>
              <w:t xml:space="preserve"> Информационная поддержка молодежной полит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7.1 Разработка, организация и проведение молодежных проектов, акций с целью создания и популяризации позитивного имиджа молодого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молодых людей, желающих заниматься информационным освящением жизни город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, своевременное и достоверное освещение программ, проектов и мероприятий молодежной политик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информационного пространства для молодежи г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2 Повышение доступности и продвижение молодежного портала города Назаров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brigantina-24.ru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7.3 Создание молодежного журнала «</w:t>
            </w:r>
            <w:r>
              <w:rPr>
                <w:rFonts w:cs="Times New Roman" w:ascii="Times New Roman" w:hAnsi="Times New Roman"/>
                <w:lang w:val="en-US"/>
              </w:rPr>
              <w:t>Le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</w:t>
            </w:r>
            <w:r>
              <w:rPr>
                <w:rFonts w:cs="Times New Roman" w:ascii="Times New Roman" w:hAnsi="Times New Roman"/>
              </w:rPr>
              <w:t>!» силами медиа группы МЦ «Бригант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ь период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7.4 Наполнение интернет блога «Даешь молодеж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7.5 Поддержка и участие в городской молодёжной программе «</w:t>
            </w:r>
            <w:r>
              <w:rPr>
                <w:rFonts w:cs="Times New Roman" w:ascii="Times New Roman" w:hAnsi="Times New Roman"/>
                <w:lang w:val="en-US"/>
              </w:rPr>
              <w:t>KATI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ирамида ТВ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7.6 Содействие созданию в средствах массовой информации  молодежных редакций, отделов и иных струк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7.7 Издание информационных буклетов, брошюр,  содержащих информационные и справочные материалы по молодежной проблематике, отражающих реализацию проектов, акций молодёжной политики на территории г.Назарово,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7.8 Создание и ведение банка данных субъектов молодёжной политики г.Назарово, в т.ч. ведение реестра детских и молодёжных общественны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7.9 Участие в Российских, Краевых конкурсах на лучший информационный материал, освещающий проблемы молодёжи и деятельность органов по делам молодёж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7.10 Предоставление наиболее интересных материалов в  передачу «Молодежный Фору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7.11 Видео- фото - съёмка мероприятий молодёжной направленности, использование полученного медиапродукта для освещения в СМИ и при проведении различных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ЭМ-студ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Задача 8</w:t>
            </w:r>
            <w:r>
              <w:rPr>
                <w:rFonts w:cs="Times New Roman" w:ascii="Times New Roman" w:hAnsi="Times New Roman"/>
              </w:rPr>
              <w:t xml:space="preserve"> Поддержка одарённой, талантливой молодёжи,  молодежного творчества и молодежных субкультур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8.1 Содействие участию молодёжи в региональных, российских фестивалях молодёжного творч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молодежными акциями, проектами, программами – не &lt;11 тыс.чел. прямых участников, не&lt; 50 тыс.чел. косвенных   учас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дальнейшее продвижение талантливой молодежи города в сфере молодежной культуры и искусств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талантливых и одаренных молодых граждан путем создания условий для их твор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 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1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7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2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.2 Направление активистов города, творческих коллективов, военно-патриотических, туристических объединений в ВДЦ «Орлёнок», «Океан», МЛДД «Алт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И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.3 Поддержка участия в краевых фестивалях молодежного и детского творчества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ип-хоп лини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к-музыки «Живой звук»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14-25»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И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8.4 Организация региональной лиги КВН «Энергия плюс»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школы КВН на баз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 «Бригантина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лигах КВН Краев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И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8.5 Развитие экстремальных видов спо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.6 Организация и проведение проектов, акций, конкурсно-развлекательных программ в МБУ «ММЦ «Бригантина»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ождественские встреч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атьянин день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ень святого Валентин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ень защитника Отечеств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ждународный женский день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атлы хип-хоп лини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енний бал для молодёжи город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творительные акции, в т.ч. «Снежная горка»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 Организация и проведение зонального РОК фестиваль «МегаДрайв»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.8 Организация и проведение зонального баттла «Зимняя се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.9 Организация и проведение фестиваля самодеятельного творчества «Студенческая вес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.10 Организация и проведение городского фестиваля молодежного самодеятельного творчества «Студенческая вес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-апрел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.11 Организация и проведение городского конкурса  «Мисс и Мистер Доброволе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У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.12 Вручение ежегодной премии молодым тала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РБ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.13Участие в организации и проведении городского выпускного бала школьников, вручение молодёжной премии при получении золотых медалей, аттестатов особого образ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.14 Организация и проведение проектов, акций в рамках празднования Дня российской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И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ен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.15 Организация и проведение проектов, акций, мероприятий, посвящённых Международному дню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.16 Участие в краевом молодёжном проекте «Новый фарват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У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Задача 9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оддержка инновационной деятельности молодежи и молодежного предпринима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9.1 Развитие системы интеллектуальных игр 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Брейн-ринг</w:t>
              </w:r>
            </w:hyperlink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инновационную деятельность не &lt; 60 че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молодым людям по вопросам предпринимательства не  &lt; 40 че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едпринимательских способностей у молодого поколения, поддержка молодежных проектов, консультирование молодых предпринимателе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единой информационной сети для молодеж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ехнических способностей у моло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 xml:space="preserve">9.2 Развитие на базе МЦ направления робототехники и модел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9.3 Создание на территории города подразделения Межрегиональной общественной организации предпринимателей Сибири «Сибирь без грани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9.4 Участие в региональном этапе Всероссийского конкурса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«Молодой предприниматель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9.5 Участие в образовательной программе инновационной смены для предпринимателей «Молодежного образовательного лагеря ТИМ-Бирю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9.6Участие в международном молодежном инновационном форуме «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Интерра</w:t>
              </w:r>
            </w:hyperlink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 xml:space="preserve">9.7 Участие в конкурсном отборе на предоставление субсидий, на создание единой информационной сети для молодеж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М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55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78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857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909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00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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left="4950" w:hanging="489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Cs/>
    </w:rPr>
  </w:style>
  <w:style w:type="paragraph" w:styleId="Style15">
    <w:name w:val=" Знак"/>
    <w:basedOn w:val="Normal"/>
    <w:qFormat/>
    <w:pPr>
      <w:pageBreakBefore/>
      <w:autoSpaceDE w:val="false"/>
      <w:spacing w:lineRule="auto" w:line="360" w:before="0" w:after="160"/>
    </w:pPr>
    <w:rPr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igantina-24.ru/" TargetMode="External"/><Relationship Id="rId3" Type="http://schemas.openxmlformats.org/officeDocument/2006/relationships/hyperlink" Target="http://asiri.ru/" TargetMode="External"/><Relationship Id="rId4" Type="http://schemas.openxmlformats.org/officeDocument/2006/relationships/hyperlink" Target="http://interra-foru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8:25:00Z</dcterms:created>
  <dc:creator>Шадт</dc:creator>
  <dc:description/>
  <cp:keywords/>
  <dc:language>en-US</dc:language>
  <cp:lastModifiedBy>Admin</cp:lastModifiedBy>
  <cp:lastPrinted>2012-02-01T10:18:00Z</cp:lastPrinted>
  <dcterms:modified xsi:type="dcterms:W3CDTF">2012-02-01T03:27:00Z</dcterms:modified>
  <cp:revision>785</cp:revision>
  <dc:subject/>
  <dc:title>Приложение к решению сессии городского совета депутатов</dc:title>
</cp:coreProperties>
</file>