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 край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30.11.2011</w:t>
        <w:tab/>
        <w:tab/>
        <w:t xml:space="preserve">                 г. Назарово</w:t>
        <w:tab/>
        <w:tab/>
        <w:t xml:space="preserve">                   № 1789-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 внесении изменений в постановление </w:t>
      </w:r>
    </w:p>
    <w:p>
      <w:pPr>
        <w:pStyle w:val="TextBody"/>
        <w:rPr/>
      </w:pPr>
      <w:r>
        <w:rPr/>
        <w:t xml:space="preserve">администрации г. Назарово от </w:t>
      </w:r>
    </w:p>
    <w:p>
      <w:pPr>
        <w:pStyle w:val="TextBody"/>
        <w:rPr/>
      </w:pPr>
      <w:r>
        <w:rPr/>
        <w:t xml:space="preserve">14.10.2011 № 1526-п «Об утверждении городской </w:t>
      </w:r>
    </w:p>
    <w:p>
      <w:pPr>
        <w:pStyle w:val="TextBody"/>
        <w:rPr/>
      </w:pPr>
      <w:r>
        <w:rPr/>
        <w:t xml:space="preserve">долгосрочной целевой программы </w:t>
      </w:r>
    </w:p>
    <w:p>
      <w:pPr>
        <w:pStyle w:val="TextBody"/>
        <w:rPr/>
      </w:pPr>
      <w:r>
        <w:rPr/>
        <w:t xml:space="preserve">«Молодежь </w:t>
      </w:r>
      <w:r>
        <w:rPr>
          <w:lang w:val="en-US"/>
        </w:rPr>
        <w:t>III</w:t>
      </w:r>
      <w:r>
        <w:rPr/>
        <w:t xml:space="preserve"> тысячелетия» на 2012-2014гг.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Ф»; Федерального закона от 24.06.1999г. № 120-ФЗ « Об основах системы профилактики безнадзорности и правонарушений несовершеннолетних»; Федерального закона «О государственной поддержке молодёжных и детских общественных объединений»№ 98 ФЗ от 28.06.95; (в ред. Федеральных законов от 21.03.2002 N 31-ФЗ, от 29.06.2004 N 58-ФЗ, от 22.08.2004 N 122-ФЗ); Распоряжения Правительства РФ от 18.12.2006г. №1760-р «Стратегии государственной молодежной политики в Российской Федерации»; Закона Красноярского края от 31.10.2002г. №4-608; «О системе профилактики безнадзорности и правонарушений несовершеннолетних»; Закона Красноярского края от 08.12.2006 г. №20-5445 «О государственной молодежной политике Красноярского края»; Устава города Назарово, ПОСТАНОВЛЯЮ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Внести изменение в постановление администрации г. Назарово от 14.10.2011 № 1526-п «Об утверждении городской долгосрочной целевой программы «Молодежь </w:t>
      </w:r>
      <w:r>
        <w:rPr>
          <w:lang w:val="en-US"/>
        </w:rPr>
        <w:t>III</w:t>
      </w:r>
      <w:r>
        <w:rPr/>
        <w:t xml:space="preserve"> тысячелетия» на 2012-2014гг.» изложить пункт 2 в новой редакции:</w:t>
      </w:r>
    </w:p>
    <w:p>
      <w:pPr>
        <w:pStyle w:val="TextBody"/>
        <w:rPr/>
      </w:pPr>
      <w:r>
        <w:rPr/>
        <w:t xml:space="preserve">«2. Опубликовать настоящее постановление в газете «Советское Причулымье» и разместить на сайте администрации г. Назарово» </w:t>
      </w:r>
    </w:p>
    <w:p>
      <w:pPr>
        <w:pStyle w:val="TextBody"/>
        <w:rPr/>
      </w:pPr>
      <w:r>
        <w:rPr/>
        <w:t>2. Контроль за исполнением настоящего постановления возложить на заместителя главы города Потапову Г.В.</w:t>
      </w:r>
    </w:p>
    <w:p>
      <w:pPr>
        <w:pStyle w:val="TextBody"/>
        <w:rPr/>
      </w:pPr>
      <w:r>
        <w:rPr/>
        <w:t>3. Опубликовать настоящее постановление в газете «Советское Причулымье» и разместить на сайте администрации г. Наза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     С.А. Сетов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0:49:00Z</dcterms:created>
  <dc:creator>1</dc:creator>
  <dc:description/>
  <cp:keywords/>
  <dc:language>en-US</dc:language>
  <cp:lastModifiedBy>плановый</cp:lastModifiedBy>
  <cp:lastPrinted>2011-11-24T11:50:00Z</cp:lastPrinted>
  <dcterms:modified xsi:type="dcterms:W3CDTF">2012-11-16T03:47:00Z</dcterms:modified>
  <cp:revision>42</cp:revision>
  <dc:subject/>
  <dc:title/>
</cp:coreProperties>
</file>