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администрации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14.10.2011 № 1526-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в редакции постановления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 xml:space="preserve">          от08.10.2012 №1515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>
          <w:i/>
          <w:sz w:val="36"/>
        </w:rPr>
        <w:t>городская долгосрочная целевая программа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708"/>
        <w:rPr/>
      </w:pPr>
      <w:r>
        <w:rPr>
          <w:i/>
          <w:sz w:val="72"/>
        </w:rPr>
        <w:t xml:space="preserve">«Молодёжь </w:t>
      </w:r>
      <w:r>
        <w:rPr>
          <w:i/>
          <w:sz w:val="72"/>
          <w:lang w:val="en-US"/>
        </w:rPr>
        <w:t>III</w:t>
      </w:r>
      <w:r>
        <w:rPr>
          <w:i/>
          <w:sz w:val="72"/>
        </w:rPr>
        <w:t xml:space="preserve"> тысячелетия»</w:t>
      </w:r>
    </w:p>
    <w:p>
      <w:pPr>
        <w:pStyle w:val="Normal"/>
        <w:jc w:val="center"/>
        <w:rPr/>
      </w:pPr>
      <w:r>
        <w:rPr>
          <w:i/>
          <w:sz w:val="36"/>
        </w:rPr>
        <w:t>на 2012-2014 гг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г. НАЗАРОВ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/>
        <w:t>ПАСПОРТ ГОРОДСКОЙ ДОЛГОСРОЧНОЙ ЦЕЛЕВОЙ ПРОГРАММЫ</w:t>
      </w:r>
    </w:p>
    <w:p>
      <w:pPr>
        <w:pStyle w:val="Normal"/>
        <w:jc w:val="center"/>
        <w:rPr/>
      </w:pPr>
      <w:r>
        <w:rPr>
          <w:sz w:val="36"/>
        </w:rPr>
        <w:t xml:space="preserve">«Молодёжь </w:t>
      </w:r>
      <w:r>
        <w:rPr>
          <w:sz w:val="36"/>
          <w:lang w:val="en-US"/>
        </w:rPr>
        <w:t>III</w:t>
      </w:r>
      <w:r>
        <w:rPr/>
        <w:t xml:space="preserve"> тысячелетия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ёжь </w:t>
            </w:r>
            <w:r>
              <w:rPr>
                <w:lang w:val="en-US"/>
              </w:rPr>
              <w:t>III</w:t>
            </w:r>
            <w:r>
              <w:rPr/>
              <w:t xml:space="preserve"> тысячелет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 w:val="36"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- Федеральный закон «Об общих принципах организации местного самоуправления в РФ» от 06.10.2003 №131-ФЗ;</w:t>
            </w:r>
          </w:p>
          <w:p>
            <w:pPr>
              <w:pStyle w:val="Normal"/>
              <w:ind w:firstLine="24"/>
              <w:jc w:val="both"/>
              <w:rPr/>
            </w:pPr>
            <w:r>
              <w:rPr/>
              <w:t xml:space="preserve">-Федеральный закон «О государственной поддержке  молодёжных и детских общественных  объединений» от 28.06.95 № 98-ФЗ; 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«Об основах системы профилактики безнадзорности и правонарушений несовершеннолетних» от 24.06.1999 № 120-ФЗ;</w:t>
            </w:r>
          </w:p>
          <w:p>
            <w:pPr>
              <w:pStyle w:val="2"/>
              <w:ind w:left="0" w:hanging="3859"/>
              <w:jc w:val="both"/>
              <w:rPr/>
            </w:pPr>
            <w:r>
              <w:rPr/>
              <w:t>-Распоряжение Правительства РФ - «Стратегия государственной молодежной политики в Российской Федерации» от 18.12.2006 №1760-р;</w:t>
            </w:r>
          </w:p>
          <w:p>
            <w:pPr>
              <w:pStyle w:val="Normal"/>
              <w:ind w:right="-50" w:hanging="0"/>
              <w:jc w:val="both"/>
              <w:rPr/>
            </w:pPr>
            <w:r>
              <w:rPr/>
              <w:t>- Закон Красноярского края «О системе профилактики безнадзорности и правонарушений несовершеннолетних» от 31.10.2002. №4-608;</w:t>
            </w:r>
          </w:p>
          <w:p>
            <w:pPr>
              <w:pStyle w:val="Normal"/>
              <w:ind w:right="-50" w:hanging="0"/>
              <w:jc w:val="both"/>
              <w:rPr>
                <w:i/>
                <w:i/>
              </w:rPr>
            </w:pPr>
            <w:r>
              <w:rPr/>
              <w:t>- Закон Красноярского края «О государственной молодежной политике Красноярского края» от 08.12.2006. №20-5445;</w:t>
            </w:r>
          </w:p>
          <w:p>
            <w:pPr>
              <w:pStyle w:val="2"/>
              <w:ind w:left="60" w:hanging="0"/>
              <w:jc w:val="both"/>
              <w:rPr/>
            </w:pPr>
            <w:r>
              <w:rPr/>
              <w:t>-Устав города Назаров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Заказ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Администрация города Назаро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Основной разработ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Отдел спорта, туризма и молодежной политики администрации,</w:t>
            </w:r>
            <w:r>
              <w:rPr>
                <w:i/>
              </w:rPr>
              <w:t xml:space="preserve"> </w:t>
            </w:r>
            <w:r>
              <w:rPr/>
              <w:t>МБУ «ММЦ «Бригантин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поддержки молодёжи в период её социального, личностного становления, в т.ч. гарантий в области оздоровления, труда, занятости, досуга, отдыха, развития творческого потенциала, создание молодым гражданам равных стартовых условий на уровне муниципального образования для их наиболее полного включения в социально-экономическую, политическую и культурную жизнь об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условий для гражданского становления молодёжи, её социальной, политической активности, поддержка гражданских инициатив; 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олодых граждан в сфере занятости, трудового воспитания, профориентации, оздоровления, отдыха детей, подростков и молодёж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олодых граждан в социальной сфере (защита прав, социальная адаптация), профилактика негативных проявлений в молодежной среде;</w:t>
            </w:r>
          </w:p>
          <w:p>
            <w:pPr>
              <w:pStyle w:val="Normal"/>
              <w:jc w:val="both"/>
              <w:rPr/>
            </w:pPr>
            <w:r>
              <w:rPr/>
              <w:t>- гражданское образование и патриотическое воспитание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олодых семей;</w:t>
            </w:r>
          </w:p>
          <w:p>
            <w:pPr>
              <w:pStyle w:val="Normal"/>
              <w:jc w:val="both"/>
              <w:rPr/>
            </w:pPr>
            <w:r>
              <w:rPr/>
              <w:t>- кадровое обеспечение, развитие инфраструктуры по реализации молодёж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ая поддержка молодеж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одарённой, талантливой молодёжи,  молодежного творчества и молодежных субкультур;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/>
              <w:t>- поддержка инновационной деятельности молодежи и молодежного предприниматель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полните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/>
            </w:pPr>
            <w:r>
              <w:rPr/>
              <w:t>Отдел спорта, туризма и молодежной политики администрации города Назарово,</w:t>
            </w:r>
            <w:r>
              <w:rPr>
                <w:i/>
              </w:rPr>
              <w:t xml:space="preserve"> </w:t>
            </w:r>
            <w:r>
              <w:rPr/>
              <w:t>Управление образования администрации города Назарово</w:t>
            </w:r>
            <w:r>
              <w:rPr>
                <w:iCs/>
              </w:rPr>
              <w:t>, Отдел</w:t>
            </w:r>
            <w:r>
              <w:rPr/>
              <w:t xml:space="preserve"> культуры и информационной политики администрации города,</w:t>
            </w:r>
            <w:r>
              <w:rPr>
                <w:i/>
              </w:rPr>
              <w:t xml:space="preserve"> </w:t>
            </w:r>
            <w:r>
              <w:rPr/>
              <w:t>Комиссия по делам несовершеннолетних  и защите их прав города Назарово,</w:t>
            </w:r>
            <w:r>
              <w:rPr>
                <w:i/>
              </w:rPr>
              <w:t xml:space="preserve"> </w:t>
            </w:r>
            <w:r>
              <w:rPr/>
              <w:t>Управление социальной защиты населения</w:t>
            </w:r>
            <w:r>
              <w:rPr>
                <w:i/>
              </w:rPr>
              <w:t xml:space="preserve">, </w:t>
            </w:r>
            <w:r>
              <w:rPr/>
              <w:t xml:space="preserve">КГБУ </w:t>
            </w:r>
            <w:r>
              <w:rPr>
                <w:i/>
              </w:rPr>
              <w:t>«</w:t>
            </w:r>
            <w:r>
              <w:rPr/>
              <w:t>Центр занятости населения», МБУЗ «Назаровская центральная районная больница»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МОВД «Назаровский»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Объединённый военный комиссариат, Муниципальное бюджетное учреждение «Многопрофильный молодёжный центр «Бригантина» г. Назарово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и источники финанс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:</w:t>
            </w:r>
          </w:p>
          <w:p>
            <w:pPr>
              <w:pStyle w:val="Normal"/>
              <w:rPr/>
            </w:pPr>
            <w:r>
              <w:rPr/>
              <w:t>2012 год -  3786,7 т.р., в т.ч.:</w:t>
            </w:r>
          </w:p>
          <w:p>
            <w:pPr>
              <w:pStyle w:val="Normal"/>
              <w:rPr/>
            </w:pPr>
            <w:r>
              <w:rPr/>
              <w:t>3217,9 т.р. – функционирование  МБУ «ММЦ  «Бригантина»;</w:t>
            </w:r>
          </w:p>
          <w:p>
            <w:pPr>
              <w:pStyle w:val="Normal"/>
              <w:rPr/>
            </w:pPr>
            <w:r>
              <w:rPr/>
              <w:t>568,8 т.р.  – муниципальная грантовая программа, проекты, акции, мероприятия в рамках реализации приоритетных направлений молодежной  политики;</w:t>
            </w:r>
          </w:p>
          <w:p>
            <w:pPr>
              <w:pStyle w:val="Normal"/>
              <w:rPr/>
            </w:pPr>
            <w:r>
              <w:rPr/>
              <w:t>2013 год -  3857,6 т.р.</w:t>
            </w:r>
          </w:p>
          <w:p>
            <w:pPr>
              <w:pStyle w:val="Normal"/>
              <w:rPr/>
            </w:pPr>
            <w:r>
              <w:rPr/>
              <w:t>2014 год – 3909,0 т.р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краевой бюджет*</w:t>
            </w:r>
          </w:p>
          <w:p>
            <w:pPr>
              <w:pStyle w:val="Normal"/>
              <w:rPr/>
            </w:pPr>
            <w:r>
              <w:rPr/>
              <w:t>федеральный бюджет*</w:t>
            </w:r>
          </w:p>
          <w:p>
            <w:pPr>
              <w:pStyle w:val="Normal"/>
              <w:jc w:val="both"/>
              <w:rPr/>
            </w:pPr>
            <w:r>
              <w:rPr/>
              <w:t>средства ОАО «СУЭК»*</w:t>
            </w:r>
          </w:p>
          <w:p>
            <w:pPr>
              <w:pStyle w:val="Normal"/>
              <w:rPr/>
            </w:pPr>
            <w:r>
              <w:rPr/>
              <w:t>прочие внебюджетные источники*</w:t>
              <w:tab/>
            </w:r>
            <w:r>
              <w:rPr>
                <w:color w:val="FF0000"/>
              </w:rPr>
              <w:tab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социальный эффек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/>
            </w:pPr>
            <w:r>
              <w:rPr/>
              <w:t>Повышение социальной и гражданской активности молодёжи в городе; развитие творческого, интеллектуального, профессионального потенциала молодого поколения, поддержка молодой семьи, решение вопросов временной занятости, отдыха; самореализация личности молодого человека, формирование у молодёжи чувства патриотизма; повышение инновационного и творческого потенциала, готовности к участию в общественно-политической жизни города; качественная организация досуг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азаро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  <w:r>
              <w:rPr>
                <w:color w:val="000000"/>
              </w:rPr>
              <w:t>распорядитель</w:t>
            </w:r>
            <w:r>
              <w:rPr/>
              <w:t xml:space="preserve"> бюджетных средст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 xml:space="preserve">Отдел </w:t>
            </w:r>
            <w:r>
              <w:rPr/>
              <w:t>спорта, туризма и молодежной политики</w:t>
            </w:r>
            <w:r>
              <w:rPr>
                <w:color w:val="000000"/>
              </w:rPr>
              <w:t xml:space="preserve"> администрации города Назарово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ь бюджетных </w:t>
            </w:r>
            <w:r>
              <w:rPr>
                <w:color w:val="000000"/>
              </w:rPr>
              <w:t>средст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Отдел </w:t>
            </w:r>
            <w:r>
              <w:rPr/>
              <w:t xml:space="preserve">спорта, туризма и молодежной политики </w:t>
            </w:r>
            <w:r>
              <w:rPr>
                <w:color w:val="000000"/>
              </w:rPr>
              <w:t xml:space="preserve">администрации  </w:t>
            </w:r>
            <w:r>
              <w:rPr/>
              <w:t>города Назарово, МБУ «ММЦ  «Бригантина»</w:t>
            </w:r>
          </w:p>
        </w:tc>
      </w:tr>
    </w:tbl>
    <w:p>
      <w:pPr>
        <w:pStyle w:val="Normal"/>
        <w:ind w:left="4950" w:hanging="495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 xml:space="preserve">Обоснование необходимости, актуальности разработки и принятия Программы «Молодёжь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тысячелетия» на 2012-2014 гг.</w:t>
      </w:r>
    </w:p>
    <w:p>
      <w:pPr>
        <w:pStyle w:val="Style16"/>
        <w:ind w:left="426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– это особая социальная группа, которую волнуют и затрагивают актуальные проблемы, касающиеся развития всего общества в целом и развития нашего города, самого себя  как личности в частности. Молодые люди реагируют на любые изменения и реформы, пытаются отстоять свою точку зрения и изменить действительность, найти свое место в жизни и проявить себя в политике, экономике, творчестве, спорте и т.д. Кроме того, в молодежной среде назрела необходимость разработки системы выявления сильных характеров с высоким уровнем гражданской активности и ответственности, которые создают фундамент будущего развития города, которые способны открыто выражать свое мнение и реализовывать полученные знания и навыки на практике в конкретной области деятельности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Закону Красноярского края «О государственной молодежной политике Красноярского края» молодежная политика осуществляется в отношении молодых граждан в возрасте от 14 до 30 лет. 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данным органов статистики население города Назарово на 1 января 2011 года составляет 52717 чел, из них категория молодых людей в возрасте от 14 до 30 лет 12716 чел., что составляет 24,1 % от общего числа населения города. Вышеуказанный факт, безусловно, позволяет выделить реализацию молодежной политики в одно из приоритетных направлений развития города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«Молодеж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ысячелетия» позволит более эффективно и скоординировано использовать имеющиеся ресурсы для работы по следующим направлениям молодежной политики: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гражданского становления молодёжи, её социальной, политической активности, поддержка гражданских инициатив;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олодых граждан в сфере занятости, трудового воспитания, профориентации, оздоровления, отдыха детей, подростков и молодёжи;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ржка молодых граждан в социальной сфере (защита прав, социальная адаптация), профилактика негативных проявлений в молодежной среде; 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е образование и патриотическое воспитание молодежи;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олодых семей;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ровое обеспечение, развитие инфраструктуры по реализации молодёжной политики;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поддержка молодежной политики;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одарённой, талантливой молодёжи, молодежного творчества и молодежных субкультур;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нновационной деятельности молодежи и молодежного предпринимательств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сновные цели и задачи Программы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Цель  Программы:  обеспечение поддержки молодёжи в период её социального, личностного становления, в т.ч. гарантий в области оздоровления, труда, занятости, досуга, отдыха, развития творческого потенциала, создание молодым гражданам равных стартовых условий на уровне муниципального образования для их наиболее полного включения в социально-экономическую, политическую и культурную жизнь общест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С этой целью предусматривается решение следующих задач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словий для гражданского становления молодёжи, её социальной, политической активности, поддержка гражданских инициати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ых граждан в сфере занятости, трудового воспитания, профориентации, оздоровления, отдыха детей, подростков и молодёж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ых граждан в социальной сфере (защита прав, социальная адаптация), профилактика негативных проявлений в молодежной сред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е образование и патриотическое воспитание молодеж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ых сем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дровое обеспечение, развитие инфраструктуры по реализации молодёжной полит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поддержка молодежной полит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дарённой, талантливой молодёжи,  молодежного творчества и молодежных субкультур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новационной деятельности молодежи и молодежного предпринимательства.</w:t>
      </w:r>
    </w:p>
    <w:p>
      <w:pPr>
        <w:pStyle w:val="Normal"/>
        <w:tabs>
          <w:tab w:val="clear" w:pos="708"/>
          <w:tab w:val="left" w:pos="73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Механизм реализации Программы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 Для управления ходом реализации Программы и координации деятельности служб, задействованных в ней, предлагается следующая организационная схема: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>ведущим субъектом в механизме реализации молодёжной политики определён отдел спорта, туризма и молодежной политики, который осуществляет организацию, координацию деятельности;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ми  составляющими горизонтальной структуры реализации молодёжной политики,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05"/>
        <w:jc w:val="both"/>
        <w:rPr/>
      </w:pPr>
      <w:r>
        <w:rPr>
          <w:color w:val="000000"/>
          <w:sz w:val="28"/>
          <w:szCs w:val="28"/>
        </w:rPr>
        <w:t>отдел спорта, туризма и молодежной политики, управление образования администрации города, отдел культуры и информационной политики администрации города,</w:t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правление социальной защиты населения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осударственное учреждение «Центр занятости населения», центральная районная больница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 МВД «Назаровский»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динённый военный комиссариа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комиссии, оргкомитеты, экспертно – консультативные советы для межотраслевой координации;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) </w:t>
        <w:tab/>
        <w:t xml:space="preserve">базовым звеном вертикальной структуры является Муниципальное бюджетное учреждение «Многопрофильный Молодёжный центр «Бригантина»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4) </w:t>
        <w:tab/>
        <w:t>одной из важнейших составляющих структуры является общественная составляющая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«свободные носители» молодёжной политики, волонтеры, работающие на основе договорных отношений с отделом спорта, туризма и молодежной политики, муниципальным бюджетным учреждением «Многопрофильный молодежный центр «Бригантина»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общественный Совет по делам молодёжи при Главе города - подобная или иная структура, объединяющая усилия организаций, работающих с молодёжью; осуществляющая выработку основных направлений муниципальной молодёжной политики (предполагается к созданию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едставители различных общественных организаций, объединений.</w:t>
      </w:r>
    </w:p>
    <w:p>
      <w:pPr>
        <w:pStyle w:val="3"/>
        <w:rPr>
          <w:b/>
          <w:b/>
        </w:rPr>
      </w:pPr>
      <w:r>
        <w:rPr>
          <w:sz w:val="28"/>
          <w:szCs w:val="28"/>
        </w:rPr>
        <w:t xml:space="preserve">3.2. Взаимодействие отдела спорта, туризма и молодежной политики с исполнителями мероприятий Программы по реализации социального заказ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1. Финансирование мероприятий Программы осуществляется за счёт следующих источ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городской бюджет (в т.ч. возможное частичное финансирование мероприятий программы в рамках других программ развития гор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:* в рамках государственной поддержки молодежной политики в муниципальных образованиях края (муниципальные программы молодежной политики и инновационные формы работы с молодежью, поддержка деятельности муниципальных молодежных центров),  реализации совместных проектов, участие в грантовых програм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редства, выделяемые по федеральным программам*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рочие не запрещённые законодательством источники*.   </w:t>
        <w:tab/>
        <w:t xml:space="preserve"> </w:t>
        <w:tab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2. Финансирование Программы за счет средств городского бюджета по строке «молодежная политика»:</w:t>
      </w:r>
    </w:p>
    <w:p>
      <w:pPr>
        <w:pStyle w:val="Normal"/>
        <w:ind w:firstLine="360"/>
        <w:rPr/>
      </w:pPr>
      <w:r>
        <w:rPr>
          <w:sz w:val="28"/>
          <w:szCs w:val="28"/>
        </w:rPr>
        <w:t>2012 год -  3786,7 т.р., в т.ч.:</w:t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  <w:r>
        <w:rPr>
          <w:sz w:val="28"/>
          <w:szCs w:val="28"/>
        </w:rPr>
        <w:t>3217,9 т.р. – функционирование МБУ «ММЦ «Бригантина»;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68,8 т.р.  – муниципальная грантовая программа, проекты, акции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ероприятия в рамках реализации приоритетных направлений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лодежной политик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3 год -  3857,6 т.р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14 год – 3909,0 т.р.    </w:t>
      </w:r>
    </w:p>
    <w:p>
      <w:pPr>
        <w:pStyle w:val="Normal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 xml:space="preserve">Примечание: </w:t>
      </w:r>
    </w:p>
    <w:p>
      <w:pPr>
        <w:pStyle w:val="Normal"/>
        <w:rPr>
          <w:i/>
          <w:i/>
        </w:rPr>
      </w:pPr>
      <w:r>
        <w:rPr>
          <w:i/>
        </w:rPr>
        <w:t>1.Знак * означает, что предполагаются привлечение средств бюджетов различных уровней и иных структур и учреждений, при этом  суммы подлежат  дополнительному уточнению в процессе реализации мероприятий.</w:t>
      </w:r>
    </w:p>
    <w:p>
      <w:pPr>
        <w:pStyle w:val="Normal"/>
        <w:rPr>
          <w:i/>
          <w:i/>
        </w:rPr>
      </w:pPr>
      <w:r>
        <w:rPr>
          <w:i/>
        </w:rPr>
        <w:t>2. Сокращения, далее применяемые по тексту: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i/>
        </w:rPr>
        <w:t>Министерство СТиМП – Министерство спорта, туризма и молодежной политики Красноярского края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ГУ «Лидер»- Краевое государственное учреждение «Краевой центр молодежных проектов «Лидер»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 xml:space="preserve">СУЭК – ОАО «Сибирская угольно-энергетическая компания»; </w:t>
      </w:r>
    </w:p>
    <w:p>
      <w:pPr>
        <w:pStyle w:val="Normal"/>
        <w:ind w:left="4950" w:hanging="4950"/>
        <w:rPr/>
      </w:pPr>
      <w:r>
        <w:rPr>
          <w:i/>
        </w:rPr>
        <w:t xml:space="preserve">ОСТиМП - Отдел спорта туризма и молодежной политики администрации города Назарово;  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УО - Управление образования администрации города;</w:t>
      </w:r>
    </w:p>
    <w:p>
      <w:pPr>
        <w:pStyle w:val="Normal"/>
        <w:ind w:left="4950" w:hanging="4950"/>
        <w:rPr/>
      </w:pPr>
      <w:r>
        <w:rPr>
          <w:i/>
        </w:rPr>
        <w:t>ОК и ИП - отдел культуры и информационной политики администрации города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КДНиЗП -  Комиссия по делам несовершеннолетних  и защите их прав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УСЗН - Управление социальной защиты населения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ГУ «ЦЗН» Государственное учреждение «Центр занятости населения»;</w:t>
      </w:r>
    </w:p>
    <w:p>
      <w:pPr>
        <w:pStyle w:val="Normal"/>
        <w:ind w:left="4950" w:hanging="4950"/>
        <w:rPr>
          <w:i/>
          <w:i/>
        </w:rPr>
      </w:pPr>
      <w:r>
        <w:rPr>
          <w:i/>
        </w:rPr>
        <w:t>ЦРБ -  Центральная районная больница;</w:t>
      </w:r>
    </w:p>
    <w:p>
      <w:pPr>
        <w:pStyle w:val="Normal"/>
        <w:ind w:left="4950" w:hanging="4950"/>
        <w:rPr/>
      </w:pPr>
      <w:r>
        <w:rPr>
          <w:i/>
        </w:rPr>
        <w:t xml:space="preserve">МО МВД – Муниципальный отдел России «Назаровский»; </w:t>
      </w:r>
    </w:p>
    <w:p>
      <w:pPr>
        <w:pStyle w:val="Normal"/>
        <w:rPr>
          <w:i/>
          <w:i/>
        </w:rPr>
      </w:pPr>
      <w:r>
        <w:rPr>
          <w:i/>
        </w:rPr>
        <w:t>ОВК - Отдел военного комиссариата Красноярского края по городу Назарово и Назаровскому району;</w:t>
      </w:r>
    </w:p>
    <w:p>
      <w:pPr>
        <w:pStyle w:val="Normal"/>
        <w:rPr>
          <w:i/>
          <w:i/>
        </w:rPr>
      </w:pPr>
      <w:r>
        <w:rPr>
          <w:i/>
        </w:rPr>
        <w:t>РОСТО – Назаровская местная «Городская организация общественной организации «Российской оборонной спортивно-технической организации РОСТО (ДОСААФ)»;</w:t>
      </w:r>
    </w:p>
    <w:p>
      <w:pPr>
        <w:pStyle w:val="Normal"/>
        <w:rPr>
          <w:i/>
          <w:i/>
        </w:rPr>
      </w:pPr>
      <w:r>
        <w:rPr>
          <w:i/>
        </w:rPr>
        <w:t>МЦ – Муниципальное бюджетное учреждение «Многопрофильный молодёжный центр «Бригантина» г. Назарово»;</w:t>
      </w:r>
    </w:p>
    <w:p>
      <w:pPr>
        <w:pStyle w:val="Normal"/>
        <w:rPr>
          <w:i/>
          <w:i/>
        </w:rPr>
      </w:pPr>
      <w:r>
        <w:rPr>
          <w:i/>
        </w:rPr>
        <w:t>МВЦ – Музейно-выставочный центр;</w:t>
      </w:r>
    </w:p>
    <w:p>
      <w:pPr>
        <w:pStyle w:val="Normal"/>
        <w:rPr/>
      </w:pPr>
      <w:r>
        <w:rPr>
          <w:i/>
        </w:rPr>
        <w:t>МУП «КБО» - Муниципальное унитарное предприятия «Комбинат благоустройства и озеленения»;</w:t>
      </w:r>
    </w:p>
    <w:p>
      <w:pPr>
        <w:pStyle w:val="Normal"/>
        <w:rPr/>
      </w:pPr>
      <w:r>
        <w:rPr>
          <w:i/>
        </w:rPr>
        <w:t>КГОУ «Детский дом №1» - Краевое государственное образовательное учреждение  «Детский дом №1 »;</w:t>
      </w:r>
    </w:p>
    <w:p>
      <w:pPr>
        <w:pStyle w:val="Normal"/>
        <w:rPr>
          <w:i/>
          <w:i/>
        </w:rPr>
      </w:pPr>
      <w:r>
        <w:rPr>
          <w:i/>
        </w:rPr>
        <w:t>ВДЦ «Океан», «Орленок» - Всероссийский детский центр «Орленок», «Океан»;</w:t>
      </w:r>
    </w:p>
    <w:p>
      <w:pPr>
        <w:pStyle w:val="Normal"/>
        <w:rPr>
          <w:i/>
          <w:i/>
        </w:rPr>
      </w:pPr>
      <w:r>
        <w:rPr>
          <w:i/>
        </w:rPr>
        <w:t>МЛДД «Алтай» - Международная детская летняя деревня «Алтай»;</w:t>
      </w:r>
    </w:p>
    <w:p>
      <w:pPr>
        <w:pStyle w:val="Normal"/>
        <w:rPr>
          <w:b/>
          <w:b/>
        </w:rPr>
      </w:pPr>
      <w:r>
        <w:rPr>
          <w:i/>
        </w:rPr>
        <w:t>СМИ - средства массовой информа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left="4950" w:hanging="489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Cs/>
    </w:rPr>
  </w:style>
  <w:style w:type="paragraph" w:styleId="Style15">
    <w:name w:val=" Знак"/>
    <w:basedOn w:val="Normal"/>
    <w:qFormat/>
    <w:pPr>
      <w:pageBreakBefore/>
      <w:autoSpaceDE w:val="false"/>
      <w:spacing w:lineRule="auto" w:line="360" w:before="0" w:after="160"/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32:00Z</dcterms:created>
  <dc:creator>Шадт</dc:creator>
  <dc:description/>
  <cp:keywords/>
  <dc:language>en-US</dc:language>
  <cp:lastModifiedBy>Admin</cp:lastModifiedBy>
  <cp:lastPrinted>2012-11-06T08:18:00Z</cp:lastPrinted>
  <dcterms:modified xsi:type="dcterms:W3CDTF">2012-11-06T01:26:00Z</dcterms:modified>
  <cp:revision>11</cp:revision>
  <dc:subject/>
  <dc:title>Приложение к решению сессии городского совета депутатов</dc:title>
</cp:coreProperties>
</file>