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10»  октября 2012 № 1549-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Долгосрочная целевая программ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О территориальном планировании, градостроительном зонировании и документации по планировке территорий города Назаро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 2013-2015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СПОРТ</w:t>
        <w:br/>
        <w:t xml:space="preserve">Долгосрочной целев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 территориальном планировании, градостроительном зонировании и документации по планировке территорий города Назарово» на 2013-2015</w:t>
      </w:r>
      <w:r>
        <w:rPr/>
        <w:t xml:space="preserve"> год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06"/>
        <w:gridCol w:w="6945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территориальном планировании, градостроительном зонировании и документации по планировке территорий города Назарово» на 2013-2015 год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- Программа)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 необходимости разработки 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, статья   179   Бюджетного   кодекса    Российской Федерации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инятия решения о разработке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1.2012 года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азарово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архитектуры и градостроительства администрации города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заказчик по размещению муниципальных заказов по программе, получатель бюджетных средств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«Служба муниципального заказа» г. Назарово Красноярского края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цел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  развития   территорий, развития инженерной,  транспортной  и  социальной инфраструктур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и благоприятных  условий жизнедеятельности      человека,      ограничение негативного  воздействия  хозяйственной  и   иной деятельности на окружающую среду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го  инвестиционного  климата для реализации крупных инвестиционных проектов  и строительства  объектов,  имеющих  особо   важное значение  для  социально-экономического  развития города Назарово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   и    эффективное    использование территории   города Назарово,   создание   предпосылок   для застройки и благоустройства городских территорий,  обеспечение рационального   природопользования    и    охраны окружающей  природной  среды  в  целях  повышения качества   и   условий    проживания    населения города Назарово.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ектов   планировки   и   межевания земельных участков для жилищного строительства и объектов социальной инфраструктуры.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3-2015 годы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бщего финансирования составляет:</w:t>
            </w:r>
          </w:p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8"/>
              <w:gridCol w:w="1679"/>
              <w:gridCol w:w="1679"/>
              <w:gridCol w:w="1679"/>
            </w:tblGrid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8962,92</w:t>
                  </w:r>
                </w:p>
              </w:tc>
              <w:tc>
                <w:tcPr>
                  <w:tcW w:w="5037" w:type="dxa"/>
                  <w:gridSpan w:val="3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2547,91 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768,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646,88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0101,25</w:t>
                  </w:r>
                </w:p>
              </w:tc>
              <w:tc>
                <w:tcPr>
                  <w:tcW w:w="5037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за счёт средств  краевого бюджета,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327,7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891,32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882,19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677,92</w:t>
                  </w:r>
                </w:p>
              </w:tc>
              <w:tc>
                <w:tcPr>
                  <w:tcW w:w="5037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за счёт средств  местного бюджета,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36,42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76,81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64,69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83,76</w:t>
                  </w:r>
                </w:p>
              </w:tc>
              <w:tc>
                <w:tcPr>
                  <w:tcW w:w="5037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rPr/>
                  </w:pPr>
                  <w:r>
                    <w:rPr/>
                    <w:t>тыс. руб. за счет инвестиций иного характера, в том числе:</w:t>
                  </w:r>
                </w:p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9"/>
                    <w:gridCol w:w="1679"/>
                    <w:gridCol w:w="1679"/>
                  </w:tblGrid>
                  <w:tr>
                    <w:trPr/>
                    <w:tc>
                      <w:tcPr>
                        <w:tcW w:w="1679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ind w:left="-18" w:firstLine="18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013</w:t>
                        </w:r>
                      </w:p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183,76</w:t>
                        </w:r>
                      </w:p>
                    </w:tc>
                    <w:tc>
                      <w:tcPr>
                        <w:tcW w:w="1679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014</w:t>
                        </w:r>
                      </w:p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679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015</w:t>
                        </w:r>
                      </w:p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земельных участков для жилищного строительства и объектов социальной инфраструктуры, в том числе строительство 14 многоквартирных домов (624 квартиры), 1115 земельных участков под ИЖ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ответственный за реализацию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рхитектуры и градостроительства администрации города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и принятия программы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о является базовой отраслью, обеспечивающей устойчивое социально-экономическое развитие территории города Назаро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ая деятельность -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планирование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территорий - это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рритории города Назарово базируется на документах территориального планирования, градостроительного зонирования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(далее - ГК РФ) определено,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субъектами Российской Федерации требования ГК РФ (в части обеспечения муниципальных образований документами территориального планирования) не выполнены, действие данной нормы продлено до 31.12.2012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граниченностью средств местного бюджета нет возможности самостоятельно разработать проекты планировки и межевания территорий. Данные документы необходимы для дальнейшего развития территорий (выделения элементов планировочной структуры, установления параметров планируемого развития элементов планировочной структуры дорог, улиц, проездов, линий связи, объектов инженерной и транспортной инфраструктур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азработанной документации по планировки территорий, в свою очередь, затрудняет предоставление земельных участков под малоэтажное жилищное строительство многодетным семья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ют местные нормативы градостроительного проектирования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мероприятий программы определена разработка проектов планировки и межевания земельных участков для жилищного строительства (далее –документация по планировки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, необходимо использование программно-целевого метода решения пробле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выполнения программы, целев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и показатели результатив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территорий города Назарово, развития инженерной, транспортной и социальной инфраструктур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го инвестиционного климата для реализации крупных инвестиционных проектов и строительства объектов, имеющих особо важное значение для социально-экономического развития города Назаров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территории города Назарово, создание предпосылок для застройки и благоустройства городской территории, обеспечение рационального природопользования и охраны окружающей природной среды в целях повышения качества и условий проживания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стных нормативов градостроительного проектир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планировки и межевания земельных участков для жилищного стро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3 - 2015 год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- 2013 г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- 2014 г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- 2015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результативности программы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кументацией по планировке территории и межеван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земельных участков для жилищного строительства, общей площадью 529,029 г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 территории города местных нормативов градостроительного проект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администрация города Назаров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азарово распоряжением возлагает функции заказчика на разработку проектов планировок и проектов межевания земельных участков территорий г. Назарово (далее - документация по планировки) на Муниципальное казенное учреждение "Служба муниципального заказа" г. Назарово Красноярского края (далее - МКУ "СМЗ"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КУ «СМЗ» в качестве муниципального заказчика размещает на официальном сайте Российской Федерации  размещения извещений о проведении аукционов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рограммы.</w:t>
        <w:br/>
        <w:t xml:space="preserve">       Сторонами муниципального контракта являются МКУ «СМЗ»  и подрядчик -проектировщи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акт заключается с соблюдением порядка и условий, установленных Федеральным законом от 21.07.2005 № 94-ФЗ, не ранее, чем через 5 дней, но не позднее чем через 20 дней со дня размещения на официальном сайте Красноярского края протокола рассмотрения заявок.</w:t>
        <w:br/>
        <w:t xml:space="preserve">        Для перечисления субсидии бюджету муниципального образования в виде аванса в размере 30% от годового объёма финансирования на разработку документации по планировки, администрация города Назарово – получатель бюджетных средств, представляет в Министерство строительства и архитектуры Красноярского края следующие докумен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нормативного правового акта представительного органа местного самоуправления о местном бюджете на соответствующий финансовый год, предусматривающего расходование средств местного бюджета на осуществление долевого финансирования мероприятий программы, с указанием расходов по разделам, подразделам, целевым статьям и видам расходов бюджетной классификации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долгосрочную целевую программу о территориальном планировании муниципального образов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о проведении торгов на право заключения муниципальных контрактов на выполнение работ по разработк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ланировок и проектов меже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на разработ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ланировок и проектов меже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на выполнение проектных рабо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график объемов выполненных рабо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 представляются надлежащим образом заверенные главой города Назарово или уполномоченным им лицо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получения средств краевого бюджета по факту выполненных объемов работ, превышающих сумму аванса по выполненным и принятым работам (услугам), администрация города - получатель бюджетных средств ежеквартально в срок до 20 числа последнего месяца квартала представляют в министерство строительства и архитектуры Красноярского края для проверки следующие докумен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выполненных работ согласно календарному графику объемов выполненных рабо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плату работ за счет средств местного бюдж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редставляются надлежащим образом заверенные главой города Назарово или уполномоченным им лиц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У "СМЗ" по окончанию работ передаёт проекты планировок и проекты межевания земельных участков в администрацию гор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азарово (отдел архитектуры и градостроительства) согласно статей 45,46 Градостроительного Кодекса осуществляет подготовку и утверждение документации по планировке территорий города Назаро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нецелевое и неэффективное использование средств предоставленных субсидий, а также за недостоверность сведений представляемых в Министерство строительства и архитектуры Красноярского края, возлагается на администрацию города Назарово. В случае нецелевого использования средств субсидий данные субсидии подлежат возврату в краевой бюджет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администрацией города Назаров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 несет ответственность за ее реализацию, достижение конечного результата и нецелевое использование финансовых средств, выделяемых на выполнение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й последствий от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рограммы выражается 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и инвестиционной привлекательности территории города Назарово, привлечении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и обустройства территорий города Назаров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бъе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территории города Назарово, создании условий для застройки и благоустройства городской территории, развития инженерной, транспортной и социальной инфраструктур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повлечет за собой негативных экологических последств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снование финансовых, матери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овых затра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естного и краевого бюдже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метной стоимости работ на выполнение мероприятий программы использованы: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сметный норматив «Справочник базовых цен на проектные работы в строительстве «Территориальное планирование и планировка территорий» (СБЦП 81-02-01-2001), утвержденный приказом  Министерства регионального развития Российской Федерации от 28 мая2010 №260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базовых цен на инженерно-геологические и инженерно-экологические изыскания для 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 и введен в действ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01.01.1999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равочник базовых цен на инженерные изыскания для строительства, утвержден и введен в действие с 01 января 2004 г. постановлением Госстроя России от 23.12.2003 г. № 213, письмо Минюста РФ от 07.10.2004 № 07/9474-Ю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49:00Z</dcterms:created>
  <dc:creator>Ищенко СВ</dc:creator>
  <dc:description/>
  <cp:keywords/>
  <dc:language>en-US</dc:language>
  <cp:lastModifiedBy>плановый</cp:lastModifiedBy>
  <cp:lastPrinted>2012-10-10T08:39:00Z</cp:lastPrinted>
  <dcterms:modified xsi:type="dcterms:W3CDTF">2012-10-25T04:50:00Z</dcterms:modified>
  <cp:revision>6</cp:revision>
  <dc:subject/>
  <dc:title/>
</cp:coreProperties>
</file>