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12</w:t>
        <w:tab/>
        <w:tab/>
        <w:tab/>
        <w:tab/>
        <w:t>г.Назарово</w:t>
        <w:tab/>
        <w:tab/>
        <w:tab/>
        <w:tab/>
        <w:t>№ 2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Назарово от 29.12.2009 г. № 2213-п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долгосрочной целевой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 дорожного движения </w:t>
      </w:r>
    </w:p>
    <w:p>
      <w:pPr>
        <w:pStyle w:val="Normal"/>
        <w:rPr/>
      </w:pPr>
      <w:r>
        <w:rPr>
          <w:sz w:val="28"/>
          <w:szCs w:val="28"/>
        </w:rPr>
        <w:t>в г. Назарово  на 2010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Назарово от 29.12.2009  № 2213-п «Об утверждении долгосрочной  целевой программы  «Обеспечение безопасности  дорожного движения в г. Назарово на 2010-2012 г.г.»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«Долгосрочная целевая программа «Обеспечение безопасности  дорожного движения в г. Назарово на 2010-2012 г.г.» изменить и изложить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ть утратившим силу постановление администрации города Назарово от 03.11.2011 № 1651-п «</w:t>
      </w:r>
      <w:r>
        <w:rPr>
          <w:sz w:val="28"/>
          <w:szCs w:val="28"/>
        </w:rPr>
        <w:t>О внесении изменений в постановление администрации города Назарово «Об утверждении долгосрочной целевой  программы «Обеспечение безопасности  дорожного движения в г. Назарово  на 2010-2012 г.г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  <w:tab/>
        <w:t>Настоящее постановление подлежит опубликованию в газете «Точное время» и размещению на официальном сайте администрации города Назаров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  <w:tab/>
        <w:t>Контроль за исполнение настоящего постановления возложить на первого заместителя главы города С.И. Курилович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С.А.С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1:00Z</dcterms:created>
  <dc:creator>1</dc:creator>
  <dc:description/>
  <cp:keywords/>
  <dc:language>en-US</dc:language>
  <cp:lastModifiedBy>User1</cp:lastModifiedBy>
  <cp:lastPrinted>2012-02-13T15:09:00Z</cp:lastPrinted>
  <dcterms:modified xsi:type="dcterms:W3CDTF">2012-02-29T05:07:00Z</dcterms:modified>
  <cp:revision>17</cp:revision>
  <dc:subject/>
  <dc:title>Российская  Федерация</dc:title>
</cp:coreProperties>
</file>