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2.1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0                                  г.Назарово                                          № 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05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долгосрочной целев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жизнедеятельности образовательн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реждений, круглогодичный отдых, оздоровлени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занятость школьников города Назарово в каникулярно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на 2011-2013 годы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«Об общих принципах организации местного самоуправления в РФ», Устава города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долгосрочную целевую программу « Обеспечение жизнедеятельности образовательных учреждений, круглогодичный отдых, оздоровление и занятость школьников города Назарово в каникулярное время на 2011-2013 годы» согласно прилож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местителя главы города Сухарева С.И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Глава города                                                                                                            С.А.Сетов</w:t>
      </w:r>
    </w:p>
    <w:sectPr>
      <w:type w:val="nextPage"/>
      <w:pgSz w:w="11906" w:h="16838"/>
      <w:pgMar w:left="1688" w:right="99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00:00Z</dcterms:created>
  <dc:creator>user30</dc:creator>
  <dc:description/>
  <cp:keywords/>
  <dc:language>en-US</dc:language>
  <cp:lastModifiedBy>Общий отдел 2</cp:lastModifiedBy>
  <cp:lastPrinted>2011-01-11T09:55:00Z</cp:lastPrinted>
  <dcterms:modified xsi:type="dcterms:W3CDTF">2012-04-09T04:00:00Z</dcterms:modified>
  <cp:revision>2</cp:revision>
  <dc:subject/>
  <dc:title/>
</cp:coreProperties>
</file>