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3. 2012                               г. Назарово                                        № 403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tabs>
          <w:tab w:val="clear" w:pos="720"/>
          <w:tab w:val="left" w:pos="5954" w:leader="none"/>
        </w:tabs>
        <w:ind w:right="1426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</w:t>
      </w:r>
    </w:p>
    <w:p>
      <w:pPr>
        <w:pStyle w:val="ConsPlusTitle"/>
        <w:widowControl/>
        <w:tabs>
          <w:tab w:val="clear" w:pos="720"/>
          <w:tab w:val="left" w:pos="5954" w:leader="none"/>
        </w:tabs>
        <w:ind w:right="1426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орода Назарово от 22.12.2010 № 2053-п</w:t>
      </w:r>
    </w:p>
    <w:p>
      <w:pPr>
        <w:pStyle w:val="ConsPlusTitle"/>
        <w:widowControl/>
        <w:tabs>
          <w:tab w:val="clear" w:pos="720"/>
          <w:tab w:val="left" w:pos="5954" w:leader="none"/>
        </w:tabs>
        <w:ind w:right="1426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Об утверждении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9 № 131-ФЗ «Об общих принципах организации местного самоуправления в РФ», Устава города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.Назарово от 22.12.2010 № 2053-п «Об утверждении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риложения «Мероприятия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.Назарово в каникулярное время на 2011-2013 годы»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 изложить в новой редакции согласно при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.1. постановления администрации г.Назарово от 06.02.2012 № 149-п «О внесении изменений в постановление администрации г.Назарово от 22.11.2010 № 2053-п «Об утверждении долгосрочной целевой программы «Обеспечение жизнедеятельности образовательных учреждений, круглогодичный отдых, оздоровление и занятость школьников города Назарово в каникулярное время на 2011-2013 годы»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17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Точное время» и разместить на сайте управления образования в сети ИНТЕРНЕТ 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а Потапову Г.В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И.о.главы администрации                                                                           С.И.Курилович</w:t>
      </w:r>
    </w:p>
    <w:sectPr>
      <w:type w:val="nextPage"/>
      <w:pgSz w:w="11906" w:h="16838"/>
      <w:pgMar w:left="1688" w:right="99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59:00Z</dcterms:created>
  <dc:creator>user30</dc:creator>
  <dc:description/>
  <cp:keywords/>
  <dc:language>en-US</dc:language>
  <cp:lastModifiedBy>Общий отдел 2</cp:lastModifiedBy>
  <cp:lastPrinted>2012-03-19T09:26:00Z</cp:lastPrinted>
  <dcterms:modified xsi:type="dcterms:W3CDTF">2012-04-09T03:59:00Z</dcterms:modified>
  <cp:revision>2</cp:revision>
  <dc:subject/>
  <dc:title/>
</cp:coreProperties>
</file>