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г.Назаро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2.12.</w:t>
      </w:r>
      <w:r>
        <w:rPr>
          <w:rFonts w:cs="Times New Roman" w:ascii="Times New Roman" w:hAnsi="Times New Roman"/>
          <w:sz w:val="28"/>
          <w:szCs w:val="28"/>
        </w:rPr>
        <w:t xml:space="preserve"> 2010   N _</w:t>
      </w:r>
      <w:r>
        <w:rPr>
          <w:rFonts w:cs="Times New Roman" w:ascii="Times New Roman" w:hAnsi="Times New Roman"/>
          <w:sz w:val="28"/>
          <w:szCs w:val="28"/>
          <w:u w:val="single"/>
        </w:rPr>
        <w:t>2053-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ЖИЗНЕДЕЯТЕЛЬНОСТИ ОБРАЗОВАТЕЛЬНЫХ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Й, КРУГЛОГОДИЧНЫЙ ОТДЫХ, ОЗДОРОВЛЕНИЕ И ЗАНЯТОСТЬ ШКОЛЬНИКОВ ГОРОДА НАЗАРОВО В КАНИКУЛЯРНОЕ ВРЕМЯ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- 2013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. ПАСПОРТ ДОЛГОСРОЧНОЙ ЦЕЛЕВОЙ ПРОГРАММЫ «ОБЕСПЕЧЕНИЕ ЖИЗНЕДЕЯТЕЛЬНОСТИ ОБРАЗОВАТЕЛЬНЫХ УЧРЕЖДЕНИЙ, КРУГЛОГОДИЧНЫЙ ОТДЫХ, ОЗДОРОВЛЕНИЕ И ЗАНЯТОСТЬ ШКОЛЬНИКОВ ГОРОДА НАЗАРОВО В КАНИКУЛЯРНОЕ ВРЕМЯ» НА 2011 – 2013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6199"/>
      </w:tblGrid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«Обеспечение жизнедеятельности образовательных учреждений, круглогодичный отдых, оздоровление и занятость школьников в каникулярное время на 2011 – 2013 годы»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.Назарово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.Назарово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ых условий жизнедеятельности образовательных учреждений, сохранение здоровья и обеспечение занятости учащихся в каникулярное врем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ного и выборочного капитального ремонта зданий и сооружений муниципальных образовате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муниципальных образовате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соответствие с санитарно- гигиеническими нормативами уровня искусственной освещенности рабочих мест детей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нтитеррористической защищенности муниципальных образовате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ного и выборочного капитального ремонта зданий и сооружений муниципальных образовате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и занятости детей в оздоровительных загородных лагерях  и лагерях с дневным пребыванием детей.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результативности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функционирования образовательных учреждений г.Назарово, соответствующих СанПиН и СНиП, в части: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ки сертифицированных противопожарных люков и дверей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я огнезащитной обработки чердачных перекрытий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енной освещенности рабочих мест учащихся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я медицинских кабинетов образовате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камерами видеонаблюдения всех общеобразовате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условий функционирования муниципальных образовате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чащихся в период летних каникул.                                    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2013 годы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за счет средств местного бюджета составляет 77 992,387 тыс.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 8 588,915 тыс.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38 908,476 тыс.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30 494,996 тыс.рублей.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в целом и по годам реализации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сертифицированных противопожарных люков и дверей в 2-х общеобразовательных учреждениях; в 9-ти дошкольных образовательных учреждениях; в 1 учреждении дополнительного образовани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год – 11 люков, 7 дверей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я огнезащитной обработки чердачных перекрытий в 7-ми дошкольных образовательных учреждениях и в 1 учреждении дополнительного образования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6 детских садов, СЮ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1 детский сад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ащение приборами искусственного освещения в 8-ми общеобразовательных учреждениях; в 2-ух дошкольных образовательных учреждениях и 1 учреждении дополнительного образовани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8 школ, 2 детских сада, СЮТ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ащение медицинским оборудованием медицинских кабинетов образовательных учреждений в 8-ми общеобразовательных учреждения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8 медицинских кабинето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ащение камерами видеонаблюдения всех общеобразовательных учрежд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10 школ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безопасных условий функционирования в 10 – ти общеобразовательных учреждениях, в 13-ти дошкольных образовательных учреждениях, 1 учреждении дополнительного образования, 1 загородном оздоровительном лагер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8 школ, 11 детских садов, СЮТ, МУП «Достоинство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10 школ, 13 детских садов, СЮТ, МУП «Достоинство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- 10 школ, 9 детских садов, СЮТ, МУП «Достоинство»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учащихся в период летних каникул на базе 10 – ти общеобразовательных учреждений, 4 – х учреждений дополнительного образования, 2 – ух оздоровительных загородных лагерей г.Назаров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10 школ, СЮТ, Дом пионеров и школьников, ДЮСШ, СДЮСШОР, озд.лагерь «Спутник», озд. лагерь МУП «Достоинство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- 10 школ, СЮТ, Дом пионеров и школьников, ДЮСШ, СДЮСШОР, озд.лагерь «Спутник», озд. лагерь МУП «Достоинство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- 10 школ, СЮТ, Дом пионеров и школьников, ДЮСШ, СДЮСШОР, озд.лагерь «Спутник», озд. лагерь МУП «Достоинство».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.Назарово, финансовое управление администрации г.Назарово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БОСНОВАНИЕ ПРОГРАММЫ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Постановка проблемы и обоснование необходимости принятия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знедеятельности, безопасности образовательного учреждения - это основное условие сохранения жизни и здоровья обучающихся, воспитанников и работников от возможных несчастных случаев, пожаров, аварий и других чрезвычайных ситуаций, а также сохранения материальных ценностей образовательного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система образования состоит из 10 общеобразовательных учреждений, 13 дошкольных образовательных учреждений и 2-х учреждений дополните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различных видов угроз для жизнедеятельности образовательных учреждений города, здоровья обучающихся, воспитанников и работников учреждений наиболее опасными являются несоответствие образовательных учреждений требованиям пожарной и электрической безопасности, аварийное состояние инженерных коммуникаций, зданий и сооружений, нарушение санитарно-эпидемиологических норм и правил содержания помещений, учебных кабин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с материально-техническим оснащением образовательных учреждений в городе в настоящее время характеризуется недостаточным финансированием мероприятий, направленных на ремонт сетей отопления, водоснабжения, обеспечение санитарных нормативов состояния пищеблоков, спортивных залов, освещенности рабочих мест учащихся, приобретение мебели и многое друго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городской целевой программы «Обеспечение жизнедеятельности образовательных учреждений, круглогодичный отдых, оздоровление и занятость школьников на 2007-2010 годы» в муниципальных образовательных учреждениях реализованы следующие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лена автоматическая пожарная сигнализация в учреждениях дошкольного образования, СЮТ, Дом школьника, Школа № 8, 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7 год на сумму 1002, 822 тыс.руб.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на сумму 582,02242 тыс.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а огнезащитная обработка деревянных конструкций чердачного помещения в семи дошкольных образовательных учреждениях, Школе № 2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 год на сумму 230,975 тыс.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на сумму 88,563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тановлены противопожарные двери в образовательных учрежде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 год на сумму 300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на сумму 300,00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лена тревожная кнопка во всех образовательных учрежде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 год на сумму 170,00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существлен ремонт систем отопления и водоснабжения, канализации, вентиля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 год на сумму 359,00 тыс.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на сумму 34,00 тыс.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на сумму 618,05244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обретено технологическое оборудование в Школах № 2, 3, 9, 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на сумму 191,98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полнен монтаж контура зазем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 год на сумму 300,126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полнены мероприятия по благоустройству территории в Школе № 17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на сумму 173,853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обретены путевки для детей в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 год на сумму 206,00 тыс.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на сумму 276,00 тыс.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на сумму 349,965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ведены круглогодичные образовательные программы (по модульному принципу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 год на сумму 300,00 тыс.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ганизованно 2-ух разовое питание в лагерях с дневным пребывание детей, в том числе оплата стоимости набора продуктов питания или готовых блюд и накладные расходы на их изготовл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 год на сумму 154,00 тыс.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на сумму 194,150 тыс.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на сумму 195,548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ыполнены текущие и капитальные ремонты по образовательным учрежд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 год на сумму 5 762,00 тыс.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на сумму 5 715,919 тыс.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на сумму 6 820,73171 тыс.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жизнедеятельности образовательных учреждений города может быть достигнуто проведением единой муниципальной и региональной политики, системой единых мер ресурсного и организацио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создания условий функционирования здания образовательных учреждений требуют дополнительных вложений на ремонтно-строительные работы и приобретения оборудования. Для обеспечения жизнедеятельности образовательных учреждений необходимо выполнить ряд мероприятий прописанных в предписаниях надзорными органам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я санитарно-эпидемиологических нормативов и правил влияют на здоровье учащихся, педагогов и работников образовательных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существлением комплекса мер по антитеррористической защищенности участников образовательного процесса в образовательных учреждениях требуется установка камер видеонаблю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образовательные учреждения включаются в реализацию краевых проектов программ, конкурсы по организации круглогодичной занятости школьников, создают свои программы. Финансирование реализации модулей круглогодичных программ, прошедших краевые конкурсы и экспертизы, предполагает долевое финансирование из краевого  и муниципального бюджетов. Необходимо особое внимание уделять организации круглогодичного отдыха и занятости детей из социально неблагополучных семей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СНОВНЫЕ ЦЕЛИ И ЗАДАЧИ, ЭТАПЫ И СРОКИ ВЫ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ЦЕЛЕВЫЕ ИНДИКАТОРЫ И ПОКАЗАТЕЛ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олгосрочной целевой программы "Обеспечение жизнедеятельности образовательных учреждений, круглогодичный отдых, оздоровление и занятость школьников в каникулярное время на 2011 – 2013 годы»" являются обеспечение безопасных условий жизнедеятельности образовательных учреждений, сохранение здоровья учащихся, осуществление их занятости на период школьных каникул, обеспечение безопасности и приведение в соответствие с лицензионными требованиями условий жизнедеятельности образователь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решаемые в рамках програм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ертифицированных противопожарных люков, двер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незащитная обработка чердачных перекрыт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таж аварийного и эвакуационного освещ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таж автоматической пожарной сигнализации и системы оповещ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в соответствие с санитарно- гигиеническими нормативами уровня искусственной освещенности рабочих мест дет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едицинского оборудования для   медицинских кабинетов образовательных  учрежден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таж камер видеонаблюд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комплексного и выборочного капитального ремонта зданий и сооружений муниципальных образовательных учрежден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мероприятий связанных с оздоровлением и занятостью школьников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я ремонта систем отопления, водоснабжения, канализации и вентиля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 систем электроснабжения и электроустаново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2011 - 2013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 и показателями программы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чреждений, в которых будут установлены сертифицированные противопожарные люки и двер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чреждений, в которых будет осуществлена огнезащитная обработка чердачных перекрыт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образовательных учреждений, в которых будет установлена пожарная сигнализация и система оповещения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образовательных учреждений, в которых будет произведен монтаж приборов искусственного освещ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оснащенных медицинских кабинетов образовательных учрежден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разовательных учреждений, оснащенных камерами видеонаблюд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езопасных условий функционирования муниципальных образовательных учрежден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детей отдохнувших в летних оздоровительных лагерях, обеспеченных занятостью в период летних каникул.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рограммы осуществляет управление образования администрации г.Назарово, которое несет ответственность за ее выполнение, эффективное и целевое использование средств, направляемых на выполнение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реализации программных мероприятий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енные показатели сети образовательных учреждений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материально-технической базы (уровень физического и морального износа технологического и медицинского оборудования, зданий, сооружений, инженерных коммуникаций) 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я и требования контролирующих государственных органов по соблюдению норм и правил пожарной безопасности, выполнению санитарно-эпидемиологических нормативов и прави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исков возникновения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конодательства по лицензированию, аттестации и аккредитации образователь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выполненных объемов работ программы производится по мере поступления средств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заказа на поставки товаров, оказание услуг, выполнение работ для государственных и муниципальных нужд осуществляется в соответствии с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экономии бюджетных средств по результатам закупки товаров (работ, услуг) сэкономленные бюджетные средства направляются на дополнительную закупку товаров (работ, услуг), предусмотренных соответствующим разделом мероприяти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ЕАЛИЗАЦИИ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ограммных мероприятий будет оцениваться по количеству учреждений, в которых выполнены мероприятия, по качеству их выполнения (заключения контролирующих государственных органов), освоению средств из муниципального бюджета, достижимости поставленных целей на год и экономии бюджетных средств в результате предотвращения аварийных и чрезвычайных ситуаций в системе общего, дошкольного и дополнительного образования и проведенных конкурсных торг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ъединит финансовые и материальные ресурсы краевого и местных бюджетов, позволит привлечь средства федерального бюджета, спонсорские и добровольные пожертв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редства целевым (адресным) назначением дойдут до конкретного образовательного учреждения, что позволит устранить имеющиеся проблемы, нарушения норм и правил, предусмотренных для образовательных учреждений действующим законодательством, способные привести к чрезвычайным ситуациям, грозящим жизни и здоровью обучающихся, воспитанников и рабо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жизнедеятельности образовательных учреждений будет иметь значительный социально-экономический эффект для системы общего образования, который вырази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здании системы видеонаблюдения, которая обеспечит антитеррористическую безопасность всех типов и видов школ, будет способствовать нормализации психологического состояния всех участников образовательного процес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здании нормативных условий эксплуатации объектов коммунального назначения, инженерно-технических сетей, что сократит на 80 процентов риски возникновения чрезвычайных ситуаций, на 70 процентов - финансовые ресурсы на устранение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отвращении условий возникновения массовых заболеваний и эпидемий, связанных с нарушением санитарно-эпидемиологических правил и нормативов, что приведет к сокращению дней, пропущенных одним ребенком по болезни на 10%. Не менее чем у 70% учащихся, воспитанников развитие физических качеств в соответствии с требованиями реализуемых программ и групп здоров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еспечении выполнения требований законодательства по лицензированию образовательных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вложенных средств в решение конкретных задач и проблем будет контролироваться соответствующими органами и позитивно скажется на социально-экономическом развитии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59:00Z</dcterms:created>
  <dc:creator>sorokin</dc:creator>
  <dc:description/>
  <cp:keywords/>
  <dc:language>en-US</dc:language>
  <cp:lastModifiedBy>Общий отдел 2</cp:lastModifiedBy>
  <cp:lastPrinted>2011-01-11T09:59:00Z</cp:lastPrinted>
  <dcterms:modified xsi:type="dcterms:W3CDTF">2012-04-09T03:59:00Z</dcterms:modified>
  <cp:revision>2</cp:revision>
  <dc:subject/>
  <dc:title>26 декабря 2006 года N 21-5564</dc:title>
</cp:coreProperties>
</file>