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.10.  2012                               г. Назарово                                        № 1523а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9214" w:leader="none"/>
        </w:tabs>
        <w:ind w:right="7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орода Назарово от 22.12.2010 № 2053-п «Об утверждении долгосрочной целевой программы «Обеспечение жизнедеятельности образовательных учреждений, круглогодичный отдых, оздоровление и занятость школьников города Назарово в каникулярное время на 2011-2013 годы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города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.Назарово от 22.12.2010 № 2053-п «Об утверждении долгосрочной целевой программы «Обеспечение жизнедеятельности образовательных учреждений, круглогодичный отдых, оздоровление и занятость школьников города Назарово в каникулярное время на 2011-2013 годы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Мероприятия долгосрочной целевой программы «Обеспечение жизнедеятельности образовательных учреждений, круглогодичный отдых, оздоровление и занятость школьников г.Назарово в каникулярное время на 2011-2013 годы» долгосрочной целевой программы «Обеспечение жизнедеятельности образовательных учреждений, круглогодичный отдых, оздоровление и занятость школьников города Назарово в каникулярное время на 2011-2013 годы» изложить в новой редакции согласно при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.1. постановления администрации г.Назарово от 08.10.2012 № 1522-п «О внесении изменений в постановление администрации города Назарово от 22.12.2010 № 2053-п «Об утверждении долгосрочной целевой программы «Обеспечение жизнедеятельности образовательных учреждений, круглогодичный отдых, оздоровление и занятость школьников города Назарово в каникулярное время на 2011-2013 годы»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17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еженедельнике «Экран-информ-РЕГИОН» и разместить на сайте управления образования в сети ИНТЕРН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Потапову Г.В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Глава администрации                                                                              Е.А. Мережников</w:t>
      </w:r>
    </w:p>
    <w:sectPr>
      <w:type w:val="nextPage"/>
      <w:pgSz w:w="11906" w:h="16838"/>
      <w:pgMar w:left="1690" w:right="99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3:55:00Z</dcterms:created>
  <dc:creator>user30</dc:creator>
  <dc:description/>
  <cp:keywords/>
  <dc:language>en-US</dc:language>
  <cp:lastModifiedBy>Плановый отдел</cp:lastModifiedBy>
  <cp:lastPrinted>2012-10-08T17:13:00Z</cp:lastPrinted>
  <dcterms:modified xsi:type="dcterms:W3CDTF">2012-11-06T03:55:00Z</dcterms:modified>
  <cp:revision>2</cp:revision>
  <dc:subject/>
  <dc:title/>
</cp:coreProperties>
</file>