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.10.2012   </w:t>
        <w:tab/>
        <w:t xml:space="preserve">                       г. Назарово</w:t>
        <w:tab/>
        <w:tab/>
        <w:t xml:space="preserve">                   №  1521 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3035</wp:posOffset>
                </wp:positionH>
                <wp:positionV relativeFrom="paragraph">
                  <wp:posOffset>120650</wp:posOffset>
                </wp:positionV>
                <wp:extent cx="4025900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 долгосрочной целевой программы «Организация общественных работ в городе Назарово на 2013–2015 годы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pt;height:60pt;mso-wrap-distance-left:9.05pt;mso-wrap-distance-right:9.05pt;mso-wrap-distance-top:0pt;mso-wrap-distance-bottom:0pt;margin-top:9.5pt;mso-position-vertical-relative:text;margin-left:-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 долгосрочной целевой программы «Организация общественных работ в городе Назарово на 2013–2015 год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о ст.16.1. Федерального закона от 06.10.2003 №131-ФЗ  «Об общих принципах организации местного самоуправления в Российской Федерации», ст. 179 Бюджетного кодекса Российской Федерации, Постановления РФ от 20.12.2003 №769 «О внесении изменений в Положение об организации общественных работ», в целях формирования единых требований и подходов к принятию решений о разработке, формировании и реализации долгосрочных целевых программ, руководствуясь ст. 7 Устава города, ПОСТАНОВЛЯЮ:</w:t>
      </w:r>
    </w:p>
    <w:p>
      <w:pPr>
        <w:pStyle w:val="ConsPlusNormal"/>
        <w:widowControl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долгосрочную целевую программу «Организация общественных работ в городе Назарово на 2013-2015 годы» согласно приложению.  </w:t>
      </w:r>
    </w:p>
    <w:p>
      <w:pPr>
        <w:pStyle w:val="ConsPlusNormal"/>
        <w:widowControl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1 января 2013 года и подлежит опубликованию в еженедельнике «Экран-информ»-РЕГИОН» и размещению на официальном сайте администрации города Назарово в сети Интернет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первого заместителя главы администрации города И.В. Палки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Е.А. Мереж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администрации города Назарово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от  08.10.2012  №  152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>
          <w:b/>
          <w:sz w:val="36"/>
          <w:szCs w:val="36"/>
        </w:rPr>
        <w:t xml:space="preserve">Долгосрочная целевая программа </w:t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>
          <w:b/>
          <w:sz w:val="36"/>
          <w:szCs w:val="36"/>
        </w:rPr>
        <w:t xml:space="preserve">«Организация общественных работ в  городе Назарово  </w:t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на 2013- 2015 годы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Назарово, 2012 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Паспорт долгосрочной целевой программы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«Организация общественных работ в городе Назарово на 2013-2015 годы»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необходимости</w:t>
              <w:br/>
              <w:t xml:space="preserve">разработки программы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. 7.2. Закон РФ «О занятости населения в РФ» от 19.04.1991  №1032-1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Правительства Красноярского края от 15.11.2011 N991-р «Об утверждении ведомственной целевой программы "Содействие занятости населения Красноярского края" на 2012 - 2014 год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Назарово от 28.06.2012 №986-п  «Об утверждении  Порядка принятия решений о разработке, формировании и реализации долгосрочных  целевых программ»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азарово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ГКУ «Центр занятости населения города Назарово» (далее – Центр)            </w:t>
            </w:r>
          </w:p>
        </w:tc>
      </w:tr>
      <w:tr>
        <w:trPr>
          <w:trHeight w:val="522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рограммы       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государственной политики занятости на территории города</w:t>
            </w:r>
          </w:p>
        </w:tc>
      </w:tr>
      <w:tr>
        <w:trPr>
          <w:trHeight w:val="178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ind w:left="21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ременного трудоустройства безработных граждан (общественные работы)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ind w:left="21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гражданам в поиске подходящей работы, а работодателям в подборе необходимых работников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21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циальной поддержки безработных граждан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21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ной очистки березовой рощи, соснового бора и иных мест отдыха граждан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</w:t>
              <w:br/>
              <w:t xml:space="preserve">программы       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 годы</w:t>
            </w:r>
          </w:p>
        </w:tc>
      </w:tr>
      <w:tr>
        <w:trPr>
          <w:trHeight w:val="4044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      </w:t>
              <w:br/>
              <w:t xml:space="preserve">финансирования  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щий объем финансирования программы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 – 3671,546 тыс. рублей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 – 3671,546 тыс. рублей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 – 3671,546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едства краевого бюджета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– 861,9 тыс. рублей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861,9 тыс. рублей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861,9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едства местного бюджет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– 288,169 тыс. рублей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288,169 тыс. рублей,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288,169 тыс. рубл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едства работодателей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– 2521,477 тыс. рублей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2521,477 тыс. рублей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2521,477 тыс. 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     </w:t>
              <w:b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зарегистрированной безработицы (от численности экономически активного населения, на конец года) на период 2013-2015 г.г. не выше 2,1% 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      </w:t>
              <w:br/>
              <w:t xml:space="preserve">результаты реализации    </w:t>
              <w:br/>
              <w:t xml:space="preserve">программы       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ind w:left="213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социальной напряженности на рынке труда;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ind w:left="213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ременного трудоустройства  390 человек ежегодно в рамках организации общественных работ на предприятиях города Назарово, в том числе 40 человек за счет совместного финансирования из краевого и местного бюджета;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ind w:left="213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циальной поддержки безработным гражданам, принимающим участие в общественных работах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за  </w:t>
              <w:br/>
              <w:t xml:space="preserve">реализацию программы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КУ « Центр занятости населения города Назарово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1.Обоснование необходимости разработки и принят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ю разработки настоящей программы является сдерживание роста уровня безработицы в пределах 1,6% и недопустимости роста уровня безработицы. Значительные трудности в трудоустройстве испытывают длительно неработающие граждане, граждане предпенсионного возраста, женщины, молодежь. В связи с этим возникает необходимость создания временных рабочих мест в рамках организации общественных работ для трудоустройства вышеназванных и других категорий граждан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цели и задачи, сроки реализаци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граммы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еализации государственной политики занятости на территории гор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ConsPlusNormal"/>
        <w:widowControl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ременного трудоустройства безработных граждан (общественные работы);</w:t>
      </w:r>
    </w:p>
    <w:p>
      <w:pPr>
        <w:pStyle w:val="ConsPlusNormal"/>
        <w:widowControl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гражданам в поиске подходящей работы, а работодателям в подборе необходимых работников;</w:t>
      </w:r>
    </w:p>
    <w:p>
      <w:pPr>
        <w:pStyle w:val="ConsPlusNormal"/>
        <w:widowControl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циальной поддержки безработных граждан                           </w:t>
      </w:r>
    </w:p>
    <w:p>
      <w:pPr>
        <w:pStyle w:val="ConsPlusNormal"/>
        <w:widowControl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итарной очистки березовой рощи, соснового бора и иных мест отдыха граждан.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 2013-2015 год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будет осуществляться структурными подразделениями органов местного самоуправления, Центром занятости населения города Назарово, предприятиями гор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действий по реализации программы осуществляет Центр занятости населения города Назаров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эффективности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зволит создать временные места для трудоустройства безработных граждан в рамках организации общественных работ и сдерживать рост уровня безработицы в городе Назаров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268"/>
        <w:gridCol w:w="851"/>
        <w:gridCol w:w="1842"/>
        <w:gridCol w:w="1985"/>
        <w:gridCol w:w="1700"/>
      </w:tblGrid>
      <w:tr>
        <w:trPr>
          <w:trHeight w:val="240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 </w:t>
              <w:br/>
              <w:t xml:space="preserve">индикатора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.     </w:t>
              <w:br/>
              <w:t>изм.</w:t>
            </w:r>
          </w:p>
        </w:tc>
        <w:tc>
          <w:tcPr>
            <w:tcW w:w="5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 конец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>
          <w:trHeight w:val="1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безработи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5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ше 2%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2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ожидаемые результаты и ресурсное обеспечение программы</w:t>
      </w:r>
    </w:p>
    <w:p>
      <w:pPr>
        <w:pStyle w:val="ConsPlusNormal"/>
        <w:numPr>
          <w:ilvl w:val="0"/>
          <w:numId w:val="0"/>
        </w:numPr>
        <w:ind w:left="1804"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140"/>
        <w:gridCol w:w="1565"/>
        <w:gridCol w:w="2835"/>
        <w:gridCol w:w="1701"/>
        <w:gridCol w:w="1417"/>
        <w:gridCol w:w="1276"/>
        <w:gridCol w:w="1276"/>
        <w:gridCol w:w="1276"/>
      </w:tblGrid>
      <w:tr>
        <w:trPr>
          <w:tblHeader w:val="true"/>
          <w:trHeight w:val="91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ероприятий, обеспечивающих выполнение задач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оки   </w:t>
              <w:br/>
              <w:t>исполн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жидаемый результат от реализации программных мероприятий (в  натуральном выражении, эффект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, ответственный за исполнение мероприятий программы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ы финансирования, тыс. руб.</w:t>
            </w:r>
          </w:p>
        </w:tc>
      </w:tr>
      <w:tr>
        <w:trPr>
          <w:tblHeader w:val="true"/>
          <w:trHeight w:val="41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годам:</w:t>
            </w:r>
          </w:p>
        </w:tc>
      </w:tr>
      <w:tr>
        <w:trPr>
          <w:tblHeader w:val="true"/>
          <w:trHeight w:val="37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</w:t>
            </w:r>
          </w:p>
        </w:tc>
      </w:tr>
      <w:tr>
        <w:trPr>
          <w:trHeight w:val="375" w:hRule="atLeast"/>
        </w:trPr>
        <w:tc>
          <w:tcPr>
            <w:tcW w:w="15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а 1. Организация временного трудоустройства безработных граждан (общественные работы)</w:t>
            </w:r>
          </w:p>
        </w:tc>
      </w:tr>
      <w:tr>
        <w:trPr>
          <w:trHeight w:val="3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рганизация о</w:t>
            </w:r>
            <w:r>
              <w:rPr>
                <w:sz w:val="26"/>
                <w:szCs w:val="26"/>
              </w:rPr>
              <w:t>бщественных работ на базе МУП «КБО»  для решения задач местного значения (санитарной очистки березовой рощи, соснового бора и иных мест отдыха граждан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-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ная занятость не менее 20 чел.  ежегодно (по 2 летних меся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4</w:t>
            </w:r>
          </w:p>
        </w:tc>
      </w:tr>
      <w:tr>
        <w:trPr>
          <w:trHeight w:val="375" w:hRule="atLeast"/>
        </w:trPr>
        <w:tc>
          <w:tcPr>
            <w:tcW w:w="10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,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169</w:t>
            </w:r>
          </w:p>
        </w:tc>
      </w:tr>
      <w:tr>
        <w:trPr>
          <w:trHeight w:val="375" w:hRule="atLeast"/>
        </w:trPr>
        <w:tc>
          <w:tcPr>
            <w:tcW w:w="10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редства работод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5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а 2. Содействие гражданам в поиске подходящей работы, а работодателям в подборе необходимых работников</w:t>
            </w:r>
          </w:p>
        </w:tc>
      </w:tr>
      <w:tr>
        <w:trPr>
          <w:trHeight w:val="3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дача направлений для трудоустройства безработным гражданам, желающим принять участие в общественных работа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-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ижение напряженности на рынк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КГКУ ЦЗН г.Наза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5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дача 3. Обеспечение социальной поддержки безработных граждан                   </w:t>
            </w:r>
          </w:p>
        </w:tc>
      </w:tr>
      <w:tr>
        <w:trPr>
          <w:trHeight w:val="3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териальная поддержка безработным гражданам, принимающим участие в общественных работа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-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защищ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КУ «ЦЗН г.Назар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10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,5</w:t>
            </w:r>
          </w:p>
        </w:tc>
      </w:tr>
      <w:tr>
        <w:trPr>
          <w:trHeight w:val="375" w:hRule="atLeast"/>
        </w:trPr>
        <w:tc>
          <w:tcPr>
            <w:tcW w:w="10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редства работод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ыплата заработной платы безработным гражданам, принимающим участие в общественных работа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-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защищ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приятия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редства работод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64,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1,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1,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1,477</w:t>
            </w:r>
          </w:p>
        </w:tc>
      </w:tr>
      <w:tr>
        <w:trPr>
          <w:trHeight w:val="375" w:hRule="atLeast"/>
        </w:trPr>
        <w:tc>
          <w:tcPr>
            <w:tcW w:w="10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ИТОГО по программе за счет всех источников финансирова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1014,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3671,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3671,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3671,54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еречень предприятий, принимающих участие в общественных работа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992"/>
        <w:gridCol w:w="1701"/>
        <w:gridCol w:w="1843"/>
        <w:gridCol w:w="1701"/>
      </w:tblGrid>
      <w:tr>
        <w:trPr>
          <w:trHeight w:val="24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 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рганизаций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енность участников О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редняя продолжительность участия в общественных работах                            (мес.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  затрат  Центра  занятости  населения  на выплату материальной поддержки безработным гражданам в период участия в общественных работах (руб.) 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 затрат  Работодателя  на  оплату  труда  участников общественных работ (руб.) 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АУ Редакция газеты "Советское Причулымь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09,7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Экран информ-Регио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337,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окол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295,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"ЦРБ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16,8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"Достоинст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42,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НИМЗ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42,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Визи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21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Водоканал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42,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ДРСУ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16,8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путни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09,7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Феникс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42,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 ДЮСШОР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21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3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1477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чет затрат на реализацию программных мероприятий из средств городского бюджета на компенсацию  расходов по оплате труда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133.1 Трудового кодекса Российской федерации месячная заработная плата работника, отработавшего норму рабочего времени и выполнившего трудовые обязанности, не может быть ниже установленного федеральным законом минимального размера оплаты труд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19.06.2000г№ 82-ФЗ и Федеральным законом № 106-ФЗ от 01.06.2011г минимальный размер оплаты труда с 1 июня 2011г установлен в размере 4611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размер оплаты труда – 4611 руб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коэффициент  20% - 922,2 руб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оциальный налог  30% - 1659,96 руб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95" w:leader="none"/>
        </w:tabs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5533,2 х 30%)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95" w:leader="none"/>
        </w:tabs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по страхованию от несчастного случая 0,2% - 11,06 руб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95" w:leader="none"/>
        </w:tabs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5533,2 х 0,2%)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95" w:leader="none"/>
        </w:tabs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период общественных работ – 2 месяца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95" w:leader="none"/>
        </w:tabs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трудоустроенных безработных граждан – 20 человек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95" w:leader="none"/>
        </w:tabs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95" w:leader="none"/>
        </w:tabs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трудоустроенных из числа безработных граждан составя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95" w:leader="none"/>
        </w:tabs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95" w:leader="none"/>
        </w:tabs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4611+922,2+1659,96+11,06) х 2 мес. х 20чел= 288 169,06руб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95" w:leader="none"/>
        </w:tabs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95" w:leader="none"/>
        </w:tabs>
        <w:ind w:hanging="0"/>
        <w:jc w:val="center"/>
        <w:outlineLvl w:val="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чет затрат на реализацию программных мероприятий из средств краевого бюджета на материальную поддержку участников временной занятости (общественных работ)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95" w:leader="none"/>
        </w:tabs>
        <w:ind w:hanging="0"/>
        <w:jc w:val="center"/>
        <w:outlineLvl w:val="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95" w:leader="none"/>
        </w:tabs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№ 888 от 03.11.2011года «О размерах минимальной и максимальной величин пособия по безработице на 2012год» установлена величина пособия по безработице в размере 850 руб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95" w:leader="none"/>
        </w:tabs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№ 485 от 29.07.2005года Министерства здравоохранения и социального развития РФ «Об утверждении Положения о порядке финансирования мероприятий по содействию занятости населения и социальной поддержке безработных граждан» материальная поддержка участникам временной занятости не превышает двукратной величины минимального размера пособия по безработице с учетом районного коэффициента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95" w:leader="none"/>
        </w:tabs>
        <w:ind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поддержка составляет 2х кратный размер минимального пособия по безработице – 1700руб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95" w:leader="none"/>
        </w:tabs>
        <w:ind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коэффициент 30% - 510руб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95" w:leader="none"/>
        </w:tabs>
        <w:ind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временных работ – 1 месяца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95" w:leader="none"/>
        </w:tabs>
        <w:ind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трудоустроенных – 40 человек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95" w:leader="none"/>
        </w:tabs>
        <w:ind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трудоустроенных на общественные работы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95" w:leader="none"/>
        </w:tabs>
        <w:ind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700+510)х 1мес. х 40 чел.= 88400руб. </w:t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92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bCs/>
      <w:sz w:val="26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3:13:00Z</dcterms:created>
  <dc:creator>1</dc:creator>
  <dc:description/>
  <cp:keywords/>
  <dc:language>en-US</dc:language>
  <cp:lastModifiedBy>плановый</cp:lastModifiedBy>
  <cp:lastPrinted>2012-10-09T17:38:00Z</cp:lastPrinted>
  <dcterms:modified xsi:type="dcterms:W3CDTF">2012-10-30T05:48:00Z</dcterms:modified>
  <cp:revision>86</cp:revision>
  <dc:subject/>
  <dc:title> </dc:title>
</cp:coreProperties>
</file>