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.12.2009                                  г.Назарово                                      № 220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долгосроч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целевой программы «Развит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системы дошко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разования г. Назаро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0 -2012 годы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город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лгосрочную целевую программу «Развитие муниципальной системы дошкольного образования г.Назарово на 2010-2012 годы» согласно при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города Сухарева С.И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лава города                                                                                                            С.А.Сетов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8:00Z</dcterms:created>
  <dc:creator>user30</dc:creator>
  <dc:description/>
  <cp:keywords/>
  <dc:language>en-US</dc:language>
  <cp:lastModifiedBy>Общий отдел 2</cp:lastModifiedBy>
  <cp:lastPrinted>2010-05-25T09:39:00Z</cp:lastPrinted>
  <dcterms:modified xsi:type="dcterms:W3CDTF">2012-04-09T03:58:00Z</dcterms:modified>
  <cp:revision>2</cp:revision>
  <dc:subject/>
  <dc:title/>
</cp:coreProperties>
</file>