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03.2012                                  г.Назарово                                      №  451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г. Назарово от 29.12.2009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209-п «Об утверждении долгосроч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целевой программы «Развитие муниципаль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истемы дошкольного образования г. Назаров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а 2010 -2012 годы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Ф», решения Назаровского городского Совета депутатов «Об утверждении бюджета города Назарово на 2011 год», Устава г.Назарово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.Назарово от 29.12.2009 № 2209-п «Об утверждении долгосрочной целевой программы «Развитие муниципальной системы дошкольного образования г.Назарово на 2010-2012 годы» (в редакции от 26.01.2012 № 89-п)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 Финансирование мероприятий долгосрочной целевой Программы «Развитие муниципальной системы дошкольного образования города Назарово на 2010 - 2012 годы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02"/>
        <w:gridCol w:w="897"/>
        <w:gridCol w:w="1236"/>
        <w:gridCol w:w="1236"/>
        <w:gridCol w:w="996"/>
        <w:gridCol w:w="111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иобретение технологического оборудования для образователь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0-20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3,383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9,658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5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225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25"/>
        <w:gridCol w:w="874"/>
        <w:gridCol w:w="1236"/>
        <w:gridCol w:w="1236"/>
        <w:gridCol w:w="996"/>
        <w:gridCol w:w="111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иобретение технологического оборудования, холодильников для образователь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0-20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3,383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9,658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5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225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Точное время» и разместить на сайте управления образования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города Мережникова Е.А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И.о. главы администрации                                                                         С.И.Курилович</w:t>
      </w:r>
    </w:p>
    <w:sectPr>
      <w:type w:val="nextPage"/>
      <w:pgSz w:w="11906" w:h="16838"/>
      <w:pgMar w:left="1688" w:right="9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59:00Z</dcterms:created>
  <dc:creator>user30</dc:creator>
  <dc:description/>
  <cp:keywords/>
  <dc:language>en-US</dc:language>
  <cp:lastModifiedBy>Общий отдел 2</cp:lastModifiedBy>
  <cp:lastPrinted>2012-03-21T12:49:00Z</cp:lastPrinted>
  <dcterms:modified xsi:type="dcterms:W3CDTF">2012-04-09T03:59:00Z</dcterms:modified>
  <cp:revision>2</cp:revision>
  <dc:subject/>
  <dc:title/>
</cp:coreProperties>
</file>