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приложение к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>постановлению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администрации города</w:t>
      </w:r>
    </w:p>
    <w:p>
      <w:pPr>
        <w:pStyle w:val="Normal"/>
        <w:ind w:left="5664" w:firstLine="70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т  29.12.2009   № _2209-п_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Долгосрочная целев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52"/>
          <w:szCs w:val="52"/>
        </w:rPr>
        <w:t>«Развитие муниципальной системы дошкольного образования города Назарово на 2010-201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зарово 2009 г.</w:t>
      </w:r>
    </w:p>
    <w:p>
      <w:pPr>
        <w:pStyle w:val="Normal"/>
        <w:spacing w:lineRule="auto" w:line="288" w:before="0" w:after="225"/>
        <w:jc w:val="center"/>
        <w:rPr>
          <w:rStyle w:val="StrongEmphasis"/>
          <w:sz w:val="28"/>
          <w:szCs w:val="28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88" w:before="0" w:after="22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госрочной целев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муниципальной системы дошко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азарово на 2010 - 201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0" w:type="pct"/>
        <w:jc w:val="left"/>
        <w:tblInd w:w="-92" w:type="dxa"/>
        <w:tblLayout w:type="fixed"/>
        <w:tblCellMar>
          <w:top w:w="45" w:type="dxa"/>
          <w:left w:w="90" w:type="dxa"/>
          <w:bottom w:w="45" w:type="dxa"/>
          <w:right w:w="90" w:type="dxa"/>
        </w:tblCellMar>
      </w:tblPr>
      <w:tblGrid>
        <w:gridCol w:w="3724"/>
        <w:gridCol w:w="5981"/>
      </w:tblGrid>
      <w:tr>
        <w:trPr/>
        <w:tc>
          <w:tcPr>
            <w:tcW w:w="3724" w:type="dxa"/>
            <w:tcBorders>
              <w:top w:val="single" w:sz="2" w:space="0" w:color="D7E3EB"/>
              <w:left w:val="single" w:sz="2" w:space="0" w:color="D7E3EB"/>
              <w:bottom w:val="single" w:sz="6" w:space="0" w:color="D7E3EB"/>
              <w:right w:val="single" w:sz="2" w:space="0" w:color="D7E3EB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5981" w:type="dxa"/>
            <w:tcBorders>
              <w:top w:val="single" w:sz="2" w:space="0" w:color="D7E3EB"/>
              <w:left w:val="single" w:sz="2" w:space="0" w:color="D7E3EB"/>
              <w:bottom w:val="single" w:sz="6" w:space="0" w:color="D7E3EB"/>
              <w:right w:val="single" w:sz="2" w:space="0" w:color="D7E3E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лгосрочная целевая Програм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униципальной системы дошкольного образования города Назарово на 2010 - 2012 годы»</w:t>
            </w:r>
          </w:p>
        </w:tc>
      </w:tr>
      <w:tr>
        <w:trPr/>
        <w:tc>
          <w:tcPr>
            <w:tcW w:w="3724" w:type="dxa"/>
            <w:tcBorders>
              <w:top w:val="single" w:sz="2" w:space="0" w:color="D7E3EB"/>
              <w:left w:val="single" w:sz="2" w:space="0" w:color="D7E3EB"/>
              <w:bottom w:val="single" w:sz="6" w:space="0" w:color="D7E3EB"/>
              <w:right w:val="single" w:sz="2" w:space="0" w:color="D7E3EB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нормативные документы </w:t>
            </w:r>
          </w:p>
        </w:tc>
        <w:tc>
          <w:tcPr>
            <w:tcW w:w="5981" w:type="dxa"/>
            <w:tcBorders>
              <w:top w:val="single" w:sz="2" w:space="0" w:color="D7E3EB"/>
              <w:left w:val="single" w:sz="2" w:space="0" w:color="D7E3EB"/>
              <w:bottom w:val="single" w:sz="6" w:space="0" w:color="D7E3EB"/>
              <w:right w:val="single" w:sz="2" w:space="0" w:color="D7E3EB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 xml:space="preserve">- Закон Российской Федерации «Об образовании» от 10.07.1992  № 3266-1 (в редакции от 24.10.2007); 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становление Правительства Российской Федерации от 12.09.2008 г. № 666 «Об утверждении типового положения о дошкольном образовательном учреждении». </w:t>
            </w:r>
          </w:p>
        </w:tc>
      </w:tr>
      <w:tr>
        <w:trPr/>
        <w:tc>
          <w:tcPr>
            <w:tcW w:w="3724" w:type="dxa"/>
            <w:tcBorders>
              <w:top w:val="single" w:sz="2" w:space="0" w:color="D7E3EB"/>
              <w:left w:val="single" w:sz="2" w:space="0" w:color="D7E3EB"/>
              <w:bottom w:val="single" w:sz="6" w:space="0" w:color="D7E3EB"/>
              <w:right w:val="single" w:sz="2" w:space="0" w:color="D7E3EB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5981" w:type="dxa"/>
            <w:tcBorders>
              <w:top w:val="single" w:sz="2" w:space="0" w:color="D7E3EB"/>
              <w:left w:val="single" w:sz="2" w:space="0" w:color="D7E3EB"/>
              <w:bottom w:val="single" w:sz="6" w:space="0" w:color="D7E3EB"/>
              <w:right w:val="single" w:sz="2" w:space="0" w:color="D7E3EB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Назарово </w:t>
            </w:r>
          </w:p>
        </w:tc>
      </w:tr>
      <w:tr>
        <w:trPr/>
        <w:tc>
          <w:tcPr>
            <w:tcW w:w="3724" w:type="dxa"/>
            <w:tcBorders>
              <w:top w:val="single" w:sz="2" w:space="0" w:color="D7E3EB"/>
              <w:left w:val="single" w:sz="2" w:space="0" w:color="D7E3EB"/>
              <w:bottom w:val="single" w:sz="6" w:space="0" w:color="D7E3EB"/>
              <w:right w:val="single" w:sz="2" w:space="0" w:color="D7E3EB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5981" w:type="dxa"/>
            <w:tcBorders>
              <w:top w:val="single" w:sz="2" w:space="0" w:color="D7E3EB"/>
              <w:left w:val="single" w:sz="2" w:space="0" w:color="D7E3EB"/>
              <w:bottom w:val="single" w:sz="6" w:space="0" w:color="D7E3EB"/>
              <w:right w:val="single" w:sz="2" w:space="0" w:color="D7E3EB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 Назарово</w:t>
            </w:r>
          </w:p>
        </w:tc>
      </w:tr>
      <w:tr>
        <w:trPr/>
        <w:tc>
          <w:tcPr>
            <w:tcW w:w="3724" w:type="dxa"/>
            <w:tcBorders>
              <w:top w:val="single" w:sz="2" w:space="0" w:color="D7E3EB"/>
              <w:left w:val="single" w:sz="2" w:space="0" w:color="D7E3EB"/>
              <w:bottom w:val="single" w:sz="6" w:space="0" w:color="D7E3EB"/>
              <w:right w:val="single" w:sz="2" w:space="0" w:color="D7E3EB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направлений программы</w:t>
            </w:r>
          </w:p>
        </w:tc>
        <w:tc>
          <w:tcPr>
            <w:tcW w:w="5981" w:type="dxa"/>
            <w:tcBorders>
              <w:top w:val="single" w:sz="2" w:space="0" w:color="D7E3EB"/>
              <w:left w:val="single" w:sz="2" w:space="0" w:color="D7E3EB"/>
              <w:bottom w:val="single" w:sz="6" w:space="0" w:color="D7E3EB"/>
              <w:right w:val="single" w:sz="2" w:space="0" w:color="D7E3EB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Развитие сети дошкольных образовательных учреждений;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истемы оценки качества развития воспитанников МДОУ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Сохранение и укрепление здоровья воспитанников МДОУ;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Выявление и развитие способных, одаренных и талантливых воспитанников МДОУ;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адрового потенциала МДОУ.</w:t>
            </w:r>
          </w:p>
        </w:tc>
      </w:tr>
      <w:tr>
        <w:trPr/>
        <w:tc>
          <w:tcPr>
            <w:tcW w:w="3724" w:type="dxa"/>
            <w:tcBorders>
              <w:top w:val="single" w:sz="2" w:space="0" w:color="D7E3EB"/>
              <w:left w:val="single" w:sz="2" w:space="0" w:color="D7E3EB"/>
              <w:bottom w:val="single" w:sz="6" w:space="0" w:color="D7E3EB"/>
              <w:right w:val="single" w:sz="2" w:space="0" w:color="D7E3EB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рограммы </w:t>
            </w:r>
          </w:p>
        </w:tc>
        <w:tc>
          <w:tcPr>
            <w:tcW w:w="5981" w:type="dxa"/>
            <w:tcBorders>
              <w:top w:val="single" w:sz="2" w:space="0" w:color="D7E3EB"/>
              <w:left w:val="single" w:sz="2" w:space="0" w:color="D7E3EB"/>
              <w:bottom w:val="single" w:sz="6" w:space="0" w:color="D7E3EB"/>
              <w:right w:val="single" w:sz="2" w:space="0" w:color="D7E3EB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условия для реализации равных прав граждан на общедоступное бесплатное дошкольное образование.</w:t>
            </w:r>
          </w:p>
        </w:tc>
      </w:tr>
      <w:tr>
        <w:trPr/>
        <w:tc>
          <w:tcPr>
            <w:tcW w:w="3724" w:type="dxa"/>
            <w:tcBorders>
              <w:top w:val="single" w:sz="2" w:space="0" w:color="D7E3EB"/>
              <w:left w:val="single" w:sz="2" w:space="0" w:color="D7E3EB"/>
              <w:bottom w:val="single" w:sz="6" w:space="0" w:color="D7E3EB"/>
              <w:right w:val="single" w:sz="2" w:space="0" w:color="D7E3EB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Задачи программы </w:t>
            </w:r>
          </w:p>
        </w:tc>
        <w:tc>
          <w:tcPr>
            <w:tcW w:w="5981" w:type="dxa"/>
            <w:tcBorders>
              <w:top w:val="single" w:sz="2" w:space="0" w:color="D7E3EB"/>
              <w:left w:val="single" w:sz="2" w:space="0" w:color="D7E3EB"/>
              <w:bottom w:val="single" w:sz="6" w:space="0" w:color="D7E3EB"/>
              <w:right w:val="single" w:sz="2" w:space="0" w:color="D7E3E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азвитие сети дошкольного образования города Назарово в соответствии с современными требованиям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создание условий для формирования системы оценки качества развития воспитанников МДО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условия для сохранения и укрепления здоровья детей дошкольного возраста через формирование заинтересованного отношения к собственному здоровью и привитие элементарных навыков здорового образа жизни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роявления и развития способностей каждого ребенка через включение в ситуацию осуществления проб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целенаправленное повышение квалификации и профессионального уровня кадрового состава в соответствии с приоритетными направлениями развития дошкольного образования.</w:t>
            </w:r>
          </w:p>
        </w:tc>
      </w:tr>
      <w:tr>
        <w:trPr/>
        <w:tc>
          <w:tcPr>
            <w:tcW w:w="3724" w:type="dxa"/>
            <w:tcBorders>
              <w:top w:val="single" w:sz="2" w:space="0" w:color="D7E3EB"/>
              <w:left w:val="single" w:sz="2" w:space="0" w:color="D7E3EB"/>
              <w:bottom w:val="single" w:sz="6" w:space="0" w:color="D7E3EB"/>
              <w:right w:val="single" w:sz="2" w:space="0" w:color="D7E3EB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5981" w:type="dxa"/>
            <w:tcBorders>
              <w:top w:val="single" w:sz="2" w:space="0" w:color="D7E3EB"/>
              <w:left w:val="single" w:sz="2" w:space="0" w:color="D7E3EB"/>
              <w:bottom w:val="single" w:sz="6" w:space="0" w:color="D7E3EB"/>
              <w:right w:val="single" w:sz="2" w:space="0" w:color="D7E3EB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- 2012 годы </w:t>
            </w:r>
          </w:p>
        </w:tc>
      </w:tr>
      <w:tr>
        <w:trPr/>
        <w:tc>
          <w:tcPr>
            <w:tcW w:w="3724" w:type="dxa"/>
            <w:tcBorders>
              <w:top w:val="single" w:sz="2" w:space="0" w:color="D7E3EB"/>
              <w:left w:val="single" w:sz="2" w:space="0" w:color="D7E3EB"/>
              <w:bottom w:val="single" w:sz="6" w:space="0" w:color="D7E3EB"/>
              <w:right w:val="single" w:sz="2" w:space="0" w:color="D7E3EB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основных мероприятий программы </w:t>
            </w:r>
          </w:p>
        </w:tc>
        <w:tc>
          <w:tcPr>
            <w:tcW w:w="5981" w:type="dxa"/>
            <w:tcBorders>
              <w:top w:val="single" w:sz="2" w:space="0" w:color="D7E3EB"/>
              <w:left w:val="single" w:sz="2" w:space="0" w:color="D7E3EB"/>
              <w:bottom w:val="single" w:sz="6" w:space="0" w:color="D7E3EB"/>
              <w:right w:val="single" w:sz="2" w:space="0" w:color="D7E3EB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Администрации г. Назарово, муниципальные дошкольные образовательные учреждения. </w:t>
            </w:r>
          </w:p>
        </w:tc>
      </w:tr>
      <w:tr>
        <w:trPr/>
        <w:tc>
          <w:tcPr>
            <w:tcW w:w="3724" w:type="dxa"/>
            <w:tcBorders>
              <w:top w:val="single" w:sz="2" w:space="0" w:color="D7E3EB"/>
              <w:left w:val="single" w:sz="2" w:space="0" w:color="D7E3EB"/>
              <w:bottom w:val="single" w:sz="6" w:space="0" w:color="D7E3EB"/>
              <w:right w:val="single" w:sz="2" w:space="0" w:color="D7E3EB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</w:t>
            </w:r>
          </w:p>
        </w:tc>
        <w:tc>
          <w:tcPr>
            <w:tcW w:w="5981" w:type="dxa"/>
            <w:tcBorders>
              <w:top w:val="single" w:sz="2" w:space="0" w:color="D7E3EB"/>
              <w:left w:val="single" w:sz="2" w:space="0" w:color="D7E3EB"/>
              <w:bottom w:val="single" w:sz="6" w:space="0" w:color="D7E3EB"/>
              <w:right w:val="single" w:sz="2" w:space="0" w:color="D7E3EB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города Назарово</w:t>
            </w:r>
          </w:p>
        </w:tc>
      </w:tr>
      <w:tr>
        <w:trPr/>
        <w:tc>
          <w:tcPr>
            <w:tcW w:w="3724" w:type="dxa"/>
            <w:tcBorders>
              <w:top w:val="single" w:sz="2" w:space="0" w:color="D7E3EB"/>
              <w:left w:val="single" w:sz="2" w:space="0" w:color="D7E3EB"/>
              <w:bottom w:val="single" w:sz="6" w:space="0" w:color="D7E3EB"/>
              <w:right w:val="single" w:sz="2" w:space="0" w:color="D7E3EB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ирования программы </w:t>
            </w:r>
          </w:p>
        </w:tc>
        <w:tc>
          <w:tcPr>
            <w:tcW w:w="5981" w:type="dxa"/>
            <w:tcBorders>
              <w:top w:val="single" w:sz="2" w:space="0" w:color="D7E3EB"/>
              <w:left w:val="single" w:sz="2" w:space="0" w:color="D7E3EB"/>
              <w:bottom w:val="single" w:sz="6" w:space="0" w:color="D7E3EB"/>
              <w:right w:val="single" w:sz="2" w:space="0" w:color="D7E3EB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- 2010 г. - </w:t>
            </w:r>
            <w:r>
              <w:rPr>
                <w:rStyle w:val="StrongEmphasis"/>
                <w:sz w:val="28"/>
                <w:szCs w:val="28"/>
                <w:u w:val="single"/>
              </w:rPr>
              <w:t>___4261,04__</w:t>
            </w:r>
            <w:r>
              <w:rPr>
                <w:rStyle w:val="StrongEmphasis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- 2011 г. - </w:t>
            </w:r>
            <w:r>
              <w:rPr>
                <w:rStyle w:val="StrongEmphasis"/>
                <w:sz w:val="28"/>
                <w:szCs w:val="28"/>
                <w:u w:val="single"/>
              </w:rPr>
              <w:t>___22941,961_</w:t>
            </w:r>
            <w:r>
              <w:rPr>
                <w:rStyle w:val="StrongEmphasis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- 2012 г. </w:t>
            </w:r>
            <w:r>
              <w:rPr>
                <w:rStyle w:val="StrongEmphasis"/>
                <w:sz w:val="28"/>
                <w:szCs w:val="28"/>
                <w:u w:val="single"/>
              </w:rPr>
              <w:t>-___16241,339_</w:t>
            </w:r>
            <w:r>
              <w:rPr>
                <w:rStyle w:val="StrongEmphasis"/>
                <w:sz w:val="28"/>
                <w:szCs w:val="28"/>
              </w:rPr>
              <w:t xml:space="preserve"> тыс. руб.</w:t>
            </w:r>
          </w:p>
        </w:tc>
      </w:tr>
      <w:tr>
        <w:trPr/>
        <w:tc>
          <w:tcPr>
            <w:tcW w:w="3724" w:type="dxa"/>
            <w:tcBorders>
              <w:top w:val="single" w:sz="2" w:space="0" w:color="D7E3EB"/>
              <w:left w:val="single" w:sz="2" w:space="0" w:color="D7E3EB"/>
              <w:bottom w:val="single" w:sz="6" w:space="0" w:color="D7E3EB"/>
              <w:right w:val="single" w:sz="2" w:space="0" w:color="D7E3EB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по основным направлениям</w:t>
            </w:r>
          </w:p>
        </w:tc>
        <w:tc>
          <w:tcPr>
            <w:tcW w:w="5981" w:type="dxa"/>
            <w:tcBorders>
              <w:top w:val="single" w:sz="2" w:space="0" w:color="D7E3EB"/>
              <w:left w:val="single" w:sz="2" w:space="0" w:color="D7E3EB"/>
              <w:bottom w:val="single" w:sz="6" w:space="0" w:color="D7E3EB"/>
              <w:right w:val="single" w:sz="2" w:space="0" w:color="D7E3EB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азвитие сети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школьных образовательных учреждений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потребности в местах МДОУ на 100%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ие очередности поступления в МДОУ на 40%;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8"/>
                <w:szCs w:val="28"/>
              </w:rPr>
              <w:t>Увеличение на 540 мест в ДОУ за счет:</w:t>
            </w:r>
          </w:p>
          <w:p>
            <w:pPr>
              <w:pStyle w:val="Normal"/>
              <w:ind w:left="442" w:hanging="425"/>
              <w:rPr/>
            </w:pPr>
            <w:r>
              <w:rPr>
                <w:sz w:val="28"/>
                <w:szCs w:val="28"/>
              </w:rPr>
              <w:t>-    открытия МДОУ «Капитошка» по адресу: ул.  Карла Маркса 30А – 200 мест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sz w:val="28"/>
                <w:szCs w:val="28"/>
              </w:rPr>
              <w:t>возвращения в сеть ранее перепрофилированного здания по адресу г. Назарово, ул. 30 лет ВЛКСМ, 63 А – 120 мест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крытия разновозрастных групп </w:t>
            </w:r>
            <w:r>
              <w:rPr>
                <w:color w:val="000000"/>
                <w:sz w:val="28"/>
                <w:szCs w:val="28"/>
              </w:rPr>
              <w:t>в муниципальных общеобразовательных учреждений «Средняя общеобразовательная школа № 17», «Средняя общеобразовательная школа № 11», «Средняя общеобразовательная школа № 3», «Средняя общеобразовательная школа № 2»  г. Назарово Красноярского края – 80 мест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sz w:val="28"/>
                <w:szCs w:val="28"/>
              </w:rPr>
              <w:t>открытия нового МДОУ № 2 в микрорайоне № 8 – 140 мест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ованы рабочие места во всех дошкольных образовательных учреждениях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ы условия обеспечения безопасности жизнедеятельности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о не менее, чем в одно МДОУ в штатном расписании ставки логопеда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о количество детей с недостатками в развитии речи (связная речь, фонематический слух, словарный запас) на 10%.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Формирование системы оценки качества развития воспитанников МДОУ: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sz w:val="28"/>
                <w:szCs w:val="28"/>
              </w:rPr>
              <w:t>Разработана нормативно - правовая база организации мониторинга познавательно-речевого мышления, внимания, памяти детей дошкольного возраста;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н мониторинг оценки познавательно-речевого мышления, внимания, памяти детей дошкольного возраста на уровне МДОУ и муниципальной системы образования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 банк диагностического материала для проведения мониторинга познавательно-речевого мышления, внимания, памяти детей дошкольного возраста.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Сохранение и укрепление здоровья воспитанников МДОУ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о количество детодней, пропущенных одним ребенком по болезни на 5 %;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>
                <w:sz w:val="28"/>
                <w:szCs w:val="28"/>
              </w:rPr>
              <w:t>Не менее чем у  70 % воспитанников развиты физические качества в соответствии с требованиями, реализуемых программ и групп здоровья;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>
                <w:sz w:val="28"/>
                <w:szCs w:val="28"/>
              </w:rPr>
              <w:t>Не менее 80 % воспитанников подготовительной группы владеют основными навыками культуры питания;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Не менее 70 % воспитанников владеют основами культуры здоровья: </w:t>
            </w:r>
          </w:p>
          <w:p>
            <w:pPr>
              <w:pStyle w:val="Normal"/>
              <w:ind w:left="2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игиенические навыки; </w:t>
            </w:r>
          </w:p>
          <w:p>
            <w:pPr>
              <w:pStyle w:val="Normal"/>
              <w:ind w:left="621" w:hanging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ение режима дня;</w:t>
            </w:r>
          </w:p>
          <w:p>
            <w:pPr>
              <w:pStyle w:val="Normal"/>
              <w:ind w:left="492" w:hanging="2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аморегуляция физического состояния (одежда по погоде, когда устал – нужно отдохнуть, руки грязные – надо помыть и т.д.);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>
                <w:sz w:val="28"/>
                <w:szCs w:val="28"/>
              </w:rPr>
              <w:t>70% родителей включены в процесс привития навыков ЗОЖ, формирования заинтересованного отношения к собственному здоровью;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>
                <w:sz w:val="28"/>
                <w:szCs w:val="28"/>
              </w:rPr>
              <w:t>Не менее 80 % воспитателей владеют методами, приемами, технологиями привития навыков  ЗОЖ, формирования заинтересованного отношения к собственному здоровью воспитанникам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ана и действует модель взаимодействия с социумом по вопросам привития навыков ЗОЖ, формирования заинтересованного отношения к собственному здоровью воспитанникам. 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Выявление и развитие способных, одаренных и талантливых воспитанников МДОУ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на модель организации деятельности по выявлению и развитию способных и талантливых детей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8"/>
                <w:szCs w:val="28"/>
              </w:rPr>
              <w:t>Созданы не менее пяти мест для осуществления проб и предъявления результатов по направлениям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8"/>
                <w:szCs w:val="28"/>
              </w:rPr>
              <w:t>Не менее 80 % воспитанников дошкольных образовательных учреждений включены в процесс осуществления проб и предъявления результатов творческой деятельности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выпускников дошкольных образовательных учреждений имеют портфолио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Развитие кадрового потенциала МДОУ: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 педагогов повышают квалификацию не реже 1 раза в пять лет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ых воспитателей увеличилось на 6 человек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% педагогов имеют публикации в профессиональных изданиях, сети Интернет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 педагогов представляют опыт работы на муниципальном уровне, 50% на уровне образовательного учреждения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педагогов, работающих со способными детьми, владеют специальными технологиями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педагогов владеют навыками формирования навыков ЗОЖ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педагогов реализуют ИОП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8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5% педагогов участвуют в профессиональных конкурсах.</w:t>
            </w:r>
          </w:p>
        </w:tc>
      </w:tr>
      <w:tr>
        <w:trPr/>
        <w:tc>
          <w:tcPr>
            <w:tcW w:w="3724" w:type="dxa"/>
            <w:tcBorders>
              <w:top w:val="single" w:sz="2" w:space="0" w:color="D7E3EB"/>
              <w:left w:val="single" w:sz="2" w:space="0" w:color="D7E3EB"/>
              <w:bottom w:val="single" w:sz="6" w:space="0" w:color="D7E3EB"/>
              <w:right w:val="single" w:sz="2" w:space="0" w:color="D7E3EB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Контроль над исполнением программы </w:t>
            </w:r>
          </w:p>
        </w:tc>
        <w:tc>
          <w:tcPr>
            <w:tcW w:w="5981" w:type="dxa"/>
            <w:tcBorders>
              <w:top w:val="single" w:sz="2" w:space="0" w:color="D7E3EB"/>
              <w:left w:val="single" w:sz="2" w:space="0" w:color="D7E3EB"/>
              <w:bottom w:val="single" w:sz="6" w:space="0" w:color="D7E3EB"/>
              <w:right w:val="single" w:sz="2" w:space="0" w:color="D7E3EB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Назарово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sz w:val="28"/>
                <w:szCs w:val="28"/>
              </w:rPr>
              <w:t>Ход выполнения Программы и программных мероприятий рассматривается на аппаратных совещаниях Управления образования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ежегодно уточняет с учетом выделяемых на реализацию Программы финансовых средств целевые показатели и затраты на основные мероприятия, механизм реализации Программы и состав исполнителей. По итогам года направляет в Администрацию города статистическую, справочную и аналитическую информацию о ходе реализации Программы. </w:t>
            </w:r>
          </w:p>
        </w:tc>
      </w:tr>
    </w:tbl>
    <w:p>
      <w:pPr>
        <w:pStyle w:val="Normal"/>
        <w:shd w:fill="FFFFFF" w:val="clear"/>
        <w:spacing w:lineRule="exact" w:line="336"/>
        <w:ind w:right="5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right="5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right="5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right="5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right="5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right="5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right="5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right="5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right="5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right="5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I.</w:t>
      </w:r>
    </w:p>
    <w:p>
      <w:pPr>
        <w:pStyle w:val="Normal"/>
        <w:shd w:fill="FFFFFF" w:val="clear"/>
        <w:spacing w:lineRule="exact" w:line="336"/>
        <w:ind w:right="5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right="518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Содержание проблемы и обеспечение </w:t>
      </w:r>
    </w:p>
    <w:p>
      <w:pPr>
        <w:pStyle w:val="Normal"/>
        <w:shd w:fill="FFFFFF" w:val="clear"/>
        <w:spacing w:lineRule="exact" w:line="336"/>
        <w:ind w:right="518" w:hanging="0"/>
        <w:jc w:val="center"/>
        <w:rPr/>
      </w:pPr>
      <w:r>
        <w:rPr>
          <w:b/>
          <w:bCs/>
          <w:spacing w:val="-2"/>
          <w:sz w:val="28"/>
          <w:szCs w:val="28"/>
        </w:rPr>
        <w:t xml:space="preserve">необходимости её решения </w:t>
      </w:r>
      <w:r>
        <w:rPr>
          <w:b/>
          <w:bCs/>
          <w:spacing w:val="-1"/>
          <w:sz w:val="28"/>
          <w:szCs w:val="28"/>
        </w:rPr>
        <w:t>программным методом</w:t>
      </w:r>
    </w:p>
    <w:p>
      <w:pPr>
        <w:pStyle w:val="Normal"/>
        <w:shd w:fill="FFFFFF" w:val="clear"/>
        <w:spacing w:lineRule="exact" w:line="336"/>
        <w:ind w:right="51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pacing w:val="1"/>
          <w:sz w:val="28"/>
          <w:szCs w:val="28"/>
        </w:rPr>
        <w:t xml:space="preserve">Программа разработана на </w:t>
      </w:r>
      <w:r>
        <w:rPr>
          <w:sz w:val="28"/>
          <w:szCs w:val="28"/>
        </w:rPr>
        <w:t xml:space="preserve">основе анализа современного состояния образования города Назарово и </w:t>
      </w:r>
      <w:r>
        <w:rPr>
          <w:spacing w:val="1"/>
          <w:sz w:val="28"/>
          <w:szCs w:val="28"/>
        </w:rPr>
        <w:t xml:space="preserve">определяет стратегические направления развития системы дошкольного образования на 2010 - 2012 годы. Анализ системы образования выявляет ряд положительных и отрицательных факторов, оказывающих прямое и косвенное влияние </w:t>
      </w:r>
      <w:r>
        <w:rPr>
          <w:sz w:val="28"/>
          <w:szCs w:val="28"/>
        </w:rPr>
        <w:t>на процесс развития дошкольного образования в городе Назарово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/>
      </w:pPr>
      <w:r>
        <w:rPr>
          <w:b/>
          <w:sz w:val="28"/>
          <w:szCs w:val="28"/>
        </w:rPr>
        <w:t>1. Развитие сети дошкольных образовательных учреждений.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 городе Назарово 4087 детей в возрасте от 0 до 7 лет. </w:t>
      </w:r>
    </w:p>
    <w:p>
      <w:pPr>
        <w:pStyle w:val="Normal"/>
        <w:tabs>
          <w:tab w:val="clear" w:pos="708"/>
          <w:tab w:val="left" w:pos="1695" w:leader="none"/>
        </w:tabs>
        <w:ind w:left="60" w:hanging="0"/>
        <w:jc w:val="both"/>
        <w:rPr/>
      </w:pPr>
      <w:r>
        <w:rPr>
          <w:sz w:val="28"/>
          <w:szCs w:val="28"/>
        </w:rPr>
        <w:t>Система дошкольного образования города Назарово представлена 13 муниципальными дошкольными образовательными учреждениями с общим числом мест - 1768, списочным составом – 1944 ребенка, что составляет 59 % от общего числа дошкольников в городе. На сегодняшний день существуют факты нарушения нормативной наполняемости. МДОУ: посещают сверх норматива около 200 дет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Анализ демографической ситуации свидетельствует о том, что в городе Назарово увеличивается рождаемость детей с 568 чел в 2007 году до 995 чел в 2008 году, 656 детей – за 8 месяцев 2009 года. Реально предположить, что при благоприятных условиях (улучшении материального положения семьи в связи с выплатами «материнского капитала» при рождении второго и последующих детей, увеличении ежемесячных пособий по уходу за детьми, компенсации части родительской платы за содержание ребёнка в образовательном учреждении, реализующем программу дошкольного образования, выплаты компенсации за временно не предоставленное место в дошкольном образовательном учреждении для детей от 1,5 до 3-х лет) рождаемость будет увеличиваться, это усугубит существующую проблему дефицита мест в дошкольных образовательный учреждениях.</w:t>
      </w:r>
    </w:p>
    <w:p>
      <w:pPr>
        <w:pStyle w:val="Normal"/>
        <w:tabs>
          <w:tab w:val="clear" w:pos="708"/>
          <w:tab w:val="left" w:pos="1695" w:leader="none"/>
        </w:tabs>
        <w:ind w:left="60" w:firstLine="4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е удовлетворяется возросший спрос населения на услуги дошкольных образовательных учреждений. Общее число дошкольников, не охваченных услугами дошкольного образования, составляет 2090 детей. Сохраняется тенденция роста очередности на устройство ребенка в детский сад (на 01.09.2008 года – 1231 человек, на 01.08.09 - 1954 человек). 100 % детей предшкольного возраста (6 – 7 лет) охвачены дошкольным образованием, что способствует получению равных стартовых возможностей при освоении детьми общеобразовательных программ в начальных классах школы. Проблема предшкольной подготовки, выравнивания стартовых возможностей детей частично решается за счет групп кратковременного пребывания, которые работают на базе МДОУ «Капитошка» и ДПиШ.</w:t>
      </w:r>
    </w:p>
    <w:p>
      <w:pPr>
        <w:pStyle w:val="Normal"/>
        <w:tabs>
          <w:tab w:val="clear" w:pos="708"/>
          <w:tab w:val="left" w:pos="1695" w:leader="none"/>
        </w:tabs>
        <w:ind w:left="60" w:firstLine="420"/>
        <w:jc w:val="right"/>
        <w:rPr/>
      </w:pPr>
      <w:r>
        <w:rPr/>
        <w:t>Таблица 1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749"/>
        <w:gridCol w:w="8"/>
        <w:gridCol w:w="1854"/>
        <w:gridCol w:w="1752"/>
        <w:gridCol w:w="2094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-до 2-х 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 до 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 до 4 ле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 до 5 л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до 6 лет</w:t>
            </w:r>
          </w:p>
        </w:tc>
      </w:tr>
      <w:tr>
        <w:trPr/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18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(на данный момент есть 10 мест, но они не востребованы) </w:t>
            </w:r>
          </w:p>
        </w:tc>
      </w:tr>
      <w:tr>
        <w:trPr/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/>
              <w:t>После ввода МДОУ «Капитошка» на 200 мест (140 детей в возрасте от 3-4 лет, 60 человек в возрасте от 4 до 5 лет)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</w:tr>
      <w:tr>
        <w:trPr/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>
                <w:color w:val="000000"/>
              </w:rPr>
              <w:t xml:space="preserve">Открытие разновозрастной группы для детей дошкольного возраста в муниципальном общеобразовательном учреждении «Средняя общеобразовательная школа № 17» г. Назарово Красноярского края на 20 мест. Планируется закрытие </w:t>
            </w:r>
            <w:r>
              <w:rPr/>
              <w:t>МДОУ «Детский сад «Калинка»</w:t>
            </w:r>
            <w:r>
              <w:rPr>
                <w:b/>
              </w:rPr>
              <w:t xml:space="preserve"> </w:t>
            </w:r>
            <w:r>
              <w:rPr/>
              <w:t>общеразвивающего вида г. Назарово Красноярского края на капитальный ремонт. (Количество детей берется без учета закрытия на капитальный ремонт МДОУ «Калинка»)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/>
              <w:t>С целью обеспечения нуждающихся детей местами в МДОУ необходима реконструкция Муниципального дошкольного образовательного учреждения № 3 по адресу г. Назарово, ул. 30 лет ВЛКСМ, 63 А на 120 мест. (Движение очереди берется без учета ввода Муниципального дошкольного образовательного учреждения № 3 по адресу г. Назарово, ул. 30 лет ВЛКСМ, 63 А на 160 мест)</w:t>
            </w:r>
          </w:p>
        </w:tc>
      </w:tr>
      <w:tr>
        <w:trPr/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</w:tr>
      <w:tr>
        <w:trPr/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ие разновозрастных групп для детей дошкольного возраста в МОУ «Средняя общеобразовательная школа № 3» г. Назарово Красноярского края на 20 мест, в МОУ «Средняя общеобразовательная школа № 2» г. Назарово Красноярского края на 20 мест, в МОУ «Средняя общеобразовательная школа № 11» г. Назарово Красноярского края на 20 мест.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*</w:t>
            </w:r>
          </w:p>
        </w:tc>
      </w:tr>
      <w:tr>
        <w:trPr/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>
                <w:sz w:val="20"/>
                <w:szCs w:val="20"/>
              </w:rPr>
              <w:t>* Комплектование рассчитывалось на основе предварительного анализа набора детей в МДОУ. Необходимо пересмотреть комплектование 2010 году: увеличить набор детей 3-4 лет за счет снижения количества детей в возрасте от 2 до 3-х лет.</w:t>
            </w:r>
          </w:p>
        </w:tc>
      </w:tr>
    </w:tbl>
    <w:p>
      <w:pPr>
        <w:pStyle w:val="Normal"/>
        <w:tabs>
          <w:tab w:val="clear" w:pos="708"/>
          <w:tab w:val="left" w:pos="1695" w:leader="none"/>
        </w:tabs>
        <w:ind w:left="60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ице возрастная группа от 0 до 2-х лет в период с 2010 по 2012 года принимается как постоянная величина – 754 человека, без учета увеличения рождаемости. Ппредполагаем, что и она тоже будет увеличиваться. Движение очереди в период с 2010 по 2012 год принимается без учета ввода Муниципального дошкольного образовательного учреждения № 3 по адресу г. Назарово, ул. 30 лет ВЛКСМ, 63 А на 120 мест, закрытия на капитальный ремонт МДОУ «Калинка». На основе анализа изменения очереди до 2012 года, представленного в таблице 1, делается вывод о том, что в период до 2012 года можно обеспечить доступность дошкольного образования для всех желающих через открытие разновозрастные группы на базе МОУ СОШ №17, МОУ СОШ № 11, МОУ СОШ № 3; ввода после реконструкции Муниципального дошкольного образовательного учреждения № 3 по адресу г. Назарово, ул. 30 лет ВЛКСМ, 63 А; строительство Муниципального дошкольного образовательного учреждения № 2 в микрорайоне № 8 и </w:t>
      </w:r>
      <w:r>
        <w:rPr>
          <w:bCs/>
          <w:sz w:val="28"/>
        </w:rPr>
        <w:t xml:space="preserve">позволит в среднем на 20 % сократить очередь состоящих на учете детей в возрасте от 3 – х до 7 – ми лет: 2010 год – 9 %, 2011 год – 7 %; 2012 год – 6 %. </w:t>
      </w:r>
    </w:p>
    <w:p>
      <w:pPr>
        <w:pStyle w:val="Normal"/>
        <w:tabs>
          <w:tab w:val="clear" w:pos="708"/>
          <w:tab w:val="left" w:pos="1110" w:leader="none"/>
        </w:tabs>
        <w:ind w:firstLine="720"/>
        <w:jc w:val="both"/>
        <w:rPr/>
      </w:pPr>
      <w:r>
        <w:rPr>
          <w:sz w:val="28"/>
          <w:szCs w:val="28"/>
        </w:rPr>
        <w:t xml:space="preserve">На октябрь 2009 года на территории города Назарово действует 13 муниципальных дошкольных образовательных учреждений, которые делятся на три вида: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них два («Аленка», «Теремок») комбинированного вида, один («Березка») присмотра и оздоровления для детей второй группы туберкулезной инфекции и 10 общеразвивающего вида. 7 МДОУ работают по программе развития ребёнка – дошкольника «Истоки», 5 МДОУ   реализуют программу воспитания и обучения в детском саду под редакцией М.А. Васильевой, МДОУ «Березка» - основную образовательную программу «Детство» В.И. Логиновой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Существенной характеристикой системы образования города является </w:t>
      </w:r>
      <w:r>
        <w:rPr>
          <w:spacing w:val="-2"/>
          <w:sz w:val="28"/>
          <w:szCs w:val="28"/>
        </w:rPr>
        <w:t>дифференцированность по типам и видам учреждений, позволяющая удовле</w:t>
      </w:r>
      <w:r>
        <w:rPr>
          <w:sz w:val="28"/>
          <w:szCs w:val="28"/>
        </w:rPr>
        <w:t xml:space="preserve">творять различные потребности воспитанник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 программного обеспечения МДОУ показал следующее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Базисная программа «Истоки», разработанная центром «Дошкольное детство» им. А.В.Запорожца, реализуется в 6 МДОУ («Солнышко», «Капитошка», «Колосок», «Сибирячок», «Теремок», «Калинка»)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зисная «Программа воспитания и обучения в детском саду» Василева реализуется 5 МДОУ («Аленка», «Катюша», «Вишенка», «Одуванчик», «Тополек», «Росинка»)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Базисная программа «Детство» реализуется в 1 МДОУ («Березка»)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Парциальная программа «Наш дом-природа» Н.Рыжова - 3 МДОУ («Сибирячок», «Колосок», «Капитошка»)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Технология В.Ф.Базарного реализуется в МДОУ «Вишенка», «Капитошка», «Катюша»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Здравствуй!» М.Л.Лазарев - МДОУ «Теремок»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рограмма обучения и воспитания детей с фонетико-фонематическим недоразвитием» Т.В.Филичевой - МДОУ «Теремок»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«Программа специальных (коррекционных) образовательных учреждений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ида (для детей с нарушением зрения). Программы детского сада. Коррекционная работа в детском саду» под ред. Л.И.Плаксиной – МДОУ «Аленка»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реждениях дошкольного образования функционируют 5 групп коррекционной направленности: 4 группы коррекции зрения – МДОУ «Аленка», группа для детей с нарушением речи - в МДОУ «Теремок»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По результатам обследования готовности к обучению в 2007-08 учебном году был выявлен большой процент (43%) будущих первоклассников, имеющих недостатки речевого развития. На основании этого в течение 2008-09 учебного года были проведены открытые мероприятия на базе ДОУ по вопросам подготовки к обучению, в том числе и речевого развития, где были продемонстрированы эффективные методы и приемы речевого развития дошкольников, формирования пространственно-временных отношений, развития высших психических функций и т.д. По результатам обследования готовности к обучению в 2008-09 учебном году количество детей с недостатками речевого развития ниже, чем в прошлом году и составляет 23%, при этом отмечается значимая положительная динамика в увеличении объема словаря и качестве связной речи детей. Не во всех дошкольных учреждениях города организована логопедическая помощь детям в коррекции, хотя около 50 % воспитанников МДОУ имеют отклонения в речевом развитии в той или иной степени тяжести. </w:t>
      </w:r>
    </w:p>
    <w:p>
      <w:pPr>
        <w:pStyle w:val="Normal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  <w:t>Диаграмма 2.</w:t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логопедического обследования </w:t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выпускников МДОУ 2008-2009 г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62320" cy="2552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з диаграммы 2  видно, что высокий результат развития речевой деятельности продемонстрировали МДОУ, где введены ставки логопеда, и дети получают своевременную квалифицированную помощь специалиста. Таким образом, необходимо введение в штатное расписание ставок логопеда-психолога.</w:t>
      </w:r>
    </w:p>
    <w:p>
      <w:pPr>
        <w:pStyle w:val="Normal"/>
        <w:tabs>
          <w:tab w:val="clear" w:pos="708"/>
          <w:tab w:val="left" w:pos="5610" w:leader="none"/>
        </w:tabs>
        <w:ind w:firstLine="480"/>
        <w:jc w:val="both"/>
        <w:rPr/>
      </w:pPr>
      <w:r>
        <w:rPr>
          <w:sz w:val="28"/>
          <w:szCs w:val="28"/>
        </w:rPr>
        <w:t>Финансирование всех действующих на территории г. Назарово 13 дошкольных образовательных учреждений осуществляется за счет средств местного бюджета. Особенностью территории является отсутствие ведомственных и частных детских дошкольных образователь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тметить ряд системных недостатков в бюджетном финансировании дошкольных образовательных учреждений г. Назаров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несовершенной нормативной правовой баз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сутствие у большинства управленцев дошкольными образовательными учреждениями навыков бюджетного планирования и исполнения сметы расходов учреждения в условиях казначейского исполнения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истемы оценки эффективного использования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атическое недофинансирование дошкольного образования негативно сказалось на состоянии учебно-материальной базы МДОУ, состоянии основных фондов (зданий и сооружений), обеспечении безопасных условий пребывания детей в дошкольных образовательных учреждениях, санитарно-эпидемиологическом состоянии учреждений.</w:t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>В 13 МДОУ г. Назарово износ основных фондов составляет 37,9%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: методическими пособиями, играми и игрушками составляет 54% от нормативов;  мебелью, отвечающей СанПиНам, обеспечены на 37%; спортивным инвентарем от 46% до 85% в зависимости от учреждения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Серьезной проблемой является износ технологического оборудования на пищеблоке в ряде МДОУ, неудовлетворительное качество спортивных площадок и игровое оборудование  на прогулочных участках в ряде ДОУ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довлетворительным является состояние антитеррористической защищенности учреждений дошкольного образования. Специфика работы персонала детских садов не позволяет организовать пропускной режим в ДОУ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Благодаря реализации городской целевой программы «Обеспечение жизнедеятельности образовательных учреждений, круглогодичный отдых, оздоровление и занятость школьников на 2007-2010 г.г.» и программы «Развитие системы дошкольного образования на 2007-2009 г.г.» за два прошедших года значительно улучшилась ситуация в части создания безопасных условий для воспитанников муниципальных дошкольных образовательных учреждений. Это позволило выполнить большую часть предписаний территориального отдела управления Роспотребнадзора по Красноярскому краю в г. Назарово и отдела государственного пожарного надзор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 настоящему времени в дошкольных образовательных учреждениях г Назарово отсутствует оснащение вычислительной техникой, периферийным оборудованием и мультимедийным программным обеспечением. </w:t>
      </w:r>
      <w:r>
        <w:rPr>
          <w:sz w:val="28"/>
          <w:szCs w:val="28"/>
        </w:rPr>
        <w:t>В образовательном процессе не используются в полной мере современные образовательные программы из-за отсутствия достаточного программно-методического обеспечения образовательного процесса в МДОУ. Недостаточно стимулируется опытно-экспериментальная, инновационная работа дошкольных образовательных учреждений и педагогических работников, реализующих федеральные, областные и городские эксперименты. Медленно идет процесс освоения и внедрения инновационных образовательных программ и педагогических технологий в образовательных учреждения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</w:rPr>
        <w:t xml:space="preserve">2. Формирование системы оценки качества 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воспитанников МДО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ряда лет по результатам деятельности ПМПК отмечается высокий процент и устойчивая тенденция к повышению количества выпускников МДОУ с нарушениями речевого развития (в среднем по городу 77,4% детей с нормой + фонетический дефект (при этом в отдельных учреждениях он составляет менее 60%) 22,6% в среднем по городу с тяжелыми нарушениями (при этом в отдельных учреждениях он составляет 40% и более). У 7% выпускников МДОУ отмечается низкий уровень развития памяти, у 5% - внимания, у 1 % уровень развития мышления не соответствует возрастной норме. Отсутствие единой системы (механизма, критериев) оценки познавательно-речевого мышления, внимания, памяти детей дошкольного возраста на муниципальном уровне не позволяет своевременно выделить проблемы и спланировать работу по устранению недостатков в развитии детей.</w:t>
      </w:r>
    </w:p>
    <w:p>
      <w:pPr>
        <w:pStyle w:val="Normal"/>
        <w:tabs>
          <w:tab w:val="clear" w:pos="708"/>
          <w:tab w:val="left" w:pos="561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 w:val="false"/>
        </w:rPr>
      </w:pPr>
      <w:r>
        <w:rPr>
          <w:b/>
        </w:rPr>
        <w:t>3. Сохранение и укрепление здоровья воспитанников МДОУ</w:t>
      </w:r>
      <w:r>
        <w:rPr>
          <w:b/>
          <w:bCs w:val="false"/>
        </w:rPr>
        <w:t xml:space="preserve"> </w:t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Именно в раннем детстве формируется здоровье человека на всю последующую жизнь. Многое здесь зависит от семейного воспитания, но, учитывая, что дети проводят в дошкольных образовательных учреждениях значительную часть дня, заниматься их здоровьем должны, в том числе и педагоги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дошкольных образовательных учреждениях города больше внимания необходимо уделять качественной организации сбалансированного горячего питания в течение всего дня, медицинского обслуживания и спортивных занятий с дошкольниками. Своевременная диспансеризация, реализация профилактических программ, организация спортивных мероприятий, обсуждение с детьми вопросов здорового образа жизни в значительной степени влияют на улучшение здоровья детей. Однако еще более важен переход от одинаковых для всех требований к состоянию здоровья и, соответственно, одинаковых для всех обязательных занятий к индивидуальному мониторингу и программам развития здоровья воспитанников МДОУ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На протяжении ряда лет остается актуальной ситуация с количеством детодней,  посещенных и пропущенных одним ребенком. Ежегодно отмечалось резкое снижение посещаемости в летний период, за 2007-08 год ситуация с посещаемостью стабилизировалась, 2008-09 год снижение посещаемости в летний период обусловлено финансовыми затруднениями. </w:t>
      </w:r>
    </w:p>
    <w:p>
      <w:pPr>
        <w:pStyle w:val="Normal"/>
        <w:tabs>
          <w:tab w:val="clear" w:pos="708"/>
          <w:tab w:val="left" w:pos="7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08-2009 учебном году, ежемесячно, до 5 числа, заведующая каждым МДОУ подавала анализ ситуации пропусков за истекший месяц и анализ движения воспитанников. Введение данной нормы позволило мобильно направлять воспитанников на освобождающиеся места. Кроме того, все учреждения по итогам анализа увидели наиболее проблемные направления своей деятельности - количество детодней, пропущенных одним ребенком по болезни (таблица 3).</w:t>
      </w:r>
    </w:p>
    <w:p>
      <w:pPr>
        <w:pStyle w:val="Normal"/>
        <w:tabs>
          <w:tab w:val="clear" w:pos="708"/>
          <w:tab w:val="left" w:pos="7080" w:leader="none"/>
        </w:tabs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дней, пропущенных одним ребенком по болез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2759"/>
        <w:gridCol w:w="1849"/>
        <w:gridCol w:w="1849"/>
        <w:gridCol w:w="1849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5-20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09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Теремок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3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Аленка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Сибирячок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Калинка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Капитошка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Одуванчик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Колосок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ДОУ «Катюша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Березка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Солнышко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Тополек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Вишенка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Росинка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пропусков отмечается в МДОУ «Аленка», МДОУ «Сибирячок», МДОУ «Калинка», МДОУ «Колосок», МДОУ «Березка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пропусков по болезни показал, что наибольшее количество заболевших ОРЗ и ОРВИ приходится на осеннее – весенний периоды, когда с одной стороны резкая смена температурного режима благоприятно влияет на повышение риска заболеваемости, и с другой стороны в группах очень жарко и частое проветривание не приносит значительных результатов: дети потеют и сквозняки приводят к болезни.</w:t>
      </w:r>
    </w:p>
    <w:p>
      <w:pPr>
        <w:pStyle w:val="Heading1"/>
        <w:ind w:firstLine="600"/>
        <w:jc w:val="left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ыявление и развитие способных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лантливых и одаренных воспитанников МДО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600"/>
        <w:jc w:val="both"/>
        <w:rPr>
          <w:bCs w:val="false"/>
        </w:rPr>
      </w:pPr>
      <w:r>
        <w:rPr>
          <w:bCs w:val="false"/>
        </w:rPr>
        <w:t>На данном этапе развития муниципальной системы дошкольного образования не уделяется должного внимания выявлению и развитию способных, талантливых и одаренных воспитанников МДОУ. На уровне дошкольных образовательных учреждений организовано ведение кружков, секций различных направлений, но не отслеживается дальнейшее развитие каждого ребенка. Нет системы работы со способными, талантливыми и одаренными воспитанниками МДОУ. Не создается достаточного количества мест, где ребенок смог бы осуществить пробы, проявить свои способности в разных сферах творческой и интеллектуальной деятельности. Не достаточно создается мест разного уровня для предъявления результатов творческой и интеллектуальной деятельности воспитанников МДОУ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звитие кадрового потенциала МДОУ.</w:t>
      </w:r>
    </w:p>
    <w:p>
      <w:pPr>
        <w:pStyle w:val="Normal"/>
        <w:tabs>
          <w:tab w:val="clear" w:pos="708"/>
          <w:tab w:val="left" w:pos="5610" w:leader="none"/>
        </w:tabs>
        <w:ind w:firstLine="600"/>
        <w:jc w:val="both"/>
        <w:rPr/>
      </w:pPr>
      <w:r>
        <w:rPr>
          <w:sz w:val="28"/>
          <w:szCs w:val="28"/>
        </w:rPr>
        <w:t>В МДОУ работает 254 педагога. Из них имеют высшее образование - 59 человек - 24%, среднее профессиональное -195 человека– 76%. Анализ аттестации педагогических кадров показывает рост воспитателей дошкольных образовательных учреждений имеющих высшую и первую квалификационную категории.</w:t>
      </w:r>
    </w:p>
    <w:p>
      <w:pPr>
        <w:pStyle w:val="Normal"/>
        <w:tabs>
          <w:tab w:val="clear" w:pos="708"/>
          <w:tab w:val="left" w:pos="561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происходящих в отрасли изменений возрастает роль руководителя образовательного учреждения, и, следовательно, меняются требования к его профессионализму. Из 13 заведующих 11 имеют высшее образование, что составляет 85%. В период до 2012 года остается необходимостью формирование  у каждого руководителя позиции управленца. Не менее важно овладение ими навыками рефлексивно-аналитической деятельности и применение их на практике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фера дошкольного образования стала непривлекательной для трудоустройства молодых специалистов из-за низкого уровня заработной платы, усиливается тенденция старения кадрового ресурса отрасли, что является еще одним важным направлением деятельности, что наглядно продемонстрировано в таблице 4.</w:t>
      </w:r>
    </w:p>
    <w:p>
      <w:pPr>
        <w:pStyle w:val="Normal"/>
        <w:jc w:val="right"/>
        <w:rPr/>
      </w:pPr>
      <w:r>
        <w:rPr/>
        <w:t>Таблица 4.</w:t>
      </w:r>
    </w:p>
    <w:p>
      <w:pPr>
        <w:pStyle w:val="Normal"/>
        <w:jc w:val="both"/>
        <w:rPr/>
      </w:pPr>
      <w:r>
        <w:rPr/>
      </w:r>
    </w:p>
    <w:tbl>
      <w:tblPr>
        <w:tblW w:w="9676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42"/>
        <w:gridCol w:w="1200"/>
        <w:gridCol w:w="1200"/>
        <w:gridCol w:w="1200"/>
        <w:gridCol w:w="1418"/>
        <w:gridCol w:w="1378"/>
        <w:gridCol w:w="1338"/>
      </w:tblGrid>
      <w:tr>
        <w:trPr>
          <w:trHeight w:val="349" w:hRule="atLeast"/>
          <w:cantSplit w:val="true"/>
        </w:trPr>
        <w:tc>
          <w:tcPr>
            <w:tcW w:w="1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дагогический состав</w:t>
            </w:r>
          </w:p>
        </w:tc>
        <w:tc>
          <w:tcPr>
            <w:tcW w:w="77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исло полных лет по состоянию на 1 января 2009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же 25 л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-2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-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ше 60</w:t>
            </w:r>
          </w:p>
        </w:tc>
      </w:tr>
      <w:tr>
        <w:trPr>
          <w:trHeight w:val="652" w:hRule="atLeast"/>
          <w:cantSplit w:val="true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170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меропри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120"/>
        <w:gridCol w:w="2960"/>
        <w:gridCol w:w="3042"/>
        <w:gridCol w:w="3600"/>
      </w:tblGrid>
      <w:tr>
        <w:trPr/>
        <w:tc>
          <w:tcPr>
            <w:tcW w:w="1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 Развитие сети дошкольных образовательных учреждений.</w:t>
            </w:r>
          </w:p>
        </w:tc>
      </w:tr>
      <w:tr>
        <w:trPr/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</w:t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развитие сети дошкольного образования города Назарово в соответствии с современными требованиями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60" w:leader="none"/>
              </w:tabs>
              <w:ind w:left="140" w:hanging="140"/>
              <w:rPr/>
            </w:pPr>
            <w:r>
              <w:rPr/>
              <w:t>Открытие МДОУ «Капитошка» по адресу: ул. Арбузова, 71В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0" w:leader="none"/>
              </w:tabs>
              <w:ind w:left="140" w:hanging="140"/>
              <w:jc w:val="both"/>
              <w:rPr/>
            </w:pPr>
            <w:r>
              <w:rPr/>
              <w:t xml:space="preserve">Открытие разновозрастной группы </w:t>
            </w:r>
            <w:r>
              <w:rPr>
                <w:color w:val="000000"/>
              </w:rPr>
              <w:t>в муниципальном общеобразовательном учреждении «Средняя общеобразовательная школа № 17» г. Назарово Красноярского края;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0" w:leader="none"/>
              </w:tabs>
              <w:ind w:left="140" w:hanging="140"/>
              <w:jc w:val="both"/>
              <w:rPr/>
            </w:pPr>
            <w:r>
              <w:rPr/>
              <w:t>Разработка ПСД реконструкции Муниципального дошкольного образовательного учреждения № 3 по адресу г. Назарово, ул. 30 лет ВЛКСМ, 63 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60" w:leader="none"/>
              </w:tabs>
              <w:ind w:left="140" w:hanging="140"/>
              <w:jc w:val="both"/>
              <w:rPr/>
            </w:pPr>
            <w:r>
              <w:rPr/>
              <w:t>Реконструкция Муниципального дошкольного образовательного учреждения № 3 по адресу г. Назарово, ул. 30 лет ВЛКСМ, 63 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60" w:leader="none"/>
              </w:tabs>
              <w:ind w:left="140" w:hanging="140"/>
              <w:jc w:val="both"/>
              <w:rPr/>
            </w:pPr>
            <w:r>
              <w:rPr/>
              <w:t>Разработка ПСД строительства в микрорайоне № 8 Муниципального дошкольного образовательного учреждения № 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Разработка ПСД открытия разновозрастных групп при МОУ СОШ № 2, 3, 11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ие разновозрастной группы для детей дошкольного возраста в муниципальном общеобразовательном учреждении «Средняя общеобразовательная школа № 11» г. Назарово Красноярского края»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ие разновозрастной группы для детей дошкольного возраста в муниципальном общеобразовательном учреждении «Средняя общеобразовательная школа № 3» г. Назарово Красноярского края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Строительство в микрорайоне № 8 Муниципального дошкольного образовательного учреждения № 2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Консультации «Бюджетное планирование и исполнение сметы расходов учреждения в условиях казначейского исполнения бюджета»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Аттестация рабочих мест в 12 МДОУ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СД, тех. заключение, устройство теневых навесов, МАФ МДОУ «Колосок»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Капитальный ремонт здания (софинансирование) Муниципального дошкольного образовательного учреждения «Детский сад «Калинка»</w:t>
            </w:r>
            <w:r>
              <w:rPr>
                <w:b/>
              </w:rPr>
              <w:t xml:space="preserve"> </w:t>
            </w:r>
            <w:r>
              <w:rPr/>
              <w:t>общеразвивающего вида  г.Назарово Красноярского кра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/>
              <w:t>Введение в штатное расписание в МДОУ логопеда;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/>
              <w:t>Приобретение игрового оборудования во все МДОУ;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/>
              <w:t>Приобретение мягкого инвентаря, ковровых покрытий в 11 МДОУ;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/>
              <w:t>ПСД, тех. заключение, устройство теневых навесов, МАФ МДОУ «Аленка», «Калинка» «Сибирячок», «Березка» «Солнышко», Одуванчик»;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ие разновозрастной группы для детей дошкольного возраста в муниципальном общеобразовательном учреждении «Средняя общеобразовательная школа № 2» г. Назарово Красноярского края;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/>
              <w:t>Аттестация рабочих мест в МДОУ «Калинка»;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/>
              <w:t>Приобретение оборудования</w:t>
            </w:r>
          </w:p>
          <w:p>
            <w:pPr>
              <w:pStyle w:val="ConsPlusNormal"/>
              <w:widowControl/>
              <w:numPr>
                <w:ilvl w:val="0"/>
                <w:numId w:val="28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ооборудованиятехнологического оборудования для прачечной МДОУ Капитошка», «Теремок», «Солнышко», «Аленка»;</w:t>
            </w:r>
          </w:p>
          <w:p>
            <w:pPr>
              <w:pStyle w:val="ConsPlusNormal"/>
              <w:widowControl/>
              <w:numPr>
                <w:ilvl w:val="0"/>
                <w:numId w:val="2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ебели в 7 МДОУ;</w:t>
            </w:r>
          </w:p>
          <w:p>
            <w:pPr>
              <w:pStyle w:val="ConsPlusNormal"/>
              <w:widowControl/>
              <w:numPr>
                <w:ilvl w:val="0"/>
                <w:numId w:val="2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для медицинского кабинета;</w:t>
            </w:r>
          </w:p>
          <w:p>
            <w:pPr>
              <w:pStyle w:val="ConsPlusNormal"/>
              <w:widowControl/>
              <w:numPr>
                <w:ilvl w:val="0"/>
                <w:numId w:val="2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узыкальных инструментов в 5 МДО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 для прачечной МДОУ Капитошка», «Теремок», «Солнышко», «Аленка»;</w:t>
            </w:r>
          </w:p>
          <w:p>
            <w:pPr>
              <w:pStyle w:val="ConsPlusNormal"/>
              <w:widowControl/>
              <w:ind w:left="3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иобретение мебели в 7 МДОУ;</w:t>
            </w:r>
          </w:p>
          <w:p>
            <w:pPr>
              <w:pStyle w:val="ConsPlusNormal"/>
              <w:widowControl/>
              <w:ind w:left="323" w:hanging="3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Приобретение оборудования для медицинского кабинета;</w:t>
            </w:r>
          </w:p>
          <w:p>
            <w:pPr>
              <w:pStyle w:val="ConsPlusNormal"/>
              <w:widowControl/>
              <w:ind w:left="323" w:hanging="3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Приобретение музыкальных инструментов в 5 МДО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/>
              <w:t>Сокращение очереди для определения в МДОУ детей в возрасте от 3-х до 7-ми лет до 95%.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/>
              <w:t xml:space="preserve">Сокращение очередности поступления в МДОУ на 40%; 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8"/>
                <w:szCs w:val="28"/>
              </w:rPr>
            </w:pPr>
            <w:r>
              <w:rPr/>
              <w:t>Увеличение на 540 мест в ДОУ за счет:</w:t>
            </w:r>
          </w:p>
          <w:p>
            <w:pPr>
              <w:pStyle w:val="Normal"/>
              <w:ind w:left="360" w:hanging="0"/>
              <w:rPr/>
            </w:pPr>
            <w:r>
              <w:rPr/>
              <w:t>- открытия МДОУ «Капитошка» по адресу: ул. Арбузова, 71В – 200 мест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8"/>
                <w:szCs w:val="28"/>
              </w:rPr>
            </w:pPr>
            <w:r>
              <w:rPr/>
              <w:t>возвращения в сеть ранее перепрофилированного здания по адресу г. Назарово, ул. 30 лет ВЛКСМ, 63 А – 120 мест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открытия разновозрастных групп </w:t>
            </w:r>
            <w:r>
              <w:rPr>
                <w:color w:val="000000"/>
              </w:rPr>
              <w:t>в муниципальных общеобразовательных учреждений «Средняя общеобразовательная школа № 17», «Средняя общеобразовательная школа № 11», «Средняя общеобразовательная школа № 3», «Средняя общеобразовательная школа № 2»  г. Назарово Красноярского края – 80 мес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открытия нового МДОУ № 2 в микрорайоне № 8 – 140 мест.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/>
              <w:t>Аттестованы рабочие места во всех дошкольных образовательных учреждениях;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/>
              <w:t>Созданы условия обеспечения безопасности жизнедеятельности.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/>
              <w:t>Введено не менее, чем в одно МДОУ в штатном расписании ставки логопеда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88"/>
              <w:jc w:val="both"/>
              <w:rPr/>
            </w:pPr>
            <w:r>
              <w:rPr/>
              <w:t>Сокращено количество детей с недостатками в развитии речи (связная речь, фонематический слух, словарный запас) на 10%.</w:t>
            </w:r>
          </w:p>
          <w:p>
            <w:pPr>
              <w:pStyle w:val="Normal"/>
              <w:ind w:left="399" w:hanging="399"/>
              <w:jc w:val="both"/>
              <w:rPr/>
            </w:pPr>
            <w:r>
              <w:rPr/>
              <w:t>4. Аттестованы рабочие места во всех дошкольных образовательных учреждениях;</w:t>
            </w:r>
          </w:p>
          <w:p>
            <w:pPr>
              <w:pStyle w:val="Normal"/>
              <w:ind w:left="399" w:hanging="399"/>
              <w:jc w:val="both"/>
              <w:rPr/>
            </w:pPr>
            <w:r>
              <w:rPr/>
              <w:t>5.Созданы условия обеспечения безопасности жизнедеятельности.</w:t>
            </w:r>
          </w:p>
          <w:p>
            <w:pPr>
              <w:pStyle w:val="Normal"/>
              <w:ind w:left="399" w:hanging="399"/>
              <w:jc w:val="both"/>
              <w:rPr/>
            </w:pPr>
            <w:r>
              <w:rPr/>
              <w:t>6.Введено не менее, чем в одно МДОУ в штатном расписании ставки логопеда.</w:t>
            </w:r>
          </w:p>
          <w:p>
            <w:pPr>
              <w:pStyle w:val="Normal"/>
              <w:spacing w:lineRule="auto" w:line="288"/>
              <w:ind w:left="399" w:hanging="399"/>
              <w:jc w:val="both"/>
              <w:rPr>
                <w:sz w:val="20"/>
                <w:szCs w:val="20"/>
              </w:rPr>
            </w:pPr>
            <w:r>
              <w:rPr/>
              <w:t>7.Сокращено количество детей с недостатками в развитии речи (связная речь, фонематический слух, словарный запас) на 10%.</w:t>
            </w:r>
          </w:p>
        </w:tc>
      </w:tr>
      <w:tr>
        <w:trPr/>
        <w:tc>
          <w:tcPr>
            <w:tcW w:w="1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Формирование системы оценки качества развития воспитанников МДОУ.</w:t>
            </w:r>
          </w:p>
        </w:tc>
      </w:tr>
      <w:tr>
        <w:trPr/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</w:t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Обеспечить создание условий для формирования системы оценки качества развития воспитанников МДО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Разработка нормативно- правовой базы организации мониторинга познавательно-речевого мышления, внимания, памяти детей дошкольного возраста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Создание рабочей группы по разработке мониторинга познавательно-речевого мышления, внимания, памяти детей дошкольного возраста; на уровне МДОУ и муниципальной системы образования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Разработка мониторинга оценки познавательно-речевого мышления, внимания, памяти детей дошкольного возраста на уровне МДОУ и муниципальной системы образова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Мониторинг познавательно-речевого мышления, внимания, памяти детей дошкольного возраста в каждом МДОУ;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Создание банка диагностического материала для проведения мониторинга познавательно-речевого мышления, внимания, памяти детей дошкольного возраста;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 xml:space="preserve">Выявление и представление позитивного опыта работы по формированию познавательно-речевого мышления, развитию внимания, памяти у детей дошкольного возраста;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Анализ динамики развития познавательно-речевого мышления, внимания, памяти детей дошкольного возраста;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Разработка и предъявление требований к проведению занятий с детьми дошкольного возраста в соответствии с требования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/>
              <w:t>Разработана нормативно- правовая база организации мониторинга познавательно-речевого мышления, внимания, памяти детей дошкольного возраста;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/>
              <w:t>Разработан мониторинг оценки познавательно-речевого мышления, внимания, памяти детей дошкольного возраста на уровне МДОУ и муниципальной системы образования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8"/>
                <w:szCs w:val="28"/>
              </w:rPr>
            </w:pPr>
            <w:r>
              <w:rPr/>
              <w:t>Создан банк диагностического материала для проведения мониторинга познавательно-речевого мышления, внимания, памяти детей дошкольного возраста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Сохранение и укрепление здоровья воспитанников МДОУ.</w:t>
            </w:r>
          </w:p>
        </w:tc>
      </w:tr>
      <w:tr>
        <w:trPr>
          <w:trHeight w:val="360" w:hRule="atLeast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</w:t>
            </w:r>
          </w:p>
        </w:tc>
      </w:tr>
      <w:tr>
        <w:trPr>
          <w:trHeight w:val="280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Создать условия для сохранения и укрепления здоровья детей дошкольного возраста через формирование заинтересованного отношения к собственному здоровью и привитие элементарных навыков здорового образа жизни всеми участниками образовательного процесса МДОУ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руглый стол с участием представителей администрации МУЗ ЦРБ, УО, заведующими МДОУ «Высокий уровень заболеваемости ОРЗ ОРВИ детей дошкольного возраста и пути её снижения»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Разработческий семинар «Разработка требований к проекту «Спортивная площадка МДОУ»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партакиада дошкольнико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онкурс МДОУ «Лучшая семья ЗОЖ»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раевой конкурс «О здоровом питании»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Городской конкурс «Зеленый огонек»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Родительские собрания по вопросам привития навыков  ЗОЖ, формирования заинтересованного отношения к собственному здоровью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овместные мероприятия «Походы за здоровьем»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Тренировочные мероприятия по эвакуации воспитанников МДО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Медицинские осмотры, консультации, привитие воспитанников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Мониторинг физического развития дошкольнико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Лабораторные исследования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Смотр-конкурс спортивного оборудования спортзалов МДОУ»;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Заседание рабочей группы родителей по разработке проекта «Спортивная площадка МДОУ»;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Презентация родительских проектов «Спортивная площадка МДОУ»;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Спартакиада дошкольников;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Конкурс проектов МДОУ «Культура питания в нашей семье»;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Краевой конкурс «О здоровом питании»;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Городской конкурс «Зеленый огонек»;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Родительские собрания по вопросам привития навыков  ЗОЖ, формирования заинтересованного отношения к собственному здоровью;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Совместные мероприятия «Походы за здоровьем»;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Тренировочные мероприятия по эвакуации воспитанников МДОУ;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Медицинские осмотры, консультации, привитие воспитанников;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Мониторинг физического развития дошкольников;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u w:val="single"/>
              </w:rPr>
            </w:pPr>
            <w:r>
              <w:rPr>
                <w:u w:val="single"/>
              </w:rPr>
              <w:t>Лабораторные исследова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мотр-конкурс спортивных площадок МДОУ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u w:val="single"/>
              </w:rPr>
            </w:pPr>
            <w:r>
              <w:rPr>
                <w:u w:val="single"/>
              </w:rPr>
              <w:t>Установка регуляторов температурного режима МДОУ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риобретение спортивного оборудования в 4 МДОУ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партакиада дошкольников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Конкурс МДОУ «Наше фирменное блюдо»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Краевой конкурс «О здоровом питании»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Городской конкурс «Зеленый огонек»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Родительские собрания по вопросам привития навыков  ЗОЖ, формирования заинтересованного отношения к собственному здоровью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овместные мероприятия «Походы за здоровьем»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Тренировочные мероприятия по эвакуации воспитанников МДОУ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Медицинские осмотры, консультации, привитие воспитанников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Мониторинг физического развития дошкольников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Лабораторные исслед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окращено количество детодней, пропущенных одним ребенком по болезни на 5 %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Не менее чем у 70 % воспитанников развиты физические качества в соответствии с требованиями, реализуемых программ и групп здоровья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Не менее 80 % воспитанников подготовительной группы владеют основными навыками культуры питания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 xml:space="preserve">Не менее 70 %  воспитанников владеют основами культуры здоровья: </w:t>
            </w:r>
          </w:p>
          <w:p>
            <w:pPr>
              <w:pStyle w:val="Normal"/>
              <w:ind w:left="292" w:hanging="0"/>
              <w:jc w:val="both"/>
              <w:rPr/>
            </w:pPr>
            <w:r>
              <w:rPr/>
              <w:t xml:space="preserve">- гигиенические навыки; </w:t>
            </w:r>
          </w:p>
          <w:p>
            <w:pPr>
              <w:pStyle w:val="Normal"/>
              <w:ind w:left="621" w:hanging="276"/>
              <w:jc w:val="both"/>
              <w:rPr/>
            </w:pPr>
            <w:r>
              <w:rPr/>
              <w:t>- соблюдение режима дня;</w:t>
            </w:r>
          </w:p>
          <w:p>
            <w:pPr>
              <w:pStyle w:val="Normal"/>
              <w:ind w:left="492" w:hanging="240"/>
              <w:jc w:val="both"/>
              <w:rPr/>
            </w:pPr>
            <w:r>
              <w:rPr/>
              <w:t xml:space="preserve"> </w:t>
            </w:r>
            <w:r>
              <w:rPr/>
              <w:t>- саморегуляция физического состояния (одежда по погоде, когда устал – нужно отдохнуть, руки грязные – надо помыть и т.д.)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70% родителей включены в процесс привития навыков  ЗОЖ, формирования заинтересованного отношения к собственному здоровью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Не менее 80 % воспитателей владеют методами, приемами, технологиями привития навыков  ЗОЖ, формирования заинтересованного отношения к собственному здоровью воспитанникам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88"/>
              <w:jc w:val="both"/>
              <w:rPr/>
            </w:pPr>
            <w:r>
              <w:rPr/>
              <w:t xml:space="preserve">Разработана и действует модель взаимодействия с социумом по вопросам привития навыков ЗОЖ, формирования заинтересованного отношения к собственному здоровью воспитанникам. </w:t>
            </w:r>
          </w:p>
        </w:tc>
      </w:tr>
      <w:tr>
        <w:trPr/>
        <w:tc>
          <w:tcPr>
            <w:tcW w:w="1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Выявление и развитие способных, одаренных и талантливых воспитанников МДОУ.</w:t>
            </w:r>
          </w:p>
        </w:tc>
      </w:tr>
      <w:tr>
        <w:trPr>
          <w:trHeight w:val="260" w:hRule="atLeast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</w:t>
            </w:r>
          </w:p>
        </w:tc>
      </w:tr>
      <w:tr>
        <w:trPr>
          <w:trHeight w:val="140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ть условия для проявления и развития способностей каждого ребенка через включение в ситуацию осуществления про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620" w:leader="none"/>
              </w:tabs>
              <w:jc w:val="both"/>
              <w:rPr/>
            </w:pPr>
            <w:r>
              <w:rPr/>
              <w:t xml:space="preserve">Разработка проекта по организации выявления способностей каждого воспитанника МДОУ;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620" w:leader="none"/>
              </w:tabs>
              <w:jc w:val="both"/>
              <w:rPr/>
            </w:pPr>
            <w:r>
              <w:rPr/>
              <w:t>Создание программ работы с талантливыми и способными детьми в ДОУ (по разным направлениям)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620" w:leader="none"/>
              </w:tabs>
              <w:jc w:val="both"/>
              <w:rPr/>
            </w:pPr>
            <w:r>
              <w:rPr/>
              <w:t>Разработка НПБ по введению портфоли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20" w:leader="none"/>
              </w:tabs>
              <w:jc w:val="both"/>
              <w:rPr/>
            </w:pPr>
            <w:r>
              <w:rPr/>
              <w:t>Презентация  программ работы с талантливыми и способными детьми по разным направлениям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Создание мест для осуществления проб по разным направлени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20" w:leader="none"/>
              </w:tabs>
              <w:jc w:val="both"/>
              <w:rPr/>
            </w:pPr>
            <w:r>
              <w:rPr/>
              <w:t>Сертификация программ по работе с талантливыми и способными детьми по разным направлениям на краевом уровне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оздание мест для предъявления результатов творческой деятельности воспитанн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/>
              <w:t>Разработана модель организации деятельности по выявлению и развитию способных и талантливых детей;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/>
              <w:t>Созданы не менее пяти мест для осуществления проб и предъявления результатов по направлениям;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/>
              <w:t>Не менее 80 % воспитанников дошкольных образовательных учреждений включены в процесс осуществления проб и предъявления результатов творческой деятельности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/>
              <w:t>100% выпускников дошкольных образовательных учреждений имеют портфолио</w:t>
            </w:r>
          </w:p>
        </w:tc>
      </w:tr>
      <w:tr>
        <w:trPr/>
        <w:tc>
          <w:tcPr>
            <w:tcW w:w="1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Развитие кадрового потенциала МДОУ.</w:t>
            </w:r>
          </w:p>
        </w:tc>
      </w:tr>
      <w:tr>
        <w:trPr/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</w:t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целенаправленное повышение квалификации и профессионального уровня кадрового состава в соответствии с приоритетными направлениями развития дошкольного образования и привлечение молодых специалистов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>Фестиваль педагогических идей «Методы, приемы, технологии привития навыков  ЗОЖ, формирования заинтересованного отношения к собственному здоровью воспитанникам;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 xml:space="preserve">Семинар «Способные, одаренные, талантливые дети дошкольного возраста приоритетные направления работы с ними»; 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 xml:space="preserve">Установление взаимосвязи с Ачинским педагогическим колледжем по прохождению практики на базе дошкольных образовательных учреждений города Назарово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Семинар «Представление системы работы по созданию условий снижения заболеваемости ОРЗ и ОРВИ»;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Мастер-класс «Представление опыта реализации в подготовительной группе программы «Разговор о правильном питании»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  <w:t>Обучающий семинар для руководителей кружков и студий по организации консультативно-методической поддержки, психологического сопровождения  способных воспитанников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Воспитатель года»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открытых дверей для выпускников СОШ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/>
              <w:t>Семинар «Пропаганда ЗОЖ»;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/>
              <w:t>Городская конференция «Новые подходы к познавательно-речевому мышлению, вниманию, памяти детей дошкольного возраста»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80" w:leader="none"/>
              </w:tabs>
              <w:jc w:val="both"/>
              <w:rPr/>
            </w:pPr>
            <w:r>
              <w:rPr/>
              <w:t>Муниципальный мастер-класс по обмену опытом педагогов, работающих с талантливыми детьми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/>
              <w:t>Ходатайство на имя Главы города Назарово по вопросам предоставления жилья молодым специалиста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100 % педагогов повышают квалификацию не реже 1 раза в пять лет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Количество молодых педагогов увеличилось на 6 человек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15 % педагогов имеют публикации в профессиональных изданиях, сети Интернет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20% педагогов представляют опыт работы на муниципальном уровне, 50% на уровне образовательного учреждения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100% педагогов, работающих со способными детьми, владеют специальными технологиями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100% педагогов владеют навыками формирования навыков ЗОЖ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100% педагогов реализуют ИОП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% педагогов участвуют в профессиональных конкурсах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/>
          <w:b/>
        </w:rPr>
      </w:pPr>
      <w:r>
        <w:rPr>
          <w:b/>
          <w:bCs w:val="false"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 xml:space="preserve">Организация управления программой </w:t>
      </w:r>
    </w:p>
    <w:p>
      <w:pPr>
        <w:pStyle w:val="Heading1"/>
        <w:rPr/>
      </w:pPr>
      <w:r>
        <w:rPr>
          <w:b/>
          <w:bCs w:val="false"/>
        </w:rPr>
        <w:t>и контроль над ходом ее реализац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управления программой и контроль над ходом ее реализации возлагается на управление образования администрации г. Назарово. </w:t>
      </w:r>
      <w:r>
        <w:rPr>
          <w:rFonts w:cs="Arial" w:ascii="Arial" w:hAnsi="Arial"/>
          <w:sz w:val="28"/>
          <w:szCs w:val="28"/>
        </w:rPr>
        <w:t> </w:t>
      </w:r>
      <w:r>
        <w:rPr>
          <w:sz w:val="28"/>
          <w:szCs w:val="28"/>
        </w:rPr>
        <w:t>Ход  выполнения  Программы  и программных  мероприятий  рассматривается  на   аппаратных совещаниях  Управления образования. Управление образования ежегодно уточняет  с учетом   выделяемых  на  реализацию  Программы  финансовых  средств целевые показатели и  затраты на основные мероприятия,  механизм реализации Программы и состав исполнителей. А также  по итогам года направляет в Администрацию города статистическую,  справочную  и  аналитическую информацию. </w:t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200" w:right="170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bCs/>
          <w:lang w:val="en-US"/>
        </w:rPr>
        <w:t>IV</w:t>
      </w:r>
      <w:r>
        <w:rPr>
          <w:b/>
          <w:bCs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е мероприятий долгосроч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униципальной системы дошкольного образования города Назарово на 2010 - 2012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67"/>
        <w:gridCol w:w="1701"/>
        <w:gridCol w:w="2126"/>
        <w:gridCol w:w="1418"/>
        <w:gridCol w:w="1701"/>
        <w:gridCol w:w="3260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ые мероприятия, </w:t>
              <w:br/>
              <w:t>обеспечивающие</w:t>
              <w:br/>
              <w:t xml:space="preserve">выполнение задач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руб.)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50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, выборочный капитальный ремонт, реконструкция  и строительство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170,4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61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419,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89,82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 рабочих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,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,3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8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для прачеч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96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еб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7,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7,1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ягкого инвентаря, ковровых покры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88,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88,26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для медицинского каби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,8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,85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вн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,1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,18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узыкальных инстр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,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игрушек, игров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 444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261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 941,9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 241,339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078" w:footer="709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я по комплексному, выборочному капитальному ремонту,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конструкции и строительства образовательных учрежде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277"/>
        <w:gridCol w:w="2126"/>
        <w:gridCol w:w="1418"/>
        <w:gridCol w:w="1134"/>
        <w:gridCol w:w="1276"/>
        <w:gridCol w:w="1277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идов рабо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го учреждения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Д, техническое заключение, реконструкция части помещения под размещение групповой ячейки детского с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2,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6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2,60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 34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7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62,60</w:t>
            </w:r>
          </w:p>
        </w:tc>
      </w:tr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части помещения под размещение групповой ячейки детского с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чальный бл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монт помещения прачечн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1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обретение технологического оборуд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,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,7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30,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3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Д, тех.заключение, устройство теневых навесов,МА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Калин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930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Берез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266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Ален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9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Тополе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6,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6,143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Сибиряч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,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,873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Колос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,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Солнышк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9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9,015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Одуванч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6,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6,099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26,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9,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27,22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муниципального дошкольного образовательного учрежд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2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№ 3 по адресу: г.Назарово, ул.30 лет ВЛКСМ, 63А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й ремонт зд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Калинка»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Колосок»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5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3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2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униципального дошкольного образовательного учреждения (софинансирование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№2, расположенное в микрорайоне №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170,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61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419,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89,826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* Софинансирование КЦП «Дети»</w:t>
      </w:r>
    </w:p>
    <w:p>
      <w:pPr>
        <w:pStyle w:val="ConsPlusNormal"/>
        <w:widowControl/>
        <w:ind w:hanging="0"/>
        <w:rPr/>
      </w:pPr>
      <w:r>
        <w:rPr/>
        <w:t>** Софинансирова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 аттестации рабочих мест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37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5"/>
        <w:gridCol w:w="1701"/>
        <w:gridCol w:w="1061"/>
        <w:gridCol w:w="1126"/>
        <w:gridCol w:w="1390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го учреждения</w:t>
            </w:r>
          </w:p>
        </w:tc>
        <w:tc>
          <w:tcPr>
            <w:tcW w:w="5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</w:tr>
      <w:tr>
        <w:trPr>
          <w:trHeight w:val="2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Але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Берез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8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85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Више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8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85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Кали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8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850</w:t>
            </w:r>
          </w:p>
        </w:tc>
      </w:tr>
      <w:tr>
        <w:trPr>
          <w:trHeight w:val="4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Катюш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8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85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Капитош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6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60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Колос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6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60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Одуванч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Роси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8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8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Сибиряч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Солнышк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8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85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Терем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Топол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8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85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1,2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2,36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,85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48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я по приобретению </w:t>
      </w:r>
    </w:p>
    <w:p>
      <w:pPr>
        <w:pStyle w:val="ConsPlusNormal"/>
        <w:widowControl/>
        <w:tabs>
          <w:tab w:val="clear" w:pos="708"/>
          <w:tab w:val="left" w:pos="348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орудования для прачечно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542"/>
        <w:gridCol w:w="1472"/>
        <w:gridCol w:w="1196"/>
        <w:gridCol w:w="1072"/>
        <w:gridCol w:w="1701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го учреждения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Капитошка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Теремок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Солнышко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24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Аленка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7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7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6,96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6,96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 xml:space="preserve">риобретению мебели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546"/>
        <w:gridCol w:w="1342"/>
        <w:gridCol w:w="1209"/>
        <w:gridCol w:w="1134"/>
        <w:gridCol w:w="1701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го учреждения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</w:tr>
      <w:tr>
        <w:trPr>
          <w:trHeight w:val="4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Калинк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,8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,800</w:t>
            </w:r>
          </w:p>
        </w:tc>
      </w:tr>
      <w:tr>
        <w:trPr>
          <w:trHeight w:val="42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Тополек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8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800</w:t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Аленк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500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ДОУ д.сад Теремок»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,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,600</w:t>
            </w:r>
          </w:p>
        </w:tc>
      </w:tr>
      <w:tr>
        <w:trPr>
          <w:trHeight w:val="41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Вишенк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00</w:t>
            </w:r>
          </w:p>
        </w:tc>
      </w:tr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 «Сибирячок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0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Солнышко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,2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,240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Колосок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4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37,1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37,18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80" w:leader="none"/>
          <w:tab w:val="right" w:pos="9354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я по приобретению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80" w:leader="none"/>
          <w:tab w:val="right" w:pos="9354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ягкого инвентаря, ковровых покрыт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410"/>
        <w:gridCol w:w="1276"/>
        <w:gridCol w:w="1133"/>
        <w:gridCol w:w="992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идов рабо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го учреждения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ягкого инвентаря, ковровых покры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Катюш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Але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,9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,94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.сад «Капитош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5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.сад «Колос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7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74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.сад «Одуванч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4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41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.сад «Сибиряч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7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.сад «Солнышк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1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.сад «Терем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8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82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.сад «Више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Кали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.сад «Тополе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7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79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.сад «Колос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88,2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88,263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ConsPlusNormal"/>
        <w:widowControl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обретению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я для медицинского кабинета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965"/>
        <w:gridCol w:w="2329"/>
        <w:gridCol w:w="1126"/>
        <w:gridCol w:w="1196"/>
        <w:gridCol w:w="1172"/>
        <w:gridCol w:w="1126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идов работ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го учреждения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борудования для медицинского кабинет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Аленка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5,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5,12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Березка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7,78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7,785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Калинка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6,7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6,76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Капитошка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4,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4,80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Катюша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2,1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2,124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Колосок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8,8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8,825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Одуванчик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6,85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6,855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Росинка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4,4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4,45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Сибирячок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1,3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1,34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Теремок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1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17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Солнышко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80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Тополек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8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8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1,8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1,859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ероприятия по приобретению спортивного оборуд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127"/>
        <w:gridCol w:w="2172"/>
        <w:gridCol w:w="1270"/>
        <w:gridCol w:w="810"/>
        <w:gridCol w:w="932"/>
        <w:gridCol w:w="1480"/>
      </w:tblGrid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идов работ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го учреждения</w:t>
            </w:r>
          </w:p>
        </w:tc>
        <w:tc>
          <w:tcPr>
            <w:tcW w:w="4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ое оборудован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Березка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69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697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Калинка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Одуванчик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1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19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Катюша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5,1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5,187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ероприятия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обретению музыкальных инструментов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544"/>
        <w:gridCol w:w="1559"/>
        <w:gridCol w:w="1276"/>
        <w:gridCol w:w="1134"/>
        <w:gridCol w:w="1331"/>
      </w:tblGrid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го учреждения</w:t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Вишен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Капитош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Терем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Одуванч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Ален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3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3,2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 приобретению игрушек, игрового оборудова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537"/>
        <w:gridCol w:w="1701"/>
        <w:gridCol w:w="1125"/>
        <w:gridCol w:w="841"/>
        <w:gridCol w:w="1735"/>
      </w:tblGrid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го учреждения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</w:tr>
      <w:tr>
        <w:trPr>
          <w:trHeight w:val="25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Але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0</w:t>
            </w:r>
          </w:p>
        </w:tc>
      </w:tr>
      <w:tr>
        <w:trPr>
          <w:trHeight w:val="3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Берез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Више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>
          <w:trHeight w:val="28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Кали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0</w:t>
            </w:r>
          </w:p>
        </w:tc>
      </w:tr>
      <w:tr>
        <w:trPr>
          <w:trHeight w:val="40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Катюш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Капитош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Колос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Одуванч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Роси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Сибиряч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Солнышк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Терем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.сад «Топол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2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20,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sectPr>
      <w:footerReference w:type="default" r:id="rId7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2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russianLower"/>
      <w:lvlText w:val="%4)"/>
      <w:lvlJc w:val="left"/>
      <w:pPr>
        <w:tabs>
          <w:tab w:val="num" w:pos="1871"/>
        </w:tabs>
        <w:ind w:left="1871" w:hanging="227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</w:rPr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Style12">
    <w:name w:val="Мой Знак Знак Знак"/>
    <w:basedOn w:val="Style11"/>
    <w:qFormat/>
    <w:rPr>
      <w:sz w:val="28"/>
      <w:szCs w:val="28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ой Знак Знак"/>
    <w:basedOn w:val="Normal"/>
    <w:qFormat/>
    <w:pPr>
      <w:numPr>
        <w:ilvl w:val="0"/>
        <w:numId w:val="21"/>
      </w:numPr>
    </w:pPr>
    <w:rPr>
      <w:sz w:val="28"/>
      <w:szCs w:val="28"/>
    </w:rPr>
  </w:style>
  <w:style w:type="paragraph" w:styleId="2">
    <w:name w:val="Мой такой - 2"/>
    <w:basedOn w:val="Normal"/>
    <w:qFormat/>
    <w:pPr>
      <w:numPr>
        <w:ilvl w:val="0"/>
        <w:numId w:val="21"/>
      </w:numPr>
    </w:pPr>
    <w:rPr>
      <w:sz w:val="28"/>
    </w:rPr>
  </w:style>
  <w:style w:type="paragraph" w:styleId="Style17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Îñíîâíîé1"/>
    <w:basedOn w:val="Normal"/>
    <w:qFormat/>
    <w:pPr>
      <w:widowControl w:val="false"/>
      <w:jc w:val="center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3:58:00Z</dcterms:created>
  <dc:creator>natalyaz</dc:creator>
  <dc:description/>
  <cp:keywords/>
  <dc:language>en-US</dc:language>
  <cp:lastModifiedBy>Общий отдел 2</cp:lastModifiedBy>
  <cp:lastPrinted>2010-09-30T12:22:00Z</cp:lastPrinted>
  <dcterms:modified xsi:type="dcterms:W3CDTF">2012-04-09T03:58:00Z</dcterms:modified>
  <cp:revision>2</cp:revision>
  <dc:subject/>
  <dc:title>Программа развития Назаровской муниципальной системы образования</dc:title>
</cp:coreProperties>
</file>