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tLeast" w:line="240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29.09.2011  </w:t>
        <w:tab/>
        <w:tab/>
        <w:tab/>
        <w:t xml:space="preserve">      г. Назарово</w:t>
        <w:tab/>
        <w:tab/>
        <w:t xml:space="preserve">             </w:t>
        <w:tab/>
        <w:t xml:space="preserve">№ 1443-п        </w:t>
      </w:r>
    </w:p>
    <w:p>
      <w:pPr>
        <w:pStyle w:val="Normal"/>
        <w:shd w:fill="FFFFFF" w:val="clear"/>
        <w:spacing w:lineRule="atLeast" w:line="240"/>
        <w:ind w:left="17" w:right="5528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граммы  «Совершенствование</w:t>
      </w:r>
    </w:p>
    <w:p>
      <w:pPr>
        <w:pStyle w:val="ConsPlusCell"/>
        <w:widowControl/>
        <w:rPr/>
      </w:pPr>
      <w:r>
        <w:rPr/>
        <w:t>музейного дела в городе Назарово</w:t>
      </w:r>
    </w:p>
    <w:p>
      <w:pPr>
        <w:pStyle w:val="ConsPlusCell"/>
        <w:widowControl/>
        <w:rPr/>
      </w:pPr>
      <w:r>
        <w:rPr/>
        <w:t>на 2012 – 2014 гг.»</w:t>
      </w:r>
    </w:p>
    <w:p>
      <w:pPr>
        <w:pStyle w:val="Normal"/>
        <w:shd w:fill="FFFFFF" w:val="clear"/>
        <w:spacing w:before="552" w:after="0"/>
        <w:ind w:left="14" w:firstLine="694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Федерального закона  от 06.10.2003 № 131-ФЗ  «Об общих принципах </w:t>
      </w:r>
      <w:r>
        <w:rPr>
          <w:color w:val="000000"/>
          <w:spacing w:val="7"/>
          <w:sz w:val="28"/>
          <w:szCs w:val="28"/>
        </w:rPr>
        <w:t>организации местного самоуправления в Российской Федерации», Устава г. Назарово, ПОСТАНОВЛЯЮ:</w:t>
      </w:r>
    </w:p>
    <w:p>
      <w:pPr>
        <w:pStyle w:val="Normal"/>
        <w:shd w:fill="FFFFFF" w:val="clear"/>
        <w:spacing w:before="552" w:after="0"/>
        <w:ind w:left="14" w:firstLine="69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ConsPlusCell"/>
        <w:widowControl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9"/>
        </w:rPr>
        <w:t>Утвердить долгосрочную целевую программу «С</w:t>
      </w:r>
      <w:r>
        <w:rPr/>
        <w:t>овершенствование музейного дела в городе Назарово на 2012 – 2014 гг.» (прилагается).</w:t>
      </w:r>
    </w:p>
    <w:p>
      <w:pPr>
        <w:pStyle w:val="ConsPlusCell"/>
        <w:widowControl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9"/>
        </w:rPr>
        <w:t>Постановление вступает в силу со дня опубликования в газете «Точное время» и подлежит размещению на официальном сайте администрации города Назарово.</w:t>
      </w:r>
    </w:p>
    <w:p>
      <w:pPr>
        <w:pStyle w:val="ConsPlusCell"/>
        <w:widowControl/>
        <w:numPr>
          <w:ilvl w:val="0"/>
          <w:numId w:val="1"/>
        </w:numPr>
        <w:ind w:left="0" w:firstLine="284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Контроль за исполнением настоящего постановления возложить на заместителя главы города Потапову Г.В.</w:t>
      </w:r>
    </w:p>
    <w:p>
      <w:pPr>
        <w:pStyle w:val="Normal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города                                                                                              С.А. Сет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.09.2011 № 1443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96"/>
      </w:tblGrid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«Совершенствование музейного дела в городе Назарово на 2012 – 2014 гг.»</w:t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основание необходимости разработки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Федеральный закон от 26.05.1996  №54-ФЗ "О Музейном фонде Российской Федерации и музеях  в Российской Федерации"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ярского края от 28.06. 2007 г. № 2-190 «О культуре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ярского края от 29.04.2010 №10-4673 «О музейном деле в Красноярском кра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азарово  от 01.07.2010 №1002-п «О порядке принятия решений о разработке, формировании и реализации долгосрочных целевых программ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дминистрация города Назарово Красноярского края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«Музейно-выставочный центр» города Назарово Красноярского края.  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МБУК «МВЦ» в социокультурной жизни города Назарово путем приобщения населения к истории на основе современного информационно-сетевого по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дернизация, техническое и технологическое переоснащение МБУК «МВЦ» г. Назар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хранение и актуализация историко-культурного наследия: создание новых и переоборудование имеющихся экспозиций в МБУК «МВЦ» г. Назар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ормирование ценностных ориентиров подрастающего поколения посредством сохранения и трансляции исторического знания.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12 – 2014 гг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ородской бюджет в размере 930 000 руб.</w:t>
            </w:r>
          </w:p>
          <w:p>
            <w:pPr>
              <w:pStyle w:val="ConsPlusCell"/>
              <w:widowControl/>
              <w:rPr/>
            </w:pPr>
            <w:r>
              <w:rPr/>
              <w:t>2012 г. – 286 000  руб.</w:t>
            </w:r>
          </w:p>
          <w:p>
            <w:pPr>
              <w:pStyle w:val="ConsPlusCell"/>
              <w:widowControl/>
              <w:rPr/>
            </w:pPr>
            <w:r>
              <w:rPr/>
              <w:t>2013 г. – 312 000  руб.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2014 г. – 332 000 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озрастет с 23,9 тыс. чел.  2010 года до 24,3 в 2014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тавок увеличится с 28 в 2010 года до 37 в 2014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экскурсий: с 474 в 2010 году до 500 в 2014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экспонатов общего фонда: </w:t>
            </w:r>
          </w:p>
          <w:p>
            <w:pPr>
              <w:pStyle w:val="Normal"/>
              <w:ind w:left="5760" w:hanging="5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2 г. – 11,9 тыс. ед./год  </w:t>
            </w:r>
          </w:p>
          <w:p>
            <w:pPr>
              <w:pStyle w:val="Normal"/>
              <w:ind w:left="5760" w:hanging="5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3 г. – 12,2 тыс. ед./год </w:t>
            </w:r>
          </w:p>
          <w:p>
            <w:pPr>
              <w:pStyle w:val="Normal"/>
              <w:ind w:left="5760" w:hanging="5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. – 12,5 тыс. ед./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ртуальных посещений музе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 – 1,82 тыс.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2,19 тыс. чел.</w:t>
            </w:r>
          </w:p>
          <w:p>
            <w:pPr>
              <w:pStyle w:val="Normal"/>
              <w:ind w:left="5760" w:hanging="5760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2,6 тыс. чел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рган, ответственный за реализацию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нформационной политики администрации гор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И ПРИНЯТИЯ</w:t>
      </w:r>
    </w:p>
    <w:p>
      <w:pPr>
        <w:pStyle w:val="Normal"/>
        <w:autoSpaceDE w:val="false"/>
        <w:ind w:left="-1134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рическая память - залог стабильного будущего. Организованный в 1991 г. «Музейно – выставочный центр» г. Назарово активно занимается краеведением, в его экспозициях хорошо представлены многие темы по истории Назарово различных периодов. Большое количество исторических и краеведческих материалов находится в фондах МБУК «МВЦ». Музейно-выставочным центром проводятся мероприятия военно-патриотического направленности, освещаются культурные вопросы и образовательные программы. В выставочном зале регулярно выставляются работы художников и мастеров ДПТ местного, краевого, регионального и мирового значения. МБУК «МВЦ» является одним из центров культурной жизни г. Назарово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Согласно сравнительного анализа основных показателей музейного дела по муниципальным образованиям Красноярского края с количеством населения, тождественным г. Назарово, ситуативное поле выглядит следующим образом:</w:t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eastAsia="en-US"/>
        </w:rPr>
      </w:pPr>
      <w:r>
        <w:rPr>
          <w:b/>
          <w:bCs/>
          <w:spacing w:val="-2"/>
          <w:sz w:val="28"/>
          <w:szCs w:val="28"/>
          <w:lang w:eastAsia="en-US"/>
        </w:rPr>
        <w:t xml:space="preserve">Основные  показатели </w:t>
      </w:r>
    </w:p>
    <w:p>
      <w:pPr>
        <w:pStyle w:val="Normal"/>
        <w:shd w:fill="FFFFFF" w:val="clear"/>
        <w:ind w:firstLine="720"/>
        <w:rPr>
          <w:b/>
          <w:b/>
          <w:bCs/>
          <w:color w:val="FF0000"/>
          <w:spacing w:val="-2"/>
          <w:sz w:val="24"/>
          <w:szCs w:val="24"/>
          <w:lang w:eastAsia="en-US"/>
        </w:rPr>
      </w:pPr>
      <w:r>
        <w:rPr>
          <w:b/>
          <w:bCs/>
          <w:color w:val="FF0000"/>
          <w:spacing w:val="-2"/>
          <w:sz w:val="24"/>
          <w:szCs w:val="24"/>
          <w:lang w:eastAsia="en-US"/>
        </w:rPr>
      </w:r>
    </w:p>
    <w:tbl>
      <w:tblPr>
        <w:tblW w:w="140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76"/>
        <w:gridCol w:w="914"/>
        <w:gridCol w:w="900"/>
        <w:gridCol w:w="851"/>
        <w:gridCol w:w="849"/>
        <w:gridCol w:w="709"/>
        <w:gridCol w:w="791"/>
        <w:gridCol w:w="709"/>
        <w:gridCol w:w="791"/>
        <w:gridCol w:w="709"/>
        <w:gridCol w:w="791"/>
        <w:gridCol w:w="992"/>
        <w:gridCol w:w="1108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Население на 01.01.2010 (тыс. че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  <w:lang w:val="en-US" w:eastAsia="en-US"/>
              </w:rPr>
              <w:t>WEB-</w:t>
            </w:r>
            <w:r>
              <w:rPr>
                <w:bCs/>
                <w:spacing w:val="-2"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Электронный катало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Основной фонд (тыс.ед.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33"/>
              <w:jc w:val="center"/>
              <w:rPr/>
            </w:pPr>
            <w:r>
              <w:rPr>
                <w:sz w:val="24"/>
                <w:szCs w:val="24"/>
              </w:rPr>
              <w:t>Количество посетителей</w:t>
            </w:r>
            <w:r>
              <w:rPr>
                <w:bCs/>
                <w:spacing w:val="-2"/>
                <w:sz w:val="24"/>
                <w:szCs w:val="24"/>
                <w:lang w:eastAsia="en-US"/>
              </w:rPr>
              <w:t xml:space="preserve"> (тыс. чел.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выставок</w:t>
            </w:r>
            <w:r>
              <w:rPr>
                <w:bCs/>
                <w:spacing w:val="-2"/>
                <w:sz w:val="24"/>
                <w:szCs w:val="24"/>
                <w:lang w:eastAsia="en-US"/>
              </w:rPr>
              <w:t xml:space="preserve"> (ед.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Экскурсии (ед.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Cs/>
                <w:spacing w:val="-2"/>
                <w:sz w:val="24"/>
                <w:szCs w:val="24"/>
                <w:lang w:eastAsia="en-US"/>
              </w:rPr>
              <w:t>Число экспонировавшихся предметов основного музейного фонда (ед.)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09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09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09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09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09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bCs/>
                <w:spacing w:val="-2"/>
                <w:sz w:val="24"/>
                <w:szCs w:val="24"/>
                <w:lang w:eastAsia="en-US"/>
              </w:rPr>
              <w:t>2010г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г. Назарово (</w:t>
            </w:r>
            <w:r>
              <w:rPr>
                <w:sz w:val="24"/>
                <w:szCs w:val="24"/>
              </w:rPr>
              <w:t>Назаровский музейно-выставочный центр</w:t>
            </w:r>
            <w:r>
              <w:rPr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,2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г. Зеленогорск (</w:t>
            </w:r>
            <w:r>
              <w:rPr>
                <w:sz w:val="24"/>
                <w:szCs w:val="24"/>
              </w:rPr>
              <w:t>Зеленогорский музейно-выставочный центр</w:t>
            </w:r>
            <w:r>
              <w:rPr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4,8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6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г. Шарыпово (</w:t>
            </w:r>
            <w:r>
              <w:rPr>
                <w:sz w:val="24"/>
                <w:szCs w:val="24"/>
              </w:rPr>
              <w:t>Шарыповский региональный музейно-выставочный и экскурсионный комплекс</w:t>
            </w:r>
            <w:r>
              <w:rPr>
                <w:spacing w:val="-2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,3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г. Лесосибирск (Лесосибирский городской 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13,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3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но-выставочный центр г. Назарово ведет активную просветительную работу, о чем свидетельствует динамика основных показателей. В настоящее время во всем мире активно развиваются процессы информатизации, что требует приобщения населения г. Назарово к истории на основе современных информационных технологий, вследствие чего необходимо проведение технического и технологического переоснащения МБУК «МВЦ». В частности, для создания электронного каталога МБУК «МВЦ» на основании законодательства о музейном фонде РФ, требуется приобретение необходимого программного продукта и обучение музейных сотрудников специализированным программам. Для привлечения интереса жителей и гостей города необходимо вести музейную работу на основе современного информационно-сетевого поля, в частности, требуется создать компьютерную аудиторию с местами для пользователей в целях свободного доступа к музейной справочно-информационной базе. Для улучшения информационного обмена с музейными учреждениями других регионов, а также для облегчения доступа жителей Назарово к информации о работе музеев России и зарубежных стран требуется расширить точку доступа к сети Интернет. Для улучшения информированности жителей России и зарубежья о деятельности «Музейно-выставочного центра» необходимо создать веб-сайт МБУК «МВЦ», а также периодически его обновлять.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ременный этап развития музейного дела и ставшие приоритетными социокультурные запросы общества требуют переоборудования имеющихся экспозиционных площадей и формирования новых экспозиций, в частности, создания блока памяти нашей знаменитой землячки Народной артистки СССР М.А. Ладыниной. Разработка новых экспозиционных площадей  позволит расширить рабочее поле музейно-выставочного центра, благодаря чему будет увеличена доля экспонируемых предметов основного фонда и количество посетителей. Кроме того, согласно данной программе планируется организация экскурсионного маршрута «История города»  по знаковым точкам городского пространства. Проведение данных экскурсий расширит содержательную часть экскурсионного блока музея и  вызовет рост количества посетителей в рамках моста «музей-пользовател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ложений программы будет способствовать выполнению общественной миссии МБУК «МВЦ», расширению его сегмента в социально–культурном пространстве Назаровского рег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, ЭТАПЫ РЕАЛИЗАЦИИ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Повышение роли МБУК «МВЦ» в социокультурной жизни города Назарово путем приобщения населения к истории на основе современного информационно-сетевого поля.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9355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Модернизация, техническое и технологическое переоснащение МБУК «МВЦ» г. Назарово </w:t>
      </w:r>
    </w:p>
    <w:p>
      <w:pPr>
        <w:pStyle w:val="Normal"/>
        <w:tabs>
          <w:tab w:val="clear" w:pos="708"/>
          <w:tab w:val="decimal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хранение и актуализация историко-культурного наследия: создание новых и переоборудование имеющихся экспозиций в МБУК «МВЦ» г. Назарово.  </w:t>
      </w:r>
    </w:p>
    <w:p>
      <w:pPr>
        <w:pStyle w:val="Normal"/>
        <w:tabs>
          <w:tab w:val="clear" w:pos="708"/>
          <w:tab w:val="decimal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ценностных ориентиров подрастающего поколения посредством сохранения и трансляции исторического знания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sz w:val="28"/>
          <w:szCs w:val="28"/>
        </w:rPr>
        <w:t>Этапы реализации программы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>2012-2014 гг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left="-1134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заказчик – администрация г. Назарово обеспечивает финансовыми ресурсами, устанавливаемыми городским бюджетом, осуществляет права и обязанности заказ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новному механизму реализации программы возлагается на руководство МБУК «МВЦ» г. Назаро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ая корректировка планов программных мероприятий;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сех разделов программы в ходе ее исполн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ая отчетность по реализации программных мероприятий;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целевых показателей и затрат по программным мероприятиям.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: отдел культуры и информационной политики администрации г. Назарово Красноярского края несет ответственность за реализацию программы, финансовое управление администрации г. Назарово Красноярского края и отдел экономики и поддержки предпринимательства администрации города – за целевое и эффективное использование выделенных бюджетных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ЦЕЛЕВ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техническое и технологическое переоснащение будет способствовать повышению роли МБУК «МВЦ» г. Назарово в сохранении и актуализации историко-культурного наследия: создание новых и переоборудование имеющихся экспозиций, формированию ценностных ориентиров подрастающего поколения посредством сохранения и трансляции исторического знани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993"/>
        <w:gridCol w:w="1134"/>
        <w:gridCol w:w="992"/>
      </w:tblGrid>
      <w:tr>
        <w:trPr>
          <w:trHeight w:val="360" w:hRule="atLeast"/>
          <w:cantSplit w:val="true"/>
        </w:trPr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</w:t>
              <w:br/>
              <w:t>индикатора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  <w:br/>
              <w:t>прогно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</w:t>
              <w:br/>
              <w:t>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</w:t>
              <w:br/>
              <w:t>прогноз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тителей, тыс. че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, 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, 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ировавшихся предметов основного музейного фонда (ед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5</w:t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ртуальных посещений, тыс.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</w:tbl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МЕРОПРИЯТИЯ, ОЖИДАЕМЫЕ РЕЗУЛЬТАТЫ И РЕСУРСНОЕ ОБЕСПЕЧЕНИЕ ПРОГРАММЫ </w:t>
      </w:r>
    </w:p>
    <w:tbl>
      <w:tblPr>
        <w:tblW w:w="149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85"/>
        <w:gridCol w:w="2160"/>
        <w:gridCol w:w="3442"/>
        <w:gridCol w:w="1418"/>
        <w:gridCol w:w="1087"/>
        <w:gridCol w:w="1134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рограммных мероприятий (количественные показатели) </w:t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 экономические показатели эффективности реализации программных мероприятий или программ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, ответственное за исполнение мероприятий программы</w:t>
            </w:r>
          </w:p>
        </w:tc>
        <w:tc>
          <w:tcPr>
            <w:tcW w:w="4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из бюджета города, 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14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9355" w:leader="none"/>
                <w:tab w:val="left" w:pos="9498" w:leader="none"/>
              </w:tabs>
              <w:rPr/>
            </w:pPr>
            <w:r>
              <w:rPr/>
              <w:t xml:space="preserve">1. Модернизация, техническое и технологическое переоснащ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Оснащение орг.техникой, музейной мебелью и программным обеспеч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30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3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7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479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489</w:t>
            </w:r>
          </w:p>
          <w:p>
            <w:pPr>
              <w:pStyle w:val="Normal"/>
              <w:jc w:val="both"/>
              <w:rPr/>
            </w:pPr>
            <w:r>
              <w:rPr/>
              <w:t>2014 г. - 500</w:t>
            </w:r>
          </w:p>
          <w:p>
            <w:pPr>
              <w:pStyle w:val="Normal"/>
              <w:jc w:val="both"/>
              <w:rPr/>
            </w:pPr>
            <w:r>
              <w:rPr/>
              <w:t>Посетители:</w:t>
            </w:r>
          </w:p>
          <w:p>
            <w:pPr>
              <w:pStyle w:val="Normal"/>
              <w:jc w:val="both"/>
              <w:rPr/>
            </w:pPr>
            <w:r>
              <w:rPr/>
              <w:t>2012 г. – 24,1 т. ч.</w:t>
            </w:r>
          </w:p>
          <w:p>
            <w:pPr>
              <w:pStyle w:val="Normal"/>
              <w:jc w:val="both"/>
              <w:rPr/>
            </w:pPr>
            <w:r>
              <w:rPr/>
              <w:t>2013 г. – 24,2 т. ч.</w:t>
            </w:r>
          </w:p>
          <w:p>
            <w:pPr>
              <w:pStyle w:val="Normal"/>
              <w:jc w:val="both"/>
              <w:rPr/>
            </w:pPr>
            <w:r>
              <w:rPr/>
              <w:t>2014 г. – 24,3 т. ч.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ереоснащение и укрепление материально-технической базы создаст современный облик учреждения, являющийся  стимулом к достижению основных показателей музейного де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6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</w:tr>
      <w:tr>
        <w:trPr>
          <w:trHeight w:val="240" w:hRule="atLeast"/>
          <w:cantSplit w:val="true"/>
        </w:trPr>
        <w:tc>
          <w:tcPr>
            <w:tcW w:w="14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9355" w:leader="none"/>
                <w:tab w:val="left" w:pos="9498" w:leader="none"/>
              </w:tabs>
              <w:rPr/>
            </w:pPr>
            <w:r>
              <w:rPr/>
              <w:t xml:space="preserve">2. Сохранение и актуализация историко-культурного наследия: создание новых и переоборудование имеющихся экспозиций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1.Оформление экспозиционного блока памяти М. Ладыни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 экспонируемых предметов основного фонда, 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45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48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30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3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7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479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489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500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узейного блока памяти Народной артистки СССР М.А. Ладыниной пополнит и укрепит основной фонд музея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дготовка предложений по расширению экспозиционных площад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 экспонируемых предметов основного фонда, 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45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48%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5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</w:t>
            </w:r>
          </w:p>
          <w:p>
            <w:pPr>
              <w:pStyle w:val="Normal"/>
              <w:jc w:val="both"/>
              <w:rPr/>
            </w:pPr>
            <w:r>
              <w:rPr/>
              <w:t>Посетители:</w:t>
            </w:r>
          </w:p>
          <w:p>
            <w:pPr>
              <w:pStyle w:val="Normal"/>
              <w:jc w:val="both"/>
              <w:rPr/>
            </w:pPr>
            <w:r>
              <w:rPr/>
              <w:t>2012 г. – 24,1 т. ч.</w:t>
            </w:r>
          </w:p>
          <w:p>
            <w:pPr>
              <w:pStyle w:val="Normal"/>
              <w:jc w:val="both"/>
              <w:rPr/>
            </w:pPr>
            <w:r>
              <w:rPr/>
              <w:t>2013 г. – 24,2 т. ч.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24,3 т. ч.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новых экспозиционных площадей позволит расширить рабочее поле музейно-выставочного центра, благодаря чему будет увеличена доля экспонируемых предметов основного фонда и количество посетителе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9355" w:leader="none"/>
                <w:tab w:val="left" w:pos="9498" w:leader="none"/>
              </w:tabs>
              <w:jc w:val="both"/>
              <w:rPr/>
            </w:pPr>
            <w:r>
              <w:rPr/>
              <w:t>3.Формирование ценностных ориентиров подрастающего поколения посредством сохранения и трансляции исторического зн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оздание сайта музея, оснащение программным обеспечением, обучение сотрудников МВЦ специализированным программ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адров:</w:t>
            </w:r>
          </w:p>
          <w:p>
            <w:pPr>
              <w:pStyle w:val="Normal"/>
              <w:jc w:val="both"/>
              <w:rPr/>
            </w:pPr>
            <w:r>
              <w:rPr/>
              <w:t>2012 г. – 2 чел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посетителей:</w:t>
            </w:r>
          </w:p>
          <w:p>
            <w:pPr>
              <w:pStyle w:val="Normal"/>
              <w:jc w:val="both"/>
              <w:rPr/>
            </w:pPr>
            <w:r>
              <w:rPr/>
              <w:t>2012 г. – 24,1 т. ч.</w:t>
            </w:r>
          </w:p>
          <w:p>
            <w:pPr>
              <w:pStyle w:val="Normal"/>
              <w:jc w:val="both"/>
              <w:rPr/>
            </w:pPr>
            <w:r>
              <w:rPr/>
              <w:t>2013 г. – 24,2 т. ч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24,3 т. ч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ртуальных посещений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1,820 т.ч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2,190 т.ч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2,600 т.ч.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дрение новых информационных технологий позволит осовременить рабочий процесс музейщиков, и включить музейно-выставочный центр в мировое информационно-сетевое музейное пространство, создание прочного моста «музей – пользователь» соответственно современным стандартам.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Подготовка предложений по организации экскурсионного маршрута «История города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экскурсий: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– 479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489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500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курсий «История города» расширит содержательную часть экскурсионного блока музея и  вызовет рост количества посетителей в рамках моста «музей-пользователь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информационной политики администрации гор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57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color w:val="000000"/>
      <w:sz w:val="32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957;fld=134;dst=10000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0:00Z</dcterms:created>
  <dc:creator>Особливцева Людмила Илларионовна</dc:creator>
  <dc:description/>
  <cp:keywords/>
  <dc:language>en-US</dc:language>
  <cp:lastModifiedBy>Плановый отдел</cp:lastModifiedBy>
  <cp:lastPrinted>2011-09-23T08:20:00Z</cp:lastPrinted>
  <dcterms:modified xsi:type="dcterms:W3CDTF">2012-03-28T00:29:00Z</dcterms:modified>
  <cp:revision>51</cp:revision>
  <dc:subject/>
  <dc:title>СОГЛАСОВАНИЕ</dc:title>
</cp:coreProperties>
</file>