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26.10.2010 го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</w:rPr>
        <w:t xml:space="preserve">Согласно закону Красноярского края «Об охране труда в Красноярском крае» разработана муниципальная целевая программа «Улучшения условий и охраны труда в г. Назарово на 2011-2013 годы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программ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онно – методическое обеспечение вопросов охраны труд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йствие обучению охраны труд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йствие  в организации на территории города межведомственного взаимодействия в области охраны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Оказание администрацией города содействия в области охраны труда позволяет выполнить следующие основные 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бор информации о состоянии условий и охраны труда в организация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уведомительную регистрацию коллективных договоров в части соблюдения законодательства по охране тр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расследование несчастных случаев на производств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проведение аттестации рабочих мест по условиям труда с последующей сертификацией организации работ по охране труда в организациях и у индивидуальных предпринимателей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6"/>
        </w:rPr>
        <w:t>методическое обеспечение по вопросам охраны труда специалистов организаций всех форм собственности, индивидуальных предпринимате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бучение и проверка знаний по охране труда руководителей и специалистов организаций и индивидуальных предпринимателе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роведение совместных проверок в области охраны труда в организациях города независимо от форм собственности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3.2. Консультационная поддержка оказывается в виде проведения консультационных семинаров, круглых столов с привлечением специалистов государственных учреждений и др. Информационная поддержка осуществляется путем публикаций в СМИ информации, касающейся деятельности в области охраны труда в организациях города независимо от форм собственности. Оказание информационно-консультационной поддержки способствует повышению эффективности выполнения условий и состояния охраны труда на территории город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06:00Z</dcterms:created>
  <dc:creator>User</dc:creator>
  <dc:description/>
  <cp:keywords/>
  <dc:language>en-US</dc:language>
  <cp:lastModifiedBy>SamLab.ws</cp:lastModifiedBy>
  <dcterms:modified xsi:type="dcterms:W3CDTF">2010-10-25T10:57:00Z</dcterms:modified>
  <cp:revision>9</cp:revision>
  <dc:subject/>
  <dc:title/>
</cp:coreProperties>
</file>