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Normal"/>
        <w:jc w:val="center"/>
        <w:rPr/>
      </w:pPr>
      <w:r>
        <w:rPr>
          <w:b/>
          <w:bCs/>
        </w:rPr>
        <w:t>Программы города  Назарово по охране труда на 2011-2013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6"/>
        <w:gridCol w:w="3991"/>
        <w:gridCol w:w="9"/>
        <w:gridCol w:w="2407"/>
        <w:gridCol w:w="36"/>
        <w:gridCol w:w="2062"/>
        <w:gridCol w:w="14"/>
        <w:gridCol w:w="12"/>
        <w:gridCol w:w="2713"/>
        <w:gridCol w:w="19"/>
        <w:gridCol w:w="2985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й результат 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системы управления охраной труда в городе Назарово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городской межведомственной комиссии по охране тру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роли органов исполнительной власти в обеспечении охраны труда в организациях горо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информации о состоянии условий и охраны труда в администрацию  города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и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  <w:p>
            <w:pPr>
              <w:pStyle w:val="Normal"/>
              <w:rPr/>
            </w:pPr>
            <w:r>
              <w:rPr/>
              <w:t>(ежеквартально)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органам исполнительной власти в проведении анализа условий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сследовании несчастных случаев в организациях горо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</w:t>
            </w:r>
          </w:p>
          <w:p>
            <w:pPr>
              <w:pStyle w:val="Normal"/>
              <w:rPr/>
            </w:pPr>
            <w:r>
              <w:rPr/>
              <w:t xml:space="preserve">Комиссия по охране труда организации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ичин, вызвавших  несчастные случаи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коллективных договоров, поступающих на уведомительную регистрацию в части соблюдения законодательства по охране тру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ринятых обязательств действующему законодательству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  в администрацию Красноярского края   о состоянии условий труда в организациях муниципального образован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Агентству труда и занятости населения Красноярского края в  проведении анализа условий труда 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института уполномоченных лиц по охране труда в организациях и у индивидуальных предпринимателей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в части  охраны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мероприятий по улучшению условий и охраны  труда в рамках текущего финансирован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, индивидуальные предпринимател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и охраны труда на рабочих местах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рганизационно – методическое обеспечение охраны труда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ое обеспечение по вопросам охраны труда специалистов организаций  всех форм собственности, индивидуальных предпринимателей 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нормативных актов по охране труда до организаций города, индивидуальных предпринимателей</w:t>
            </w:r>
          </w:p>
        </w:tc>
      </w:tr>
      <w:tr>
        <w:trPr>
          <w:trHeight w:val="1721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мотра – конкурса на лучшее состояние условий и охраны труда  в организациях горо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</w:t>
            </w:r>
          </w:p>
          <w:p>
            <w:pPr>
              <w:pStyle w:val="Normal"/>
              <w:rPr/>
            </w:pPr>
            <w:r>
              <w:rPr/>
              <w:t>городская межведомственная комиссия по охране труда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и охраны труда на рабочих местах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проведению аттестации рабочих мест по условиям труда с последующей сертификацией организации работ по охране труда в организациях и у индивидуальных предпринимателе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</w:t>
            </w:r>
          </w:p>
          <w:p>
            <w:pPr>
              <w:pStyle w:val="Normal"/>
              <w:rPr/>
            </w:pPr>
            <w:r>
              <w:rPr/>
              <w:t>городская межведомственная комиссия по охране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условий труда на рабочих местах в целях выявления вредных и опасных производственных факторов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 – совещаний по вопросам охраны тру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  <w:t>Организации города, индивидуальные предприниматели,</w:t>
            </w:r>
          </w:p>
          <w:p>
            <w:pPr>
              <w:pStyle w:val="Normal"/>
              <w:rPr/>
            </w:pPr>
            <w:r>
              <w:rPr/>
              <w:t>Профсоюзы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исполнителей мероприят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охраны труда в организациях и индивидуальными предпринимателями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бучение охране труда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 проверка знаний по охране труда руководителей и специалистов организаций независимо от их организационно – правовых форм собственност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 организации 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рганизаций города и индивидуальных предпринимателе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о охране труда руководителей и специалистов организаций, индивидуальных предпринимателей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учение охране труда отдельных категорий в соответствии с ФЗ-125 от 24.07.98 г. за счёт средств Ф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</w:t>
            </w:r>
          </w:p>
          <w:p>
            <w:pPr>
              <w:pStyle w:val="Normal"/>
              <w:rPr/>
            </w:pPr>
            <w:r>
              <w:rPr/>
              <w:t xml:space="preserve">обучающие организации 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социального страхов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обучение охране труда руководителей и специалистов организаций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эффективности государственного надзора и контроля за охраной труда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проверок  состояния условий и охраны  труда в  организациях города независимо от форм собственност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 Назаровская межрайонная прокуратура, Государственная инспекция труда в Красноярском крае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социального страхов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в части  охраны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 населения через средства СМИ о результатах проводимых проверок по охране тру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социального страхов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в части  охраны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составлении актов и материалов по расследованию несчастных случаев на производстве и проверке исполнения выписанных предписаний о нарушениях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социального страхов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мер к работодателям, не исполняющим требования охраны труда.</w:t>
            </w:r>
          </w:p>
        </w:tc>
      </w:tr>
    </w:tbl>
    <w:p>
      <w:pPr>
        <w:pStyle w:val="2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21:00Z</dcterms:created>
  <dc:creator>User</dc:creator>
  <dc:description/>
  <cp:keywords/>
  <dc:language>en-US</dc:language>
  <cp:lastModifiedBy>SamLab.ws</cp:lastModifiedBy>
  <dcterms:modified xsi:type="dcterms:W3CDTF">2010-10-22T07:34:00Z</dcterms:modified>
  <cp:revision>19</cp:revision>
  <dc:subject/>
  <dc:title/>
</cp:coreProperties>
</file>