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 муниципальной целев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6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Мероприятия программы города Назарово по охране труда на 2011 – 2013 годы»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06.10.2003 г. № 131-ФЗ «Об общих принципах организации местного самоуправления в РФ», Закон </w:t>
            </w:r>
            <w:r>
              <w:rPr>
                <w:sz w:val="26"/>
              </w:rPr>
              <w:t>Красноярского края от 29.06.1999г. № 7-419 «Об охране труда в Красноярском крае».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Назарово</w:t>
            </w:r>
          </w:p>
        </w:tc>
      </w:tr>
      <w:tr>
        <w:trPr>
          <w:trHeight w:val="8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города Назарово, руководители предприятий,  индивидуальные предприниматели, организации, оказывающие услуги обучения  охране труда.</w:t>
            </w:r>
          </w:p>
        </w:tc>
      </w:tr>
      <w:tr>
        <w:trPr>
          <w:trHeight w:val="5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 экономики и поддержки предпринимательства администрации города Назаров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условий и охраны труда работников организаци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trHeight w:val="17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рганизации на территории города межведомственного взаимодействия в области охраны труд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управления охраной тру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– методическое обеспечение вопросов охраны тру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обучению охране тру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государственного надзора и контроля за охраной труда;</w:t>
            </w:r>
          </w:p>
        </w:tc>
      </w:tr>
      <w:tr>
        <w:trPr>
          <w:trHeight w:val="3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1-2013 г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работ в сфере охраны труда в организациях, независимо от организационно – правовых форм собствен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оказателей производственного травматизма и профессиональной заболеваемости  в организациях гор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обучения охране труда руководителей и специалистов организац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условий и охраны труда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89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Раздел Ι. Постановка проблемы и обоснование необходимости принятия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программы.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итогам 2010 года в экономике города занято 21,78 тысяч человек. Безусловно, реализация профилактических мероприятий, направленных на обеспечение здоровых и безопасных условий труда, снижение профессиональных заболеваний и производственного травматизма, позволит обеспечить соблюдение прав работников в области охран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язательным разделом в коллективных договорах (66 организаций, численность работников которых составляет 67% от общего числа работников организаций) является раздел по охране труда. Проведённый мониторинг свидетельствует об увеличении аттестации рабочих мест. Так в 2010 году было аттестовано 1209 рабочих места, обучено охране труда 7328 человек. Затрачено средств на охрану труда 118068,13 тыс. рублей, где на одного человека приходится 8150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проверки по соблюдению законодательства  по охране труда свидетельствуют об имеющихся нарушениях в этой сфере; в частности, по подготовке организационно – распорядительной документации по охране труда, проведению периодических медицинских осмотров работников, обеспечению средствами индивидуальной защиты и специальной одеждой, организации работ по соблюдению  требований электробезопасности, санитарных норм и правил, и других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муниципальная программа определяет формы взаимодействия органов местного самоуправления, государственной власти края, работодателей по вопросам улучшения условий и охраны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Ι.  Цели, задачи, сроки реализаци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Целью настоящей программы является обеспечение улучшения условий и охраны труда работников организаций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задача программы  - содействие в организации на территории города межведомственного взаимодействия в области охраны тру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Приоритетными направлениями в области охраны труда являютс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управления охраной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 – методическое обеспечение вопросов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обучению по охране тру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рамма рассчитана на 2011 – 2013 г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ΙΙ.  Система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Оказание администрацией города содействия в области охраны труда позволяет выполнить следующие основные задач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 информации о состоянии условий и охраны труда в организация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домительную регистрацию коллективных договоров в части соблюдения законодательства по охране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ледование несчастных случаев на производств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аттестации рабочих мест по условиям труда с последующей сертификацией организации работ по охране труда в организациях и у индивидуальных предпринимателей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обеспечение по вопросам охраны труда специалистов организаций всех форм собственности, индивидуальных предпринимателе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учение и проверка знаний по охране труда руководителей и специалистов организаций и индивидуальных предпринимателе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овместных проверок в области охраны труда в организациях города независимо от форм соб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Консультационная поддержка оказывается в виде проведения консультационных семинаров, круглых столов с привлечением специалистов государственных учреждений и др. Информационная поддержка осуществляется путем публикаций в СМИ информации, касающейся деятельности в области охраны труда в организациях города независимо от форм собственности. Оказание информационно-консультационной поддержки способствует повышению эффективности выполнения условий и состояния охраны труда на территории гор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Поддержка в области подготовки обучения и проверки знаний по охране труда руководителей и специалистов организаций независимо от их организационно – правовых форм собственности позволит не только повысить уровень знаний охраны труда, но и обеспечить правильное применение локальных нормативных актов, содержащих нормы трудового пра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Ресурсное обеспечение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Источником финансирования программы являются средства муниципального бюджета в следующих размерах: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1364"/>
        <w:gridCol w:w="1193"/>
        <w:gridCol w:w="1193"/>
        <w:gridCol w:w="1343"/>
      </w:tblGrid>
      <w:tr>
        <w:trPr>
          <w:cantSplit w:val="true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средств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тыс. руб.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.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ниципаль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0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0</w:t>
            </w:r>
          </w:p>
        </w:tc>
      </w:tr>
    </w:tbl>
    <w:p>
      <w:pPr>
        <w:pStyle w:val="3"/>
        <w:rPr/>
      </w:pPr>
      <w:r>
        <w:rPr/>
        <w:t xml:space="preserve">Дополнительно программа финансируется за счёт средств Фонда социального страхования, организаций и индивидуальных предпринимате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 Механизм реализации программ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1.Реализация программы осуществляется в соответствии с </w:t>
      </w:r>
      <w:r>
        <w:rPr>
          <w:sz w:val="26"/>
        </w:rPr>
        <w:t xml:space="preserve">Законом Красноярского края от 29.06.1999г. № 7-419 «Об охране труда в Красноярском крае». Организация работы по выполнению конкретных пунктов Программы возлагается на ответственных исполнителей.    </w:t>
      </w:r>
    </w:p>
    <w:p>
      <w:pPr>
        <w:pStyle w:val="TextBodyIndent"/>
        <w:rPr/>
      </w:pPr>
      <w:r>
        <w:rPr>
          <w:szCs w:val="26"/>
        </w:rPr>
        <w:t xml:space="preserve">5.2. </w:t>
      </w:r>
      <w:r>
        <w:rPr/>
        <w:t xml:space="preserve">Администрация города обеспечивает реализацию основных направлений государственной политики в области охраны труда в пределах своих полномочи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</w:t>
      </w:r>
      <w:r>
        <w:rPr>
          <w:b/>
          <w:sz w:val="26"/>
          <w:szCs w:val="26"/>
        </w:rPr>
        <w:t>.  Оценка эффективности реализации 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1.В результате совместной работы  а</w:t>
      </w:r>
      <w:r>
        <w:rPr>
          <w:sz w:val="26"/>
        </w:rPr>
        <w:t>дминистрации города</w:t>
      </w:r>
      <w:r>
        <w:rPr/>
        <w:t xml:space="preserve"> </w:t>
      </w:r>
      <w:r>
        <w:rPr>
          <w:sz w:val="26"/>
          <w:szCs w:val="26"/>
        </w:rPr>
        <w:t xml:space="preserve">с предприятиями и организациями города в области охраны труда предполагается достичь  следующих показателе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бщение и распространение передового опыта в области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нижение показателей производственного травматизма и профессиональной заболеваем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овышение в ходе обучения  квалификации специалистов по охране труд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За счёт средств работодателей приобретение и выдача спец.одежды, спец.обуви и других средств индивидуальной защиты  в соответствии с норм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ведение предварительных и периодических медицинских осмотров работников в организациях всех форм собств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ведение аттестации рабочих мест по условиям труда с последующей сертификацией организации работ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Ι</w:t>
      </w:r>
      <w:r>
        <w:rPr>
          <w:b/>
          <w:sz w:val="26"/>
          <w:szCs w:val="26"/>
        </w:rPr>
        <w:t xml:space="preserve">.  Организация управления программой и контроль за ход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ее реал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Управление программой, в т.ч. текущий контроль за ее реализацией, осуществляет администрация города. Функции по ведению мониторинга и представление главе города отчетов в установленные сроки о ходе реализации программы выполняет отдел экономики и поддержки предпринимательства администрации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Отдел экономики и поддержки предпринимательства администрации города ежегодно уточняет затраты по программным мероприятиям и составу исполнител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9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ероприятия программы по охране труд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на 2011-2013 годы», утвержден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город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_  от ______2010г</w:t>
      </w:r>
      <w:r>
        <w:rPr/>
        <w:t xml:space="preserve">.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>по улучшению  условий и охраны труда в городе Назарово  на 2011-201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"/>
        <w:gridCol w:w="3991"/>
        <w:gridCol w:w="9"/>
        <w:gridCol w:w="2407"/>
        <w:gridCol w:w="36"/>
        <w:gridCol w:w="2062"/>
        <w:gridCol w:w="14"/>
        <w:gridCol w:w="12"/>
        <w:gridCol w:w="2713"/>
        <w:gridCol w:w="19"/>
        <w:gridCol w:w="2985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вершенствование системы управления охрано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городской межведомственной комиссии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trHeight w:val="81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информации о состоянии условий и охраны труда в администрацию  города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  <w:p>
            <w:pPr>
              <w:pStyle w:val="Normal"/>
              <w:rPr/>
            </w:pPr>
            <w:r>
              <w:rPr/>
              <w:t>(ежекварталь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исполнительной власти в проведении анализа условий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несчастных случаев в организациях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 xml:space="preserve">Комиссия по охране труда организации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, вызвавших  несчастные случа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коллективных договоров, поступающих на уведомительную регистрацию в части соблюдения законодательства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нятых обязательств действующему законодательству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 о состоянии условий труда в организациях муниципального образования в администрацию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администрации Красноярского края в  проведении анализа услови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ститута уполномоченных лиц по охране труда в организациях и у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мероприятий по улучшению условий и охраны  труда в рамках текуще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, индивидуальные предпринимател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онно – методическое обеспечение вопросов охраны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по вопросам охраны труда специалистов организаций  всех форм собственности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ых актов по охране труда до организаций города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на лучшее состояние условий и охраны труда  в организациях горо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городская межведомственная комиссия по охране труд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роведению аттестации рабочих мест по условиям труда с последующей сертификацией организации работ по охране труда в организациях и у индивидуальных предприним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городская межведомственная комиссия по охране тру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условий труда на рабочих местах в целях выявления вредных и опасных производственных факторов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совещаний по вопросам охраны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>Организации города, индивидуальные предприниматели,</w:t>
            </w:r>
          </w:p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 в организациях и индивидуальными предпринимателями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охране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роверка знаний по охране труда руководителей и специалистов организаций независимо от их организационно – правовых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 организаци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рганизаций города и индивидуальных предпринимател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охране труда руководителей и специалистов организаций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учение охране труда отдельных категорий в соответствии с ФЗ-125 от 24.07.98 г. «Об обязательном социальном страховании от несчастных случаев на производстве и профессиональных заболеваний» за счёт средств Ф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 xml:space="preserve">обучающие организаци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обучение охране труда руководителей и специалистов организаций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проверок  состояния условий и охраны  труда в  организациях города независимо от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Назаровская межрайонная прокуратура, Государственная инспекция труда в Красноярском крае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 населения через СМИ о результатах проводимых проверок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ставлении актов и материалов по расследованию несчастных случаев на производстве и проверке исполнения выписанных предписаний о нарушениях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к работодателям, не исполняющим требования охраны труд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91" w:right="902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3:36:00Z</dcterms:created>
  <dc:creator>Экономика и планирование</dc:creator>
  <dc:description/>
  <cp:keywords/>
  <dc:language>en-US</dc:language>
  <cp:lastModifiedBy>SamLab.ws</cp:lastModifiedBy>
  <cp:lastPrinted>2008-05-04T10:04:00Z</cp:lastPrinted>
  <dcterms:modified xsi:type="dcterms:W3CDTF">2011-01-13T12:42:00Z</dcterms:modified>
  <cp:revision>95</cp:revision>
  <dc:subject/>
  <dc:title/>
</cp:coreProperties>
</file>