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7.01.2011                              г. Назарово                                               № 23-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долгосрочной целев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«Улучшение условий и охра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а в г. Назарово на 2011-2013 годы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На основании Федерального закона от 06.10.2003 № 131-ФЗ «Об общих принципах организации местного самоуправления в РФ», закона Красноярского края от 29.06.1999  № 7-419 «Об охране труда в Красноярском крае», Устава города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долгосрочную целевую программу «Улучшение условий и охраны труда в г. Назарово на 2011-2013 годы»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Контроль за исполнением постановления возложить на  заместителя главы Е.А. Мережнико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                                                                                                С.А. Се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866" w:gutter="0" w:header="0" w:top="814" w:footer="0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16:00Z</dcterms:created>
  <dc:creator>УИИ № 26</dc:creator>
  <dc:description/>
  <cp:keywords/>
  <dc:language>en-US</dc:language>
  <cp:lastModifiedBy>SamLab.ws</cp:lastModifiedBy>
  <cp:lastPrinted>2010-12-30T08:13:00Z</cp:lastPrinted>
  <dcterms:modified xsi:type="dcterms:W3CDTF">2011-02-09T11:51:00Z</dcterms:modified>
  <cp:revision>12</cp:revision>
  <dc:subject/>
  <dc:title>Российская  Федерация</dc:title>
</cp:coreProperties>
</file>