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администрации города Назаров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от 08.11.2016  № 1687-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«Защита населения и территории города Назарово от чрезвычайных ситуаций природного и техногенного характер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17 год и плановый период 2018-2019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7158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Защита населения и территории города Назарово от чрезвычайных ситуаций природного и техногенного характера» на 2017 год и плановый период 2018-2019 годы  (далее – программа)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ДС»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муниципальной программы, перечень подпрограмм и отдельных мероприятий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Предупреждение, спасение, помощь населению города  в чрезвычайных ситуациях»;</w:t>
            </w:r>
          </w:p>
          <w:p>
            <w:pPr>
              <w:pStyle w:val="Normal"/>
              <w:ind w:right="317" w:hanging="0"/>
              <w:jc w:val="both"/>
              <w:rPr/>
            </w:pPr>
            <w:r>
              <w:rPr>
                <w:sz w:val="24"/>
                <w:szCs w:val="24"/>
              </w:rPr>
              <w:t>Подпрограмма 2 «Использование информационно-коммуникационных технологий для обеспечения безопасности населения города»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эффективной системы защиты населения      и территории города от чрезвычайных ситуаций природного и техногенного характера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нижение рисков и смягчение последствий чрезвычайных ситуаций природного и техногенного характера в городе Назарово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Обеспечение безопасности населения города Назарово на основе использования информационных и телекоммуникационных технологий.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7 - 2019 годы</w:t>
            </w:r>
          </w:p>
        </w:tc>
      </w:tr>
      <w:tr>
        <w:trPr>
          <w:trHeight w:val="1378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оказатели результативности программы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показатели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погибших на территории города от ЧС составит 0 чел. в период  2017-2019г.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числа погибших при пожарах бытового характера к 2019 году составит 60,0% от среднего показателя 2014 - 2016 г.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хват населения города возможностью  оповещения о ЧС ежегодно 100,0% от общей численности населения.</w:t>
            </w:r>
          </w:p>
          <w:p>
            <w:pPr>
              <w:pStyle w:val="Normal"/>
              <w:autoSpaceDE w:val="false"/>
              <w:ind w:hanging="3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и результативности: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оличество объектов, подключенных к сети (прямые каналы связи) за период реализации программы к 2019г. составит 3 ед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Число пострадавших от ЧС состави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0 чел.  в период  2017-2019г.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овышение эффективности проведения профилактических мероприятий  к 2019г.  составит 0,03  как соотношение количества погибший и травмированных  от пожаров бытового характера, к общему количеству патрулирований (снижение коэффициента является позитивной тенденцией)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крытие населения  города всеми видами пожарной охраны планируется ежегодно  не ниже 100,0% от общей численности на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Охват населения обучением  по противопожарной безопасности   в 2017- 2019г.г.  составит 5,0 тыс. че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травмированных при пожарах бытового характера  с 80% в 2017г.  к 2019г. составит 60%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среднего показателя 2014 -2016 г.г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Охват населения города, оповещаемого с помощью АСЦО ГО края  в 2017-2019г.г. составит 100%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хват подготовкой должностных лиц и специалистов ГО  органа  местного самоуправления   планируется ежегодно  не ниже 100,0% от подлежащих подготовк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Доля отработанных сообщений и заявлений в ЕДДС в общем объеме поступающих обращений в период 2017-2019г.г. будет составлять 100 %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Охват населения города  технологией отправки/получения запросов о прогнозе и статусе ЧС в 2017-2019г.г. составит 100%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Изготовление (приобретение) и распространение тематической печатной и видеопродукции в области ГО, защиты от ЧС, антиэкстремистской и антитеррористической литературы с 1550 экз. в 2017г. в 2019г. составит 1750 экз.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программы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6885,630 тыс. рублей из  городского бюджета, в том числе по годам: 2017 год – 2313,02 тыс. рублей, 2018 год – 2286,30 тыс. рублей, 2019 год- 2286,30  тыс.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щая характеристика текущего состояния защиты населения и территорий города  от чрезвычайных ситуаций  природного и техногенного характера, обеспечения безопасности населения города, основные цели, задачи и сроки реализации муниципальной программы</w:t>
      </w:r>
    </w:p>
    <w:p>
      <w:pPr>
        <w:pStyle w:val="Normal"/>
        <w:ind w:right="24" w:firstLine="720"/>
        <w:jc w:val="both"/>
        <w:rPr/>
      </w:pPr>
      <w:r>
        <w:rPr>
          <w:sz w:val="24"/>
          <w:szCs w:val="24"/>
        </w:rPr>
        <w:t>Город Назарово подвержен широкому спектру опасных природных явлений и аварийных ситуаций техногенного характера:</w:t>
      </w:r>
    </w:p>
    <w:p>
      <w:pPr>
        <w:pStyle w:val="Normal"/>
        <w:ind w:right="24"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упных производственных аварий и пожаров;</w:t>
      </w:r>
    </w:p>
    <w:p>
      <w:pPr>
        <w:pStyle w:val="Normal"/>
        <w:ind w:right="24" w:firstLine="720"/>
        <w:jc w:val="both"/>
        <w:rPr/>
      </w:pPr>
      <w:r>
        <w:rPr>
          <w:sz w:val="24"/>
          <w:szCs w:val="24"/>
        </w:rPr>
        <w:t>пожаров лесных массивов;</w:t>
      </w:r>
    </w:p>
    <w:p>
      <w:pPr>
        <w:pStyle w:val="Normal"/>
        <w:ind w:right="24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воднений и паводков;</w:t>
      </w:r>
    </w:p>
    <w:p>
      <w:pPr>
        <w:pStyle w:val="Normal"/>
        <w:ind w:right="24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варий и крушений на железнодорожном транспорте;</w:t>
      </w:r>
    </w:p>
    <w:p>
      <w:pPr>
        <w:pStyle w:val="Normal"/>
        <w:ind w:right="24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варий на коммунально-энергетических сетях;</w:t>
      </w:r>
    </w:p>
    <w:p>
      <w:pPr>
        <w:pStyle w:val="Normal"/>
        <w:ind w:right="24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нежных  заносов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ывов при транспортировке и хранении взрывчатых материал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оказания помощи населению в чрезвычайных ситуациях в городе  создано МКУ «ЕДДС»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деятельности учреждения: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ем сообщений  от населения и организаций, а также от других источников информации о  происшествиях, несущих информацию об угрозе или факте возникновения ЧС природного, техногенного или биолого-социального характера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рка достоверности поступившей информации, доведение ее до дежурно-диспетчерских служб (далее ДДС) организаций, в компетенцию которых входит реагирование на принятие сообщения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оперативной связи с наиболее важными объектами и взаимодействующими службами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бор от взаимодействующих ДДС объектов и доведение до них информации об угрозе или факте возникновения ЧС, сложившейся обстановке и действиях сил и средств по ликвидации ЧС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  <w:szCs w:val="24"/>
        </w:rPr>
        <w:t>-   обеспечение мероприятий</w:t>
      </w:r>
      <w:r>
        <w:rPr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по предупреждению и ликвидации последствий чрезвычайных ситуаций (далее – ЧС)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- обеспечение мероприятий по профилактике пожа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мероприятий по гражданской обороне (далее – ГО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ую роль в прогнозировании опасных ситуаций и своевременности реагирования играют современные средства профилактического видеонаблюдения в местах массового пребывания людей, а также устройства, обеспечивающие обратную связь населения с персоналом дежурных служ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ля противодействия росту преступности, обеспечения сохранности жизни и здоровья граждан на улицах и в других общественных местах, безопасности дорожного движения на наиболее оживленных трассах и транспортных развязках, необходимо существенное повышение технической оснащенности правоохранительных органов, органов местного самоуправления современными средствами обеспечения безопасности, мониторинга, связи и оперативного реагирова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оритетами в области гражданской обороны, защиты населения и территории города от ЧС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еспечение безопасности и охраны жизни людей на водных объектах города;</w:t>
      </w:r>
    </w:p>
    <w:p>
      <w:pPr>
        <w:pStyle w:val="Normal"/>
        <w:ind w:firstLine="567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организация проведения мероприятий по ГО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ающих при  военных конфликтах или вследствие этих конфликтов, возникновении ЧС природного и техногенного характера, защитных сооружений и других объектов ГО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еспечение осуществления мер по поддержанию сил и средств ГО, а также </w:t>
      </w:r>
      <w:r>
        <w:rPr>
          <w:spacing w:val="3"/>
          <w:sz w:val="24"/>
          <w:szCs w:val="24"/>
        </w:rPr>
        <w:t xml:space="preserve">для защиты населения и территории города от ЧС </w:t>
      </w:r>
      <w:r>
        <w:rPr>
          <w:sz w:val="24"/>
          <w:szCs w:val="24"/>
        </w:rPr>
        <w:t>в состоянии постоянной готовности;</w:t>
      </w:r>
    </w:p>
    <w:p>
      <w:pPr>
        <w:pStyle w:val="Normal"/>
        <w:shd w:fill="FFFFFF" w:val="clear"/>
        <w:spacing w:lineRule="exact" w:line="322"/>
        <w:ind w:right="-6" w:firstLine="567"/>
        <w:jc w:val="both"/>
        <w:rPr/>
      </w:pPr>
      <w:r>
        <w:rPr>
          <w:color w:val="000000"/>
          <w:spacing w:val="3"/>
          <w:sz w:val="24"/>
          <w:szCs w:val="24"/>
        </w:rPr>
        <w:t xml:space="preserve">организация и проведение аварийно-спасательных и других неотложных работ при ЧС </w:t>
      </w:r>
      <w:r>
        <w:rPr>
          <w:spacing w:val="3"/>
          <w:sz w:val="24"/>
          <w:szCs w:val="24"/>
        </w:rPr>
        <w:t>муниципального  характер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хранение, и поддержание в состоянии постоянной готовности к использованию по предназначению запасов материально-технических средств;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вышение технической оснащенности органа местного самоуправления современными средствами обеспечения безопасности, мониторинга, связи и оперативного реагир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оритетами в области пожарной безопасности являю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осуществление пожарной охраны город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осуществление тушения пожаров и проведение первоочередных аварийно-спасательных работ, связанных с пожарам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пожаротушения и спасения людей при пожарах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филактическая работа на объектах жилого назначения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в области организации обучения населения в области ГО, защиты от ЧС природного и техногенного характера, информирование населения о мерах пожарной безопасности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лановая подготовка, переподготовка и повышение квалификации руководителей и специалистов администрации города, организаций, специалистов единых дежурно-диспетчерских служб, аварийно-спасательных формировани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и эффективности командно-штабных и комплексных учений гражданской обороны, штабных и объектовых тренировок, а также тактико-специальных учений с формированиями гражданской оборон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населения через средства массовой информации и по иным каналам о прогнозируемых и возникших чрезвычайных ситуациях и пожарах, мерах по обеспечению безопасности населения и территории города, а также пропаганда в области гражданской обороны, защиты населения и территории от чрезвычайных ситуаций, обеспечения пожарной безопасности и безопасности людей на водных объектах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Целью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создание эффективной системы защиты населения и территории  города от чрезвычайных ситуаций природного и техногенного характер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чи программы: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Снижение рисков и смягчение последствий чрезвычайных ситуаций природного и техногенного характера в городе Назаров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еспечение безопасности населения города  на основе использования информационных и телекоммуникационных технологи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ных мероприятий будут обеспечены: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сторонний информационный обмен между дежурно-диспетчерскими службами город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перативное реагирование на ЧС природного и техногенного характера   и различного рода происшествия;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опасность и охрана жизни людей на водных объектах города;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ирование и поддержание в готовности технических средств оповещения населения города  на случай чрезвычайных ситуаций и военных конфликтов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плановой подготовки, переподготовки и повышения квалификации руководителей и специалистов администрации города, организаций, специалистов единой дежурно-диспетчерской службы, аварийно-спасательных формирован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программ, краткое описание мероприятий подпрограмм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в соответствии с действующим краевым законодательством в рамках следующих подпрограмм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Предупреждение, спасение, помощь населению города в чрезвычайных ситуациях» (далее - подпрограмма 1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Использование информационно-коммуникационных технологий для обеспечения безопасности населения города» (далее – подпрограмма 2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 1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едупреждения возникновения и развития чрезвычайных ситуаций природного и техногенного характера, снижения ущерба и потерь   от чрезвычайных ситуаций межмуниципального и краевого характер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офилактики и тушения пожаров в город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защиты населения города  от опасностей, возникающих при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енных конфликтах или вследствие этих конфликт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и подпрограммы 2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здание и развитие аппаратно-программного комплекса «Безопасный город» (далее – АПК «Безопасный город»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на территории города системы обеспечения вызова экстренных оперативных служб по единому номеру «112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реализации подпрограммы предполагается создать и усовершенствовать единую систему программных продуктов и технологий для решения комплекса организационных и управленческих задач по защите населения и территорий от чрезвычайных ситуаций, по обеспечению охраны общественного порядка и безопасности дорожного движ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подпрограммных мероприятий повысит эффективность функционирования дежурно-диспетчерских служб города, обеспечит оперативное представление информации органу местного самоуправления. </w:t>
      </w:r>
    </w:p>
    <w:p>
      <w:pPr>
        <w:pStyle w:val="TextBodyIndent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нормативных правовых актов администрации города, которые необходимо принять в целях реализации мероприятий программы, подпрограммы</w:t>
      </w:r>
    </w:p>
    <w:p>
      <w:pPr>
        <w:pStyle w:val="Normal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нормативных правовых актов администрации города, которые необходимо принять для достижения конечных результатов муниципальной  программы, с отражением основных положений и сроков принятия размещен в приложении 3 к муниципальной программе.</w:t>
      </w:r>
    </w:p>
    <w:p>
      <w:pPr>
        <w:pStyle w:val="TextBodyIndent"/>
        <w:numPr>
          <w:ilvl w:val="0"/>
          <w:numId w:val="5"/>
        </w:numPr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целевых индикаторов и показателей результативности</w:t>
      </w:r>
    </w:p>
    <w:p>
      <w:pPr>
        <w:pStyle w:val="TextBodyIndent"/>
        <w:spacing w:lineRule="atLeast" w:line="240" w:before="0" w:after="0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ля осуществления мониторинга оценки реализации программы применяются целевые показатели и показатели результативности. Источником информации по показателям является ведомственная статистика. За базовые указанных целевых показателей взяты средние показатели 2014 - 2016 годов. Три года более объективно отражают тенденцию развития ситуации, чем один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й показатель число погибших на территории города от ЧС составит 0 чел. в период  2017-2019г.г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показатель снижения числа погибших при пожарах бытового характера к 2019 году составит 60,0% от среднего показателя 2014 - 2016 год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показатель по охвату населения города возможностью получения сигналов оповещения о ЧС  планируется ежегодно  не ниже 100,0% от общей численности насе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результате реализации мероприятий программы планируется достигнуть</w:t>
      </w:r>
      <w:r>
        <w:rPr>
          <w:sz w:val="24"/>
          <w:szCs w:val="24"/>
        </w:rPr>
        <w:t xml:space="preserve"> следующих показателях результативности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бъектов, подключенных к сети (прямые каналы связи) за период реализации программы к 2019 году составит 3 ед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пострадавших от ЧС составит  0 чел. в 2017-2019г.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овышение эффективности проведения профилактических мероприятий к 2019г.  составит 0,03,  как соотношение количества погибших и травмированных  от пожаров бытового характера к общему количеству патрулирований (снижение коэффициента является позитивной тенденцией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крытие населения  города всеми видами пожарной охраны планируется ежегодно  не ниже 100,0% от общей численности на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хват населения обучением по противопожарной безопасности  составит  5,0 тыс. чел. в 2017-2019 г.г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ение числа травмированных при пожарах бытового характера с  80% в 2017г. к 2019г. составит  60 %  от среднего показателя 2014 - 2016 г.г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хват населения города, оповещаемого с помощью АСЦО ГО края составит  100%  в 2017-2019г.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хват подготовкой должностных лиц и специалистов ГО  органа  местного самоуправления  планируется ежегодно  не ниже 100,0% от подлежащих подготов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ля отработанных сообщений и заявлений в ЕДДС в общем объеме поступающих обращений в период 2017-2019г.г. будет составлять 100 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хват населения города  технологией отправки/получения запросов о прогнозе и статусе ЧС в период 2017-2019г.г. составит 100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(приобретение) и распространение тематической печатной и видеопродукции в области ГО, защиты от ЧС антиэкстремистской и антитеррористической литературы с 1350 экз. в 2017г. в 2019г. составит 1750 экз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муниципальной программы за счет средств бюджета города, вышестоящих бюджетов и внебюджетных источник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на реализацию программных мероприятий потребуетс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885,620 тыс. рублей из  городского бюджета, в том числе по годам:  2017 год- 2313,020 тыс. рублей, 2018 год – 2286,300 тыс. рублей; 2019 год – 2286,300 тыс. рублей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распределении планируемых расходов по подпрограммам приведена в приложениях №№ 5,7  к программе.</w:t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36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дпрограмма 1 «Предупреждение, спасение, помощь населению города  в чрезвычайных ситуациях»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аспорт под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5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дупреждение, спасение, помощь населению города  в чрезвычайных ситуациях» (далее – под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Назаро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е снижение рисков чрезвычайных ситуаций, повышение защищенности населения и территории города Назарово  от угроз природного и техногенного характер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предупреждения возникновения и развития чрезвычайных ситуаций природного и техногенного характера, снижения ущерба и потерь   от чрезвычайных ситуаций межмуниципального   характер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профилактики и тушения пожар на территории город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защиты населения города от опасностей, возникающих при  военных конфликтах или вследствие этих конфлик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</w:t>
            </w:r>
          </w:p>
        </w:tc>
      </w:tr>
      <w:tr>
        <w:trPr>
          <w:trHeight w:val="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показатели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гибших на территории города от ЧС составит 0 чел. в период  2017-2019г.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погибших при пожарах бытового характера к 2019 году составит 60,0% от среднего показателя 2014 - 2016 г.г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и результативности: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оличество объектов, подключенных к сети (прямые каналы связи) за период реализации программы к 2019г. составит 3 ед.</w:t>
            </w:r>
          </w:p>
          <w:p>
            <w:pPr>
              <w:pStyle w:val="Normal"/>
              <w:autoSpaceDE w:val="false"/>
              <w:ind w:firstLine="3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традавших от ЧС составит 0 чел.  в период 2017-2019г.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Повышение эффективности проведения профилактических мероприятий  к 2019г.  составит 0,03,  как соотношение количества погибший и травмированных  от пожаров бытового характера, к общему количеству патрулирований (снижение коэффициента является позитивной тенденцией)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икрытие населения  города всеми видами пожарной охраны планируется ежегодно  не ниже 100,0% от общей численности на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Охват населения обучением по противопожарной безопасности    в 2017 -2019г.г. году составит 5,0 тыс. че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травмированных при пожарах бытового характера  с 80% в 2017г.  к 2019 году составит 60% от среднего показателя 2014 -2016 г.г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Охват населения города, оповещаемого с помощью АСЦО ГО края в 2017-2019 г.г. составит  100%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хват подготовкой должностных лиц и специалистов ГО  органа  местного самоуправления   планируется ежегодно  не ниже 100,0% от подлежащих подготовк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/>
            </w:pPr>
            <w:r>
              <w:rPr>
                <w:sz w:val="24"/>
                <w:szCs w:val="24"/>
              </w:rPr>
              <w:t>2017-2019 годы, этапы реализации подпрограммы не выделяютс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, тыс. рублей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сего 6880,620 тыс. рублей из  городского бюджета, в том числе по годам: 2017 год- 2308,020 тыс. рублей,  2018 год –  2286,300 тыс. рублей, 2019 год – 2286,300 тыс. рублей. </w:t>
            </w:r>
          </w:p>
        </w:tc>
      </w:tr>
      <w:tr>
        <w:trPr>
          <w:trHeight w:val="16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 за исполнением мероприятий подпрограммы осуществляется администрацией города Назаров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целевым и эффективным использованием средств городского бюджета  осуществляет  финансовое управление администрации города, МКУ «Контрольно-счетная палата г. Назарово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сновные разделы подпрограммы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numPr>
          <w:ilvl w:val="0"/>
          <w:numId w:val="2"/>
        </w:numPr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ка общегородской проблемы и обоснование необходимости разработки подпрограмм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городе  создана автоматизированная система управления территориальной подсистемы единой государственной системы предупреждения и ликвидации чрезвычайных ситуаций (далее – ТП РСЧС). Функционирование информационно-технологической базы ТП РСЧС  города  решается путем обеспечения работоспособности существующего оборудования, оснащения рабочих мест оперативно-диспетчерских служб города современными средствами связи, обработки и передачи информации. Для обеспечения всестороннего информационного обмена между службами ГО, ЧС и ПБ города  в рамках корпоративной мультисервисной сети осуществляется поддержание существующих каналов доступа к территориям города  на основе цифровой сети связи и передачи данны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втоматизированная система централизованного оповещения (далее – АСЦО ГО) создана в 1985-1988 годах.  Для оповещения используются действующие сети связи  Красноярского филиала ПАО «Ростелеком», филиала ФГУП «Российская телевизионная и радиовещательная сеть» «Красноярский краевой радиотелевизионный передающий центр», филиал ФГУП «Всероссийская государственная телевизионная и радиовещательная компания «Красноярск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ЦО ГО  обеспечива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циркулярное или выборочное оповещение руководящего состава  с передачей на телефоны абонентов стоек циркулярного вызова сигнала «Объявлен сбор» или речевого сообщения по системе оповещения АСО-32 от оперативного дежурного центра управления в кризисных ситуациях Главного управления МЧС России по Красноярскому краю    (дежурного  МКУ «ЕДДС»  города Назарово)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дачу сигналов оповещения для населения  по средствам радио- и телевизионного вещания, в действующей в настоящее время автоматизированной системе централизованного оповещения гражданской обороны  используются каналы для оповещения насел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левизионные: «Первый канал», «Россия 1», «Енисей-Регион»,  в ручном режиме - «ТВК-6 канал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диовещательные: «Радио России», «Маяк» в диапазонах ДВ, СВ, КВ и УК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ркулярную и выборочную передачу населению сигнала «Внимание всем!» (запуск электросирен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ркулярную или выборочную передачу сигналов для глав городов      и районов края через оперативных дежурных муниципальных учреждений по гражданской обороне и чрезвычайным ситуациям категорированных городов, дежурных межмуниципальных управлений и отделов  ГУ МВД России по Красноярскому краю.</w:t>
      </w:r>
    </w:p>
    <w:p>
      <w:pPr>
        <w:pStyle w:val="21"/>
        <w:spacing w:lineRule="auto" w:line="240"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АСЦО ГО края задействуется с основного пункта управления Правительства края, а также местным запуском  города Назарово. Задействование АСЦО ГО  осуществляется с принудительным отключением программ радиовещания, звукового сопровождения по каналам телевидения, каналов электросвязи и абонентских телефонных линий без предупреждения предприятий, учреждений, организаций и операторов связи, с одновременной подачей по ним информации о чрезвычайной ситу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ведение информации</w:t>
      </w:r>
      <w:r>
        <w:rPr>
          <w:bCs/>
          <w:sz w:val="24"/>
          <w:szCs w:val="24"/>
        </w:rPr>
        <w:t xml:space="preserve"> до населения отдаленных районов города осуществляется с привлечением мобильных групп, оснащенных громкоговорящей связью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Основная цель, задачи, этапы и сроки выполнения подпрограммы, целевые индикаторы.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Целью подпрограммы является последовательное снижение рисков чрезвычайных ситуаций, повышение защищенности населения и территории города Назарово от угроз природного и техногенного характер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еспечение предупреждения возникновения и развития ЧС природного и техногенного характера, снижения ущерба и потерь от ЧС межмуниципального и краевого характе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еспечение профилактики и тушения пожаров на территории города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еспечение защиты населения города  от опасностей, возникающих при  военных конфликтах  или вследствие этих конфлик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рганизация обучения населения в области гражданской обороны, защиты от ЧС природного и техногенного характера, информирование населения о мерах пожарной безопасност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Решение задачи 1</w:t>
      </w:r>
      <w:r>
        <w:rPr>
          <w:sz w:val="24"/>
          <w:szCs w:val="24"/>
        </w:rPr>
        <w:t xml:space="preserve"> «Обеспечение предупреждения возникновения и развития ЧС природного и техногенного характера, снижения ущерба и потерь от ЧС муниципального  характера» осуществляется посредством реализации мероприятий  подпрограммы по  совершенствованию автоматизированной системы управления территориальной подсистемы единой государственной системы предупреждения и ликвидации чрезвычайных ситуаций города и края и развитие связи. </w:t>
      </w:r>
    </w:p>
    <w:p>
      <w:pPr>
        <w:pStyle w:val="Normal"/>
        <w:autoSpaceDE w:val="false"/>
        <w:ind w:left="57" w:firstLine="6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всестороннего информационного обмена между службами ГО, ЧС и ПБ города в рамках корпоративной мультисервисной сети (прямые каналы связи) предусматривается поддержание в рабочем состоянии существующих каналов доступа  на основе цифровой сети связи и передачи данных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Решение задачи 2</w:t>
      </w:r>
      <w:r>
        <w:rPr>
          <w:sz w:val="24"/>
          <w:szCs w:val="24"/>
        </w:rPr>
        <w:t xml:space="preserve"> «Обеспечение профилактики и тушения пожаров  на территории города» осуществляется посредством реализации мероприятий  подпрограмм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ция и осуществление пожарной охраны города  и организац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осуществление тушения пожаров и проведение первоочередных аварийно-спасательных работ, связанных с пожар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ческая работа на объектах жилого назнач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ожарной безопасности при проведении общественных мероприят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ервичным мерам пожарной безопас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о программам пожарно-технического минимум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шение задачи 3</w:t>
      </w:r>
      <w:r>
        <w:rPr>
          <w:rFonts w:cs="Times New Roman" w:ascii="Times New Roman" w:hAnsi="Times New Roman"/>
          <w:sz w:val="24"/>
          <w:szCs w:val="24"/>
        </w:rPr>
        <w:t xml:space="preserve"> «Обеспечение защиты населения города от опасностей, возникающих при  военных конфликтах или вследствие этих конфликтов» осуществляется посредством реализации мероприятия подпрограммы по  эксплуатационно-техническому обслуживанию средств АСЦО ГО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шение задачи 4</w:t>
      </w:r>
      <w:r>
        <w:rPr>
          <w:rFonts w:cs="Times New Roman" w:ascii="Times New Roman" w:hAnsi="Times New Roman"/>
          <w:sz w:val="24"/>
          <w:szCs w:val="24"/>
        </w:rPr>
        <w:t xml:space="preserve"> «Организация обучения населения в области ГО, защиты от ЧС природного и техногенного характера, информирование населения о мерах пожарной безопасности» осуществляется посредством реализации мероприятия подпрограммы по  организации   плановой подготовки, переподготовки и повышения квалификации руководителей и специалистов  органа местного самоуправления, организаций, специалистов единых дежурно-диспетчерских служб, аварийно-спасательных формировани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05740</wp:posOffset>
                </wp:positionH>
                <wp:positionV relativeFrom="page">
                  <wp:posOffset>3175</wp:posOffset>
                </wp:positionV>
                <wp:extent cx="45021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8pt;mso-wrap-distance-left:9pt;mso-wrap-distance-right:9pt;mso-wrap-distance-top:0pt;mso-wrap-distance-bottom:0pt;margin-top:0.25pt;mso-position-vertical-relative:page;margin-left:-16.2pt;mso-position-horizontal-relative:margin">
                <v:fill opacity="0f"/>
                <v:textbox inset="0in,0in,0in,0in">
                  <w:txbxContent>
                    <w:p>
                      <w:pPr>
                        <w:pStyle w:val="ConsPlusNormal"/>
                        <w:widowControl/>
                        <w:ind w:hanging="0"/>
                        <w:jc w:val="both"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существления мониторинга оценки реализации подпрограммы применяются целевые индикаторы подпрограммы. Источником информации по целевым индикаторам является ведомственная статистика. </w:t>
      </w:r>
    </w:p>
    <w:p>
      <w:pPr>
        <w:pStyle w:val="ConsPlusNormal"/>
        <w:widowControl/>
        <w:ind w:firstLine="67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о погибших на территории города от ЧС составит  0 чел. в период  2017-2019г.г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ой индикатор снижение числа погибших при пожарах бытового характера к 2019 году составит 60,0% от среднего показателя 2014 - 2016 год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ханизм реализации мероприятий подпрограмм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 в соответствии со следующими Законами Красноярского кра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10.02.2000 № 9-631 «О защите населения и территории Красноярского края от чрезвычайных ситуаций природного и техногенного характер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24.12.2004 № 13-2821 «О пожарной безопасности в Красноярском крае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от 10.01.2011 № 13-6422 «О государственной поддержке добровольной пожарной охраны в Красноярском кра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реализацией подпрограммы осуществляется исполнителем подпрограммы – администрация гор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ем подпрограммы осуществля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бор исполнителей отдельных мероприятий под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отчетов о реализации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онтроль за целевым и эффективным использованием средств городского  бюджета осуществляет администрация города,  финансовое управление администрации города, МКУ «Контрольно-счетная палата г.Назарово»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4. Характеристика основных мероприятий подпрограммы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приведены в приложении  2  к муниципальной программе. В результате реализации подпрограммных мероприятий будут достигнуты следующие результаты, обеспечивающи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сторонний информационный обмен между дежурно-диспетчерскими службами города и организац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и охрану жизни людей на водных объектах гор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е и поддержание в готовности технических средств оповещения населения города на случай чрезвычайных ситуаций и военных конфлик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плановой подготовки, переподготовки и повышения квалификации руководителей и специалистов органа местного самоуправления, организаций, специалистов единых дежурно-диспетчерских служб, аварийно-спасательных формиров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подпрограммных мероприятий включает в себя перечень подпрограммных мероприятий с указанием главных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, представлен в приложении № 5 к муниципальной програм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го на реализацию подпрограммных мероприятий потребуется  6880,620  тыс. рублей из  городского бюджета, в том числе по годам:  2017 год- 2308,020 тыс. рублей, 2018 год – 2286,300 тыс. рублей; 2019 год – 2286,300 тыс. рубле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спользование информационно-коммуникационных технологий для обеспечения безопасности населения города Назар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аспорт под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5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спользование информационно-коммуникационных технологий для обеспечения безопасности населения города Назарово  » (далее – под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Назаро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населения города Назарово на основе использования информационных и телекоммуникационных технолог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строение  и развитие аппаратно-программного комплекса «Безопасный город» (далее – АПК «Безопасный город»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рганизация на территории города Назарово  системы оповещения и автоматизированного контроля за доведением сигналов и распоряж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нформирование по антитеррористический защищенности, защиты от чрезвычайных ситуаций.</w:t>
            </w:r>
          </w:p>
        </w:tc>
      </w:tr>
      <w:tr>
        <w:trPr>
          <w:trHeight w:val="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города возможностью  оповещения о ЧС  ежегодно 100,0%  от общей численности населения.</w:t>
            </w:r>
          </w:p>
          <w:p>
            <w:pPr>
              <w:pStyle w:val="Normal"/>
              <w:autoSpaceDE w:val="false"/>
              <w:ind w:hanging="3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и результативности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Доля отработанных сообщений и заявлений в ЕДДС в общем объеме поступающих обращений в период 2017-2019г.г. будет составлять 100 %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ват населения города  технологией отправки/получения запросов о прогнозе и статусе ЧС  в 2017- 2019 г.г. составит 100%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Изготовление (приобретение) и распространение тематической печатной и видеопродукции в области ГО, защиты от ЧС, антиэкстремистской и антитеррористической литературы с 1350 экз. в 2017г. в 2019г. составит 1750 экз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/>
            </w:pPr>
            <w:r>
              <w:rPr>
                <w:sz w:val="24"/>
                <w:szCs w:val="24"/>
              </w:rPr>
              <w:t>2017-2019 годы, этапы реализации подпрограммы не выделяютс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, тыс. рублей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одпрограммы составляет 5,0 тыс. рублей из средств городского бюджета, из них:  2017 год- 5,0 тыс. рублей, 2018 год – 0,0 тыс. рублей, 2019 год – 0,0 тыс. рублей.</w:t>
            </w:r>
          </w:p>
        </w:tc>
      </w:tr>
      <w:tr>
        <w:trPr>
          <w:trHeight w:val="16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 за исполнением мероприятий подпрограммы осуществляется администрацией города Назаров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целевым и эффективным использованием средств городского бюджета  осуществляет  финансовое управление администрации города, МКУ «Контрольно-счетная палата г. Назарово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новные разделы под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остановка общегородской  проблемы и обоснование необходимости разработки под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жную роль в прогнозировании опасных ситуаций и своевременности реагирования играют современные средства профилактического видеонаблюдения в местах массового пребывания людей, а также устройства, обеспечивающие обратную связь населения с персоналом дежурных служ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ротиводействия росту преступности, обеспечения сохранности жизни и здоровья граждан на улицах и в других общественных местах, безопасности дорожного движения на наиболее оживленных трассах   и транспортных развязках, террористической устойчивости объектов особой важности и жизнеобеспечения необходимо существенное повышение технической оснащенности правоохранительных органов, органов местного самоуправления современными средствами обеспечения безопасности, мониторинга, связи и оперативного реагирования. Важную роль в прогнозировании опасных ситуаций и своевременности реагирования играют современные средства профилактического информирования в местах массового пребывания людей об угрозе террористического характе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снове АПК «Безопасный город» лежат использование интеллектуальных технологий, формирование многомерного пространства системы безопасности, создание единого интегрированного охранного комплекса с централизованным контролем обстановки, возможностью оперативного реагирования и взаимодействия с экстренными и другими службами в масштабах города и прилегающих территорий, максимальное использование имеющихся и внедряемых решений систем и програм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реализации подпрограммы предполагается создать </w:t>
        <w:br/>
        <w:t>и усовершенствовать единую систему программных продуктов и технологий для решения комплекса организационных и управленческих задач по защите населения и территории города от чрезвычайных ситуаций, по обеспечению охраны общественного порядка и безопасности дорожного дви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подпрограммных мероприятий повысит эффективность функционирования единой дежурно-диспетчерской службы, обеспечит оперативное представление информации органам местного самоуправления. Появится возможность оптимизировать работу с автомобильными потоками, что скажется на снижении дорожно-транспортных происшествий на территории города, а также на увеличении раскрываемости краж и угонов транспортных средст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в последнее время  на фоне социально-экономического развития общества, увеличились случаи проведения протестных мероприятий. Возникла необходимость оперативной фиксации событий для предупреждения и предотвращения проявления экстремизма на территории города Назарово в период проведения акций протес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казанные задачи решаются путем полноценного функционирования АПК «Безопасный город», который является необходимым инструментом в сфере построения современной высокоэффективной системы безопасности и обеспечения экономического и социального развития города Назарово.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ализация мероприятий подпрограммы обеспечит системность и комплексность информационных, пропагандистских, социально – экономических, правовых, специальных и иных мер противодействия террориз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обеспечение безопасности населения  города Назарово на основе использования информационных и телекоммуникационных технолог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числу основных задач, требующих решения для достижения поставленной цели, относя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  Построение  и развитие аппаратно-программного комплекса «Безопасный город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рганизация на территории города Назарово  системы оповещения и автоматизированного контроля  за доведением сигналов и распоря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Информирование по антитеррористический защищенности, защиты от чрезвычайных ситуац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обеспечивает создание организационной и технологической инфраструктуры, обеспечивающей безопасность населения в город Назаро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функции исполнителя подпрограммы в области реализации мероприятий относится организация исполнения подпрограммных мероприятий, а также координация действий органов исполнительной власти края в целях обеспечения безопасности населения края на основе использования информационных и телекоммуникационных технолог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ок реализации подпрограммы – 2017 - 2019 го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социально-экономическая эффективность реализации подпрограммы оценивается с использованием системы показателей, являющихся критериями оценки эффективности реализации под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, характеризующими достижение целей подпрограммы,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Доля отработанных сообщений и заявлений в ЕДДС в общем объеме поступающих обращений составит 100%  в период 2017-2019г.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Внедрение  на территории города Назарово  системы оповещения и автоматизированного контроля  за доведением сигналов и распоряже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Охват населения технологией отправки/получения запросов  о прогнозе и статусе ЧС   в 2017-2019г.г. составит   100%   от общей численности населения гор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целевых индикаторов подпрограммы представлен в приложении № 1 к  муниципальной программе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3. Механизм реализации под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подпрограммы осуществляется на основании муниципальных контрактов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реализации задачи 1 «Построения и развития аппаратно-программного комплекса «Безопасный город» планиру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внедрение комплексной информационной системы, обеспечивающей прогнозирование, мониторинг, предупреждение и ликвидация возможных угроз и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рамках реализации  задачи 2 «Организация на территории города Назарово  системы оповещения и автоматизированного контроля  за доведением сигналов и распоряжений» предусматривается: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приобретение и </w:t>
      </w:r>
      <w:r>
        <w:rPr>
          <w:bCs/>
          <w:color w:val="000000"/>
          <w:sz w:val="24"/>
          <w:szCs w:val="24"/>
        </w:rPr>
        <w:t xml:space="preserve">проведение монтажных работ по устройству </w:t>
      </w:r>
      <w:r>
        <w:rPr>
          <w:sz w:val="24"/>
          <w:szCs w:val="24"/>
        </w:rPr>
        <w:t>системы оповещения и автоматизированного контроля за доведением сигналов и распоря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реализацией подпрограммы осуществляется исполнителем подпрограммы – администрация города Назаро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ем подпрограммы осуществля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бор исполнителей отдельных мероприятий под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отдельных мероприятий подпрограммы осуществляется посредством размещения муниципального заказа на поставки товаров, выполнение работ, оказание услуг для муниципальных  нужд города Назаро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4. Характеристика основных мероприятий под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чень мероприятий подпрограммы представлен в приложение  № 5  к настоящей подпрограм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будет способствовать повышению общего уровня общественной безопасности, правопорядка и безопасной среды обитания за счет  существенного улучшения координации  деятельности сил и служб, ответственных за решения этих задач, путем внедрения  комплексной информационной системы, обеспечивающей прогнозирование, мониторинг, предупреждение и ликвидация возможных угроз, а так же контроль устранения последствий чрезвычайных ситуаций и правонарушений с интеграцией под ее управлением действий информационно-управляющих подсистем дежурных, диспетчерских, муниципальных служб для оперативного взаимодейст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дрение АПК «Безопасный город»  предусматрива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правопорядка и профилактики правонарушений на территории горо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безопасности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безопасности на транспорт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координация работ служб и ведомств и их взаимодейств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рганизация межведомственного взаимодейст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реализации подпрограммы осуществляется за счет средств бюджета гор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едства городского бюджета, запланированные на реализацию подпрограммы, составляют 5,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2017 год – 5,0 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2018 год – 0,0 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019 год – 0,0  тыс. рубле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специалист отдела безопасности и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обилизационной работы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администрации города                                                                                         В.Р. Саар                      </w:t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3" w:hanging="720"/>
      </w:pPr>
      <w:rPr/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basedOn w:val="Style13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2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8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2:19:00Z</dcterms:created>
  <dc:creator>nikitina</dc:creator>
  <dc:description/>
  <cp:keywords/>
  <dc:language>en-US</dc:language>
  <cp:lastModifiedBy>SamLab.ws</cp:lastModifiedBy>
  <cp:lastPrinted>2016-11-10T16:35:00Z</cp:lastPrinted>
  <dcterms:modified xsi:type="dcterms:W3CDTF">2016-11-10T09:36:00Z</dcterms:modified>
  <cp:revision>158</cp:revision>
  <dc:subject/>
  <dc:title>Паспорт</dc:title>
</cp:coreProperties>
</file>