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8.11.2016                                     г. Назарово</w:t>
        <w:tab/>
        <w:tab/>
        <w:tab/>
        <w:t xml:space="preserve">               № 1697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основании ст.179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4.07.2007 № 209-ФЗ «О развитии малого и среднего предпринимательства в РФ», постановления администрации города от 02.11.2015 № 1905-п «Об утверждении Порядка принятия решений о разработке, формировании и реализации муниципальных программ города Назарово», руководствуясь Уставом города, в целях развития малого и среднего предпринимательства в городе Назарово, ПОСТАНОВЛЯЮ:</w:t>
      </w:r>
    </w:p>
    <w:p>
      <w:pPr>
        <w:pStyle w:val="Style19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 муниципальную программу  «Развитие малого и средне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принимательства в городе Назарово»  на 2017 год  и плановый период 2018-2019 годы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Советское Причулымье»  и разместить на официальном сайте администрации города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Постановление вступает в силу с 1 января 2017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города С.В. Смоли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города                                                В.Ф. Палк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firstLine="6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103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8.11.2016  № 1697-п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Развитие малого и среднего предпринимательства  на территории города Назарово»</w:t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bCs/>
          <w:sz w:val="28"/>
          <w:szCs w:val="28"/>
        </w:rPr>
        <w:t>на 2017 год  и плановый период 2018-2019 год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43"/>
      </w:tblGrid>
      <w:tr>
        <w:trPr>
          <w:trHeight w:val="6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малого и среднего предпринимательства на территории города Назарово» </w:t>
            </w:r>
            <w:r>
              <w:rPr>
                <w:bCs/>
                <w:sz w:val="28"/>
                <w:szCs w:val="28"/>
              </w:rPr>
              <w:t>на 2017 год  и плановый период 2018-2019 годы</w:t>
            </w:r>
            <w:r>
              <w:rPr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рода Назаро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отдел экономики и поддержки предпринимательств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рода Назар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собственности и землепользованию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 отсутству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нсультационная и образовательная поддержка субъектов малого и среднего предпринима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городе Назарово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доступности финансовых и материальных ресурсов  для субъектов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предпринимательской грамотности и доступности информационно-консультационных ресурсов для субъектов малого и среднего предпринимательства.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2017 год  и плановый период 2018-2019 год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исло субъектов малого и среднего предпринимательства в расчете на 10000 человек населения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279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81 ед.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83 е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7,60%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37,64%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37,70%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убъектов малого и среднего предпринимательства, получивших финансовую поддержку (ежегодно), 5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15 единиц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храненных рабочих мест в секторе малого и среднего предпринимательства (ежегодно), 65 единиц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ъем привлеченных внебюджетных инвестиций в секторе малого и среднего предпринимательства (ежегодно), 6,0 млн.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субъектов малого и среднего предпринимательства, получивших имущественную поддержку (ежегодно), 15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личество консультаций, организованных Центром «одно окно» (ежегодно), 70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субъектов малого и среднего предпринимательства, получивших образовательную  поддержку (ежегодно), 15 единиц.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на 2017- 2019 годы за счет средств городского бюджета составляет 1800,0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60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60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600,0 тыс.рублей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160" w:hanging="1451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екущего состояния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города Назарово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40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сновные цели, задачи и срок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40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города Назарово до 2030 года развитие малого и среднего предпринимательства является одним из приоритетных на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й и средний бизнес – это один из важнейших элементов социально-экономического развития города, как наиболее массовая, динамичная и гибкая форма деловой жизни, особенно в условиях монопрофильной структуры экономики города. Малое и среднее предпринимательство создает новые рабочие места, наиболее динамично осваивает новые виды продукции и экономические ниши, развивается в отраслях, непривлекательных для крупного бизнеса, способствует увеличению налог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6 в городе Назарово осуществляют деятельность с учетом индивидуальных предпринимателей 1401 субъект малого и среднего предпринимательства.  Из них количество малых и средних предприятий составило 234, из которых 15,8 % относятся к сфере производства, 13,2% действуют в строительной отрасли. Доля субъектов малого и среднего предпринимательства, осуществляющих деятельность в сфере розничной и оптовой торговли составила 38,9% и остается в настоящее время наиболее привлекательной; производящих операции с недвижимым имуществом - 17,1%, оказывающих услуги населению – 6,8%. Суммарная доля занятых у субъектов малого и среднего предпринимательства, действующих в реальном секторе экономики (обрабатывающее производство, строительство, сельское и лесное хозяйство), в общем числе занятых у субъектов малого и среднего предпринимательства составила 32,4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своему местоположению город Назарово расположен в Западном территориальном округе, в котором сосредоточено 12,0% всех субъектов малого предпринимательств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отношению к средним показателям развития малого и среднего предпринимательства по Красноярскому краю показатели по городу Назарово в 2015 году выглядит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«Число субъектов малого и среднего предпринимательства в расчете на 10000 человек населения» в городе Назарово составляет 275,5 единиц, по Красноярскому краю - 439,1 единиц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– 37,7% (по Красноярскому краю – 31,3%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данным мониторинга малого и среднего бизнеса основные показатели деятельности малых и средних предприятий за 2015 год в сравнении с 2014 годом следующ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на 4,7 % и составило 1401 единиц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, занятых у субъектов малого и среднего предпринимательства уменьшилось на 0,3 % и составила 7196 человек или 37,7% от общей численности занятых в экономике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7,8%, на средних – снизилась на 16,2% и составила 14166 рублей и 22947 рублей соответственн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орот малых и средних предприятий вырос на 19,3% и составил </w:t>
        <w:br/>
        <w:t xml:space="preserve">4797,1 млн. рублей или 19,5% от общего оборота организаций муниципального образовани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малых и средних предприятий увеличился в 3 раза и составил 119,7 млн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увеличились на 5,8% и составили 57222,2 тыс.рубле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, проведённый в области малого предпринимательства, свидетельствует о снижении в 2015 году предпринимательской активности в связи с сокращением числа индивидуальных предпринимателей, что в условиях кризиса является не только краевой, но и общероссийской тенден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муниципальном образовании, свидетельствует о том, что существуют проблемы в развитии данного сектора экономики и при имеющихся возможностях развития малого и среднего бизнеса имеются факторы, сдерживающие его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ности к финансовым и иным материальным ресурсам, особенно на стадии становлени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поддержки и развития малого и среднего предпринимательства, особенно производств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издержки для начинающих субъектов малого   предпринимательства, в том числе по арендной плате за не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квалифицированных кадр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активность большинства предпринимателей и общественных объединений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озможны следующие рис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менения федерального и краевого законодательства в части государственной поддержки развития малого и среднего предпринимательства, предметов ведения органов государственной власти и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едостаточность статистической информации о состоянии и проблемах сектора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едостаток бюджетных средств для обеспечения реализации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еря актуальности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едоверие субъектов предпринимательства к полезности и доступности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ы по минимизации риск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дение регулярного мониторинга изменений федерального и краевого законодательства и своевременная корректировка муниципальных нормативных правовых а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зучение опыта других территорий по оценке развития субъектов малого и среднего предпринимательства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ределение приоритетов для первоочередного финансирования. Оценка эффективности бюджетных в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Ежегодный анализ эффективности проводимых мероприятий Программы и обсуждение результатов на координационном Совете. Своевременное принятие решений по перераспределению  средств  внутри разделов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оектов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бусловлена необходимостью решения вышеперечисленных проблем, сдерживающих развитие малого и среднего предпринимательства в муниципальном образовании, и направлена на достижение следующих социально-экономическ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к решению проблем развития малого и среднего предпринимательства в городе со стороны органов муниципальной власти, общественных объединений предпринимателей, организаций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на территории города устойчивой системы инфраструктурной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консультационное сопровождение предпринимател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едпринимательской грамо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убъектов малого и среднего предпринимательства к модернизации производственных мощ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в т.ч. молодежи, в предпринимательскую деятельность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но-целевой подход к решению задач в сфере предпринимательства, при котором мероприятия взаимоувязаны по срокам, ресурсам и исполнителям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    системы     устойчивого     развития     малого     и    среднего предпринимательства в гор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  единого   комплексного    подхода   к  решению   проблем  развития малого и среднего предпринимательства в городе со стороны администрации города, общественных организаций предпринимателей, объединений граждан, средств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расходование бюджетных средств по поддержке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разработана исходя из принципов ее преемственности с муниципальными программами поддержки малого и среднего предпринимательства в городе Назарово предыдущих лет и включает в себя финансовую, имущественную, информационно-консультационную и образовательную поддерж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муниципальной программы «Развитие </w:t>
      </w:r>
      <w:r>
        <w:rPr>
          <w:bCs/>
          <w:sz w:val="28"/>
          <w:szCs w:val="28"/>
        </w:rPr>
        <w:t>малого и среднего предпринимательства в городе Назарово» на</w:t>
      </w:r>
      <w:r>
        <w:rPr>
          <w:sz w:val="28"/>
          <w:szCs w:val="28"/>
        </w:rPr>
        <w:t xml:space="preserve"> 2014-2016 годы направлено 1,8 млн. рублей средств городского бюджета. Дополнительно на реализацию программы привлечено 7,6 млн. рублей средств из краевого и федераль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-2016 годы (с учетом плановых показателей 2016 года) результаты оказания финансовой поддержки следующие: количество получателей субсидий - 23СМСП, создание рабочих мест - 85ед., сохранение рабочих мест – 234 ед., привлечение инвестиций – 31,4 млн. рублей.  Оказание имущественной поддержки позволило ежегодно обеспечить материально-технической базой не менее 20 субъектов малого и среднего предпринимательства. Более 50 субъектов предпринимательства и граждан получили бесплатную образовательную поддерж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на территории города Назарово в комплексе с сопутствующими мерами на краев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города Назар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моноструктуру экономик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заявленных целей и решения поставленных задач в рамках настоящей Программы предусмотрена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мущественн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ая поддержка оказывается субъектам малого и среднего предпринимательства в виде субсидий и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Субсидии субъектам малого и (или) среднего предпринимательства на возмещение части затрат, связанных с 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составляет 50 процентов произведенных затрат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500 тыс. рублей при финансировании мероприятия из средств краевого (федерального) бюджета в течение одного финансового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субъектам малого и (или) среднего предпринимательства на возмещение части затрат, связанных с уплатой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размере 100 процентов от затрат на</w:t>
      </w:r>
      <w:r>
        <w:rPr>
          <w:bCs/>
          <w:sz w:val="28"/>
          <w:szCs w:val="28"/>
        </w:rPr>
        <w:t xml:space="preserve"> оплату первого взноса (аванса) при заключении договоров лизинга оборудования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500 тыс. рублей в течение одного финансового года при финансировании мероприятия из средств краевого (федерального)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держка создаваемых субъектов мало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и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и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 и осуществляющим свою деятельность в сфере производства и (или) оказывающим социально значимые услуги на территории города. Субсидии предоставляются в размере 85 процентов </w:t>
        <w:br/>
        <w:t xml:space="preserve">от указанных выше затрат (с учетом налога на добавленную стоимость - </w:t>
        <w:br/>
        <w:t>для получателей субсидий, применяющих специальные режимы налогообложения, и без учета налога на добавленную стоимость - для получателей субсидий, применяющих общую систему налогообложения), но не более 55 тыс. рублей одному субъекту малого предпринимательства при финансировании мероприятия из средств городского бюджета и не более 300 тыс. рублей при финансировании мероприятия из средств краевого (федерального) бюджета, за исключением получателей субсидии - юридических лиц, учредителями которых являются физические лица, относящиеся к приоритетной целевой груп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ей субсидии - юридических лиц, учредителями которых являются физические лица, относящиеся к приоритетной целевой группе, предельный размер субсидии не превышает произведения числа указанных учредителей на 300 тыс.рублей,</w:t>
      </w:r>
      <w:r>
        <w:rPr>
          <w:rFonts w:eastAsia="+mn-ea" w:cs="+mn-cs"/>
          <w:b/>
          <w:bCs/>
          <w:color w:val="FF0000"/>
          <w:kern w:val="2"/>
          <w:sz w:val="32"/>
          <w:szCs w:val="32"/>
        </w:rPr>
        <w:t xml:space="preserve"> </w:t>
      </w:r>
      <w:r>
        <w:rPr>
          <w:sz w:val="28"/>
          <w:szCs w:val="28"/>
        </w:rPr>
        <w:t>но не более 9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поддержки предпринимательства на 2017-2019 годы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перерабатывающих отрас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ежно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значим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по предоставлению субсидий осуществляет отдел экономики и поддержки предпринимательства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финансовой поддержки является решение координационного Совета по развитию малого и среднего предпринимательства города Назар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оставляется в пределах средств, предусмотренных на эти цели Решением Назаровского Совета депутатов о городск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азание финансовой поддержки осуществляется на конкурсной основе.</w:t>
      </w:r>
      <w:r>
        <w:rPr>
          <w:sz w:val="28"/>
          <w:szCs w:val="28"/>
        </w:rPr>
        <w:t xml:space="preserve"> Критерии отбора получателей субсидий, порядок и условия предоставления субсидий определяются правовыми актами администрации города Назар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 заключение соглашения с получателем субсидии на осуществление муниципального контроля со стороны главного распорядителя бюджетных средств по соблюдению субъектом предпринимательства условий, целей и порядка предоставления субсидий. Соглашение предусматривает обязательства хозяйствующего субъекта в предоставлении отчетности о результатах деятельности, сведений об уплате налогов, выполнении социальных обязательств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финансовой поддержки имеют субъекты малого и среднего предпринимательства, зарегистрированные на территории Красноярского края и осуществляющие свою деятельность на территории города Назарово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финансовая поддержка оказывается один раз в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допустившие нарушение порядка и условий оказания поддержки, в том числе не обеспечившим целевое использование средств услуги (поддержки), лишаются права на оказание финансовой поддержки сроком на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оказывается субъектам малого и среднего предпринимательства путем передачи в пользование муниципального имущества (зданий, строений, сооружений и проч.) на возмездной основе, заключения договоров долгосрочной аренды, заключения договоров купли-продажи муниципального имущества в соответствии с прогнозным планом приватизации, утверждаемым ежегодно Решением Назаровского городского Совета депутатов. Данное мероприятие позволяет обеспечивать субъекты предпринимательства материально-технической базой для осуществлен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поддержка осуществля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кации в СМИ  и размещении в информационно-телекоммуникационной сети «Интернет» нормативных документов, касающихся деятельности субъектов предпринимательства, статей по вопросам состояния и развития предпринимательства, информации о мерах поддержки, а также позитивных примеров развития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субъектов малого и среднего предпринимательства в рамках Центра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нсультаций по телефону «горячей линии» для субъектов малого и среднего предпринимательства и граждан, желающих заняться предпринимательск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сультационных семинаров, «круглых столов» с привлечением специалистов налоговой службы, кредитных и друг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ддержка предполагает организацию и проведение обучающих программ (курсов, семинаров) для субъектов малого и среднего предпринимательства, граждан (в том числе студентов и школьников), желающих заняться предпринимательской деятельностью, что позволит не только повысить уровень предпринимательской грамотности, обеспечить субъекты предпринимательства квалифицированными кадрами, но и повысить уровень занятости населения. </w:t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ализации мероприятий, осуществляемых за счет средств городского бюджета, регулируется соответствующими нормативными правовыми документами, принятыми администрацией города. Разработчиками порядков являются исполнител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Реализация мероприятий Программы является компетенцией отдела экономики и поддержки предпринимательства, за исключением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 осуществляется управлением по собственности и землепользованию администрации город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влечение молодежи в предпринимательскую деятельность  относится к компетенции муниципального бюджетного учреждения «Молодежный многопрофильный центр «Бригантина» (МБУ «ММЦ «Бригантина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экономики и поддержки предпринимательства по управлению настоящей Программо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за ходом реализации настоящей 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субсидий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исполнителей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предоставление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убъектов малого и среднего предпринимательства - получателей поддержк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о собственности и землепользова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имущественной поддержки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МБУ «ММЦ «Бригантин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уляризация предпринимательства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ых людей в малое и среднее предпринима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е и отбор молодых людей, имеющих способности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на обучение молодых людей основам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азарово, являющаяся главным распорядителем бюджетных средств, обеспечивает контроль за соблюдением сроков, целевым и эффективным использованием бюджетных средств, достижением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й контроль за ходом реализации Программы осуществляет координационный Совет по развитию малого и среднего предпринимательства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рограмме юридическим лицам и индивидуальным предпринимателям, осуществляется финансовым управлением администрации города Назарово, МКУ «Контрольно-счетная палата города Назарово»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с указанием сроков реализации и ожидаемых результатов представлен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й Программ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администрации города с указанием предмета регулирования и сроков их принятия отражены в приложении 3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епени достижения целевых индикаторов и показателей зависит экономическая эффективность и результативность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о субъектов малого и среднего предпринимательства в расчете на 10000 человек населения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279 ед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281 ед.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283 е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37,60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37,64%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37,70%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целевые индикаторы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среднего предпринимательства, получивших финансовую поддержку (ежегодно), 5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15 един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среднего предпринимательства (ежегодно), 65 един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 привлеченных внебюджетных инвестиций в секторе малого и среднего предпринимательства (ежегодно), 6,0 млн.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субъектов малого и среднего предпринимательства, получивших имущественную поддержку (ежегодно), 15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консультаций, организованных Центром «одно окно» (ежегодно), 70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субъектов малого и среднего предпринимательства, получивших образовательную  поддержку (ежегодно), 15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оставе и значениях целевых индикаторов и показателей представлена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, вышестоящих бюдже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ебюджетных источников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финансирования Программы на 2017- 2019 годы за счет средств городского бюджета составляет 1800,0 тыс. руб., в том числе по годам: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7 год - 600,0 тыс.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8 год - 600,0 тыс.руб.;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019 год - 600,0 тыс.рублей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ства на финансирование мероприятий Программы направляются из городского бюджета. Кроме того, по результатам участия города Назарово в конкурсах по отбору муниципальных программ развития малого и среднего предпринимательства, на финансирование отдельных мероприятий Программы  могут быть привлечены средства краевого и федерального бюдже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привлеченных средств краевого и федерального бюджетов определяется после принятия Правительством Красноярского края решения об утверждении распределения субсидий бюджетам муниципальных образований края для реализации мероприятий, предусмотренных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едства краевого и федерального бюджетов, направляемые на финансирование мероприятий Программы, распределяются и расходуются в соответствии с порядками и на условиях, установленных нормативными правовыми документами, принятыми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пределение бюджетных ассигнований на реализацию Программы утверждается Решением Назаровского городского Совета депутатов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рограммы осуществляется в порядке и за счет средств, которые предусмотрены в бюджете города для соответствующих мероприятий Программы.</w:t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возникновения переходящих остатков средств краевого и федерального бюджетов, полученных в городской бюджет по результатам конкурсного отбора муниципальных программ на финансирование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планируемых объемов финансирования по мероприятиям муниципальной программы изложено в приложении № 5, по источникам и направлениям расходования средств  - в приложении № 7 к настоящей Программе.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7DB42FF18B333C663FB6073615EE81377B8DD9D824E552F61BB1DA4B1A7F" TargetMode="External"/><Relationship Id="rId3" Type="http://schemas.openxmlformats.org/officeDocument/2006/relationships/hyperlink" Target="consultantplus://offline/ref=C557DB42FF18B333C663FB6073615EE81074BFD091844E552F61BB1DA4B1A7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8:00Z</dcterms:created>
  <dc:creator>Плановый отдел</dc:creator>
  <dc:description/>
  <cp:keywords/>
  <dc:language>en-US</dc:language>
  <cp:lastModifiedBy>SamLab.ws</cp:lastModifiedBy>
  <cp:lastPrinted>2016-11-11T12:38:00Z</cp:lastPrinted>
  <dcterms:modified xsi:type="dcterms:W3CDTF">2016-11-15T09:23:00Z</dcterms:modified>
  <cp:revision>31</cp:revision>
  <dc:subject/>
  <dc:title/>
</cp:coreProperties>
</file>