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8.11.2016                                     г. Назарово                </w:t>
        <w:tab/>
        <w:t xml:space="preserve">                               № 1687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Об утверждении муниципальной программы  </w:t>
      </w:r>
      <w:r>
        <w:rPr>
          <w:sz w:val="28"/>
          <w:szCs w:val="28"/>
        </w:rPr>
        <w:t>«Защита населения  и территории города Назарово от чрезвычайных ситуаций природного и техногенного характера» на 2017 год и плановый период 2018-2019 годы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азарово от 24.06.2016 №172-р «Об утверждении перечня муниципальных программ  города Назарово на 2017 год и плановый период 2018-2019 годов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ководствуясь Уставом гор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Защита населения  и территории города Назарово от чрезвычайных ситуаций природного и техногенного характера»  на 2017 год и плановый  период 2018-2019 годы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71"/>
        <w:widowControl/>
        <w:jc w:val="both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Руководитель администрации города                                                  В.Ф. Палкин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130" w:leader="none"/>
          <w:tab w:val="left" w:pos="568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E9C22696BC7E29BAAD95CE8DAE1C2A05FEF37A2B65484DD7B923F0224133FA9Z9O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SamLab.ws</cp:lastModifiedBy>
  <cp:lastPrinted>2016-11-10T12:09:00Z</cp:lastPrinted>
  <dcterms:modified xsi:type="dcterms:W3CDTF">2016-11-10T05:10:00Z</dcterms:modified>
  <cp:revision>114</cp:revision>
  <dc:subject/>
  <dc:title/>
</cp:coreProperties>
</file>