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иложение к постановлению</w:t>
      </w:r>
    </w:p>
    <w:p>
      <w:pPr>
        <w:pStyle w:val="Normal"/>
        <w:shd w:fill="FFFFFF" w:val="clear"/>
        <w:spacing w:lineRule="auto" w:line="240" w:before="0" w:after="0"/>
        <w:ind w:left="5387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администрации города Назарово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т 08.11.2016 № 1690-п</w:t>
      </w:r>
    </w:p>
    <w:p>
      <w:pPr>
        <w:pStyle w:val="Style18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61"/>
        <w:widowControl/>
        <w:jc w:val="center"/>
        <w:rPr/>
      </w:pPr>
      <w:r>
        <w:rPr>
          <w:sz w:val="28"/>
          <w:szCs w:val="28"/>
        </w:rPr>
        <w:t xml:space="preserve">«Управление муниципальным имуществом и земельными ресурсами» </w:t>
        <w:br/>
        <w:t xml:space="preserve">на 2017 год и плановый </w:t>
      </w:r>
      <w:r>
        <w:rPr/>
        <w:t xml:space="preserve"> период 2018-2019 годы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4"/>
      </w:tblGrid>
      <w:tr>
        <w:trPr>
          <w:trHeight w:val="9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 имуществом и земельными ресурсам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7 год и плановый период 2018-2019 годы (далее – программа)</w:t>
            </w:r>
          </w:p>
        </w:tc>
      </w:tr>
      <w:tr>
        <w:trPr>
          <w:trHeight w:val="127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Назарово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муниципальной программы, перечень подпрогра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7" w:hanging="283"/>
              <w:contextualSpacing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и распоряжение муниципальным имуществом города Назарово»</w:t>
            </w:r>
          </w:p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7" w:hanging="283"/>
              <w:contextualSpacing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ффективное управление и распоряжение земельными ресурсами города Назарово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муниципальной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управления и эффективного использования муниципальной собственностью и земельными ресурсами, направленной  на укрепление доходной базы бюджета муниципального образован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3"/>
              </w:numPr>
              <w:ind w:left="34" w:firstLine="3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учета объектов муниципального имущества;</w:t>
            </w:r>
          </w:p>
          <w:p>
            <w:pPr>
              <w:pStyle w:val="ConsPlusCell"/>
              <w:numPr>
                <w:ilvl w:val="0"/>
                <w:numId w:val="13"/>
              </w:numPr>
              <w:ind w:left="34" w:firstLine="32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сти управления  муниципальным имуществом и формирование его  оптимального состава, структуры и повышения доходов от его использования;</w:t>
            </w:r>
          </w:p>
          <w:p>
            <w:pPr>
              <w:pStyle w:val="ConsPlusCell"/>
              <w:numPr>
                <w:ilvl w:val="0"/>
                <w:numId w:val="13"/>
              </w:numPr>
              <w:ind w:left="34" w:firstLine="32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системы учета земельных участков на территории города; </w:t>
            </w:r>
          </w:p>
          <w:p>
            <w:pPr>
              <w:pStyle w:val="ConsPlusCell"/>
              <w:numPr>
                <w:ilvl w:val="0"/>
                <w:numId w:val="13"/>
              </w:numPr>
              <w:ind w:left="34" w:firstLine="32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ание эффективной системы использования земель муниципального образования и повышения доходов от их использования;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ConsPlusCell"/>
              <w:numPr>
                <w:ilvl w:val="0"/>
                <w:numId w:val="13"/>
              </w:numPr>
              <w:ind w:left="34" w:firstLine="32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етензионно-исковой работы по взиманию задолженности за аренду муниципального имущества и земельных участков.</w:t>
            </w:r>
          </w:p>
        </w:tc>
      </w:tr>
      <w:tr>
        <w:trPr>
          <w:trHeight w:val="12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, этапы реализации программы не выделяютс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и результативности программы с расшифровкой плановых значений по годам ее реализ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проинвентаризированных объектов муниципального имущества по отношению к общему количеству объектов  муниципального имущества с 52% в 2016г. до 54 % к 2019г.  (нарастающим итогом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а в виде поступлений от аренды муниципального имущества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: 2 3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2 3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2 300 тыс. руб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а в виде поступлений от продажи муниципального имущества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: 2 9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2 5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1 500 тыс. руб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32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а в виде поступлений от арендной платы за землю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: 24 336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24 336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24 336 тыс. руб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32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а в виде поступлений от проведения аукционов по продаже земельных участков либо права на заключение договоров земельных участков, а также в результате приватизации муниципальных объектов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.: 1 200 тыс. руб.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1 6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2 6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3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ъектов муниципальной недвижимости, на которые изготовлена техническая документация и осуществлена государственная регистрация права муниципальной собственности на объекты (ежегодно)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: 15 объект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15 объект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15 объект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муниципального имущества, предоставленных в порядке приватизации (ежегодно)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: 8 объект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2 объект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1 объект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муниципальной недвижимости, на которые  изготовлены справки о правах на объекты недвижимого имущества, необходимые для государственной регистрации муниципального права на объекты (ежегодно)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: 15 объект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15 объект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15 объект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сковых заявлений (претензионных писем) о взыскании задолженности по арендной плате за муниципальное имущество (ежегодно)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: 2 исковых заявлений (претензионных писем)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2 исковых заявлений (претензионных писем)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2 исковых заявлений (претензионных писем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емельных участков, на которых  выполнены кадастровые работы (ежегодно)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: 59 участк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59 участк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59 участк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емельных участков, на которых  проведена оценка  независимой рыночной стоимости (ежегодно)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: 5 участк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5 участк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г.: 5 участков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аключенных договоров купли-продажи земельных участков, государственная собственность на которые не разграничена, а также находящихся в муниципальной  собственности (ежегодно)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: 30 договор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30 договор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30 договор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ключенных (действующих) договоров аренды земельных участков, государственная собственность на которые не разграничена, а также находящихся в собственности  (ежегодно)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: 50 договор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50 договор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50 договор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ков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явлений 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зыска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олж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рен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лате за земельные участ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ежегодно)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: 20 исковых заявлений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20 исковых заявлений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20 исковых заявлени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№ 1 к муниципальной программе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з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чет средств местного бюдж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900,00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300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300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300 тыс. руб.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ая характеристика текущего состояния муниципального имущества и земельных участков города Назарово,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цели, задачи и сроки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тъемлемой частью деятельности органов местного самоуправления по решению экономических и социальных задач, стимулированию экономики и созданию эффективной конкурентной среды,   оздоровлению и укреплению финансовой системы, обеспечивающей высокий уровень и качество жизни населения на территории города  Назарово является решение вопросов управления земельно - имущественным  комплексом  муниципального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местными финансами муниципальная собственность  составляет экономическую основу местного самоуправления.  Структура и состав муниципальной собственности города Назарово включают в себя много самостоятельных элементов: земельные участки, находящиеся в муниципальной собственности или переданные в распоряжение в установленном действующим законодательством порядке, нежилые здания и помещения, объекты инженерной и транспортной инфраструктуры, жилой фонд, движимое имуществ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16 года в состав имущества г. Назарово входи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88 объектов недвижим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87  земельных учас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управления имуществом г. Назарово охватывает широкий круг вопросов, таких как: создание новых объектов собственности; безвозмездные прием и передача объектов собственности на иные уровни собственности; приватизация и отчуждение имущества по иным основаниям, установленным законодательством; передача имущества во владение и пользование; разграничение муниципального имущества; деятельность по повышению эффективности использования имущества г. Назарово и вовлечению его в хозяйственный оборот; обеспечение контроля за использованием по назначению и сохранностью имущества муниципального образования г.Назаро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кращения бюджетных расходов на содержание муниципального имущества ведется работа по привлечению частных операторов к управлению системами коммунальной инфраструктуры на основе концессионных соглашений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эффективности управления и распоряжения муниципальным  имуществом и земельными ресурсами, находящимися в ведении города Назарово,  в значительной степени зависят объемы поступлений в городской бюджет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лановых показателей по поступлению доходов от использования и продажи имущества муниципального образования  г. Назарово и земельных участков отражает уровень их эффекти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управления земельными ресурсами чрезвычайно важными направлениями деятельност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комплекта землеустроительной документации, необходимой для комплексного развития экономики г. Назаро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странственных данных государственного кадастра недвиж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результатов государственной кадастровой оценки зем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ассовой оценки объектов недвижимого имущества и своевременное внесение сведений об оценке в государственный кадастр недвиж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актуального, полного, достоверного и доступного государственного кадастра недвижимости на территории г. Назаро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емельных участков и регистрация права собственности муниципального образования г. Назарово  на 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социальных задач и инфраструктурных проектов осуществляется резервирование земельных участков для муниципальных нужд г. Назаро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 законодательно регулируются порядок и условия бесплатного предоставления земельных участков в собственность граждан, в том числе граждан, имеющих трех и более детей, а также молодых семей и молодых специалистов.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>Для учета объектов муниципального имущества ведется Реестр муниципальной собственности города Назарово. Порядок ведения Реестра муниципального имущества утвержден Постановлением администрации города Назарово от 30.11.2015 № 2077-п «Положения о ведении реестра муниципальной собственности города Назарово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муниципального имущества города Назарово осуществляется в  программном продукте «БАРС-Аренда+Реестр». Данная программа позволяет вести реестр муниципального имущества в соответствии с Приказом Минэкономразвития РФ от 30.08.2011 № 424; отображать особо ценное движимое имущество, закрепленное за автономными и бюджетными муниципальными учреждениями; формировать информацию о наличии государственной регистрации права муниципальной собственности на объекты, переданные в оперативное управление и хозяйственное ведение, а также государственную регистрацию перехода права; вести учет начислений и платежей по арендной плате за муниципальное имущество и земельные участки; отслеживать задолженность по арендной плате и своевременно вести претензионную работу по должникам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яющей основой поступлений в бюджет неналоговых доходов от управления муниципальным имуществом и земельными ресурсами  города Назарово определены доходы  от сдачи в аренду земельных участков, государственная собственность на которые не разграничена, доходы от продажи таких земельных участков. Переход муниципальной собственности в разряд частного капитала приводит к сокращению ее физического объема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е доходов от сдачи в аренду муниципального имущества снижается, и одновременно повышаются налоговые платежи в бюджет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ватизация объектов недвижимости и продажа земельных участков  содействует  формированию рынка недвижимости и земли на территории города Назарово, созданию  благоприятного  экономического климата для функционирования хозяйствующих субъектов. При данном  виде управления   муниципальной собственностью существуют бюджетная и социальная  эффективность. Бюджетная эффективность определяется поступлением прямых денежных потоков в бюджет и снижением абсолютных и относительных   расходов бюджета. Социальные результаты  в большинстве случаев не поддаются стоимостной  оценке. При реализации муниципального имущества и земли субъектам малого предпринимательства    обеспечивается  создание  новых рабочих мест, расширение производства и улучшение условий труда, надежность снабжения населения различными видами  товаров и проду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задачи создания эффективной системы управления земельными ресурсами и муниципальным имуществом предполагает деятельность,   направленную на  обеспечение полного и своевременного  учета объектов,  принятие оптимальных управленческих решений по распоряжению и использованию, максимизацию неналоговых доходов бюджета города на основе эффективного управления муниципальной собственностью. Для создания единой информационной системы управления  земельно - имущественным комплексом и приведение  имущественных отношений в соответствие с действующим законодательством,  проводится техническая инвентаризация  объектов капитального строительства, формирование земельных участков,  учет вышеназванных объектов в государственном кадастре недвижимости,  обеспечивается государственная регистрация прав, осуществляется независимая  оценка рыночной стоимости.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муниципальной программы является развитие системы управления и эффективного использования муниципальной собственностью и земельными ресурсами, направленной  на укрепление доходной базы бюджета муниципального образования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рограммы осуществляется путем решения следующих задач:</w:t>
      </w:r>
    </w:p>
    <w:p>
      <w:pPr>
        <w:pStyle w:val="ConsPlusCell"/>
        <w:numPr>
          <w:ilvl w:val="0"/>
          <w:numId w:val="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учета объектов муниципального имущества;</w:t>
      </w:r>
    </w:p>
    <w:p>
      <w:pPr>
        <w:pStyle w:val="ConsPlusCell"/>
        <w:numPr>
          <w:ilvl w:val="0"/>
          <w:numId w:val="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управления  муниципальным имуществом и формирование его  оптимального состава, структуры и повышения доходов от его использования;</w:t>
      </w:r>
    </w:p>
    <w:p>
      <w:pPr>
        <w:pStyle w:val="ConsPlusCell"/>
        <w:numPr>
          <w:ilvl w:val="0"/>
          <w:numId w:val="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системы учета земельных участков на территории города; </w:t>
      </w:r>
    </w:p>
    <w:p>
      <w:pPr>
        <w:pStyle w:val="ConsPlusCell"/>
        <w:numPr>
          <w:ilvl w:val="0"/>
          <w:numId w:val="7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</w:t>
      </w:r>
      <w:r>
        <w:rPr>
          <w:rFonts w:cs="Times New Roman" w:ascii="Times New Roman" w:hAnsi="Times New Roman"/>
          <w:sz w:val="28"/>
          <w:szCs w:val="28"/>
        </w:rPr>
        <w:t>оздание эффективной системы использования земель муниципального образования и повышения доходов от их использования;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етензионно-исковой работы по взиманию задолженности за аренду муниципального имущества и земельных участков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 2017 – 2019 год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II. Перечень подпрограмм, краткое описание мероприятий подпрограмм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tLeast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 рамках программы реализуются следующие подпрограммы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правление и распоряжение  муниципальным имуществом города Назарово»;</w:t>
      </w:r>
    </w:p>
    <w:p>
      <w:pPr>
        <w:pStyle w:val="TextBodyIndent"/>
        <w:spacing w:lineRule="atLeast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«Эффективное управление и распоряжение земельными ресурсами города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Назарово».</w:t>
      </w:r>
    </w:p>
    <w:p>
      <w:pPr>
        <w:pStyle w:val="TextBodyIndent"/>
        <w:spacing w:lineRule="atLeast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 w:eastAsia="ru-RU"/>
        </w:rPr>
        <w:t>Подпрограмма 1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«Управление и распоряжение  муниципальным имуществом города Назарово» направлена на </w:t>
      </w:r>
      <w:r>
        <w:rPr>
          <w:rFonts w:cs="Times New Roman" w:ascii="Times New Roman" w:hAnsi="Times New Roman"/>
          <w:sz w:val="28"/>
          <w:szCs w:val="28"/>
        </w:rPr>
        <w:t>реализ</w:t>
      </w:r>
      <w:r>
        <w:rPr>
          <w:rFonts w:cs="Times New Roman" w:ascii="Times New Roman" w:hAnsi="Times New Roman"/>
          <w:sz w:val="28"/>
          <w:szCs w:val="28"/>
          <w:lang w:val="ru-RU"/>
        </w:rPr>
        <w:t>ацию</w:t>
      </w:r>
      <w:r>
        <w:rPr>
          <w:rFonts w:cs="Times New Roman" w:ascii="Times New Roman" w:hAnsi="Times New Roman"/>
          <w:sz w:val="28"/>
          <w:szCs w:val="28"/>
        </w:rPr>
        <w:t xml:space="preserve"> мероприят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по технической инвентаризац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и кадастровым работам на нежилые объекты недвижимости, абонемент на лицензионное обслуживание программных продуктов ПМ «БАРС-Аренда+Реестр», определение рыночной стоимости объектов недвижимости, изготовлени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справок о правах на объекты недвижимого имущества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готовлению </w:t>
      </w:r>
      <w:r>
        <w:rPr>
          <w:rFonts w:cs="Times New Roman" w:ascii="Times New Roman" w:hAnsi="Times New Roman"/>
          <w:sz w:val="28"/>
          <w:szCs w:val="28"/>
        </w:rPr>
        <w:t>техническ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заключ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бъекты недвижимости </w:t>
      </w:r>
      <w:r>
        <w:rPr>
          <w:rFonts w:cs="Times New Roman" w:ascii="Times New Roman" w:hAnsi="Times New Roman"/>
          <w:sz w:val="28"/>
          <w:szCs w:val="28"/>
        </w:rPr>
        <w:t>о том, что произведенные строительные работы не затрагивают конструктивные и другие характеристики их надежности и безопасности и не превышают предельные параметры разрешенного строительства, реконструкции, установленные градостроительным регламентом.</w:t>
      </w:r>
    </w:p>
    <w:p>
      <w:pPr>
        <w:pStyle w:val="TextBodyIndent"/>
        <w:spacing w:lineRule="atLeast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2</w:t>
      </w:r>
      <w:r>
        <w:rPr>
          <w:rFonts w:cs="Times New Roman" w:ascii="Times New Roman" w:hAnsi="Times New Roman"/>
          <w:sz w:val="28"/>
          <w:szCs w:val="28"/>
        </w:rPr>
        <w:t xml:space="preserve"> «Эффективное управление и распоряжение земельными ресурсами города Назарово»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направлена на </w:t>
      </w:r>
      <w:r>
        <w:rPr>
          <w:rFonts w:cs="Times New Roman" w:ascii="Times New Roman" w:hAnsi="Times New Roman"/>
          <w:sz w:val="28"/>
          <w:szCs w:val="28"/>
        </w:rPr>
        <w:t>реализ</w:t>
      </w:r>
      <w:r>
        <w:rPr>
          <w:rFonts w:cs="Times New Roman" w:ascii="Times New Roman" w:hAnsi="Times New Roman"/>
          <w:sz w:val="28"/>
          <w:szCs w:val="28"/>
          <w:lang w:val="ru-RU"/>
        </w:rPr>
        <w:t>ацию</w:t>
      </w:r>
      <w:r>
        <w:rPr>
          <w:rFonts w:cs="Times New Roman" w:ascii="Times New Roman" w:hAnsi="Times New Roman"/>
          <w:sz w:val="28"/>
          <w:szCs w:val="28"/>
        </w:rPr>
        <w:t xml:space="preserve"> мероприят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ени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кадастровых раб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земельные участки и о</w:t>
      </w:r>
      <w:r>
        <w:rPr>
          <w:rFonts w:cs="Times New Roman" w:ascii="Times New Roman" w:hAnsi="Times New Roman"/>
          <w:sz w:val="28"/>
          <w:szCs w:val="28"/>
        </w:rPr>
        <w:t>пределен</w:t>
      </w:r>
      <w:r>
        <w:rPr>
          <w:rFonts w:cs="Times New Roman" w:ascii="Times New Roman" w:hAnsi="Times New Roman"/>
          <w:sz w:val="28"/>
          <w:szCs w:val="28"/>
          <w:lang w:val="ru-RU"/>
        </w:rPr>
        <w:t>ию</w:t>
      </w:r>
      <w:r>
        <w:rPr>
          <w:rFonts w:cs="Times New Roman" w:ascii="Times New Roman" w:hAnsi="Times New Roman"/>
          <w:sz w:val="28"/>
          <w:szCs w:val="28"/>
        </w:rPr>
        <w:t xml:space="preserve"> рыночной стоимости объектов недвижимости.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ероприятиях подпрограмм муниципальной программы отражается в перечне согласно приложению 2 к настоящей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еречень нормативных правовых актов администрации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, которые необходимо принять в целях реализации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рограммы, под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содержит основной </w:t>
      </w:r>
      <w:hyperlink w:anchor="Par56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рмативных правовых актов в соответствующей сфере, необходимых для достижения цели и (или) конечных результатов муниципальной программы, с отражением основных положений и сроков принятия необходимых нормативных правовых актов согласно приложению 3 к настоящему макету муниципальной программы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еречень целевых индикаторов и показател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tLeast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жидаемые результаты от реализации подпрограмм взаимосвязаны с обозначенными целевыми индикаторами.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426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Целевыми индикаторами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подпрограммы «</w:t>
      </w:r>
      <w:r>
        <w:rPr>
          <w:rFonts w:cs="Times New Roman" w:ascii="Times New Roman" w:hAnsi="Times New Roman"/>
          <w:sz w:val="28"/>
          <w:szCs w:val="28"/>
          <w:u w:val="single"/>
        </w:rPr>
        <w:t>Управление и распоряжение  муниципальным имуществом города Назарово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»</w:t>
      </w:r>
      <w:r>
        <w:rPr>
          <w:rFonts w:eastAsia="Calibri"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проинвентаризированных объектов муниципального имущества по отношению к общему количеству объектов  муниципального имущества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в виде поступлений от аренды муниципального имущества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в виде поступлений от продажи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 результатом (показателем результативности) от реализации данной подпрограммы явля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ъектов муниципальной недвижимости, на которые изготовлена техническая документация и осуществлена государственная регистрация права муниципальной собственности на объек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ъектов муниципального имущества, предоставленных в порядке приват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ъектов  муниципальной недвижимости, на которые  изготовлены справки о правах на объекты недвижимого имущества, необходимые для государственной регистрации муниципального права на объек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сковых заявлений (претензионных писем) о взыскании задолженности по арендной плате за муниципальное имущест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Целевыми индикаторами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подпрограммы «</w:t>
      </w:r>
      <w:r>
        <w:rPr>
          <w:rFonts w:cs="Times New Roman" w:ascii="Times New Roman" w:hAnsi="Times New Roman"/>
          <w:sz w:val="28"/>
          <w:szCs w:val="28"/>
          <w:u w:val="single"/>
        </w:rPr>
        <w:t>Эффективное управление и распоряжение земельными ресурсами города Назарово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»</w:t>
      </w:r>
      <w:r>
        <w:rPr>
          <w:rFonts w:eastAsia="Calibri"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в виде поступлений от арендной платы за землю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в виде поступлений от продажи земельных участков и продажи права аренды земельных участков, а также в результате приватизации муниципальных объектов.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 результатом (показателем результативности) от реализации данной подпрограммы явля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емельных участков, на которых  выполнены кадастровые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емельных участков, на которых  проведена оценка  независимой рыночной стоим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ключенных договоров купли-продажи земельных участков, государственная собственность на которые не разграничена, а также находящихся в муниципальной  собстве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ключенных (действующих) договоров аренды земельных участков, государственная собственность на которые не разграничена, а также находящихся в собстве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сковых заявлений о взыскании задолженности по арендной плате за земельные участк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формация о целевых индикаторах и показателях результативности муниципальной программы размещена в приложении 1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V. Ресурсное обеспечение муниципальной программы за счет средств бюджета города, вышестоящих бюджетов и внебюджетных источников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 счет средств местного бюджета составляет 900,00 тыс. рублей, из ни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017  год – 300 тыс. руб.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300 тыс. руб.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19 год – 300 тыс. руб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Подпрограммы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спорт подпрограммы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и распоряжение  муниципальным имуществом города Назарово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520"/>
      </w:tblGrid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 распоряжение  муниципальным имуществом города Назарово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Назарово</w:t>
            </w:r>
          </w:p>
        </w:tc>
      </w:tr>
      <w:tr>
        <w:trPr>
          <w:trHeight w:val="164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          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управления и эффективного использования муниципальной собственностью, направленной  на укрепление доходной базы бюджета муниципального образования</w:t>
            </w:r>
          </w:p>
        </w:tc>
      </w:tr>
      <w:tr>
        <w:trPr>
          <w:trHeight w:val="26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  <w:br/>
              <w:t xml:space="preserve">подпрограммы           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системы учета объектов муниципального имуществ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эффективности управления  муниципальным имуществом и формирование его  оптимального состава, структуры и повышения доходов от его использован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претензионно-исковой работы по взиманию задолженности за аренду муниципального имущества.</w:t>
            </w:r>
          </w:p>
        </w:tc>
      </w:tr>
      <w:tr>
        <w:trPr>
          <w:trHeight w:val="69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одпрограммы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autoSpaceDE w:val="false"/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левые индикатор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проинвентаризированных объектов муниципального имущества по отношению к общему количеству объектов  муниципального имущества к 2019г. до 54 % (нарастающим итогом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а в виде поступлений от аренды муниципального имущества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: 2 3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2 3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2 300 тыс. руб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а в виде поступлений от продажи муниципального имущества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: 2 9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2 5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1 50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3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ъектов муниципальной недвижимости, на которые изготовлена техническая документация и осуществлена государственная регистрация права муниципальной собственности на объекты (ежегодно)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: 15 объект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15 объект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15 объект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муниципального имущества, предоставленных в порядке приватизации (ежегодно)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: 8 объект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2 объект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1 объект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 муниципальной недвижимости, на которые  изготовлены справки о правах на объекты недвижимого имущества, необходимые для государственной регистрации муниципального права на объекты (ежегодно)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: 15 объект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15 объект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15 объект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сковых заявлений (претензионных писем) о взыскании задолженности по арендной плате за муниципальное имущество (ежегодно)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: 2 исковых заявлений (претензионных писем);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  <w:tab w:val="left" w:pos="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2 исковых заявлений (претензионных писем);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  <w:tab w:val="left" w:pos="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2 исковых заявлений (претензионных писем).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5" w:leader="none"/>
                <w:tab w:val="left" w:pos="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-2019 годы, этапы реализации программы </w:t>
            </w:r>
          </w:p>
          <w:p>
            <w:pPr>
              <w:pStyle w:val="Normal"/>
              <w:tabs>
                <w:tab w:val="clear" w:pos="708"/>
                <w:tab w:val="left" w:pos="-75" w:leader="none"/>
                <w:tab w:val="left" w:pos="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деляются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за счет средств местного бюджета составляет 600,00 тыс. руб.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0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0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00 тыс. руб.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ановка общегородской проблемы подпрограмм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ым имуществом является неотъемлемой частью деятельности отдела по собственности и землепользованию администрации города Назарово. В настоящий момент существует необходимость в повышении эффективности использования муниципального имущества, в том числе необходимость увеличения поступлений денежных средств в бюджет города Назарово от использования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ляющей основой поступлений в бюджет неналоговых доходов от управления муниципальным имуществом города Назарово определены доходы от сдачи в аренду муниципального имущества, которые поступают в виде перечислений за право аренды на муниципальные объекты. Учитывая системное сокращение физического объема муниципальной собственности и перехода ее в разряд частного капитала, динамика поступления доходов по остальным источникам в основном имеет тенденцию лишь несущественного роста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е доходы бюджета  города Назарово на 2017-2019 гг. в сравнении с 2016 г. имеют тенденцию к снижению по следующим причинам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личество объектов муниципального имущества города Назарово, которые можно сдать в аренду, уменьшается, в связи с сокращением физического объема  объектов муниципальной собственности и перехода ее в разряд частного капитал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ключение долгосрочных договоров аренды (сроком на 3-5 лет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сутствием в муниципальной собственности города Назарово свободных помещений, предназначенных для сдачи в аренду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оходности от распоряжения муниципальной собственностью города Назарово возможно благодаря реализации программных мероприятий, которые позволят повысить эффективность управления муниципальным имущество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состав муниципальной собственности города Назарово  включают в себя много самостоятельных элементов: нежилые помещения, иное движимое и недвижимое имущество. Каждый из указанных элементов характеризуется качественной однородностью, имеет ярко выраженную специфику, в том числе и с точки зрения форм и методов управле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орода Назарово выявляется бесхозяйное имущество, включение которого в муниципальную собственность позволит данные объекты вовлечь в хозяйственный оборот, увеличить неналоговые доходы, решить социальные проблемы населения и отдельных граждан города Назарово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облемой стоящей перед отделом по собственности и землепользованию города Назарово в сфере оформления права муниципальной собственности на объекты недвижимости, является наличие устаревшей или отсутствие какой-либо технической документации на объекты недвижимости. Наличие кадастрового паспорта на объект недвижимости является обязательным требованием при проведении государственной регистрации права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роведение технической инвентаризации позволит установить точную площадь муниципальных нежилых помещений, выявить перепланированные и реконструированные объекты. Вместе с тем данная процедура позволит выявить расположенные на территории предприятий и учреждений нежилые здания и сооружения, самовольные постройк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технической документации и регистрация права муниципальной собственности на объекты недвижимости является обязательной в соответствие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представляет собой комплексный план действий по внедрению и использованию современных методов, механизмов и инструментов в организации управления имущественными ресурсами на территории  города Назаро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эффективности управления и распоряжения муниципальной собственностью города Назарово предлагается реализация мер по следующим основным направлениям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 объектов муниципальной собственности, оформление прав на них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озрачных процедур, определяющих вопросы аренды имущества, находящегося 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риватизационных процедур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показателей оценки эффективности использования имущества, находящегося в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формирования базы данных объектов собственности  для последующего оформления договоров аренды или договоров продажи в установленном действующим законодательством порядке необходимо активизировать работу по выявлению неэффективно используемых площадей, закрепленных на праве хозяйственного ведения за МУП города Назарово и на праве оперативного управления за муниципальными  учреждениями (бюджетными, казенными, автономными) города Назаро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птимизируется состав имущества, закрепленного за МУП и муниципальными учреждениями города Назарово на праве хозяйственного ведения и оперативного управления, что позволяет изъять излишнее или используемое имущество не по целевому назначению и вовлечь его в хозяйственный оборот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ходности бюджета города Назарово за счет повышения эффективности управления и распоряжения муниципальной собственностью города Назарово позволит сформировать сбалансированный бюджет города Назарово на очередной финансовый год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управления и распоряжения муниципальной собственностью города Назарово, внедрение на практике эффективных экономических механизмов в сфере имущественных отношений возможно при условии согласованного по времени и объемам выделения финансовых средств из бюджета города Назарово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ая цель, задачи, этапы, сроки выполн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казател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: развитие системы управления и эффективного использования муниципальной собственностью, направленной  на укрепление доходной базы бюджет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учета объектов муниципального имущества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управления  муниципальным имуществом и формирование его  оптимального состава, структуры и повышения доходов от его использования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етензионно-исковой работы по взиманию задолженности за аренду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и сроки реализации подпрограммы: 2017-2019 годы, этапы реализации программы не выделя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евыми индикаторами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являются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проинвентаризированных объектов муниципального имущества по отношению к общему количеству объектов  муниципального имущества к 2019г. до 54 % (нарастающим итогом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ы бюджета в виде поступлений от аренды муниципального имущества: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г.: 2 30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г.: 2 30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.: 2 30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ы бюджета в виде поступлений от продажи муниципального имущества: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г.: 2 90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.: 2 50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.: 1 500 тыс. руб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казателями результативности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объектов муниципальной недвижимости, на которые изготовлена техническая документация и осуществлена государственная регистрация права муниципальной собственности на объекты (ежегодно)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.: 15 объек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.: 15 объектов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.: 15 объек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60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ъектов муниципального имущества, предоставленных в порядке приватизации (ежегодно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г.: 8 объек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г.: 2 объек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.: 1 объек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60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ъектов  муниципальной недвижимости, на которые  изготовлены справки о правах на объекты недвижимого имущества, необходимые для государственной регистрации муниципального права на объекты (ежегодно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.: 15 объек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г.: 15 объек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.: 15 объек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60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сковых заявлений (претензионных писем) о взыскании задолженности по арендной плате за муниципальное имущество (ежегодно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.: 2 исковых заявлений (претензионных писем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г.: 2 исковых заявлений (претензионных писем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.: 2 исковых заявлений (претензионных писем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ое управление и координацию работ по выполнению Программы  осуществляет заказчик – администрация города Назарово в лице отдела по собственности и землепользованию администрации города Назаро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ем подпрограммы является отдел по собственности и землепользованию администрации города Назарово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муниципального бюджета, в соответствии с мероприятиями подпрограм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ание и учет бюджетных средств осуществляется в соответствии с порядком исполнения городского бюджета по расходам, утвержденным приказом финансово-экономического управления администрации города Назаро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ных мероприятий осуществляется посредством размещения заказов на  поставки товаров, выполнение работ, оказание услуг для муниципальных нужд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ероприятия по информационному обеспечению населения  о наличии объектов муниципального имущества для предоставления их в аренду или в собственность запланирована публикация информационных сообщений в средствах массовой информации и размещение на официальном сайте Российской Федерации www.torgi.gov.ru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определению рыночной стоимости объектов муниципального имущества производят организации, которые будут являться победителями по результатам размещения муниципального заказ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о собственности и землепользованию администрации города Назарово несет ответственность за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 включает в себя перечень подпрограммных мероприятий с указанием главных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, представлен в приложении № 5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ероприятий подпрограммы являются средства местного бюдж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№2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управление и распоряжение земельными ресурсами города Назарово»</w:t>
      </w:r>
    </w:p>
    <w:tbl>
      <w:tblPr>
        <w:tblW w:w="967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9"/>
        <w:gridCol w:w="6906"/>
      </w:tblGrid>
      <w:tr>
        <w:trPr>
          <w:trHeight w:val="58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>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ффективное управление и распоряжение земельными ресурсами города Назарово»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Назарово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управления и эффективного использования земельными ресурсами, направленной  на укрепление доходной базы бюджета муниципального образования.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tLeast" w:line="100" w:before="0" w:after="0"/>
              <w:ind w:left="0" w:firstLine="3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системы учета земельных участков на территории города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tLeast" w:line="100" w:before="0" w:after="0"/>
              <w:ind w:left="0" w:firstLine="3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эффективной системы использования земель муниципального образования и повышения доходов от их использования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tLeast" w:line="100" w:before="0" w:after="0"/>
              <w:ind w:left="0" w:firstLine="3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етензионно-исковой работы по взиманию задолженности за аренду  земельных ресурсов.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индикаторы:</w:t>
            </w:r>
          </w:p>
          <w:p>
            <w:pPr>
              <w:pStyle w:val="Normal"/>
              <w:spacing w:lineRule="auto" w:line="240" w:before="0" w:after="0"/>
              <w:ind w:left="66" w:firstLine="142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ходы бюджета в виде поступлений от арендной платы за землю:</w:t>
            </w:r>
          </w:p>
          <w:p>
            <w:pPr>
              <w:pStyle w:val="Normal"/>
              <w:spacing w:lineRule="auto" w:line="240" w:before="0" w:after="0"/>
              <w:ind w:left="66"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: 24 336 тыс. руб.</w:t>
            </w:r>
          </w:p>
          <w:p>
            <w:pPr>
              <w:pStyle w:val="Normal"/>
              <w:spacing w:lineRule="auto" w:line="240" w:before="0" w:after="0"/>
              <w:ind w:left="66"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24 336 тыс. руб.</w:t>
            </w:r>
          </w:p>
          <w:p>
            <w:pPr>
              <w:pStyle w:val="Normal"/>
              <w:spacing w:lineRule="auto" w:line="240" w:before="0" w:after="0"/>
              <w:ind w:left="66"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24 336 тыс. руб.</w:t>
            </w:r>
          </w:p>
          <w:p>
            <w:pPr>
              <w:pStyle w:val="Normal"/>
              <w:spacing w:lineRule="auto" w:line="240" w:before="0" w:after="0"/>
              <w:ind w:left="66" w:firstLine="142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ходы бюджета в виде поступлений от проведения аукционов по продаже земельных участков либо права на заключение договоров земельных участков, а также в результате приватизации муниципальных объектов:</w:t>
            </w:r>
          </w:p>
          <w:p>
            <w:pPr>
              <w:pStyle w:val="Normal"/>
              <w:spacing w:lineRule="auto" w:line="240" w:before="0" w:after="0"/>
              <w:ind w:left="66"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.: 1 200 тыс. руб. </w:t>
            </w:r>
          </w:p>
          <w:p>
            <w:pPr>
              <w:pStyle w:val="Normal"/>
              <w:spacing w:lineRule="auto" w:line="240" w:before="0" w:after="0"/>
              <w:ind w:left="66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1 600 тыс. руб.</w:t>
            </w:r>
          </w:p>
          <w:p>
            <w:pPr>
              <w:pStyle w:val="Normal"/>
              <w:spacing w:lineRule="auto" w:line="240" w:before="0" w:after="0"/>
              <w:ind w:left="66"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2 6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емельных участков, на которых  выполнены кадастровые работы (ежегодно)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: 59 участк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59 участк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59 участк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емельных участков, на которых  проведена оценка  независимой рыночной стоимости (ежегодно)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: 5 участк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5 участк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г.: 5 участков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аключенных договоров купли-продажи земельных участков, государственная собственность на которые не разграничена, а также находящихся в муниципальной  собственности (ежегодно)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: 30 договор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30 договор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30 договор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ключенных (действующих) договоров аренды земельных участков, государственная собственность на которые не разграничена, а также находящихся в собственности  (ежегодно)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: 50 договор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50 договор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50 договор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ков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явлений 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зыска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олж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рен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лате за земельные участ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ежегодно)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: 20 исковых заявлений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20 исковых заявлений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20 исковых заявлений.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-2019 годы, этапы реализации подпрограммы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деляются</w:t>
            </w:r>
          </w:p>
        </w:tc>
      </w:tr>
      <w:tr>
        <w:trPr>
          <w:trHeight w:val="274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за счет средств местного бюджета составляет  300,00 тыс. руб., в том числе по годам:  2017 – 100 тыс. руб.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– 100 тыс.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– 100 тыс.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0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общегородской проблемы подпрограмм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на практике внедрять эффективные экономические механизмы в сфере управления земельными участками ограничена отсутствием систематизированных и достоверных сведений о земельных участках, современных автоматизированных систем и информационных технологий их учет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автоматизированной системы учета земельных участков в отделе по собственности и землепользованию администрации города не позволяет корректно выявлять и достоверно прогнозировать поступление доходов от использования земель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эффективного управления земельными ресурсами города Назарово, активного вовлечения их в хозяйственный оборот необходимо создание единого информационного ресурса - автоматизированной базы данных о земельных участках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шения данной проблемы в Подпрограмму включены мероприятия по внедрению автоматизированной системы учета объектов земельных отношен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атизированный программный продукт позволит создать единую базу, содержащую сведения об арендаторах и земельных участках, переданных в аренду, о начисленных и поступивших платежах за аренду земли, своевременно выявлять неплательщиков арендной платы и начислять пени за просрочку платежей, а также владеть и пользоваться реальной информацией о переданных в аренду земельных участках и их арендаторах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й экономический эффект от реализации программных мероприятий состоит в увеличении доходов бюджета за счет роста поступлений доходов от мероприятий, связанных с распоряжением земельными участкам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в рамках Подпрограммы планируется проведение кадастровых работ в отношении земельных участков для жилищного строительства, под объектами муниципальной собственности в целях приватизации их с одновременным отчуждением земельных участков, проведение рыночной стоимости земли для организации и проведения торгов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обеспечит реализацию политики в области земельных отношений, осуществления учета и мероприятий по управлению землями в городе Назарово.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ая цель, задачи, этапы, сроки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казатели подпрограмм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: развитие системы управления и эффективного использования земельными ресурсами, направленной  на укрепление доходной базы бюджет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Совершенствование системы учета земельных участков на территории города;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Создание эффективной системы использования земель муниципального образования и повышения доходов от их использования;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вышение претензионно-исковой работы по взиманию задолженности за аренду  земельных ресурсов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и сроки реализации подпрограммы: 2017-2019 годы, этапы реализации программы не выделяютс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евыми индикаторами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являются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бюджета в виде поступлений от арендной платы за землю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г.: 24 336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г.: 24 336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.: 24 336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оходы бюджета в виде поступлений от проведения аукционов по продаже земельных участков либо права на заключение договоров земельных участков, а также в результате приватизации муниципальных объектов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7г.: 1 200 тыс. руб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.: 1 60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.: 2 600 тыс. руб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казателями результативности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земельных участков, на которых  выполнены кадастровые работы (ежегодно): 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.: 59 участков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г.: 59 участков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.: 59 участк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земельных участков, на которых  проведена оценка  независимой рыночной стоимости (ежегодно): 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.: 5 участков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г.: 5 участков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9г.: 5 участк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заключенных договоров купли-продажи земельных участков, государственная собственность на которые не разграничена, а также находящихся в муниципальной  собственности (ежегодно): 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.: 30 договоров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г.: 30 договоров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.: 30 договор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ключенных (действующих) договоров аренды земельных участков, государственная собственность на которые не разграничена, а также находящихся в собственности  (ежегодно):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.: 50 договоров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г.: 50 договоров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.: 50 договор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</w:t>
      </w:r>
      <w:r>
        <w:rPr>
          <w:rFonts w:cs="Times New Roman" w:ascii="Times New Roman" w:hAnsi="Times New Roman"/>
          <w:bCs/>
          <w:sz w:val="28"/>
          <w:szCs w:val="28"/>
        </w:rPr>
        <w:t>исковых</w:t>
      </w:r>
      <w:r>
        <w:rPr>
          <w:rFonts w:cs="Times New Roman" w:ascii="Times New Roman" w:hAnsi="Times New Roman"/>
          <w:sz w:val="28"/>
          <w:szCs w:val="28"/>
        </w:rPr>
        <w:t xml:space="preserve"> заявлений о </w:t>
      </w:r>
      <w:r>
        <w:rPr>
          <w:rFonts w:cs="Times New Roman" w:ascii="Times New Roman" w:hAnsi="Times New Roman"/>
          <w:bCs/>
          <w:sz w:val="28"/>
          <w:szCs w:val="28"/>
        </w:rPr>
        <w:t>взыск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долж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ренд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те за земельные участки </w:t>
      </w:r>
      <w:r>
        <w:rPr>
          <w:rFonts w:cs="Times New Roman" w:ascii="Times New Roman" w:hAnsi="Times New Roman"/>
          <w:sz w:val="28"/>
          <w:szCs w:val="28"/>
        </w:rPr>
        <w:t>(ежегодно):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.: 20 исковых заявлен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г.: 20 исковых заявлен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.: 20 исковых заявлен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уществляется отделом по собственности и землепользованию администрации города Назарово с привлечением специализированных предприятий и организац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программных мероприятий определяются в порядке, установленн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дпрограммы осуществляется посредством заключения муниципальных контрактов, договоров между заказчиком и исполнителями программных мероприят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овых средств, необходимых для выполнения мероприятий Подпрограммы, является бюджет города Назаро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 включает в себя перечень подпрограммных мероприятий с указанием главных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, представлен в приложении № 5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ероприятий подпрограммы являются средства местного бюджета.</w:t>
      </w:r>
    </w:p>
    <w:sectPr>
      <w:type w:val="nextPage"/>
      <w:pgSz w:w="11906" w:h="16838"/>
      <w:pgMar w:left="170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9" w:hanging="360"/>
      </w:pPr>
      <w:rPr/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2912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93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25" w:hanging="765"/>
      </w:pPr>
      <w:rPr>
        <w:b w:val="false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92D05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  <w:sz w:val="24"/>
      <w:szCs w:val="20"/>
    </w:rPr>
  </w:style>
  <w:style w:type="character" w:styleId="Jsmessagesubject">
    <w:name w:val="js-message-subject"/>
    <w:basedOn w:val="Style14"/>
    <w:qFormat/>
    <w:rPr/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">
    <w:name w:val="Указатель1"/>
    <w:basedOn w:val="Normal"/>
    <w:qFormat/>
    <w:pPr>
      <w:suppressLineNumbers/>
      <w:suppressAutoHyphens w:val="true"/>
    </w:pPr>
    <w:rPr>
      <w:rFonts w:eastAsia="SimSun;宋体" w:cs="Mangal"/>
      <w:kern w:val="2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1:09:00Z</dcterms:created>
  <dc:creator>Ирина</dc:creator>
  <dc:description/>
  <cp:keywords/>
  <dc:language>en-US</dc:language>
  <cp:lastModifiedBy>user</cp:lastModifiedBy>
  <cp:lastPrinted>2016-11-24T14:20:00Z</cp:lastPrinted>
  <dcterms:modified xsi:type="dcterms:W3CDTF">2016-11-24T06:20:00Z</dcterms:modified>
  <cp:revision>432</cp:revision>
  <dc:subject/>
  <dc:title>Приложение</dc:title>
</cp:coreProperties>
</file>