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 .11 . 2016                                 г.Назарово                                  № 1682 - 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муниципальной программы «Развитие образования города Назарово» на 2017 год и плановый период 2018-2019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Ф», ст. 179 Бюджетного кодекса, постановления администрации г.Назарово от 02.11.2015 № 1905-п «Об утверждении Порядка принятия решений о разработке, формировании и реализации муниципальных программ города Назарово»,Устава города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образования города Назарово» на 2017 год и плановый период 2018-2019 годы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.01.2017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остановления возложить на заместителя руководителя администрации города О.В.Толстихин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Руководитель администрации города                                                            В.Ф.Палкин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8:00Z</dcterms:created>
  <dc:creator>user30</dc:creator>
  <dc:description/>
  <cp:keywords/>
  <dc:language>en-US</dc:language>
  <cp:lastModifiedBy>user</cp:lastModifiedBy>
  <cp:lastPrinted>2016-11-24T13:57:00Z</cp:lastPrinted>
  <dcterms:modified xsi:type="dcterms:W3CDTF">2016-11-24T05:57:00Z</dcterms:modified>
  <cp:revision>27</cp:revision>
  <dc:subject/>
  <dc:title/>
</cp:coreProperties>
</file>