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расноярский край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ДМИНИСТРАЦИЯ ГОРОДА НАЗАРОВО</w:t>
      </w:r>
    </w:p>
    <w:p>
      <w:pPr>
        <w:pStyle w:val="Normal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</w:r>
    </w:p>
    <w:p>
      <w:pPr>
        <w:pStyle w:val="Normal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</w:r>
    </w:p>
    <w:p>
      <w:pPr>
        <w:pStyle w:val="Normal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sz w:val="34"/>
          <w:szCs w:val="34"/>
          <w:lang w:val="ru-RU"/>
        </w:rPr>
      </w:pPr>
      <w:r>
        <w:rPr>
          <w:b/>
          <w:sz w:val="34"/>
          <w:szCs w:val="34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08.11.2017                                   г. Назарово                                    № 1495-п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утверждении муниципальной программы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"Улучшение условий и охраны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труда в г. Назарово" на 2018 год 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овый период 2019-2020 год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статьями 210,216 Трудового кодекса  Российской Федерации, законом Красноярского края от 29.06.1999  № 7-419 "Об охране труда в Красноярском крае", постановлением администрации г. Назарово от 02.11.2015 № 1905-п</w:t>
      </w:r>
      <w:r>
        <w:rPr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принятия решений о разработке, формировании и реализации муниципальных программ города Назарово",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ем администрации г. Назарово от 01.10.2014 № 355-р, Уставом города, ПОСТАНОВЛЯЮ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Утвердить муниципальную программу "Улучшение условий и охраны труда в г. Назарово" на 2018 год и плановый  период 2019-2020 годы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Опубликовать постановление в газете "Советское Причулымье" и разместить на официальном сайте администрации города в сети Интернет.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3. Постановление вступает в силу с 1 января 2018 года, но не ранее дня, следующего за днем его официального опубликова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4. Контроль за исполнением постановления возложить на  заместителя руководителя администрации города Смолина С.В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руководителя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                                                                                                В.П. Даньш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2:16:00Z</dcterms:created>
  <dc:creator>УИИ № 26</dc:creator>
  <dc:description/>
  <cp:keywords/>
  <dc:language>en-US</dc:language>
  <cp:lastModifiedBy>Admin</cp:lastModifiedBy>
  <cp:lastPrinted>2016-10-19T09:51:00Z</cp:lastPrinted>
  <dcterms:modified xsi:type="dcterms:W3CDTF">2017-11-09T07:02:00Z</dcterms:modified>
  <cp:revision>32</cp:revision>
  <dc:subject/>
  <dc:title>Российская  Федерация</dc:title>
</cp:coreProperties>
</file>