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Развитие инженерного обеспечения микрорайонов города Назарово» на 2014-2016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1276"/>
        <w:gridCol w:w="119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функционирования систем жизнеобеспечени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на 100 км инженерных сетей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,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,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потерь энергоресурсов в инженерных сетя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населения, обеспеченного питьевой водой, отвечающей требованиям безопасно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%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до 90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1134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4:00Z</dcterms:created>
  <dc:creator>verhoturova</dc:creator>
  <dc:description/>
  <cp:keywords/>
  <dc:language>en-US</dc:language>
  <cp:lastModifiedBy>Админ</cp:lastModifiedBy>
  <cp:lastPrinted>2013-10-10T09:52:00Z</cp:lastPrinted>
  <dcterms:modified xsi:type="dcterms:W3CDTF">2013-10-21T12:31:00Z</dcterms:modified>
  <cp:revision>9</cp:revision>
  <dc:subject/>
  <dc:title/>
</cp:coreProperties>
</file>