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6295</wp:posOffset>
                </wp:positionH>
                <wp:positionV relativeFrom="paragraph">
                  <wp:posOffset>-114300</wp:posOffset>
                </wp:positionV>
                <wp:extent cx="268160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к постановлению  администрации города Назаро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________ № _________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99pt;mso-wrap-distance-left:9.05pt;mso-wrap-distance-right:9.05pt;mso-wrap-distance-top:0pt;mso-wrap-distance-bottom:0pt;margin-top:-9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к постановлению  администрации города Назаров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________ № _________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азаро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здание условий для обеспечения  доступным и комфортным жильем граждан города Назарово» на 2014-2016 год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обеспечения доступным и комфортным жильем граждан Красноярского края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 города Назарово от 12.09. 2013 № 1387-п    «Об утверждении Порядка принятия решений о разработке муниципальных  программ города Назарово, их формирования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 города Назарово, Муниципальное казенное учреждение «Служба муниципальных контрактов» г. Назарово (далее - МКУ «СМК»), Муниципальное казенное учреждение «Управление городским хозяйством» г. Назарово (далее - МКУ «УГХ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 1. «Стимулирование жилищного строительства на территории города Назарово» на 2014 – 2016 годы (приложение №  1 к муниципальной программе).</w:t>
            </w:r>
          </w:p>
          <w:p>
            <w:pPr>
              <w:pStyle w:val="ConsPlusCel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 2 «Переселение граждан из аварийного  жилищного фонда в городе Назарово»  на 2014 – 2016 годы (приложение № 2 к муниципальной программе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жилья и улучшение жилищных условий граждан, проживающих на территории города Назарово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условий для увеличения объемов ввода жиль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ереселения граждан из аварийного жилищного фонда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4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 2015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6 г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удельный вес введенной площади жилых домов по отношению к общей площади жилищного фонда в 2016 году – 1,38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доля земельных участков обеспеченных проектами планировки и межевания территорий для жилищного строительства от общей потребности – 9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доля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 – 100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доля сносимого аварийного жилищного фонда в общем объеме жилищного фонда к 2016 году– 0,3%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 – 244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 – 91,94 га;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sz w:val="28"/>
                <w:szCs w:val="28"/>
              </w:rPr>
              <w:t>объем общей площади жилья построенного (приобретенного) в целях переселения граждан из аварийного жилищного фонда – 7510,5 кв. м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количество граждан, переселенных из аварийного жилищного фонда муниципальных образований – 376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едставлены в Приложение № 1 и Приложении № 2 к  паспорту программы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           428430,324 тыс. руб., в том числ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82,48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62588,896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0658,948 тыс. руб.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онда содействия реформированию жилищно-коммунального хозяйства – 41736,911 тыс. руб.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596,870 тыс. руб.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140,041 тыс. 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309362,489 тыс. руб.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664,23 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73697,602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00,657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1554,75 тыс. руб.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8,25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8,25 тыс. руб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18,25 тыс.руб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полнительных источников финансирования при превышении цены приобретения жилых помещений за счет средств краевого бюджета – 75776,174 тыс.руб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тыс. руб.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776,174 тыс. руб.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жилищной сферы с указанием основных показателей социально-экономического развития города Назарово 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 и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 городе Назарово отмечается устойчивый прирост площадей жилищного фонда. С 2010 года общая площадь вводимого в эксплуатацию жилья составила 26,314 кв.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Назарово имеется ряд проблем:</w:t>
      </w:r>
    </w:p>
    <w:p>
      <w:pPr>
        <w:pStyle w:val="ConsPlusNormal"/>
        <w:widowControl/>
        <w:numPr>
          <w:ilvl w:val="3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В городе Назарово в 2012 году указанный показатель составил 24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ного жителя, что говорит о недостатке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объема ввода жилья для достижения показателя жилищ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уммарная площадь жилых помещений, признанных в установленном порядке непригодными для проживания  в городе Назарово на 31 декабря 2012 года и количество домов составляет 28 домов, общей площадью жилых помещений 7,8 тыс. кв. метр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законов Красноярского края, принятых в период 2002 - 2013 годов по переселению граждан из ветхого и аварийного жилищного фонда, не решила проблему ликвидации аварийного жилищного фонда в городе Назарово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тсутствие утвержденных проектов планировки и проектов межевания территорий может привести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планировки и межевания территорий позволи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жилищной 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6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 Назар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города Назарово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3 год – 1165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4 год – 12608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5 год – 176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180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– 185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– 190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9 год – 19500,0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0 год – 20000,0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Назарово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работку проектов планировки и межевания земельных участков для жилищного строительства, на которых планируется осуществление строительства в соответствии с целевыми показателями по объемам ввода жил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земельные участки коммунальной и транспортной инфраструктурой для предоставления семьям, имеющим трех и более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именения в жилищном строительстве новых технологий и материалов.</w:t>
      </w:r>
    </w:p>
    <w:p>
      <w:pPr>
        <w:pStyle w:val="Style19"/>
        <w:numPr>
          <w:ilvl w:val="0"/>
          <w:numId w:val="0"/>
        </w:numPr>
        <w:spacing w:before="0" w:after="0"/>
        <w:ind w:left="0" w:firstLine="540"/>
        <w:rPr/>
      </w:pPr>
      <w:r>
        <w:rPr>
          <w:sz w:val="28"/>
          <w:szCs w:val="28"/>
        </w:rPr>
        <w:t>Реализация программы направ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увеличения объемов ввода жиль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долю годового объема </w:t>
      </w:r>
      <w:r>
        <w:rPr>
          <w:rFonts w:cs="Times New Roman" w:ascii="Times New Roman" w:hAnsi="Times New Roman"/>
          <w:bCs/>
          <w:sz w:val="28"/>
          <w:szCs w:val="28"/>
        </w:rPr>
        <w:t>ввода жиль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4– 8,2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5- 39,6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-2,3 %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ить долю земельных участк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едоставленных для жилищного строительства семьям, имеющим трех и более детей, обеспеченных коммунальной и транспортной инфраструктурой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100%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площадью  7510,5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лить из аварийного жилищного фонда города Назарово 376 челове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 на территории города Назар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2012 года введено в эксплуатацию 7624,6 тыс.кв. м. общей площади жилья. Объем введенного в 2012 году жилья в расчете на одного человека составил 0,14 кв.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существенная часть ввода приходится на малоэтажное строительство, его доля в 2012 году составляет порядка 92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нозами, с учетом тенденций</w:t>
        <w:br/>
        <w:t>к увеличению объемов ввода, итоговый показатель ввода жилья по итогам 2013 года должен составить 11650,0 кв.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ельный вес аварийного </w:t>
      </w:r>
      <w:r>
        <w:rPr>
          <w:rFonts w:cs="Times New Roman" w:ascii="Times New Roman" w:hAnsi="Times New Roman"/>
          <w:sz w:val="28"/>
          <w:szCs w:val="28"/>
        </w:rPr>
        <w:t xml:space="preserve">жилищного фон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целом по </w:t>
      </w:r>
      <w:r>
        <w:rPr>
          <w:rFonts w:cs="Times New Roman" w:ascii="Times New Roman" w:hAnsi="Times New Roman"/>
          <w:sz w:val="28"/>
          <w:szCs w:val="28"/>
        </w:rPr>
        <w:t>городу Назарово по состоянию на 31.12.2012 составляет 0,97 % от общего жилого фон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rPr/>
      </w:pPr>
      <w:r>
        <w:rPr>
          <w:rFonts w:eastAsia="MS Mincho;ＭＳ 明朝"/>
          <w:sz w:val="28"/>
          <w:szCs w:val="28"/>
          <w:lang w:eastAsia="ja-JP"/>
        </w:rPr>
        <w:t xml:space="preserve">В 2016 году развитие жилищного строительства должно обеспечить повышение доступности и качества жилья для насел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бъемы годового ввода жилья к 2016 году должны вырасти в 2раза. В целом к 2016 году будет введено 48,208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жилья. К 2016 г. на каждого жителя города Назарово будет ежегодно вводиться до 0,9 м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нового жилья, доступного и отвечающего требованиям энергоэфективности, экологичности, обеспечивающего комфортные условия прожи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еализации программы к 2016 году доля сносимого аварийного жилого фонда составит 10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ым фактором, определяющим развитие жилищного строительства на территории города Назарово, является дефицит земельных участков для реализации проектов строительства, обеспеченных всеми видами инфраструктуры – транспортной, инженерной, социальн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Стимулирование жилищного строительства на территории города Назарово» на 2014 – 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личение доли годового объема ввода жиль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4– 8,2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5- 39,6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016 -2,3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08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сформированных и поставленных на кадастровый учет для жилищного строительства семьям, имеющим трех и более детей – 244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2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обеспеченных  коммунальной и транспортной инфраструктурой, предоставляемая для семей, имеющих трех и более детей к 2016 году – 91,94 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Переселение граждан из аварийного  жилищного фонда в городе Назарово»  на 2014 – 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ление граждан из аварийного жилищного фонда муниципальных образований – 376 челове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щей площади жилья, введенного (приобретенного) в целях переселения граждан из аварийного жилищного фонда – 7483,5 кв. 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bCs/>
          <w:vanish/>
          <w:sz w:val="28"/>
          <w:szCs w:val="28"/>
          <w:lang w:eastAsia="en-US"/>
        </w:rPr>
      </w:pPr>
      <w:r>
        <w:rPr>
          <w:bCs/>
          <w:vanish/>
          <w:sz w:val="28"/>
          <w:szCs w:val="28"/>
          <w:lang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6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ированный список Знак"/>
    <w:basedOn w:val="Style13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3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" w:leader="none"/>
      </w:tabs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12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2:00Z</dcterms:created>
  <dc:creator>verhoturova</dc:creator>
  <dc:description/>
  <cp:keywords/>
  <dc:language>en-US</dc:language>
  <cp:lastModifiedBy>user</cp:lastModifiedBy>
  <cp:lastPrinted>2013-09-01T13:00:00Z</cp:lastPrinted>
  <dcterms:modified xsi:type="dcterms:W3CDTF">2013-10-11T07:54:00Z</dcterms:modified>
  <cp:revision>31</cp:revision>
  <dc:subject/>
  <dc:title>Приложение № 2</dc:title>
</cp:coreProperties>
</file>