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860"/>
      </w:tblGrid>
      <w:tr>
        <w:trPr/>
        <w:tc>
          <w:tcPr>
            <w:tcW w:w="464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Назарово «Создание условий для обеспечения доступным и комфортным жильем граждан города Назарово» на 2014-2016 год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Стимулирование жилищного строительства на территории города Назарово» на 2014 – 2016 годы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уемая в рамках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Создание условий для обеспечения доступным и комфортным жильем граждан города Назарово» на 2014-20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имулирование жилищного строительства на территории города Назарово» (далее – подпрограмма) на 2014 – 2016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обеспечения доступным и комфортным жильем граждан города Назарово» на 2014-2016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,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городским хозяйством» г. Назарово (далее - МКУ «УГХ»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величения объемов ввода жиль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земельных участков для жилищного строительства с обеспечением их коммунальной и транспортной инфраструктур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16 год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земельных участков обеспеченных проектами планировки и межевания территорий для жилищного строительства - 9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ля земельных участков, предоставленных для жилищного строительства семьям, имеющим трех и более детей, обеспеченных коммунальной и транспортной инфраструктурой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– 10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годового объема ввода жилья ежегодно составля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– 8,2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- 39,6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-2,3 %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 финансирования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–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21,819 тыс. руб., в том числ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 – 5182,48   тыс. руб.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40482,55  тыс. руб.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10356,789 тыс. руб.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редства краевого бюджета – 55488,34 тыс. руб.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 – 4664,23  руб.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40482,55 тыс. руб.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10341,56  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33,479 тыс.руб.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18,25 тыс. руб.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 тыс. руб.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5,229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 города Назаро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город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Контрольно-счетная палата г. Назарово»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городской проблемы и 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принят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ограммой предусмотрена реализация двух направл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работка  проектов   планировки   и   межевания земельных участков для жилищного строительства и объектов социаль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проектно-сметной документации и строительство объектов коммунальной и транспортной инфраструктуры в целях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земельных участков для индивидуального жилищного строительства семьям, имеющим трех и более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Разработка  проектов   планировки   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межевания земельных участков для жилищного строитель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ъектов социальной инфраструкту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ство является базовой отраслью, обеспечивающей устойчивое социально-экономическое развитие территории города Назаров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ая деятельность - деятельность по развитию территор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е планирование -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е развитие территорий - это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ерритории города Назарово базируется на документах территориального планирования, градостроительного зонирования.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(далее - ГК РФ) определено, что с 1 января 2010 года не допускается выдача разрешений на строительство объектов всех форм собственности при отсутствии правил землепользования и застройки, подготовка которых осуществляется с учетом положений о территориальном планировании, содержащихся в документах территориального планирова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граниченностью средств местного бюджета нет возможности самостоятельно разработать проекты планировки и межевания территорий. Данные документы необходимы для дальнейшего развития территорий (выделения элементов планировочной структуры, установления параметров планируемого развития элементов планировочной структуры дорог, улиц, проездов, линий связи, объектов инженерной и транспортной инфраструктур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разработанной документации по планировки территорий, в свою очередь, затрудняет предоставление земельных участков под малоэтажное жилищное строительство многодетным семья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уют местные нормативы градостроительного проектирования, которые должны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коммунальной и транспортной инфраструктуры, благоустройства территории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качестве мероприятий программы определена разработка проектов планировки и межевания земельных участков для жилищного строительства (далее –документация по планировки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надлежащего планирования развития города Назарово комплексного освоения земельных участков для жилищного строительства в рамках исполнения Градостроительного кодекса РФ необходимо осуществление планомерной работы по координации и концентрации совместных усилий администрации города с Правительством Красноярского края по обеспечению территории необходимыми документами территориального планирования, необходимо использование программно-целевого метода решения проблем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Разработка проектно-сметной документации и строительство объектов коммунальной и транспортной инфраструктуры в целях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земельных участков для индивидуального жилищного строительства семьям, имеющим трех и более дете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данными Управление социальной защиты населения администрации г. Назарово по состоянию на 1 мая 2012 года на территории города Назарово проживают 244 многодетных семей. По данным отдела архитектуры и градостроительства администрации города принято 134 заявлений о постановке на учет и предоставлении земельных участков для индивидуального жилищного строительства в собственность бесплатно от многодетных сем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данной подпрограммы позволит обеспечить земельные участки объектами коммунальной и транспортной инфраструктуры, предоставить земельные участки для индивидуального жилищного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мьям, имеющим трех и более дет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в течении 10 лет осуществить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485 индивидуальных жилых домов, что составляет 48,5</w:t>
      </w:r>
      <w:r>
        <w:rPr>
          <w:rFonts w:cs="Times New Roman" w:ascii="Times New Roman" w:hAnsi="Times New Roman"/>
          <w:sz w:val="28"/>
          <w:szCs w:val="28"/>
        </w:rPr>
        <w:t xml:space="preserve"> тыс. кв. мет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величения объемов ввода жиль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земельных участков для жилищного строительства с обеспечением их коммунальной и транспортной инфраструктур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- 2014 - 2016 г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– 2014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2015 год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III этап - 2016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реализуются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е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е проекта планировки и межевания земельных участков для жилищного строительства, формирование и постановка земельных участков на кадастровый учет микрорайона «СМП-268» (50 участков с объектами социально-бытовой инфраструктуры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по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е проектно-сметной документации на строительство объектов коммунальной и транспортной инфраструктуры микрорайона «Западный» (435 участков с объектами социально-бытовой инфраструктур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реализуется:</w:t>
      </w:r>
    </w:p>
    <w:p>
      <w:pPr>
        <w:pStyle w:val="Style19"/>
        <w:jc w:val="both"/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е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е проекта планировки и межевания земельных участков для жилищного строительства, формирование и постановка земельных участков на кадастровый учет части 8-го микрорайона  (2 многоквартирных дома (195 квартир), детский сад, школа, физкультурно-спортивный центр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по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е проектно-сметной документации на строительство объектов коммунальной и транспортной инфраструктуры микрорайона «СМП-268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е по строительству объектов коммунальной и транспортной инфраструктуры микрорайона «Западный» в целях предоставл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емьям, имеющим трех и более детей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индивидуального жилищ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ретьем этапе реализуется:</w:t>
      </w:r>
    </w:p>
    <w:p>
      <w:pPr>
        <w:pStyle w:val="Style19"/>
        <w:jc w:val="both"/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е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е проекта планировки и межевания земельных участков для жилищного строительства, формирование и постановка земельных участков на кадастровый учет квартала ул. Учебная, ул. Школьная  (3 многоквартирных дома (150 кварти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е по строительству объектов коммунальной и транспортной инфраструктуры микрорайона «СМП-268» в целях предоставл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емьям, имеющим трех и более детей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индивидуального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левых индикаторах представлена в приложении 1 к 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а реализация тре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  «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 (далее – мероприят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 «Разработка проектно-сметной документации на строительство объектов коммунальной и транспортной инфраструктуры» (далее – мероприят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3. «Строительство объектов коммунальной и транспортной инфраструктуры» (далее – мероприят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Механизм реализации подпрограммы в части разработки проектов планировки и межевания земельных участков для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азарово направляет в муниципальное казенное учреждение «Служба муниципальных контрактов» г. Назарово (далее – МКУ «СМК») следующие докумен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ое задание на разработку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 планировок и проектов межевания земельных участк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у на выполнение проектных рабо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технического задания и смет МКУ «СМК» разрабатывает аукционную документацию и производит размещение заказов в соответствии с законодательством Российской Федер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ронами муниципального контракта являются заказчик - администрация города и подрядчик - проектировщи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контракт заключается с соблюдением порядка и условий, установленных Федеральным законом от 21.07.2005 № 94-ФЗ.</w:t>
        <w:br/>
        <w:t xml:space="preserve">        Для перечисления субсидии бюджету муниципального образования в виде аванса в размере 30% от годового объёма финансирования на разработку документации по планировки, администрация города Назарово – получатель бюджетных средств, представляет в Министерство строительства и архитектуры Красноярского края следующие документ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нормативного правового акта представительного органа местного самоуправления о местном бюджете на соответствующий финансовый год, предусматривающего расходование средств местного бюджета на осуществление долевого финансирования мероприятий программы, с указанием расходов по разделам, подразделам, целевым статьям и видам расходов бюджетной классификации Российской Феде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ую муниципальную программу города Назарово «Создание условий для обеспечения доступным и комфортным жильем граждан города Назарово» на 2014-2016 год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 о проведении торгов на право заключения муниципальных контрактов на выполнение работ по разработк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 планировок и проектов межевания земельных участк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контракт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ое задание на разработку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 планировок и проектов межевания земельных участк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у на выполнение проектных рабо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график объемов выполненных рабо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и документов представляются надлежащим образом заверенные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ем администрации города Назаро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уполномоченным им лицом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получения средств краевого бюджета по факту выполненных объемов работ, превышающих сумму аванса по выполненным и принятым работам (услугам), администрация города - получатель бюджетных средств ежеквартально в срок до 20 числа последнего месяца квартала представляют в министерство строительства и архитектуры Красноярского края для проверки следующие документ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ки выполненных работ согласно календарному графику объемов выполненных рабо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оплату работ за счет средств местного бюдже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и документов представляются надлежащим образом заверенные </w:t>
      </w:r>
      <w:r>
        <w:rPr>
          <w:rFonts w:cs="Times New Roman" w:ascii="Times New Roman" w:hAnsi="Times New Roman"/>
          <w:sz w:val="28"/>
          <w:szCs w:val="28"/>
        </w:rPr>
        <w:t>руководителем администрации города Назаров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уполномоченным им лиц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города </w:t>
      </w:r>
      <w:r>
        <w:rPr>
          <w:rFonts w:cs="Times New Roman" w:ascii="Times New Roman" w:hAnsi="Times New Roman"/>
          <w:sz w:val="28"/>
          <w:szCs w:val="28"/>
        </w:rPr>
        <w:t>представляет в министерство строительства и архитектуры Красноярского края следующие отчеты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ежемесячно до 3 числа месяца, следующего за отчетным, отчет о финансировании и фактическом исполнен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квартально, в срок до 5 числа месяца, следующего за отчетным, отчет об исполнении бюджет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квартально, в срок до 3 числа месяца, следующего за отчетным, отчет об использовании межбюджетных трансферто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азарово (отдел архитектуры и градостроительства) согласно статей 45,46 Градостроительного Кодекса осуществляет подготовку и утверждение документации по планировке территорий города Назаро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. Механизм реализации программы в части разработки проектно-сметной документации на строительство объектов коммунальной и транспортной инфраструктуры 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я города Назарово распоряжением возлагает функции заказчика на разработку проектно-сметной документации для строительства объектов коммунальной и транспортной инфраструктуры на МКУ «УГХ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КУ «УГХ» в качестве муниципального заказчика передает в МКУ «СМК» документацию необходимую для заключения  муниципального контракта с соблюдением порядка и условий, установленных Федеральным законом от 21.07.2007 № 185-ФЗ.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Механизм реализации программы в части строительства объектов коммунальной и транспортной инфраструктуры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я города Назарово распоряжением возлагает функции заказчика на строительство объектов коммунальной и транспортной инфраструктуры на МКУ «УГХ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КУ «УГХ» в качестве муниципального заказчика передает в МКУ «СМК» документацию необходимую для заключения  муниципального контракта с соблюдением порядка и условий, установленных Федеральным законом от 21.07.2007 № 185-ФЗ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кущее управление реализацией программы осуществляется администрацией города Назарово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я города Назарово предоставляет в министерство строительства и архитектуры Красноярского края необходимые отчеты в рамках реализации подпрограмм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я города Назарово несет ответственность за реализацию подпрограммы, достижение конечного результата и нецелевое использование финансовых средств, выделяемых на ее выполнени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 подпрограммы выражается 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и инвестиционной привлекательности территории города Назарово, привлечении инвесторов в строительство, реконструкцию, реставрацию (восстановление) объектов недвижимости, объектов инженерной и транспортн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объема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м и эффективном использовании территории города Назарово, создании условий для застройки и благоустройства городской территорий, развития инженерной, транспортной и социальной инфраструктур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реализация подпрограммы позволит обеспе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од общей площади жилья в размере: на 2014 год - 12,6 тыс. кв. метров, на 2015 год - 17,6 тыс. кв. метров, на 2016 год - 18,0 тыс. кв. 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мероприятиям подпрограммы представлена в приложении № 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овых затрат с указанием источников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местного и краевого бюджето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44:00Z</dcterms:created>
  <dc:creator>Елена Савранских</dc:creator>
  <dc:description/>
  <cp:keywords/>
  <dc:language>en-US</dc:language>
  <cp:lastModifiedBy>user</cp:lastModifiedBy>
  <cp:lastPrinted>2013-08-27T18:28:00Z</cp:lastPrinted>
  <dcterms:modified xsi:type="dcterms:W3CDTF">2013-10-11T07:42:00Z</dcterms:modified>
  <cp:revision>33</cp:revision>
  <dc:subject/>
  <dc:title>Приложение №  3</dc:title>
</cp:coreProperties>
</file>