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д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упреждение, спасение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мощь населению города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 чрезвычайных ситуация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4 - 2016 годы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12"/>
        <w:gridCol w:w="1080"/>
        <w:gridCol w:w="1440"/>
        <w:gridCol w:w="900"/>
        <w:gridCol w:w="900"/>
        <w:gridCol w:w="900"/>
        <w:gridCol w:w="900"/>
        <w:gridCol w:w="900"/>
      </w:tblGrid>
      <w:tr>
        <w:trPr>
          <w:trHeight w:val="11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подключенных к корпоративной сети связи и передач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проведения профилактических меро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-шение количест-ва постра-давших к общему количест-ву патру-лирова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-ная стати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рытие населения  города  всеми видами пожарной охр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от общей числен-ности населе-ния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обучением по противопожарной безопас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травмированных при пожар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ват населения города, оповещаемого с помощью АСЦО ГО города и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% от общей числен-ности населе-ния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подготовкой должностных лиц и специалистов ГО и РСЧС  органа местного самоуп-равления, организаций, в том числе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-щих подгото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 города                                                                                      А.Г.Ослоповский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9:00Z</dcterms:created>
  <dc:creator>Juravleva</dc:creator>
  <dc:description/>
  <cp:keywords/>
  <dc:language>en-US</dc:language>
  <cp:lastModifiedBy>boss</cp:lastModifiedBy>
  <cp:lastPrinted>2013-08-21T16:26:00Z</cp:lastPrinted>
  <dcterms:modified xsi:type="dcterms:W3CDTF">2013-10-02T08:02:00Z</dcterms:modified>
  <cp:revision>11</cp:revision>
  <dc:subject/>
  <dc:title>Приложение № 2</dc:title>
</cp:coreProperties>
</file>