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города Назарово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 на 2014 - 2016 годы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«Вовлечение молодежи города Назарово в социальную практику», реализуемая в рамках муниципальной программы «Молодежь города Назарово в XXI веке на 2014 - 2016 годы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5528"/>
      </w:tblGrid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влечение молодежи города Назарово в социальную практику» (далее подпрограмма)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города Назарово в XXI веке» </w:t>
              <w:br/>
              <w:t>на 2014 - 2016 годы (далее Программа)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Назарово            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Отдел спорта, туризма и молодежной политики администрации города Назарово</w:t>
            </w:r>
          </w:p>
        </w:tc>
      </w:tr>
      <w:tr>
        <w:trPr>
          <w:trHeight w:val="8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города Назарово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города Назарово;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сурсных площадок для реализации молодежной политики на территории города Назарово.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роживающей в городе Назарово, получившей информационные услуги (увеличение с 10,62% в 2012 году до 34,33% к 2016 го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городе Назарово (сохранение на уровне 539 ежегодно до 2016 год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сезонных рабочих мест для студентов и обучающихся в государственных образовательных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х профессионального образования на территории города Назарово (сохранение на уровне 130 ежегодно до 2016 года);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 граждан, проживающих в городе Назарово, принявших участие в профильных палаточных лагерях (сохранение на уровне 65 человек ежегодно до 2016 года)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17650,8 тыс. рублей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5883,6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 5883,6 тыс. руб.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5883,6 тыс. руб.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ет отдел спорта, туризма и молодежной политики администрации города;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город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, администрация города Назарово, МКУ «Контрольно-счетная палата»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sz w:val="28"/>
          <w:szCs w:val="28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color w:val="000000"/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городе Назарово, а не за его пределами. Подобные амбиции определяют вектор развития региональной и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и город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вою деятельность муниципальные учреждения по работе с молодежью модернизируют, формируясь как координационные центры муниципальной молодежной политики, включающие в орбиту своих процессов все субъекты, работающие с молодежью: государственные и муниципальные учреждения,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институты гражданского общества, обще</w:t>
        <w:softHyphen/>
        <w:t xml:space="preserve">ственные объединения и молодежные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проживающей в городе Назарово, получившей информационные услуги до 34,33% в 2016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, проживающих в городе Назарово на уровне 539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несовершеннолетних граждан, проживающих в городе Назарово, принявших участие в профильных палаточных лагерях на уровне 65 человек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од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Развитие молодежных общественных объединений, действующих на территории Красноярского кра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, и обеспечат создание механизмов вовлечения молодежи  в практическую социально-полезную деятельность. 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есурсных площадок для реализации молодежной политики на территории города Назарово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городе Назарово, получившей информационные услуги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рабочих мест для несовершеннолетних граждан, проживающих в городе Назарово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;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есовершеннолетних граждан, проживающих в городе Назарово, принявших участие в профильных палаточных лагерях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администрации города Назар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 и защите их прав города Назаро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олодежный многопрофильный центр «Бриганти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ориентированные некоммерческие организации, являющиеся получателями грантовой поддержки из краевого и городск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городск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отдел спорта, туризма и молодежной политики администрации города Назар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 финансовое управление администрации г. Назарово и МКУ «Контрольно-счетная палата г. Назаро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-2016 годов позволи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молодежи, проживающей в городе Назарово, получившей информационные услуги до 34,33% к 2016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городе Назарово на уровне 539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несовершеннолетних граждан, проживающих в городе Назарово, принявших участие в профильных палаточных лагерях на уровне 65 человек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30 поступивших заявок, не менее 3 проектов поддержано (конкурс «Инициатива молодым», направленный на поддержку инициативы молодежных и детских объедин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9 созданных рабочих мест для несовершеннолетних, организация не менее 10 мероприятий по трудовому воспитанию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несовершеннолетних граждан, отдохнувших в профильных, палаточных лагер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городск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местного бюджета на реализацию мероприятий подпрограммы составляет  17 650,8  тыс. рублей. 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СТиМП                                                                         Ю.Г. Дивин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xp</cp:lastModifiedBy>
  <cp:lastPrinted>2013-10-08T21:44:00Z</cp:lastPrinted>
  <dcterms:modified xsi:type="dcterms:W3CDTF">2013-10-08T14:44:00Z</dcterms:modified>
  <cp:revision>101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