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>
          <w:trHeight w:val="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учшения условий и охраны труда в г. Назарово на 2014-2016 годы» (далее Программа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нования для разработки муниципальной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179 БК РФ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тьи 210, 216 Трудов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Закон от 06.10.2003 г. № 131-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статья 5 Закона </w:t>
            </w:r>
            <w:r>
              <w:rPr>
                <w:sz w:val="26"/>
              </w:rPr>
              <w:t>Красноярского края от 29.06.1999г. № 7-419 «Об охране труда в Красноярском крае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приказ Минздравсоцразвития России от 17.02.2010 № 91 «О проведении общероссийского мониторинга условий и охраны тру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Назарово</w:t>
            </w:r>
          </w:p>
        </w:tc>
      </w:tr>
      <w:tr>
        <w:trPr>
          <w:trHeight w:val="8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 муниципальной 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ь - улучшение условий и охраны труда в целях снижения профессиональных рисков работников организаций, расположенных на территории города Назаров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действие непрерывной подготовки работников по охране труда на основе современных технологий обучени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обеспечение и пропаганда охраны тру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управления охраной тру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государственного надзора и контроля за охраной труда</w:t>
            </w:r>
          </w:p>
        </w:tc>
      </w:tr>
      <w:tr>
        <w:trPr>
          <w:trHeight w:val="3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6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ые  показатели и показатели результативности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 Программ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(с 50 до 20 человек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ая численность погибших в результате несчастных случаев на производстве со смертельным исходом в расчете на 1 тыс.работающих (0 человек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азатели результативност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ельный вес рабочих мест, на которых по результатам аттестации рабочих мест установлены вредные и опасные условия труда (менее 50% от общего количества рабочих мест в городе Назарово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работников, занятых на рабочих местах, аттестованных по условиям труда (более  70% от общего количества занятых в экономике города Назарово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ельный вес руководителей и специалистов организаций города, прошедших обучение и проверку знаний требований охраны труда (100%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ельный вес работников, охваченных периодическими медицинскими осмотрами (100%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работников, занятых на работах с вредными и (или) опасными условиями труда, а также на работах, выполняемых в особых температурных условиях или связанных с загрязнением, обеспеченных средствами индивидуальной защиты и обезвреживающими средствами индивидуальной защиты (100%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осуществляется за счет средств городского бюджета в рамках текущего финансирования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360" w:footer="708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Ι. Характеристика проблемы, решение которой осуществляется путем реализации Программы и обоснование необходимости принят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13 года в экономике города занято 20153 тысяч человека. Безусловно, реализация профилактических мероприятий, направленных на обеспечение здоровых и безопасных условий труда, снижение профессиональных заболеваний и производственного травматизма, позволит обеспечить соблюдение прав работников в области охраны труда. Согласно статистическим данным ежегодно в городе на производстве получают травмы от 30 до 50 человек. Численность пострадавших в результате несчастных случаев на производстве с утратой трудоспособности на 1 рабочий день и более в расчете на 1 тысячу работающих составляет от 300 до 500 дн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причин и условий возникновения большинства несчастных случаев на производстве в городе показывает, что основными причинами их возникновения являются неудовлетворительная организация производства работ и нарушение требований безопасности, недостатки в обучении безопасным приемам труда, нарушение работником трудового распорядка и дисциплины труда, несовершенство и нарушение технологических процессов, нарушение правил дорожного движения, эксплуатация неисправных машин, механизмов, оборудования, неприменение работником средств индивидуаль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ействие вредных производственных факторов в процессе трудовой деятельности является причиной профессиональных заболеваний, а также способствует развитию и прогрессированию общих заболеваний, которые в значительной степени угрожают здоровью работаю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яемость профессиональных заболеваний происходит на поздних стадиях развития заболеваний, что в 50 процентах случаев приводит к утрате трудоспособности и инвалидности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ичины, не позволяющие добиться уменьшения уровней вредных и опасных факторов производственной среды и трудового процесса: низкие темпы внедрения прогрессивных технологий, замены и модернизации устаревшего оборудования, отсутствие в организациях планов по улучшению и оздоровлению условий труда работающих либо низкий уровень контроля за их исполнением, ослабление внимания к вопросам условий и охраны труда со стороны работодателей и работников. Кроме того, численность работающих во вредных условиях труда увеличивается за счет активности проведения работодателями аттестации рабочих мест по условиям труда, в ходе которой выявляются несоответствия рабочих мест государственным нормативным требованиям охраны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ами, способствующими возникновению несчастных случаев на производстве и профессиональных заболеваний, являются: отсутствие эффективного механизма стимулирования работодателей и работников к обеспечению охраны труда, низкий уровень выявления признаков профессиональных заболеваний работников в ходе проведения предварительных и периодических медицинских осмотров, недостаточный уровень знаний в области охраны труда руководителей и специалистов организаций, а также низкая информированность работников в области трудов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, профилактике и снижению профессионального риска, а также проведение диспансеризации и профилактических осмотров работающи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язательным разделом в коллективных договорах (86 организаций, численность работников которых составляет 69% от общего числа работников организаций) является раздел по охране труда. Проведённый мониторинг свидетельствует об увеличении аттестации рабочих мест. Так в 2013 году было аттестовано 1267 рабочих места, обучено охране труда 5318 человек. Затрачено средств на охрану труда 212079,3 тыс. рублей, где на одного человека приходится 27997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Программа определяет формы взаимодействия органов местного самоуправления, государственной власти края, работодателей по вопросам улучшения условий и охраны тру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аздел ΙΙ.  Цель и задачи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Целью настоящей программы является обеспечение улучшения условий и охраны труда работников организаций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задача программы  - содействие в организации на территории города межведомственного взаимодействия в области охраны тру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Приоритетными направлениями в области охраны труда являютс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управления охраной труд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 – методическое обеспечение вопросов охраны труд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йствие обучению по охране труд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грамма рассчитана на 2014 – 2016 г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ΙΙΙ.  Ожидаемые результаты реализации программы и целевые индикаторы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В результате реализации Программы ожидается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удельного веса рабочих мест, на которых проведена аттестация рабочих мест по условиям труда, и соответственно работников, занятых на рабочих местах, аттестованных по условиям труд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непрерывной подготовки работников по охране труда на основе современных технологий обучения, в том числе увеличение численности работодателей и работников организаций города, прошедших обучение и проверку знаний требований охраны труда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енности работников, охваченных периодическими медицинскими осмотрами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правовой информированности населения Красноярского края по вопросам охраны труд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ическое обеспечение по вопросам охраны труда специалистов организаций всех форм собственности, индивидуальных предпринимателей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ивизация работы по выявлению и распространению передового опыта по улучшению условий труда (сбор информации о состоянии условий и охраны труда в организациях всех форм собственност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ведомительная регистрация коллективных договоров в части соблюдения законодательства по охране тру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частие в расследовании несчастных случаев на производстве в городе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овместных проверок в области охраны труда в организациях города независимо от форм собствен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Консультационная поддержка оказывается в виде проведения консультационных семинаров, круглых столов с привлечением специалистов государственных учреждений и др. Информационная поддержка осуществляется путем публикаций в СМИ информации, касающейся деятельности в области охраны труда в организациях города независимо от форм собственности. Оказание информационно-консультационной поддержки способствует повышению эффективности выполнения условий и состояния охраны труда на территории гор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Поддержка в области подготовки обучения и проверки знаний по охране труда руководителей и специалистов организаций независимо от их организационно – правовых форм собственности позволит не только повысить уровень знаний охраны труда, но и обеспечить правильное применение локальных нормативных актов, содержащих нормы трудового пра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индикаторы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993"/>
        <w:gridCol w:w="1134"/>
        <w:gridCol w:w="1134"/>
        <w:gridCol w:w="1098"/>
      </w:tblGrid>
      <w:tr>
        <w:trPr>
          <w:trHeight w:val="3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х индикаторов</w:t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ы </w:t>
            </w:r>
          </w:p>
        </w:tc>
      </w:tr>
      <w:tr>
        <w:trPr>
          <w:trHeight w:val="27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1</w:t>
            </w:r>
          </w:p>
        </w:tc>
      </w:tr>
      <w:tr>
        <w:trPr>
          <w:trHeight w:val="2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ая численность погибших в результате несчастных случаев на производстве со смертельным исходом в расчете на 1 тыс. 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анные целевые индикаторы ежегодно рассчитываются  и предоставляются в орган исполнительной власти организациями и учреждениями всех форм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инамика целевых индикаторов свидетельствует об эффективности выполняемых мероприят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Ι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Перечень Программных мероприятий с указанием сроков их реализации, объемов финансирования, исполн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1.Финансирование Программы осуществляется за счет средств городского бюджета в рамках текущего финансирования:     </w:t>
      </w:r>
    </w:p>
    <w:p>
      <w:pPr>
        <w:pStyle w:val="3"/>
        <w:rPr/>
      </w:pPr>
      <w:r>
        <w:rPr/>
        <w:t xml:space="preserve">Дополнительно Программа может финансироваться за счёт средств Фонда социального страхования, организаций и индивидуальных предпринимате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еализация Программы осуществляется в соответствии с </w:t>
      </w:r>
      <w:r>
        <w:rPr>
          <w:sz w:val="26"/>
        </w:rPr>
        <w:t>Законом Красноярского края от 29.06.1999г. № 7-419 «Об охране труда в Красноярском крае»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рок реализации Программы – 2014-2016 год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администрация города Назаров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 Описание социальных и экономических последствий реализации Программы, планируемая общая оценка ее вклада в достижение соответствующей стратегической це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ый эффект от Программ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нижении рисков несчастных случаев на производстве и профессиональных заболе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ии смертности среди трудоспособного населения от предотвратимых прич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ономический эффект от Программы 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и расходов, связанных с возмещением вреда, полученного работниками от травм на производстве и профессиональных заболеваний, или родственникам пострадавших в связи с потерей кормиль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и размера прибыли, полученной в результате повышения производительности труда, связанной с улучшением охраны труда, снижением профессиональных рисков ущерба жизни и здоровью работников от воздействия опасных и вредных производствен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и размера издержек, связанных с обеспечением компенсаций для работающих во вредных, опасных условиях труда, на которые расходуются денежные средства, значительно превышающие расходы на осуществление мероприятий по их улуч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производственного травматизма и профессиональной заболеваемости повлечет также сокращение косвенных убытков, к которым можно отнести стоимость амбулаторного (поликлинического) лечения, а также условные материальные потери в результате недополученной продукции за время болезни, потери вследствие простоев оборудования, расходы, связанные с расследованием несчастных случаев, и друг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Ι</w:t>
      </w:r>
      <w:r>
        <w:rPr>
          <w:b/>
          <w:sz w:val="26"/>
          <w:szCs w:val="26"/>
        </w:rPr>
        <w:t>.  Методика оценки эффективности реализации Программ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1.В результате совместной работы  а</w:t>
      </w:r>
      <w:r>
        <w:rPr>
          <w:sz w:val="26"/>
        </w:rPr>
        <w:t>дминистрации города</w:t>
      </w:r>
      <w:r>
        <w:rPr/>
        <w:t xml:space="preserve"> </w:t>
      </w:r>
      <w:r>
        <w:rPr>
          <w:sz w:val="26"/>
          <w:szCs w:val="26"/>
        </w:rPr>
        <w:t xml:space="preserve">с предприятиями и организациями города в области охраны труда предполагается достичь  следующих показателей: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обобщение и распространение передового опыта в области охраны труда;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снижение показателей производственного травматизма и профессиональной заболеваемости;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повышение в ходе обучения  квалификации специалистов по охране труда;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за счёт средств работодателей приобретение и выдача спец.одежды, спец.обуви и других средств индивидуальной защиты  в соответствии с нормами;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проведение предварительных и периодических медицинских осмотров работников в организациях всех форм собственности;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проведение аттестации рабочих мест по условиям труда с последующей сертификацией организации работ по охране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ΙΙ</w:t>
      </w:r>
      <w:r>
        <w:rPr>
          <w:b/>
          <w:sz w:val="26"/>
          <w:szCs w:val="26"/>
        </w:rPr>
        <w:t>.  Механизм управления Программой и осуществления контроля за ходом реализации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1.Управление программой, в т.ч. текущий контроль за ее реализацией, осуществляет администрация города. Функции по ведению мониторинга и представление главе города отчетов в установленные сроки о ходе реализации программы выполняет отдел экономики и поддержки предпринимательства администрации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2. Отдел экономики и поддержки предпринимательства администрации города ежегодно уточняет затраты по Программным мероприятиям и составу исполнител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9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ероприятия программы по охране труд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на 2014-2016 годы», утвержден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тановлением администрации город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__  от ______2010г</w:t>
      </w:r>
      <w:r>
        <w:rPr/>
        <w:t xml:space="preserve">.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</w:rPr>
        <w:t>по улучшению  условий и охраны труда в городе Назарово  на 2014-2016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"/>
        <w:gridCol w:w="3991"/>
        <w:gridCol w:w="9"/>
        <w:gridCol w:w="2407"/>
        <w:gridCol w:w="36"/>
        <w:gridCol w:w="2062"/>
        <w:gridCol w:w="14"/>
        <w:gridCol w:w="12"/>
        <w:gridCol w:w="2713"/>
        <w:gridCol w:w="19"/>
        <w:gridCol w:w="2985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результат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овершенствование системы управления охраной труда 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городской межведомственной комиссии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оли органов исполнительной власти в обеспечении охраны труда в организациях города</w:t>
            </w:r>
          </w:p>
        </w:tc>
      </w:tr>
      <w:tr>
        <w:trPr>
          <w:trHeight w:val="81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информации о состоянии условий и охраны труда в администрацию  города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  <w:p>
            <w:pPr>
              <w:pStyle w:val="Normal"/>
              <w:rPr/>
            </w:pPr>
            <w:r>
              <w:rPr/>
              <w:t>(ежеквартально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органам исполнительной власти в проведении анализа условий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сследовании несчастных случаев в организациях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 xml:space="preserve">Комиссия по охране труда организации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, вызвавших  несчастные случаи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коллективных договоров, поступающих на уведомительную регистрацию в части соблюдения законодательства по охране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инятых обязательств действующему законодательству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 о состоянии условий труда в организациях муниципального образования в администрацию 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администрации Красноярского края в  проведении анализа условий труда 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института уполномоченных лиц по охране труда в организациях и у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мероприятий по улучшению условий и охраны  труда в рамках текущего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, индивидуальные предпринимател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на рабочих местах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рганизационно – методическое обеспечение вопросов охраны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по вопросам охраны труда специалистов организаций  всех форм собственности, индивидуальных предпринима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нормативных актов по охране труда до организаций города, индивидуальных предпринимателей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 – конкурса на лучшее состояние условий и охраны труда  в организациях горо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>городская межведомственная комиссия по охране труда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на рабочих местах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проведению аттестации рабочих мест по условиям труда с последующей сертификацией организации работ по охране труда в организациях и у индивидуальных предпринима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>городская межведомственная комиссия по охране труд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условий труда на рабочих местах в целях выявления вредных и опасных производственных факторов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– совещаний по вопросам охраны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>Организации города, индивидуальные предприниматели,</w:t>
            </w:r>
          </w:p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охраны труда в организациях и индивидуальными предпринимателями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учение охране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проверка знаний по охране труда руководителей и специалистов организаций независимо от их организационно – правовых форм собственност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 организаци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рганизаций города и индивидуальных предпринимателе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о охране труда руководителей и специалистов организаций,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учение охране труда отдельных категорий в соответствии с ФЗ-125 от 24.07.98 г. «Об обязательном социальном страховании от несчастных случаев на производстве и профессиональных заболеваний» за счёт средств Ф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 xml:space="preserve">обучающие организаци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обучение охране труда руководителей и специалистов организаций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эффективности государственного надзора и контроля за охраной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проверок  состояния условий и охраны  труда в  организациях города независимо от форм собственност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 Назаровская межрайонная прокуратура, Государственная инспекция труда в Красноярском крае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 населения через СМИ о результатах проводимых проверок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составлении актов и материалов по расследованию несчастных случаев на производстве и проверке исполнения выписанных предписаний о нарушениях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к работодателям, не исполняющим требования охраны труд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1191" w:right="902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36:00Z</dcterms:created>
  <dc:creator>Экономика и планирование</dc:creator>
  <dc:description/>
  <cp:keywords/>
  <dc:language>en-US</dc:language>
  <cp:lastModifiedBy>boss</cp:lastModifiedBy>
  <cp:lastPrinted>2013-11-05T15:07:00Z</cp:lastPrinted>
  <dcterms:modified xsi:type="dcterms:W3CDTF">2013-11-08T04:03:00Z</dcterms:modified>
  <cp:revision>116</cp:revision>
  <dc:subject/>
  <dc:title/>
</cp:coreProperties>
</file>