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10. 2013                     г.Назарово                         № 197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униципально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ы города Назаров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Управление муниципальными финансами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4-2016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9 Бюджетного кодекса Российской Федерации, Федеральным законом от 06.10.2013 №131-ФЗ «Об общих принципах организации местного самоуправления в РФ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города Назарово от 12.07.2013 № 1387-п "Об утверждении Порядка принятия решений о разработке  муниципальных программ города Назарово, их формировании и реализации", Уставом города Назарово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муниципальную программу «Управление муниципальными финансами» на 2014-2016 годы согласно приложению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постановление подлежит опубликованию в газете «Советское  Причулымье», размещению на официальном сайте администрации города Назарово в сети Интернет и 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01 января 2014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руководителя администрации города И.В.Палки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города                                          Е.А.Мережников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8:00Z</dcterms:created>
  <dc:creator>Попова Г.Г.</dc:creator>
  <dc:description/>
  <cp:keywords/>
  <dc:language>en-US</dc:language>
  <cp:lastModifiedBy>111</cp:lastModifiedBy>
  <cp:lastPrinted>2013-10-08T14:31:00Z</cp:lastPrinted>
  <dcterms:modified xsi:type="dcterms:W3CDTF">2013-10-10T01:55:00Z</dcterms:modified>
  <cp:revision>20</cp:revision>
  <dc:subject/>
  <dc:title> </dc:title>
</cp:coreProperties>
</file>