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на 2014 - 2016 годы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«Вовлечение молодежи города Назарово в социальную практику», реализуемая в рамках муниципальной программы «Молодежь города Назарово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528"/>
      </w:tblGrid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города Назарово в социальную практику» (далее подпрограмма)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</w:t>
              <w:br/>
              <w:t>на 2014 - 2016 годы (далее Программа)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           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Отдел спорта, туризма и молодежной политики администрации города Назарово</w:t>
            </w:r>
          </w:p>
        </w:tc>
      </w:tr>
      <w:tr>
        <w:trPr>
          <w:trHeight w:val="8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города Назарово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города Назарово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городе Назарово, получившей информационные услуги (увеличение с 10,62% в 2012 году до 34,33% к 2016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городе Назарово (сохранение на уровне 539 ежегодно до 2016 год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сезонных рабочих мест для студентов и обучающихся в государственных образовательных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 профессионального образования на территории города Назарово (сохранение на уровне 130 ежегодно до 2016 года)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граждан, проживающих в городе Назарово, принявших участие в профильных палаточных лагерях (сохранение на уровне 65 человек ежегодно до 2016 года)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0082,9 тыс. рублей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785,7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785,7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785,7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5883,6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5883,6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5883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5,0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,0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 тыс. руб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город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, администрация города Назарово,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сов все субъекты, работающие с молодежью: государственные и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 xml:space="preserve">ственные объединения и молодежные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городе Назарово, получившей информационные услуги до 34,33% в 2016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азвитие молодежных общественных объединений, действующих на территории Красноярского кра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есурсных площадок для реализации молодежной политики на территории города Назарово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городе Назарово, получившей информационные услуги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, проживающих в городе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совершеннолетних граждан, проживающих в городе Назарово, принявших участие в профильных палаточных лагерях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 и защите их прав города Назаро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многопрофиль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ориентированные некоммерческие организации, являющиеся получателями грантовой поддержки из краевого и городск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-2016 годов позвол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городе Назарово, получившей информационные услуги до 34,33% к 2016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30 поступивших заявок, не менее 3 проектов поддержано (конкурс «Инициатива молодым», направленный на поддержку инициативы молодежных и детски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9 созданных рабочих мест для несовершеннолетних, организация не менее 10 мероприятий по трудовому воспитан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несовершеннолетних граждан, отдохнувших в профильных, палаточных лагер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местного бюджета на реализацию мероприятий подпрограммы составляет  20 082,9  тыс. рублей. 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3-10-16T15:04:00Z</cp:lastPrinted>
  <dcterms:modified xsi:type="dcterms:W3CDTF">2013-10-31T05:52:00Z</dcterms:modified>
  <cp:revision>105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