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08.10.2013   №  1979-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1. Паспорт муниципальной программы 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 на 2014-2016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. 179 Бюджетного кодекса Российской Федерации, Постановление администрации  города Назарово от 12.09. 2013 года № 1387-п    «Об утверждении Порядка принятия решений о разработке муниципальных  программ города Назарово, их формирования и реализ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редупреждение, спасение, помощь населению города  в чрезвычайных ситуациях на 2014 - 2016 годы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Использование информационно-коммуникационных технологий для обеспечения безопасности населения города на 2014 - 2016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защиты населения    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а погибших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охват населения города возможностью получения сигналов оповещения о ЧС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4069,8 тыс. рублей из  городского бюджета, в том числе по годам: 2014 год – 1331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1356,8 тыс. рублей; 2016 год – 1381,4 тыс. рублей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Город Назарово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пожаров лесных массив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х 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 xml:space="preserve">На территории города Назарово расположен 1 потенциально опасный объект, 3 взрывоопасных объектов , 1 пожаровзрывоопасный объект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В 2012 году на территории края произошло 6 чрезвычайных ситуаций, из них 3 – локального и 3 – муниципального характера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12 год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произошло 69 пожаров. В результате на пожарах погибло 4 человека, травмировано – 7 человек.  </w:t>
      </w:r>
    </w:p>
    <w:p>
      <w:pPr>
        <w:pStyle w:val="Normal"/>
        <w:ind w:firstLine="708"/>
        <w:jc w:val="both"/>
        <w:rPr/>
      </w:pPr>
      <w:r>
        <w:rPr/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я: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8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- обеспечение мероприятий по профилактике пожа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ение мероприятий по гражданской обороне (далее – ГО);</w:t>
      </w:r>
    </w:p>
    <w:p>
      <w:pPr>
        <w:pStyle w:val="Normal"/>
        <w:ind w:firstLine="709"/>
        <w:jc w:val="both"/>
        <w:rPr/>
      </w:pPr>
      <w:r>
        <w:rPr/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/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города от чрезвычайных ситуаций природного и техногенного характера, обеспечения безопасности населения гор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город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и города от ЧС </w:t>
      </w:r>
      <w:r>
        <w:rPr/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</w:rPr>
        <w:t>муниципального  характера;</w:t>
      </w:r>
    </w:p>
    <w:p>
      <w:pPr>
        <w:pStyle w:val="Normal"/>
        <w:ind w:firstLine="708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         в целях ГО и для ликвидации ЧС техногенного характера;</w:t>
      </w:r>
    </w:p>
    <w:p>
      <w:pPr>
        <w:pStyle w:val="Normal"/>
        <w:ind w:firstLine="708"/>
        <w:jc w:val="both"/>
        <w:rPr/>
      </w:pPr>
      <w:r>
        <w:rPr/>
        <w:t>повышение технической оснащенности,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ind w:firstLine="708"/>
        <w:jc w:val="both"/>
        <w:rPr/>
      </w:pPr>
      <w:r>
        <w:rPr/>
        <w:t>профилактическая работа на объектах жилого назначения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ind w:firstLine="708"/>
        <w:jc w:val="both"/>
        <w:rPr/>
      </w:pPr>
      <w:r>
        <w:rPr/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ой показатель снижения числа погибших при пожарах в 2014 - 2016 годах составит 96,2% от среднего показателя 2009 - 2011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базовые указанных целевых показателей взяты средние показатели 2009 - 2011 годов. Три года более объективно отражают тенденцию развития ситуации, чем один. 2009-2011 годы – это годы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по охвату населения города возможностью получения сигналов оповещения о ЧС посредством СМС-сообщений повысится  до 100,0% в 2016 году.</w:t>
      </w:r>
    </w:p>
    <w:p>
      <w:pPr>
        <w:pStyle w:val="Normal"/>
        <w:ind w:firstLine="708"/>
        <w:jc w:val="both"/>
        <w:rPr/>
      </w:pPr>
      <w:r>
        <w:rPr/>
        <w:t>Сохранится стабильность в следующих показателях результативности: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2014 - 2016 годах составит 91,0% от среднего показателя 2009 - 2011 год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редупреждение, спасение, помощь населению города в чрезвычайных ситуациях на 2014 - 2016 годы» (далее - подпрограмма 1 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Использование информационно-коммуникационных технологий для обеспечения безопасности населения города на 2014-2016 годы» (далее – подпрограмма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населения города 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/>
      </w:pPr>
      <w:r>
        <w:rPr/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1 к муниципальной 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2:</w:t>
      </w:r>
    </w:p>
    <w:p>
      <w:pPr>
        <w:pStyle w:val="Normal"/>
        <w:ind w:firstLine="708"/>
        <w:jc w:val="both"/>
        <w:rPr/>
      </w:pPr>
      <w:r>
        <w:rPr/>
        <w:t>создание и развитие комплексной автоматизированной системы «Безопасный город» (далее – КАС «Безопасный город»);</w:t>
      </w:r>
    </w:p>
    <w:p>
      <w:pPr>
        <w:pStyle w:val="Normal"/>
        <w:ind w:firstLine="708"/>
        <w:jc w:val="both"/>
        <w:rPr/>
      </w:pPr>
      <w:r>
        <w:rPr/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Подпрограмма приведена в приложении   № 2 к муниципальной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3  к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сурсное обеспечени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сего на реализацию программных мероприятий потребуется  4069,8 тыс. рублей из городского  бюджета, в том числе по годам: 2014 год – 1331,6 тыс. рублей; 2015 год – 1356,8 тыс. рублей; 2016 год – 1381,4 тыс. рублей. В приложениях №№ 2 и 3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города                                                                   А.Г.Ослоповский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58:00Z</dcterms:created>
  <dc:creator>nikitina</dc:creator>
  <dc:description/>
  <cp:keywords/>
  <dc:language>en-US</dc:language>
  <cp:lastModifiedBy>SamLab.ws</cp:lastModifiedBy>
  <cp:lastPrinted>2013-09-09T15:29:00Z</cp:lastPrinted>
  <dcterms:modified xsi:type="dcterms:W3CDTF">2013-10-14T11:46:00Z</dcterms:modified>
  <cp:revision>19</cp:revision>
  <dc:subject/>
  <dc:title>Паспорт</dc:title>
</cp:coreProperties>
</file>