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азаров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а 2014 - 2016 годы»</w:t>
      </w:r>
    </w:p>
    <w:p>
      <w:pPr>
        <w:pStyle w:val="ConsPlusNormal"/>
        <w:widowControl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 «Развитие системы подготовки спортивного резерва», реализуемая в рамках муниципальной программы «Развитие физической культуры и спорта в городе Назарово  на 2014 - 2016 годы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rPr/>
      </w:pPr>
      <w:r>
        <w:rPr/>
        <w:t>Паспорт под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5812"/>
      </w:tblGrid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подготовки спортивного резерва» (далее подпрограмма)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Назарово  на 2014 - 2016 годы» (далее Программа)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АОУ ДОД СДЮСШОР, МАОУ ДОД ДЮСШ</w:t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Ц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мероприятий медицинского характера,  направленные на совершенствование системы подготовки спортивного резерва, организация научно-методического сопровождения создания системы подготовки спортивн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мероприятий, направленных на поиск и поддержку талантливых, одаренных детей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Удельный вес занимающихся в группах спортивного совершенствования и высшего спортивного мастерства (КМС, МС, МСМК, ЗМС, а также имеющие разряды и звания по игровым видам спорта) к общему числу занимающихся в учреждениях физкультурно-спортивной направленности составит к 2016 году - 2,66%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пециалистов, обучившихся на курсах повышения квалификации и семинарах за период реализации программы до 24  человек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>
                <w:sz w:val="28"/>
                <w:szCs w:val="28"/>
              </w:rPr>
              <w:t>Объем финансирования всего 137262 тыс. рублей, в том числе средства краевого бюджета - 0 тыс. рублей по годам, внебюджетных источников- 7200 тыс. рублей:</w:t>
            </w:r>
          </w:p>
          <w:p>
            <w:pPr>
              <w:pStyle w:val="Normal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45754  тыс. руб., в том числе средства краевого бюджета 0 тыс. рублей, внебюджетных источников- 2400 тыс. рублей;</w:t>
            </w:r>
          </w:p>
          <w:p>
            <w:pPr>
              <w:pStyle w:val="Normal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45754 тыс. руб., в том числе средства краевого бюджета- 0 тыс. руб.,  внебюджетных источников- 2400 тыс. рублей; </w:t>
            </w:r>
          </w:p>
          <w:p>
            <w:pPr>
              <w:pStyle w:val="Normal"/>
              <w:snapToGrid w:val="false"/>
              <w:ind w:left="67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45754 тыс. руб., в том числе средства краевого бюджета 0 тыс. рублей, внебюджетных источников- 2400 тыс. рублей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осуществляет администрация города Назарово, 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бюджета осуществляет финансовое управление администрации города, МКУ «Контрольно-счетная палата»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tLeast" w:line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а проблемы и обоснование необходимости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одпрограмм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вызовы развития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, отбор и профессиональная подготовка  наиболее одаренных молодых спортсменов;</w:t>
      </w:r>
      <w:r>
        <w:br w:type="page"/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возможности  современной,  качественной спортивной подготовк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целью подготовки спортивного резерва Красноярского края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Одним из определяющих факторов в этой деятельности для Красноярского края становится возможность принять Всемирную Зимнюю Универсиаду 2019 года, а значит достойно представить на ней спортсменов Красноярского края,  так как ее потенциальными участниками будут именно те воспитанники спортивных школ, которым сегодня по 12-14 лет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тяжении последних трех лет формирование системы подготовки спортивного резерва шло поступательными темпами. Результатами деятельности всех субъектов, участвующих в данном процессе стало увеличение численности детей в возрасте 8-18 лет, занимающихся в учреждениях дополнительного образования детей физкультурно-спортивной направленности Красноярского края.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-17" w:firstLine="709"/>
        <w:jc w:val="both"/>
        <w:rPr>
          <w:rStyle w:val="FontStyle13"/>
        </w:rPr>
      </w:pPr>
      <w:r>
        <w:rPr>
          <w:sz w:val="28"/>
          <w:szCs w:val="28"/>
        </w:rPr>
        <w:t>На территории города работают  две спортивные школы, одна из которых является  школой Олимпийского резерва, по 16 видам спорта, в которых занималось в 2013 году 2128 детей и подростков. В городе расположены 25 спортивных залов, из них 15 в общеобразовательных школах. В спортивных школах не хватает тренеров по игровым видам спорта, художественной гимнастики, в связи с этим количество детей занимающихся в системе дополнительного образования держится на одном уровне. Специалисты периодически повышают свою квалификац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10 залов спортивных школ 7 являются приспособленными. Общая площадь спортивных залов города составляет 10000 квадратных метров. Согласно методике определения нормативной потребности субъектов Российской Федерации в объектах физической культуры и спорта (распоряжение Правительства РФ от 19.10.1999 №1683-Р) потребность города в спортивных залах составляет 185000 квадратных метров. Только строительство ФСЦ позволит достичь положительной динамики в увеличении числа занимающихся и улучшение качества подготовки спортсменов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ые школы в рамках участия в краевой ДЦП «От массовости к мастерству на 2011-2013 г», за счет краевых субсидий обеспечивались инвентарем и оборудованием для проведения тренировочных занятий. Охват занимающихся детско-юношеских спортивных школ в возрасте 6-15 лет в  городе составил: в  2010г. – 2144 ребенка, в 2011 г. –2126 , в 2012г. – 2128. В 2010 и 2011 годах снижение численности обусловлено уменьшением общей численности детей и подростков возраста 6-15 лет, проживающих на территории города и нехваткой тренеров по игровым видам спорта, художественной гимнастики, в связи с этим количество детей занимающихся в системе дополнительного образования держится на одном уровне 2011 -2012 годах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блемы развития системы подготовки спортивного резерва в городе можно условно разделить на две группы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фицит высококвалифицированных кадров, владеющих современными технологиями подготовки спортсмен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остаточное количество современных спортивных сооружен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ревшие подходы в информационном, медико-биологическом, научно-методическом сопровождении спортсмен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ажности и своевременности  обсуждения указанных проблем и приоритетных направлений  государственной политики по развитию системы подготовки спортивного резерва говорит тот факт, что 6 ноября 2012 года на Совете при Президенте по развитию физической культуры и спорта, посвященном итогам выступления сборной России на Олимпийских играх, много внимания было уделено вопросам работы  спортивных школ и подготовки спортивного резерва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правки, внесенные 412-ФЗ в Федеральный закон «О физической культуре и спорте в Российской Федерации» в декабре 2011 г. уточнили, что под спортивным резервом понимаются лица, проходящие спортивную подготовку в целях включения их в состав спортивных сборных команд, в том числе Российской Федераци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овышения эффективности спортивной подготовки впервые в отрасли вводятся программы спортивной подготовки на основе федеральных стандартов спортивной подготовки по всем видам спорта. На региональном уровне это произойдет с первого января 2014 г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едерального Министерства спорта за регионами закреплены базовые олимпийские виды спорта. Красноярскому краю определено 24 таких вида спорта (наибольшее количество среди всех субъектов Сибирского Федерального округа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енно с учетом этого целью деятельности органов исполнительной власти муниципалитетов на ближайшую перспективу является повышение эффективности деятельности спортивных школ, в том числе школ олимпийского резерва, как основных субъектов, осуществляющих работу со спортивным резервом для достижения спортсменами наивысших спортивных результа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емый программно-целевой метод позволи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территор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ым заказчиком-координатором программы является администрация города. </w:t>
      </w:r>
    </w:p>
    <w:p>
      <w:pPr>
        <w:pStyle w:val="Normal"/>
        <w:widowControl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Формирование цельной системы подготовки спортивного резерва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Мероприятия Подпрограммы содержат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развития физической культуры и спорта в Российской Федерации (Распоряжение Правительства Российской Федерации №1101-р от 07.08.2009), </w:t>
      </w:r>
      <w:r>
        <w:rPr>
          <w:sz w:val="28"/>
          <w:szCs w:val="28"/>
        </w:rPr>
        <w:t>Законом Красноярского края «О физической культуре и спорте в Красноярском крае» № 11-5566 от 21.12.2010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Для формирования единой системы поиска, выявления и поддержки спортивно одаренных детей включены мероприятия и проекты, направленные прежде всего на укрепление материально-технической базы, осуществляющих деятельность по поддержке талантливых, наиболее одаренных детей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Проведение мероприятий медицинского характера,  направленные на совершенствование системы подготовки спортивного резерва, организация научно-методического сопровождения создания системы подготовки спортивного резерва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одготовки спортивного резерва невозможно без организации полноценного методического и научного обеспечения деятельности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Для эффективной работы потребуются новые организационные и административные меры. Особое внимание должно быть уделено медицинской составляющей подготовки спортивного резерв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системы подготовки спортивного резерва предполагает развитие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ствование системы мероприятий, направленных на поиск и поддержку талантливых, одаренных детей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учреждений дополнительного образования детей наивысших спортивных результатов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>
          <w:sz w:val="28"/>
          <w:szCs w:val="28"/>
        </w:rPr>
        <w:t>сохранение удельного веса занимающихся в группах спортивного совершенствования и высшего спортивного мастерства (КМС, МС, МСМК, ЗМС, а также имеющие разряды и звания по игровым видам спорта) к общему числу занимающихся в учреждениях физкультурно-спортивной направленности до 2,66%  в 2016 году;</w:t>
      </w:r>
    </w:p>
    <w:p>
      <w:pPr>
        <w:pStyle w:val="Normal"/>
        <w:numPr>
          <w:ilvl w:val="0"/>
          <w:numId w:val="7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, обучившихся на курсах повышения квалификации и семинарах за период реализации программы до 24  человек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Администрация города (отдел спорта, туризма и молодежной политики администрации города Назарово)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Назарово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муниципальным учреждениям, являющимся исполнителями соответствующих мероприятий Подпрограммы, субсидий из местного бюджета на возмещение нормативных затрат, связанных с оказанием ими в соответствии с муниципальным заданием муниципальных услуг (выполнением работ).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администрация города. Ежемесячно, до 5 числа месяца, следующего за отчетным периодом, и по итогам года до 15 января очередного финансового года муниципальные автономные учреждения направляют в администрацию гор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отдел экономики и предпринимательства администрации города Назарово информацию и отчет об исполнении Подпрограммы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Отдел спорта, туризма и молодежной политики администрации города Назарово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Контроль за целевым использованием бюджетных средств осуществляет администрация города Назарово, финансовое управление администрации  города Назарово.</w:t>
      </w:r>
    </w:p>
    <w:p>
      <w:pPr>
        <w:pStyle w:val="Normal"/>
        <w:suppressAutoHyphens w:val="false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/>
      </w:pPr>
      <w:r>
        <w:rPr>
          <w:sz w:val="28"/>
          <w:szCs w:val="28"/>
        </w:rPr>
        <w:t>обеспечить муниципальные учреждения физкультурно-спортивной направленности соответствующим финансирование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/>
      </w:pPr>
      <w:r>
        <w:rPr>
          <w:sz w:val="28"/>
          <w:szCs w:val="28"/>
        </w:rPr>
        <w:t>увеличить охват детей возраста 6 – 15 лет, занимающихся в учреждениях дополнительного образования детей физкультурно-спортивной направленности до 20% от общей численности детей данной катего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/>
      </w:pPr>
      <w:r>
        <w:rPr>
          <w:sz w:val="28"/>
          <w:szCs w:val="28"/>
        </w:rPr>
        <w:t>сформировать ясную систему отбора наиболее одаренных детей для комплектования учреждений олимпийского резерва, команд мастер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изменить вектор кадровой политики в сторону модернизации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в рамках предоставления субсидий муниципальным учреждениям, в т.ч. на финансовое обеспечение выполнения муниципального задания МАОУ ДОД СДЮСШОР и МАОУ ДОД «ДЮСШ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137262 тыс. рубле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СТиМП</w:t>
        <w:tab/>
        <w:tab/>
        <w:tab/>
        <w:tab/>
        <w:tab/>
        <w:tab/>
        <w:t xml:space="preserve">                  Ю.Г. Дивине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hanging="69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13-10-30T09:41:00Z</cp:lastPrinted>
  <dcterms:modified xsi:type="dcterms:W3CDTF">2013-10-30T02:09:00Z</dcterms:modified>
  <cp:revision>172</cp:revision>
  <dc:subject/>
  <dc:title>ПАСПОРТ</dc:title>
</cp:coreProperties>
</file>