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Реформирование и модернизац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 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вышение энергетической </w:t>
        <w:br/>
        <w:t>эффективности на 2014-2016 год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90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дпрограмма №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Благоустроенный город Назарово» на 2014-2016 годы</w:t>
      </w:r>
      <w:r>
        <w:rPr>
          <w:color w:val="000000"/>
          <w:sz w:val="28"/>
          <w:szCs w:val="28"/>
          <w:lang w:val="ru-RU"/>
        </w:rPr>
        <w:t>, реализуемая  в рамках муниципальной программы «Реформирование и модернизация жилищно-коммунального хозяйства и повышение энергетической эффективности на 2014-201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аспорт подпрограмм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лагоустроенный город Назарово» на 2014-201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именование муниципальной  программы, в рамках которой реализуется подпрограмма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Реформирование и модерниз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жилищно - коммунального хозяй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повышение энергетиче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эффективности на 2014-2016 годы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2"/>
                <w:szCs w:val="12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Орган исполнительной власти </w:t>
            </w:r>
            <w:r>
              <w:rPr>
                <w:sz w:val="28"/>
                <w:szCs w:val="28"/>
                <w:lang w:val="ru-RU"/>
              </w:rPr>
              <w:t>города Назарово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и (или) иной главный распорядитель бюджет-ных средств, определен-ный в </w:t>
            </w:r>
            <w:r>
              <w:rPr>
                <w:sz w:val="28"/>
                <w:szCs w:val="28"/>
                <w:lang w:val="ru-RU"/>
              </w:rPr>
              <w:t>муниципально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й программе соисполните-лем программы, реализу-ющую подпрограмму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города Назаров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города (отдел архитектуры и градостроительства),  Муниципальное казённое учреждение «Управление городским хозяйством» г. Назаров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и задачи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одпрограммы: 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рганизация озеленения территории города Назаро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рганизация санитарного содержания территорий общего пользования города Назаро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е мест захоро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евые индикатор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. приложение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201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Объем финансирования на 2014 – 2016 годы – 23 433,17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21 498,171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 краевого бюджета – 1 935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2014 год – 7 811,05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7 166,057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краевого бюджета – 645,0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2015 год – 7 811,05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7 166,057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краевого бюджета – 645,0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2016 год – 7 811,05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7 166,057 тыс. рублей, </w:t>
            </w:r>
          </w:p>
          <w:p>
            <w:pPr>
              <w:pStyle w:val="Normal"/>
              <w:spacing w:lineRule="atLeast" w:line="240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 краевого бюджета – 645,00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организации контроля за исполнением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дминистрация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инансовое управление администрации гор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КУ «Контрольно-счетная палата       г. Назарово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142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142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остановка общегородской проблемы и обоснование необходимости разработки подпрограм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вопросами местного знач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14 п.1  пп.15 – «создание условий для массового отдыха жителей городских округов и организация обустройства мест массового отдыха населения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14 п. 1пп.18 – « организация сбора и вывоза бытовых отходов и мусора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14 п. 1 пп. 22 – «… содержание мест захоронения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комплексное  решение вопросов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жилищного строительства,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,  расположенных на территории города Назар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будет продолжена работа по ликвидации несанкционированных свалок. В целях недопущения увеличения численности безнадзорных животных, предотвращения распространения инфекционных заболеваний, повышения безопасности населения будет продолжена работа по отлову безнадзорных животных на территории города Назаров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стребления популяции иксодовых клещей, являющихся переносчиками клещевых инфекций (клещевой энцефалит, болезнь Лайма – клещевой боррелиоз, туляремия и др.) на территории города должна проводиться акарицидная обработка мест массового отдыха и посещения населения гор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 года в год должностные лица администрации города проводят плановые и внеплановые проверки, входе которых выявляются факты произрастания дикорастущей конопли. Учитывая, что растение имеет наркотические свойства и доступно для людей из категории наркозависимых, своевременно обнаружить и уничтожить очаг произрастания — главная задача администрации города. На сегодняшний момент профилактика наркомании является основной целью, направленной на создание необходимых условий для снижения спроса на наркотики и, как следствие, уменьшение уровня преступности, связанного с наркомани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ерживания роста безработицы в пределах 1,6% и недопустимости роста уровня безработицы администрация города в настоящей подпрограмме создаёт временные рабочие места в рамках организации общественных работ для трудоустройства неработающих граждан, граждан предпенсионного возраста, женщин, молодёж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олномочий органами местного самоуправления в программе  учтены работы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одержанию мест захоро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ru-RU"/>
        </w:rPr>
        <w:t>2.2. Основная цель, задачи, сроки выполнения подпрограммы, целевые индикато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программы: 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одпрограмм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озеленения территории города Назаров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анитарного содержания территорий общего пользования города Назаров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мест захорон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выполнения подпрограммы: 2014-201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целевых индикаторах представлена в приложении 1 к 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рограммы определяется ее муниципальным статусом, включает в себя порядок взаимодействия Администрации города с предприятия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ализации программы принимают непосредственное участие проектные организации, строительные предприятия, заказчики, застройщик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управленческих действий включает в себя координирование действий между предприятиями при реализации программы, своевременную корректировку сроков и объемов выполнения мероприятий в связи с изменяющейся обстановкой, проведение совещаний при заместителе руководителя администрации гор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исполнителями программы являются а</w:t>
      </w:r>
      <w:r>
        <w:rPr>
          <w:rFonts w:cs="Times New Roman" w:ascii="Times New Roman" w:hAnsi="Times New Roman"/>
          <w:sz w:val="28"/>
          <w:szCs w:val="28"/>
        </w:rPr>
        <w:t>дминистрация города (отдел архитектуры и градостроительства) и муниципальное казённое учреждение «Управление городским хозяйством» г. Назаров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рядчики Программы определяются в соответствии с требованиями Федерального закона от 21.07.2005 №94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рганизация управления подпрограммой и контроль за ходом </w:t>
        <w:br/>
        <w:t>ее выполнения предусматривае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рядок осуществления текущего контроля за ходом реализации подпрограммы, целевым и эффективным расходованием средств краевого и местного бюдже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ение сроков и ответственных за подготовку и представление отчетных данны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решить ключевые задачи, обеспечивающие  достижение цели – 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жилищного строительства,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,  расположенных на территории города Назаров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Система мероприяти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Система </w:t>
      </w:r>
      <w:hyperlink r:id="rId2">
        <w:r>
          <w:rPr>
            <w:rStyle w:val="InternetLink"/>
            <w:sz w:val="28"/>
            <w:szCs w:val="28"/>
            <w:lang w:val="ru-RU"/>
          </w:rPr>
          <w:t>мероприятий</w:t>
        </w:r>
      </w:hyperlink>
      <w:r>
        <w:rPr>
          <w:sz w:val="28"/>
          <w:szCs w:val="28"/>
          <w:lang w:val="ru-RU"/>
        </w:rPr>
        <w:t xml:space="preserve"> подпрограммы за счет средств местного и краевого бюджетов приведена в приложении № 2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сточником финансирования мероприятий подпрограммы являются средства местного и краевого бюджетов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val="ru-RU"/>
        </w:rPr>
        <w:t>Общий объем финансирования подпрограммы составит</w:t>
      </w:r>
      <w:r>
        <w:rPr>
          <w:sz w:val="28"/>
          <w:szCs w:val="28"/>
          <w:lang w:val="ru-RU"/>
        </w:rPr>
        <w:t>– 23 433,171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о го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2014 год 7 811,057 тыс.рублей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2015 год 7 811,057 тыс.рублей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016 год 7 811,057 тыс.рублей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26"/>
      <w:szCs w:val="26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25:00Z</dcterms:created>
  <dc:creator>arh04</dc:creator>
  <dc:description/>
  <cp:keywords/>
  <dc:language>en-US</dc:language>
  <cp:lastModifiedBy>User</cp:lastModifiedBy>
  <cp:lastPrinted>2013-10-16T16:53:00Z</cp:lastPrinted>
  <dcterms:modified xsi:type="dcterms:W3CDTF">2013-10-23T00:56:00Z</dcterms:modified>
  <cp:revision>18</cp:revision>
  <dc:subject/>
  <dc:title/>
</cp:coreProperties>
</file>