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Красноярский кра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ГОРОДА НАЗАРО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lineRule="auto" w:line="360"/>
        <w:rPr/>
      </w:pPr>
      <w:r>
        <w:rPr/>
        <w:t>10. 10. 2013                                           г. Назарово                                    № 1994-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б утверждении муниципальной Программы</w:t>
      </w:r>
    </w:p>
    <w:p>
      <w:pPr>
        <w:pStyle w:val="Normal"/>
        <w:spacing w:lineRule="auto" w:line="360"/>
        <w:rPr/>
      </w:pPr>
      <w:r>
        <w:rPr/>
        <w:t>«Развитие культуры в городе Назарово на 2014-2016 годы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ании статьи 179 Бюджетного кодекса Российской Федерации, постановления администрации города Назарово Красноярского края от 12.07.2013 № 1387-п «Об утверждении Порядка принятия решений о разработке муниципальных программ города Назарово, их формировании и реализации», Устава города, с целью создания условий для развития и реализации культурного и духовного потенциала населения города  Назарово,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Утвердить муниципальную Программу «Развитие культуры в городе Назарово на 2014-2016 годы »  (приложение к постановлению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читать утратившими силу постановления администрации города от 09.10.2012 №1534-п "Об утверждении долгосрочной целевой программы "Культура Причулымья" на 2013-2015 гг., от 09.07.2013 №1372-п "Об изменениях в долгосрочную целевую программу "Культура Причулымья" на 2013-2015 гг."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Опубликовать настоящее постановление в газете «Советское Причулымье» и разместить на Официальном сайте администрации города в сети Интернет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Контроль за исполнением постановления возложить на заместителя руководителя администрации города Потапову Г.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итель администрации города                                        Е.А. Мереж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55:00Z</dcterms:created>
  <dc:creator>Пахомова И. В.</dc:creator>
  <dc:description/>
  <cp:keywords/>
  <dc:language>en-US</dc:language>
  <cp:lastModifiedBy>user</cp:lastModifiedBy>
  <cp:lastPrinted>2013-06-07T10:16:00Z</cp:lastPrinted>
  <dcterms:modified xsi:type="dcterms:W3CDTF">2013-11-06T02:31:00Z</dcterms:modified>
  <cp:revision>34</cp:revision>
  <dc:subject/>
  <dc:title/>
</cp:coreProperties>
</file>