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и распоряжение  муниципальным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города Назарово»,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ой в рамках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и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и ресурсами на 2014-2016 годы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«Управление и распоряжение муниципальным имуществом города Назарово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59"/>
        <w:gridCol w:w="1276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 (201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 (201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(2015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(2016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инвентаризированных объектов муниципального имущества по отношению к общему количеству объектов муниципального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й в бюджет в виде доходов за счет эффективного управления и распоряжения муниципальным имуществ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 п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и землепользованию                                                                                                                             А.С. Гард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и распоряжение  муниципальным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города Назарово»,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ой в рамках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и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и ресурсами на 2014-2016 годы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«Управление и распоряжение муниципальным имуществом города Назарово» с указанием объема средств на их реализацию и ожидаемых результатов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992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технической инвентаризации объектов недвижимого имущества и государственной регистрации прав на объекты муниципального имуще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70 объектов муниципальной недвижимости будет изготовлена техническая документация и получены кадастровые паспорта, 70 объектов недвижимости пройдут государственную регистрацию, 8 объектов муниципального имущества будет предоставлено в порядке приватизации</w:t>
            </w:r>
          </w:p>
        </w:tc>
      </w:tr>
      <w:tr>
        <w:trPr>
          <w:trHeight w:val="13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программного комплекса по ведению реест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2016 году реестр будет сформирован полностью</w:t>
            </w:r>
          </w:p>
        </w:tc>
      </w:tr>
      <w:tr>
        <w:trPr>
          <w:trHeight w:val="13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ыночной стоимости муниципального имуще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объекта муниципальной собственности получат оценку рыночной стоимост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управления п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и и землепользованию                                                                                                                                                                     А.С. Гардт</w:t>
      </w:r>
    </w:p>
    <w:sectPr>
      <w:headerReference w:type="default" r:id="rId2"/>
      <w:type w:val="nextPage"/>
      <w:pgSz w:orient="landscape" w:w="16838" w:h="11906"/>
      <w:pgMar w:left="993" w:right="1134" w:gutter="0" w:header="142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05:00Z</dcterms:created>
  <dc:creator>verhoturova</dc:creator>
  <dc:description/>
  <cp:keywords/>
  <dc:language>en-US</dc:language>
  <cp:lastModifiedBy>user</cp:lastModifiedBy>
  <cp:lastPrinted>2013-10-07T09:57:00Z</cp:lastPrinted>
  <dcterms:modified xsi:type="dcterms:W3CDTF">2013-11-01T01:40:00Z</dcterms:modified>
  <cp:revision>3</cp:revision>
  <dc:subject/>
  <dc:title>                      Приложение № 1 </dc:title>
</cp:coreProperties>
</file>