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306705</wp:posOffset>
                </wp:positionV>
                <wp:extent cx="3067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N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дпрограмме  «Стимулирование жилищного строительства на территории города Назарово»  на 2014-2016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65.5pt;mso-wrap-distance-left:9.05pt;mso-wrap-distance-right:9.05pt;mso-wrap-distance-top:0pt;mso-wrap-distance-bottom:0pt;margin-top:-24.1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N 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дпрограмме  «Стимулирование жилищного строительства на территории города Назарово»  на 2014-2016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cs="Calibri"/>
        </w:rPr>
      </w:pPr>
      <w:r>
        <w:rPr>
          <w:rFonts w:cs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607"/>
        <w:gridCol w:w="717"/>
        <w:gridCol w:w="712"/>
        <w:gridCol w:w="960"/>
        <w:gridCol w:w="603"/>
        <w:gridCol w:w="1005"/>
        <w:gridCol w:w="980"/>
        <w:gridCol w:w="1117"/>
        <w:gridCol w:w="1265"/>
        <w:gridCol w:w="3023"/>
      </w:tblGrid>
      <w:tr>
        <w:trPr>
          <w:tblHeader w:val="true"/>
          <w:trHeight w:val="25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54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 2014-2016 годов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: «Стимулирование жилищного строительства на территории города Назарово» на 2014 – 2016 годы</w:t>
            </w:r>
          </w:p>
        </w:tc>
      </w:tr>
      <w:tr>
        <w:trPr>
          <w:trHeight w:val="84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                                                                                                                                    Обеспечение увеличения объемов ввода жиль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Назаро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,47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кументацией по планировке территории и межеванию, формированию и постановке земельных участков на кадастровый учет:</w:t>
              <w:br/>
              <w:t>50 земельных участков для индивидуального жилищного строительства (микрорайон «СМП-268»), 5 участков для строительства многоквартирных жилых домов (квартал ул. Учебная, ул. Школьная, часть 8-го микрорайона).</w:t>
            </w:r>
          </w:p>
        </w:tc>
      </w:tr>
      <w:tr>
        <w:trPr>
          <w:trHeight w:val="5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 Разработка проектно-сметной документации на строительство объектов коммунальной и транспортной инфраструк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Назаро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ектно-сметной документацией для строительства объектов коммунальной и транспортной инфраструк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район «Западный» (водоснабжение 11,5 км, электроснабжение 9 км, дороги 9 км), микрорайон «СМП-268» (водоснабжение 2,57 км, электроснабжение 1,48 км, дороги 2,67 км)</w:t>
            </w:r>
          </w:p>
        </w:tc>
      </w:tr>
      <w:tr>
        <w:trPr>
          <w:trHeight w:val="5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 Строительство объектов коммунальной и транспортной инфраструк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Назаро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ый дополнительный ввод жилья на земельных участках, обеспеченных (полностью или частично) коммунальной и транспортной инфраструктурой, с целью развития строительства жилья экономического класса 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чении 10 лет 48,5 тыс кв. метров</w:t>
            </w:r>
          </w:p>
        </w:tc>
      </w:tr>
      <w:tr>
        <w:trPr>
          <w:trHeight w:val="570" w:hRule="atLeast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,47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21:00Z</dcterms:created>
  <dc:creator>p083</dc:creator>
  <dc:description/>
  <cp:keywords/>
  <dc:language>en-US</dc:language>
  <cp:lastModifiedBy>user</cp:lastModifiedBy>
  <cp:lastPrinted>2013-08-27T08:48:00Z</cp:lastPrinted>
  <dcterms:modified xsi:type="dcterms:W3CDTF">2013-10-11T07:43:00Z</dcterms:modified>
  <cp:revision>21</cp:revision>
  <dc:subject/>
  <dc:title/>
</cp:coreProperties>
</file>