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аспорту  муниципальной 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Защита населения и территории города Назаров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техногенного характера на 2014-2016 годы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80"/>
        <w:gridCol w:w="33"/>
        <w:gridCol w:w="1150"/>
        <w:gridCol w:w="1261"/>
        <w:gridCol w:w="782"/>
        <w:gridCol w:w="14"/>
        <w:gridCol w:w="720"/>
        <w:gridCol w:w="32"/>
        <w:gridCol w:w="666"/>
        <w:gridCol w:w="6"/>
        <w:gridCol w:w="26"/>
        <w:gridCol w:w="710"/>
        <w:gridCol w:w="720"/>
      </w:tblGrid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, задачи,  показатели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Вес </w:t>
              <w:br/>
              <w:t>показа-теля</w:t>
              <w:br/>
              <w:t>результа-</w:t>
              <w:br/>
              <w:t>тив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-ци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ь: создание эффективной системы защиты населения и территории города  от ЧС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погибших на территории город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среднего показате-ля 2009 -2011 год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а погибших при пожарах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-ля 2009 -2011 год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населения города возможностью получения сигналов оповещения о ЧС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от общей числен-ности населения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нижение рисков и смягчение последствий чрезвычайных ситуаций природного и техногенного характера в городе Назарово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едупреждение, спасение, помощь населению города  в чрезвычайных ситуациях                         на 2014 - 2016 годы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ъектов, подключенных к корпоративной сети связи (прямые каналы связи) и передачи данных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ижение числа пострадавших на территории город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среднего показате-ля 2009 -2011 год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проведения профилактических мероприятий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-ние количест-ва постра-давших к общему количест-ву патру-лирова-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-ная статистик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рытие населения  города всеми видами пожарной охраны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от общей числен-ности населения кр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населения обучением по противопожарной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рытие населения от пожаров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а травмированных при пожарах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-ля 2009 -2011 год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хват населения города, оповещаемого с помощью АСЦО ГО кра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% от общей числен-ности населения кр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ность населения города средствами индивидуальной защиты, годными к использованию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потреб-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подготовкой должностных лиц и специалистов ГО  органа  местного самоуправления, организаций, в том числе образовательных учрежд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одлежа-щих подготов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Обеспечение безопасности населения города Назарово на основе использования информационных и телекоммуникационных технологий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пользование информационно-коммуникационных технологий для обеспечения безопасности населения города  на 2014 - 2016 годы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времени обработки поступающих сообщений и заявлений, доведения оперативной информации до нарядов полици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от показате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ля 2012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готовности проектной документации «Системы 112»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от готов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хват населения города  технологией отправки/получения запросов о прогнозе и статусе Ч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от общей числен-ности населения кр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 мобилизационной работ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А.Г.Ослоповский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4:00Z</dcterms:created>
  <dc:creator>Juravleva</dc:creator>
  <dc:description/>
  <cp:keywords/>
  <dc:language>en-US</dc:language>
  <cp:lastModifiedBy>SamLab.ws</cp:lastModifiedBy>
  <cp:lastPrinted>2013-09-05T11:28:00Z</cp:lastPrinted>
  <dcterms:modified xsi:type="dcterms:W3CDTF">2013-10-03T06:20:00Z</dcterms:modified>
  <cp:revision>32</cp:revision>
  <dc:subject/>
  <dc:title>Приложение № 2</dc:title>
</cp:coreProperties>
</file>