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азарово  </w:t>
      </w:r>
    </w:p>
    <w:p>
      <w:pPr>
        <w:pStyle w:val="Normal"/>
        <w:spacing w:lineRule="auto" w:line="240" w:before="0" w:after="0"/>
        <w:ind w:left="-30" w:firstLine="5275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10.2013  № 1996-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1. ПАСПОРТ МУНИЦИПАЛЬНОЙ ПРОГРАММЫ ГОРОДА НАЗАРОВО «РЕФОРМИРОВАНИЕ И МОДЕРНИЗАЦИЯ ЖИЛИЩНО-КОММУНАЛЬНОГО ХОЗЯЙСТВА И ПОВЫШЕНИЕ ЭНЕРГЕТИЧЕСКОЙ ЭФФЕКТИВНОСТИ </w:t>
      </w:r>
      <w:r>
        <w:rPr>
          <w:rFonts w:cs="Times New Roman" w:ascii="Times New Roman" w:hAnsi="Times New Roman"/>
          <w:caps/>
          <w:sz w:val="28"/>
          <w:szCs w:val="28"/>
        </w:rPr>
        <w:t>на 2014-2016 годы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2014-2016 годы»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города Назарово от 12.07.2013 №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ГХ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Развитие инженерного обеспечения микрорайонов города Назарово» на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Энергосбережение и повышение энергетической эффективности в городе Назаро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16 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Благоустроенный город Назарово» на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МКУ «УГХ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деятельности МКУ «СМК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апитальный ремонт общего имущества в многоквартирных дома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мпенсация выпадающих дох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город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, модернизация и капитальный ремонт объектов коммунальной инфраструктуры и жилищного фонда города Назарово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вышение энергосбережения и энергоэффективности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реализации муниципальной программы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озеленения;  санитарного содержания территорий общего пользования; содержание мест захорон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5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24,8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 </w:t>
              <w:tab/>
              <w:t>до 0,7 ед. в 2016 году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потерь энергоресурсов в инженерных сетях до 22,0 % в 2016 г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я электроэнергии от замены ламп накаливания на энергосберегающие в учреждениях бюджетной сферы до 10 % в 2016 г.;</w:t>
            </w:r>
          </w:p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лощади цветников, парков, скверов, городских лесов, включенных в техническое задание по содержанию от общей площади зелёных насаждений   2,6% (ежегодно)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территории города Назарово, в соответствии с техническим заданием;</w:t>
            </w:r>
          </w:p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полнение работ по проведению акарицидных обработок мест массового посещения людей в соответствии с техническм заданием;</w:t>
            </w:r>
          </w:p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держание мест захоронения в соответствии с техническим заданием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удельный вес  привлечения граждан к работам по благоустройству к общей численности занятого населения (0,20% ежегодно)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оведение доли своевременно утвержденных планов финансово-хозяйственной деятельности МКУ «УГХ» и МКУ «СМК»  на текущий финансовый год и плановый период до 100 %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в 2014-2016 годах за счет средств местного и краевого бюджетов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 731,0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лей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55 169,05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80 562,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5 297,85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18 329,25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26 968,6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6 903,950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18 393,25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28 510,7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 529,250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18 446,55 тыс. рублей, </w:t>
            </w:r>
          </w:p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25 082,70 тыс. рублей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ХАРАКТЕРИСТИКА ТЕКУЩЕГО СОСТОЯНИЯ СФЕРЕ ЖИЛИЩНО-КОММУНАЛЬНОГО ХОЗЯЙСТВА С УКАЗАНИЕМ ОСНОВНЫХ ПОКАЗАТЕЛЕЙ СОЦИАЛЬНО-ЭКОНОМИЧЕСКОГО РАЗВИТИЯ ГОРОДА НАЗАРОВО И АНАЛИЗ СОЦИАЛЬНЫХ, ФИНАНСОВО-ЭКОНОМИЧЕСКИХ И ПРОЧИХ РИСКОВ РЕАЛИЗАЦИИ ПРОГРАММЫ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щие положения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является базовой отраслью  экономики города Назарово, обеспечивающей население города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1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города Назарово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1"/>
        <w:shd w:fill="auto" w:val="clear"/>
        <w:spacing w:lineRule="auto" w:line="240"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ровень износа коммунальной инфраструктуры на территории города составляет 59,88 %. </w:t>
      </w:r>
      <w:r>
        <w:rPr>
          <w:sz w:val="28"/>
          <w:szCs w:val="28"/>
        </w:rPr>
        <w:t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государственной программе запланировано постепенное снижение уровня износа коммунальной инфраструктуры до 59,84 % в 2016 году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организаций, оказывающих жилищно-коммунальные услуги на территории края составляют порядка 93,2 млрд рублей при объеме расходов 94,8 млрд рублей. При этом возмещение населением затрат за предоставление услуг составляет 39,5 млрд рублей (или 88,5 % от стоимости предоставленных населению услуг)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государственной и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 и водоотвед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апитального ремонта многоквартирных дом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формированием целевых показателей деятельности и подготовкой на их основе инвестиционных программ, финансируемых в том числе за счет привлечения частных инвестиций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 и планов снижения сбро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Теплоснаб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ищно-коммунальном комплексе города эксплуатируется централизованная система теплоснабжения, По тепловым сетям, протяженностью 66 км транспортируется тепловая энер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источники эксплуатируются с применением устаревших неэффективных технологических схем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замене нуждается 41,6. км (63 %) ветхих тепловых сетей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х строительных материалов при проведении строительно-монтажных работ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тепловой энергии в сетях составляют 16,1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ланируется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спользование современных теплоизоляционных материал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низить тепловые потери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овременных теплоизоляционных материалов за 2010-2012 годы заменено и построено 3,754 км тепловых се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одоснабжение, водоот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города Назарово  являются подземный водоисточник и открытый источник (НФС)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ые источники водоснабжения являются основными приемниками сточных вод, принимая 97% общего количества стоков, являющихся недостаточно очищенными и неочищ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е очистные сооружения, выполняющие барьерную функцию, и осуществляющие очистку сточных вод в большинстве населённых пунктов эксплуатируются в течении 20-30 лет без проведения реконструкции, 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цесс урбанизации и развития территорий, современные технологии промышленных производств способствуют появлению и увеличению в составе сточных вод новых химических элементов и соединений, повсеместно образующих более «жесткие» стоки, не поддающиеся очистке традиционными метод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города Назарово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города и качество жиз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города и улучшению демографическ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Электр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exact" w:line="326"/>
        <w:ind w:left="4" w:right="14" w:firstLine="71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города Назарово и организаций, предоставляющих жилищно-коммунальные услуги,  осуществляется преимущественно от централизованной системы энергоснабжения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сновных фондов систем электроснабжения составляет 93 процента. В коммунальных системах централизованного электроснабжения потери в сетях и трансформаторах составляет 18,8 процентов. Из-за отсутствия на территориях схем электроснабжения подключение потребителей производится б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Style25"/>
        <w:spacing w:lineRule="exact" w:line="326"/>
        <w:ind w:left="4" w:right="14" w:firstLine="710"/>
        <w:jc w:val="both"/>
        <w:rPr/>
      </w:pPr>
      <w:r>
        <w:rPr>
          <w:sz w:val="28"/>
          <w:szCs w:val="28"/>
        </w:rPr>
        <w:t xml:space="preserve">На территории города электрическая энергия вырабатывается Назаровской ГРЭС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Капитальный ремонт многоквартирных домов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истическими данными площадь жилищного фонда Красноярского края составляет 873 100,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это 357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указанного количества многоквартирных домов в более чем 155 домов, что составляет свыше 43,4% от всего городского жилищного фонда, истек нормативный срок эксплуатации и требуется проведение капитального ремонта уже на сегодняшн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многоквартирных домов, расположенных на территории города Назарово, была введена в эксплуатацию в 70–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</w:t>
        <w:br/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нормативный срок эксплуатации конструктивных элементов многоквартирных домов составляет 15-30 лет. При этом, учитывая, что программа капитального ремонта, утверждаемая на уровне субъекта, должна предполагать цикличность выполнения работ, накопить на капитальный ремонт в состоянии только собственники 5-9 этажных многоквартирных домов. Собственники помещений в малоэтажных многоквартирных домах (до трех этажей) для выполнения работ на доме площадью 7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лжны будут собирать средства не менее 40 лет. 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ород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и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оритетам муниципаль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тратегической цели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и жилищного фонда города Назарово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едупреждение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Организация озеленения;  санитарного содержания территорий общего пользования; создание условий для массового отдыха жителей города Назарово; благоустройство мест отдыха на территории города Назарово; ведение адресного хозяйства на территории города Назарово; содержание мест захоронения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, модернизация и капитальный ремонт объектов коммунальной инфраструктуры, жилищного фонда города Назарово.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 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 Предупреждение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нженерного обеспечения микрорайонов города Назарово»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 в коммунальном комплексе обусловлено необходимостью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город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города Назарово, эффективного производства и использования энергоресурсов, развития энергоресурсосбережения в коммунальном хозяйстве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> Повышение энергосбережения и энергоэффектив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в городе Назарово» на 2014-2016 годы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position w:val="-2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в результате реализации комплекса мероприятий подпрограммы планируется снизить объем потребления топливно-энергетических и иных коммунальных ресурсов организациями бюджетной сферы к уровню 2009 года  не менее чем на 15 процентов.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озеленения;  санитарного содержания территорий общего пользования; создание условий для массового отдыха жителей города Назарово; благоустройство мест отдыха на территории города Назарово; ведение адресного хозяйства на территории города Назарово; содержание мест захорон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лагоустроенный город Назарово» на 2014-2016 годы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будут  комплексно  решены вопросы благоустройства по улучшению санитарного и эстетического вида территорий города Назарово и для создания  комфортных и безопасных условий проживания населения города Назарово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УГХ» в количестве 13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УГ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9 556,85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146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 187,9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 222,52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СМК» в количестве 2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СМ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2 166,95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0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723,5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42,28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0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0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выпадающи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6 323,6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7 865,7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 437,7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2"/>
        <w:spacing w:before="0" w:after="0"/>
        <w:ind w:firstLine="1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lineRule="atLeast" w:line="240" w:before="0" w:after="0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предусмотрена реализация отдельных мероприятий: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TextBodyIndent"/>
        <w:spacing w:lineRule="atLeast" w:line="240" w:before="0" w:after="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TextBodyIndent"/>
        <w:spacing w:lineRule="atLeast" w:line="240" w:before="0" w:after="0"/>
        <w:ind w:left="283" w:firstLine="425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 4.</w:t>
      </w:r>
      <w:r>
        <w:rPr>
          <w:rFonts w:cs="Times New Roman" w:ascii="Times New Roman" w:hAnsi="Times New Roman"/>
          <w:sz w:val="28"/>
          <w:szCs w:val="28"/>
        </w:rPr>
        <w:t xml:space="preserve"> Компенсация выпадающих до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</w:t>
      </w:r>
      <w:r>
        <w:rPr>
          <w:rFonts w:cs="Times New Roman" w:ascii="Times New Roman" w:hAnsi="Times New Roman"/>
          <w:caps/>
          <w:sz w:val="28"/>
          <w:szCs w:val="28"/>
        </w:rPr>
        <w:t>жилищно-коммунальном хозяй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ГОРОДА НАЗАРОВО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населения город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ерехода при капитальном ремонте жилых домов на соответствующие европейскому стандарту нормы энергоэффективности зданий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коммунальной инфраструктуры муниципальных образований будет осуществляться на основе программ комплексного развития, учитывающих документы территориального планирования, среднесрочные прогнозы жилищного и иного строительства, а такж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  <w:bookmarkStart w:id="0" w:name="bookmark48"/>
      <w:bookmarkStart w:id="1" w:name="bookmark48"/>
      <w:bookmarkEnd w:id="1"/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bookmark48"/>
      <w:bookmarkEnd w:id="2"/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нженерного обеспечения микрорайонов города Назарово» на 2014-2016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4 году - до 1,5 ед., в 2015 году - до 1,5 ед., в 2016 году - до 1,5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4 году - до 25,5 ед., в 2015 году - до 24,8 ед., в 2016 году -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оотведение (в 2014 году - до 0,7 ед., в 2015 году - до 0,7 ед., в 2016 году - до 0,7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4 году - до 22,15 %, в 2015 году - до 22,0 %, в 2016 году - до 22,0 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я доли населения, обеспеченного питьевой водой, отвечающей требованиям безопасности </w:t>
      </w:r>
      <w:r>
        <w:rPr>
          <w:rFonts w:cs="Times New Roman" w:ascii="Times New Roman" w:hAnsi="Times New Roman"/>
          <w:iCs/>
          <w:sz w:val="28"/>
          <w:szCs w:val="28"/>
        </w:rPr>
        <w:t>(в 2014 году - до 89,5 %, в 2015 году - до 90,5 %, в 2016 году - до 90,5 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Энергосбережение и повышение энергетической эффективности в городе Назарово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я электроэнергии от замены ламп накаливания на энергосберегающие в учреждениях бюджетной сфер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енный город Назарово» на 2014-2016 годы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 (приложение № 3 к муниципальной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санитарной уборке территории города Назарово, в соответствии с техническим заданием;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проведению акарицидных обработок мест массового посещения людей в соответствии с техническм заданием;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я в соответствии с техническим зад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УГХ» в количестве 13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УГ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9 556,85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146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 187,9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 222,52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СМК» в количестве 3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СМ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2 166,95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01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723,5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42,28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0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0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выпадающи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6 323,6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7 865,7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 437,70 тыс.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34" w:right="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 составляет </w:t>
      </w:r>
      <w:r>
        <w:rPr>
          <w:rFonts w:cs="Times New Roman" w:ascii="Times New Roman" w:hAnsi="Times New Roman"/>
          <w:sz w:val="28"/>
          <w:szCs w:val="28"/>
        </w:rPr>
        <w:t>135 731,0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</w:t>
      </w:r>
    </w:p>
    <w:p>
      <w:pPr>
        <w:pStyle w:val="Normal"/>
        <w:spacing w:lineRule="atLeast" w:line="240" w:before="0" w:after="0"/>
        <w:ind w:left="34" w:right="2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5 297,85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 903,950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3 529,250тыс. рублей, из них: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rFonts w:eastAsia="Times New Roman" w:cs="Calibri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0:00Z</dcterms:created>
  <dc:creator>Bogomazuk</dc:creator>
  <dc:description/>
  <cp:keywords/>
  <dc:language>en-US</dc:language>
  <cp:lastModifiedBy>User</cp:lastModifiedBy>
  <cp:lastPrinted>2013-10-23T09:06:00Z</cp:lastPrinted>
  <dcterms:modified xsi:type="dcterms:W3CDTF">2013-10-23T01:06:00Z</dcterms:modified>
  <cp:revision>33</cp:revision>
  <dc:subject/>
  <dc:title/>
</cp:coreProperties>
</file>