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154305</wp:posOffset>
                </wp:positionV>
                <wp:extent cx="306705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подпрограмме  «Стимулирование жилищного строительства на территории города Назарово» на 2014-2016 годы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65.5pt;mso-wrap-distance-left:9.05pt;mso-wrap-distance-right:9.05pt;mso-wrap-distance-top:0pt;mso-wrap-distance-bottom:0pt;margin-top:-12.15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N 1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подпрограмме  «Стимулирование жилищного строительства на территории города Назарово» на 2014-2016 год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28"/>
        <w:gridCol w:w="1566"/>
        <w:gridCol w:w="2512"/>
        <w:gridCol w:w="1120"/>
        <w:gridCol w:w="1120"/>
        <w:gridCol w:w="1120"/>
        <w:gridCol w:w="1120"/>
        <w:gridCol w:w="1120"/>
      </w:tblGrid>
      <w:tr>
        <w:trPr>
          <w:tblHeader w:val="true"/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,    </w:t>
              <w:br/>
              <w:t xml:space="preserve">целевые индикаторы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</w:tr>
      <w:tr>
        <w:trPr>
          <w:trHeight w:val="85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: обеспечение увеличения объемов ввода жиль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ых участков обеспеченных проектами планировки и межевания территорий для жилищного строительства от общей потребности (14 территорий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ЦП «О территориальном планировании, градостроитеном зонировании и документации по  планировки территорий города Назарово» на 2013-2015 годы, в редакции постановления от 03.07.2013 № 1320-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 </w:t>
            </w:r>
          </w:p>
        </w:tc>
      </w:tr>
      <w:tr>
        <w:trPr>
          <w:trHeight w:val="15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довой объем ввода жилья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социально-экономического развития города Назарово на 2014-2016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24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5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08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0,0</w:t>
            </w:r>
          </w:p>
        </w:tc>
      </w:tr>
      <w:tr>
        <w:trPr>
          <w:trHeight w:val="7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годового объема ввода жилья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социально-экономического развития города Назарово на 2014-2016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я земельных участков, предоставленных для жилищного строительства семьям, имеющим трех и более детей, обеспеченных коммунальной и транспортной инфраструктурой от общей потребности (244 семьи)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ЦП «Дом» на 2013-2015 годы, в редакции постановления от 08.10.2012 № 1531-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земельных участков, предоставленных для жилищного строительства семьям, имеющим трех и более детей, обеспеченных коммунальной и транспортной инфраструктурой от общей потребности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стков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 1-ЗУ, 2-ЗУ, 3-ЗУ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8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 земельных участков, обеспеченных коммунальной и транспортной инфраструктурой, предоставляемая для семей, имеющих трех и более детей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 1-ЗУ, 2-ЗУ, 3-ЗУ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10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4:20:00Z</dcterms:created>
  <dc:creator>p083</dc:creator>
  <dc:description/>
  <cp:keywords/>
  <dc:language>en-US</dc:language>
  <cp:lastModifiedBy>Пользователь</cp:lastModifiedBy>
  <cp:lastPrinted>2013-10-08T16:49:00Z</cp:lastPrinted>
  <dcterms:modified xsi:type="dcterms:W3CDTF">2013-10-10T02:37:00Z</dcterms:modified>
  <cp:revision>11</cp:revision>
  <dc:subject/>
  <dc:title>Перечень целевых индикатор подпрограммы</dc:title>
</cp:coreProperties>
</file>