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«Молодежь города Назарово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е на 2014 - 2016 годы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 «Патриотическое воспитание молодежи города Назарово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мках муниципальной программы «Молодежь города Назарово в XXI веке на 2014 - 2016 годы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44"/>
        <w:gridCol w:w="5529"/>
      </w:tblGrid>
      <w:tr>
        <w:trPr>
          <w:trHeight w:val="63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города Назарово» (далее - подпрограмма)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города Назарово в XXI веке» на 2014 - 2016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– Программа)</w:t>
            </w:r>
          </w:p>
        </w:tc>
      </w:tr>
      <w:tr>
        <w:trPr>
          <w:trHeight w:val="429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спорта, туризма и молодежной политики администрации города Назарово; </w:t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Назар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военного комиссариата Красноярского края по городу Назарово и Назаровскому райо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Многопрофильный молодежный центр «Бригантина».</w:t>
            </w:r>
          </w:p>
        </w:tc>
      </w:tr>
      <w:tr>
        <w:trPr>
          <w:trHeight w:val="92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города Назарово</w:t>
            </w:r>
          </w:p>
        </w:tc>
      </w:tr>
      <w:tr>
        <w:trPr>
          <w:trHeight w:val="31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го оснащения;</w:t>
              <w:br/>
              <w:t>муниципального молодежного центра, участвующего в патриотическом воспитании молодежи города Назарово, осуществлении добровольческой деятельности;</w:t>
              <w:br/>
              <w:t xml:space="preserve">вовлечение молодежи города Назарово в          </w:t>
              <w:br/>
              <w:t>социальную практику, совершенствующую основные</w:t>
              <w:br/>
              <w:t xml:space="preserve">направления патриотического воспитания и          </w:t>
              <w:br/>
              <w:t>повышение уровня социальной активности молодежи</w:t>
              <w:br/>
              <w:t>города Назарово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>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 1%  в 2014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подготовку к военной службе в Вооруженных Силах Российской Феде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их общей численности до 1,40% в 2014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городе Назарово, вовлеченных в добровольческую деятельность, в их общей численности до 1,40 % в 2014 году.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214,2 тыс. руб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– 71,4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71,4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71,4 тыс. руб.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ет отдел спорта, туризма и молодежной политики администрации города Назарово;           </w:t>
              <w:br/>
              <w:t>контроль за целевым использованием средств местного бюджета осуществляется финансовым управлением администрации города Назарово и МКУ «Контрольно-счетная палата»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общегородской проблемы и обоснова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.</w:t>
      </w:r>
    </w:p>
    <w:p>
      <w:pPr>
        <w:pStyle w:val="Normal"/>
        <w:widowControl w:val="false"/>
        <w:tabs>
          <w:tab w:val="clear" w:pos="708"/>
          <w:tab w:val="left" w:pos="1658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 города Назарово, формируется устойчивая система координации деятельности в сфере патриотического воспитания молодежи. Организована межведомственная работа по совершенствованию системы патриотического воспитания молодеж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сти реализации мероприятий в области патриотического воспитания молодежи города Назарово необходимо деятельное участие патриотических объединений (клубов, центров), действующих в городе. 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патриотических объединений (центров, клубов). Основной причиной такой концентрации является отсутствие комплекса городских мероприятий (турниров), направленных на отработку навыков военно-спортивной подготовки. Необходимо существенно расширить возможность их включения в городски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Красноярском крае добровольческие объединения, добровольческие отряды образовательных учреждений, молодежных центров. С появлением концепции по развитию добровольчества в Красноярском крае началось формирование единой системы с общей идеолог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годняшний момент в городе Назарово существует 7 добровольческих объединений, в которых занимаются 164 человека охватывающих своей деятельностью более 2 50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материально-технического оснащения организаций, участвующих в патриотическом воспитании молодежи города, организаций доброволь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Назарово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-координатором подпрограммы является отдел спорта, туризма и молодежной политик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атериально-технического оснащения муниципального молодежного центра, участвующего в патриотическом воспитании молодежи города Назарово и осуществлении добровольческ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важных проблем в области патриотического воспитания и развития добровольчества молодежи города Назарово является устаревшая материально-техническая база или ее отсутств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овлечение молодежи города Назарово в социальную практику, совершенствующую основные направления патриотического воспитания и повышение уровня социальной активности молодежи гор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- 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III эта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numPr>
          <w:ilvl w:val="0"/>
          <w:numId w:val="2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%  в 2014 го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</w:t>
        <w:br/>
        <w:t>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 подготовку к военной службе в Вооруженных Силах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х общей численности до 1,40 % в 2014 го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добровольческую деятельность, в их общей численности до 1,40 %  в 201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оенного комиссариата Красноярского края по городу Назарово и Назаровскому рай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ногопрофильный молодежный центр «Бриганти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городск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управления подпрограммой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отдел спорта, туризма и молодежной политики администраци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 финансовое управление администрации г. Назарово и МКУ «Контрольно-счетная палата г. Назаро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одпрограммных мероприятий позволит обеспечить достижение целей подпрограммы, в том числе:</w:t>
      </w:r>
    </w:p>
    <w:p>
      <w:pPr>
        <w:pStyle w:val="ConsPlusCel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%  в 2014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</w:t>
        <w:br/>
        <w:t>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 подготовку к военной службе в Вооруженных Силах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х общей численности до 1,40 % в 2014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добровольческую деятельность, в их общей численности до 1,4 %  в 201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ого молодежного центра,  участвующего в патриотическом воспитании молодежи города Назарово, и муниципального молодежного центра, осуществляющего добровольческ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не менее 5000 молодых граждан, проживающих в городе Назарово, в массовые мероприятия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городск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городского бюджета на реализацию мероприятий подпрограммы составляет – 214,2 тыс. рублей.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СТиМП                                                                         Ю.Г. Дивин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xp</cp:lastModifiedBy>
  <cp:lastPrinted>2013-10-21T10:36:00Z</cp:lastPrinted>
  <dcterms:modified xsi:type="dcterms:W3CDTF">2013-10-21T03:38:00Z</dcterms:modified>
  <cp:revision>77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