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>города Назарово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>от  09.10.2013     №   1982-п</w:t>
      </w:r>
    </w:p>
    <w:p>
      <w:pPr>
        <w:pStyle w:val="Normal"/>
        <w:ind w:left="5529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«Развитие малого и среднего предпринимательства  на территории города Назарово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города Назарово на 2014-2016 годы» (далее -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2007 г. № 209-ФЗ «О развитии малого и среднего предпринимательства в РФ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азарово от 12.07.2013 №1387-п «Об утверждении  Порядка принятия решений о разработке муниципальных  программ города Назарово, их формировании и реализации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Назарово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нсультационная и образовательная поддержка субъектов малого и среднего предприниматель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ых условий для устойчивого функционирования и развития малого и среднего предпринимательства на территории города Назарово </w:t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городе Назарово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с 2014 по 2016 годы.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рограмме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Программы на долгосрочный перио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из средств городского бюджета составляет 1800 тыс.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6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6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6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уточняются на очередной финансовый год.</w:t>
            </w:r>
          </w:p>
        </w:tc>
      </w:tr>
      <w:tr>
        <w:trPr>
          <w:trHeight w:val="1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 муниципальной собственности города Назарово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малого и среднего предпринимательства, с указанием основных показателей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орода Назарово и анализ социальных, финансово-экономических и прочих рисков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раммой социально-экономического развития города Назарово до 2020 года развитие малого и среднего предпринимательства является одним из приоритетных на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й и средний бизнес – это один из важнейших элементов социально-экономического развития города, как наиболее массовая, динамичная и гибкая форма деловой жизни, особенно в условиях монопрофильной структуры экономики города. Малое и среднее предпринимательство создает новые рабочие места, наиболее динамично осваивает новые виды продукции и экономические ниши, развивается в отраслях, непривлекательных для крупного бизнеса, способствует увеличению налог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городе Назарово осуществляют деятельность с учетом индивидуальных предпринимателей 1864 субъекта малого и среднего предпринимательства.  Из них количество малых и средних предприятий составило 191, из которых 14,6 % относятся к сфере производства. Доля субъектов малого и среднего предпринимательства, осуществляющих деятельность в сфере розничной и оптовой торговли, составила 40,8%; производящих операции с недвижимым имуществом - 17,1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2 году численность занятых у субъектов малого и среднего предпринимательства, включая микропредприятия, составила 5151 человек или 25,6% от общей численности занятых в экономике города. Суммарная доля занятых у субъектов малого и среднего предпринимательства, действующих в реальном секторе экономики (обрабатывающее производство, строительство, сельское и лесное хозяйство), в общем числе занятых у субъектов малого и среднего предпринимательства составила 35,3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рот предприятий малого и среднего бизнеса (с учетом микропредприятий) составил 4071,4 млн. руб. или 26,8% от общего оборота организаций муниципального образования. Объем инвестиций предприятий малого и среднего бизнеса в 2012 году – 77,7 млн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своему местоположению город Назарово расположен в Западном территориальном округе, в котором сосредоточено 12,0% всех субъектов малого предпринимательств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город Назарово показывает следующие показатели развития по отношению к средним показателям по Красноярскому кра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«число малых предприятий (включая микропредприятия) в расчете на 1 тыс. жителей» в городе Назарово составляет 4,8 единиц, по Красноярскому краю - 18,0 единиц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«доля занятых на предприятиях малого бизнеса в среднесписочной численности занятых работников по полному кругу предприятий (без учета самозанятого населения) – 19,5% (по Красноярскому краю - 20,6%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«инвестиции в основной капитал в малом бизнесе (включая микропредприятия) на душу населения» - 2,7 тыс.руб. (по Красноярскому краю - 4,0 тыс. руб. )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оборот малых предприятий (включая микропредприятия) в расчете на душу населения» - 78,4 тыс.руб., (по Красноярскому краю – 137,4 тыс. руб.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ониторинга малого и среднего бизнеса изменение основных показателей деятельности малых и средних предприятий за 2012 год в сравнении с аналогичным периодом 2011 года соста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на 9,9 % и составило 1864 единиц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, занятых у субъектов малого и среднего предпринимательства уменьшилось на 7,9% и составила 5151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12,9%, на средних – на 18,5% и составила 10515 рублей и 21117 рублей соответственн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орот малых и средних предприятий возрос на 7,8% и составил </w:t>
        <w:br/>
        <w:t xml:space="preserve">4071,4 млн. рублей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малых и средних предприятий увеличился на 60,4% и составил 77,7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муниципальном образовании свидетельствует о том, что существуют проблемы в развитии данного сектора экономики и при имеющихся возможностях развития малого и среднего бизнеса имеются факторы, сдерживающие его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ности к финансовым и иным материальным ресурсам, особенно на стадии становлени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поддержки и развития малого и среднего предпринимательства, особенно производств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, усложненность системы согласований и контроля за деятельностью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издержки для начинающих субъектов малого   предпринимательства, в том числе по арендной плате за не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 и доступных информационно-консульт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активность большинства предпринимателей и общественных объединений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озможны следующие риски: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едерального и краевого законодательства в части государственной и муниципальной поддержки, развития малого и среднего предпринимательства, предметов ведения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статистической информации о состоянии и проблемах сектора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Недостаток бюджетных средств для обеспечения реализации мероприятий Программы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Утеря актуальности мероприятий Программы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верие субъектов предпринимательства к полезности и доступности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о минимизации рисков: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ого мониторинга изменений федерального и краевого законодательства и своевременная корректировка муниципальных нормативных правовых актов.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>Изучение опыта других территорий по оценке развития субъектов малого и среднего предпринимательства в условиях недостаточности информации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>Определение приоритетов для первоочередного финансирования. Оценка эффективности бюджетных вложений.</w:t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>
          <w:trHeight w:val="840" w:hRule="atLeast"/>
          <w:cantSplit w:val="true"/>
        </w:trPr>
        <w:tc>
          <w:tcPr>
            <w:tcW w:w="9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ый анализ эффективности проводимых мероприятий Программы и обсуждение результатов на координационном Совете. Своевременное принятие решений по перераспределению  средств  внутри разделов Программы.       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оектов Программ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муниципальном образовании и направлена н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подхода к решению проблем развития малого и среднего предпринимательства в городе со стороны органов муниципальной власти, общественных объединений предпринимателей, организаций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города устойчивой системы инфраструктурной поддержки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и консультационное сопровождение предпринимателей город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едпринимательской грамот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убъектов малого и среднего предпринимательства к модернизации производственных мощностей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граждан, в т.ч. молодежи, в предпринимательскую деятельность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но-целевой подход к решению задач в сфере предпринимательства, при котором мероприятия взаимоувязаны по срокам, ресурсам и исполнителям позволит обеспечить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формирование     системы     устойчивого     развития     малого     и    среднего предпринимательства в городе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 xml:space="preserve">создание   единого   комплексного    подхода   к  решению   проблем  развития малого и среднего предпринимательства в городе со стороны администрации города, общественных организаций предпринимателей, объединений граждан, средств массовой информации;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расходование бюджетных средств по поддержке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сходя из принципов ее преемственности с долгосрочной целевой программой «Развитие малого и среднего предпринимательства в городе Назарово на 2011 - 2013 годы», утвержденной постановлением администрации города  от 17.12.2010 № 2020-п (далее – ДЦП), в рамках которой субъектам малого и среднего предпринимательства предоставлялась финансовая, информационно-консультационная и образовательная поддерж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ДЦП в 2011-2013 годы направлено 1643,2 тыс. рублей за счет средств городского бюджета, в том числе в 2011 году – 493,2 тыс. рублей, в 2012 году – 550,0 тыс. рублей, в 2013 году – 600,0 тыс. рублей. Дополнительно на реализацию программы в 2011-2013 годах привлечено 12,2 млн. рублей средств из краевого и федераль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-2012 годы финансовая поддержка в форме субсидий предоставлена 41 субъекту малого и среднего предпринимательства города. Помимо предоставления прямой финансовой поддержки субъектам малого и среднего предпринимательства оказывается информационная, консультационная, образовательная поддержка.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рограммы ожидаются следующие социально-экономически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личение оборота малых и средних предприятий (с учетом микропредприятий), занимающихся обрабатывающим производством с 2,0 до 2,6 млн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получивших финансовую поддержку (ежегодно), 10 един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120 един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храненных рабочих мест в секторе малого и среднего предпринимательства при реализации программы, 240 един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секторе малого и среднего предпринимательства при реализации программы, 55,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алого и среднего предпринимательства, описание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х целей и задач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настоящей Программы является созд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задачей Программы является создание благоприятных условий для развития малого и среднего предпринимательства в городе Назарово, направленной на увеличение вклада малого и среднего предпринимательства в экономику города с одновременными структурными изменениями в сфере малого и среднего предпринимательства в пользу производственного сек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основной задачи необходимо решение следующих задач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Совершенствование механизмов финансовой поддержки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нформационной и консультационной  поддержки субъектов малого и среднего предпринимательства.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 xml:space="preserve">Оказание образовательной поддержки субъектам малого и среднего предпринимательства, создание условий для профессиональной подготовки, переподготовки и повышения квалификации кадров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предпринимательской деятельности на территории города (стимулирование граждан, в т.ч. молодежи, к осуществлению предпринимательской деятель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компетенцией отдела экономики и поддержки предпринимательства, за исключением следующих мероприятий: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вовлечение молодежи в предпринимательскую деятельность – относится к компетенции отдела спорта, туризма и молодежной политики администрации города;</w:t>
      </w:r>
    </w:p>
    <w:p>
      <w:pPr>
        <w:pStyle w:val="Normal"/>
        <w:numPr>
          <w:ilvl w:val="1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 – осуществляется управлением по собственности и землепользованию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направлениями поддержки предпринимательства на 2014-2016 годы являются: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держка субъектов малого и среднего предпринимательства перерабатывающих отрас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ка молодежно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значимых проектов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ханизм реализации Программы представляет собой систему мероприятий, направленных на создание комплекса нормативных правовых актов, соглашений и регламентов, регулирующих совместную деятельность структур поддержки предпринимательства при оказании организационной, финансовой, имущественной, информационно-консультационной и образовательной поддержки субъектам малого и среднего предпринимательства.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ом, координирующим взаимодействие администрации города,  организаций поддержки предпринимательства, общественных объединений предпринимателей является координационный Совет по вопросам развития малого и среднего предпринимательства города Назарово.    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Для решения задач Программы развития малого и среднего предпринимательства города предусматривается осуществление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ся субъектам малого и среднего предпринимательства в виде субсидий и осуществляется путем реализации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. Субсидии  субъектам малого  и   (или)  среднего  предпринимательства на возмещение части затрат, связанных с приобретением (созданием) производственного и лабораторного оборудования, специальной техники, агрегатов и комплекс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составляет 50 процентов произведенных затрат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одного млн. рублей при финансировании мероприятия из средств краевого (федерального) бюджета в течение одного финансового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 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в размере 100 процентов от затрат на оплату первого взноса (аванса) при заключении договоров лизинга оборудования (без учета НДС - для получателей субсидий, применяющих общую систему налогообложения), но не более 2,5 млн.рублей одному субъекту малого и (или) среднего предпринимательства и не более 1,0 млн.рублей одному вновь созданному субъекту малого предпринимательства в течение одного финансового года при условии финансирования мероприятия из средств краевого (федерального)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убсидии   на   возмещение   части   затрат   по  разработке бизнес-планов проектов субъектов малого и (или)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в размере 75 процентов от произведенных затрат после их документального подтверждения (без учета НДС - для субъектов малого и (или) среднего предпринимательства (далее - получатели субсидии), применяющих общую систему налогообложения), но не более 20 тыс. рублей по одному бизнес-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ддержка создаваемых субъектов малого предпринимательства, а также предприятий, осуществляющих продвижение продукции собственного производства на российский и международный ры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Субсидии  вновь  созданным  субъектам  малого  предпринимательства  на возмещение части расходов, связанных с приобретением и созданием основных средств и началом коммерческой деятельности в сфере производства и оказания социально значимых услуг населению (приоритет - субъектам молодежного предпринимательст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 и осуществляющим свою деятельность в сфере производства и (или) оказывающим социально значимые услуги на территории города. Субсидии предоставляются в размере 85 процентов </w:t>
        <w:br/>
        <w:t xml:space="preserve">от указанных выше затрат (с учетом налога на добавленную стоимость - </w:t>
        <w:br/>
        <w:t xml:space="preserve">для получателей субсидий, применяющих специальные режимы налогообложения, и без учета налога на добавленную стоимость - для получателей субсидий, применяющих общую систему налогообложения), но не более 55 тыс. рублей одному субъекту малого предпринимательства при финансировании мероприятия из средств городского бюджета и не более 300 тыс. рублей при финансировании мероприятия из средств краевого (федерального) бюдж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убсидии  на  возмещение  части затрат по оплате работ (услуг), связанных с сертификацией, регистрацией  или другими формами подтверждения соответствия товаров (работ, услуг) собственного производ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осле документального подтверждения фактов оплаты указанных выше расходов в размере 75 процентов их стоимости (без учета НДС – для получателей субсидий, применяющих общую систему налогообложения), но не более 50 тыс. рублей одному субъекту малого и (или) среднего предпринимательства в течение од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муществе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ся путем передачи в пользование муниципального имущества (зданий, строений, сооружений и проч.) на возмездной основе, заключения договоров долгосрочной аренды, заключения договоров купли-продажи муниципального имущества в соответствии с прогнозным планом приватизации, утверждаемым ежегодно Решением Назаровского городского Совета депутатов. Данное мероприятие позволяет обеспечивать субъекты предпринимательства материально-технической базой для осуществлен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поддержка осуществля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кации в СМИ  и размещении в информационно-телекоммуникационной сети «Интернет» нормативных документов, касающихся деятельности субъектов предпринимательства, статей по вопросам состояния и развития предпринимательства, информации о мерах поддержки, а также позитивных примеров развития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субъектов малого и среднего предпринимательства в рамках Центра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нсультаций по телефону «горячей линии» для субъектов малого и среднего предпринимательства и граждан, желающих заняться предпринимательской деятель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консультационных семинаров, «круглых столов» с привлечением специалистов налоговой службы, кредитных и друг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ддержка предполагает организацию и проведение обучающих программ (курсов, семинаров) для субъектов малого и среднего предпринимательства края, граждан (в том числе студентов и школьников), желающих заняться предпринимательской деятельностью, что позволит не только повысить уровень предпринимательской грамотности, обеспечить субъекты предпринимательства квалифицированными кадрами, но и повысить уровень занятости населения. 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ализации мероприятий, осуществляемых за счет средств городского бюджета, регулируется соответствующими нормативными правовыми документами, принятыми администрацией города. Разработчиками порядков являются исполнител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по предоставлению субсидий осуществляет отдел экономики и поддержки предпринимательства администрации города (далее – Отде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финансовой поддержки является решение координационного Совета по развитию малого и среднего предпринимательства города Назар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оставляется в пределах средств, предусмотренных на эти цели Решением Назаровского Совета депутатов о городск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финансовой поддержки носит заявительный характер. Обязательным условием является заключение соглашения с получателем субсидии на осуществление муниципального контроля со стороны главного распорядителя бюджетных средств по соблюдению субъектом предпринимательства условий, целей и порядка предоставления субсидий. Соглашение предусматривает обязательства хозяйствующего субъекта в предоставлении отчетности о результатах деятельности, сведений об уплате налогов, выполнении социальных обязательств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Право на получение финансовой поддержки имеют субъекты малого и среднего предпринимательства, зарегистрированные на территории Красноярского края и осуществляющие свою деятельность на территории города Назаров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по управлению настоящей Программо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жегодное уточнение целевых показателей и затрат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текущего контроля за ходом реализации настоящей 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субсидий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исполнителей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убъектов малого и среднего предпринимательства - получателей поддержк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о собственности и землепользова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имущественной поддержки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спорта, туризма и молодежной полит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уляризация предпринимательства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ых людей в малое и среднее предпринима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е и отбор молодых людей, имеющих способности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бучение молодых людей основам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азарово, являющаяся главным распорядителем бюджетных средств, обеспечивает контроль за соблюдением сроков, целевым и эффективным использованием бюджетных средств, достижением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ходом реализации Программы осуществляет координационный Совет по развитию малого и среднего предпринимательства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рограмме юридическим лицам и индивидуальным предпринимателям, осуществляется финансовым управлением администрации города Назарово, МКУ «Контрольно-счетная палата города Назарово»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на территории города Назарово в комплексе с сопутствующими мерами на краев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города Назаро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долеть моноструктуру экономики муниципально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 с указанием сроков их реализ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реализации Программы с 2014 по 2016 годы. Подпрограммы отсутствуют. Мероприятиями Программы являются:</w:t>
      </w:r>
    </w:p>
    <w:p>
      <w:pPr>
        <w:pStyle w:val="Normal"/>
        <w:numPr>
          <w:ilvl w:val="0"/>
          <w:numId w:val="11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субъектов малого и среднего предпринимательств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субъектов малого и среднего предпринимательства.</w:t>
      </w:r>
    </w:p>
    <w:p>
      <w:pPr>
        <w:pStyle w:val="Normal"/>
        <w:numPr>
          <w:ilvl w:val="0"/>
          <w:numId w:val="11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ных мероприятий: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орота малых и средних предприятий (с учетом микропредприятий), занимающихся обрабатывающим производством с 2,0 до 2,6 млн. рублей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получивших финансовую поддержку (ежегодно), 10 единиц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120 единиц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храненных рабочих мест в секторе малого и среднего предпринимательства при реализации программы, 240 единиц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секторе малого и среднего предпринимательства при реализации программы, 55,0 млн. рублей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 с указанием главных распорядителей средств бюджета города Назарово, а также по годам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индивидуальным предпринимател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редства на оплату товаров, работ и услуг, выполняемых физическими и юридическими лицами по муниципальным контрак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с указанием главных распорядителей средств муниципального бюджета, а также по годам реализации программы приведена в приложении № 3 к настоящей Программе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/>
      </w:pPr>
      <w:r>
        <w:rPr>
          <w:sz w:val="28"/>
          <w:szCs w:val="28"/>
        </w:rPr>
        <w:t>8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краевого бюджета, а также перечень реализуемых ими мероприятий, в случае участия в разработке и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ероприятий настоящей  муниципальной программы составляет 1800,0 тыс. рублей.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Средства на финансирование мероприятий Программы направляются из городского бюджета. Кроме того, по результатам участия города Назарово в конкурсах по отбору муниципальных программ развития малого и среднего предпринимательства, на финансирование отдельных мероприятий Программы  могут быть привлечены средства краевого и федерального бюджетов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средств краевого и федерального бюджетов, привлеченных на софинансирование мероприятий Программы, определяется после подписания соответствующих соглашений между Министерством инвестиций и инноваций Красноярского края и администрацией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и федерального бюджетов, направляемые на финансирование мероприятий Программы, распределяются и расходуются в соответствии с порядками и на условиях, установленных нормативными правовыми документами, принятыми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Программы утверждается  Решением Назаровского городского Совета депутатов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рограммы осуществляется в порядке и за счет средств, которые предусмотрены в бюджете города для соответствующих мероприятий Программы.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1 октября текущего финансового года остаток средств по программным мероприятиям направляется на предоставление субсидий субъектам малого и среднего предпринимательства в порядке поступления заявок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озникновения переходящих остатков средств краевого и федерального бюджетов, полученных в городской бюджет по результатам конкурсного отбора муниципальных программ на финансирование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изложена в приложении № 4 к настоящей Программе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29" w:hanging="10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23" w:hanging="6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35" w:hanging="6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8:00Z</dcterms:created>
  <dc:creator>Плановый отдел</dc:creator>
  <dc:description/>
  <cp:keywords/>
  <dc:language>en-US</dc:language>
  <cp:lastModifiedBy>user</cp:lastModifiedBy>
  <cp:lastPrinted>2013-10-18T11:54:00Z</cp:lastPrinted>
  <dcterms:modified xsi:type="dcterms:W3CDTF">2013-10-18T03:54:00Z</dcterms:modified>
  <cp:revision>121</cp:revision>
  <dc:subject/>
  <dc:title/>
</cp:coreProperties>
</file>