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0..2013</w:t>
        <w:tab/>
        <w:tab/>
        <w:t xml:space="preserve">                      г. Назарово</w:t>
        <w:tab/>
        <w:tab/>
        <w:t xml:space="preserve">                        № 199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120650</wp:posOffset>
                </wp:positionV>
                <wp:extent cx="347345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муниципальной  программы «Управление муниципальным имуществом и земельными ресурсами на 2014-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79.45pt;mso-wrap-distance-left:9.05pt;mso-wrap-distance-right:9.05pt;mso-wrap-distance-top:0pt;mso-wrap-distance-bottom:0pt;margin-top:9.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 муниципальной  программы «Управление муниципальным имуществом и земельными ресурсами на 2014-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20 Федерального закона от 06.10.2003 № 131-ФЗ «Об  общих принципах организации  местного самоуправления в Российской Федерации», постановлением администрации г. Назарово от 12.07.2013 № 1387-п «Об утверждении Порядка принятия решений о разработке муниципальных программ города Назарово, их формировании и реализации», Уставом города, в целях повышения эффективности  управления муниципальным имуществом и земельными ресурсами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и земельными ресурсами на 2014-2016 годы»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14 года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руководителя администрации города Палкин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города                                       Е.А. Мере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10:00Z</dcterms:created>
  <dc:creator>User</dc:creator>
  <dc:description/>
  <cp:keywords/>
  <dc:language>en-US</dc:language>
  <cp:lastModifiedBy>user</cp:lastModifiedBy>
  <cp:lastPrinted>2013-10-08T10:49:00Z</cp:lastPrinted>
  <dcterms:modified xsi:type="dcterms:W3CDTF">2013-11-01T01:40:00Z</dcterms:modified>
  <cp:revision>3</cp:revision>
  <dc:subject/>
  <dc:title>Российская  Федерация</dc:title>
</cp:coreProperties>
</file>