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азарово</w:t>
      </w:r>
    </w:p>
    <w:p>
      <w:pPr>
        <w:pStyle w:val="ConsPlusNormal1"/>
        <w:widowControl/>
        <w:ind w:left="52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0.10.2013  №  1992-п</w:t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«Молодежь города Назарово в XXI ве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«Молодежь города Назарово в XXI веке на 2014 - 2016 годы» (далее – Программа)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34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администрации города Назарово от 12.07.2013 № 1387-п «Об утверждении Порядка принятия решений о разработке муниципальных программ города Назарово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азарово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города Назарово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делам несовершеннолетних  и защите их прав города Назарово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БУ «Центр занятости населения»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ногопрофильный молодёжный центр «Бригантина» г. Назарово»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>Подпрограмма 1 «Вовлечение молодежи города Назарово в социальную практику»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атриотическое воспитание молодежи города Назарово»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жильем молодых семей в городе Назарово»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города Назарово и Красноярского края</w:t>
            </w:r>
          </w:p>
        </w:tc>
      </w:tr>
      <w:tr>
        <w:trPr>
          <w:trHeight w:val="4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успешной социализации и эффективной самореализации молодежи города Назарово;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в решении жилищной проблемы молодых семей, признанных в установленном порядке, нуждающимися в улучшении  жилищных условий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держанных социально-экономических проектов, реализуемых молодежью города Назарово;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городе Назарово, вовлеченных в реализацию социально-экономических проектов;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раждан, проживающих в городе Назарово, получающих безвозмездные услуги от участников молодежных социально-экономических проектов;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  </w:t>
            </w:r>
          </w:p>
        </w:tc>
      </w:tr>
      <w:tr>
        <w:trPr>
          <w:trHeight w:val="6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26217,1 тыс. рублей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7785,7 тыс. руб.,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5 год – 8765,7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665,7 тыс. руб.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 xml:space="preserve">2014 год – 785,7 тыс. руб.,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5 год - 785,7 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785,7  тыс. руб.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: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 xml:space="preserve">2014 год - 6975 тыс. руб.,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5 год - 7955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8855 тыс. руб.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 xml:space="preserve">2014 год –25,0 тыс. руб.,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5 год – 25,0 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,0  тыс. руб.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молодежной политики с указанием основных показателей социально-экономического развития города Назаров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распоряжение Правительства Российской Федерации от 17.11.2008 № 1662-р) указано, что «г</w:t>
      </w:r>
      <w:r>
        <w:rPr>
          <w:rStyle w:val="A1"/>
          <w:color w:val="000000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</w:t>
      </w:r>
      <w:r>
        <w:rPr>
          <w:bCs/>
          <w:sz w:val="28"/>
          <w:szCs w:val="28"/>
        </w:rPr>
        <w:t>согласно Стратегии государственной молодежной политики в Российской Федерации (Р</w:t>
      </w:r>
      <w:r>
        <w:rPr>
          <w:rStyle w:val="A1"/>
          <w:color w:val="000000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rStyle w:val="A1"/>
          <w:color w:val="000000"/>
          <w:sz w:val="28"/>
          <w:szCs w:val="28"/>
        </w:rPr>
        <w:t xml:space="preserve">направлена на </w:t>
      </w:r>
      <w:r>
        <w:rPr>
          <w:bCs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 года, утверждена </w:t>
      </w:r>
      <w:r>
        <w:rPr>
          <w:color w:val="000000"/>
          <w:sz w:val="28"/>
          <w:szCs w:val="28"/>
        </w:rPr>
        <w:t xml:space="preserve">распоряжением Правительства Российской Федерации от 05.07.2010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городе Назарово, а не за его пределами. Подобные амбиции определяют вектор развития региональной и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и города. В этой связи выделяются направления программных действий: создание условий для развития потенциала молодежи и его реализации в интересах развития города Назарово, усиление патриотического воспитания молодежи края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К 2013 году сложилась структура государственной молодежной политики Красноярского края. Меры субсидиарной поддержки муниципальных молодежных центров способствовали увеличению сети молодежных центров с 23 в 2007 году до 72 в 2013 году. На сегодняшний день свою деятельность муниципальные учреждения по работе с молодежью модернизируют, формируясь как координационные центры муниципальной молодежной политики, включающие в орбиту своих процес</w:t>
      </w:r>
      <w:r>
        <w:rPr>
          <w:bCs/>
          <w:sz w:val="28"/>
          <w:szCs w:val="28"/>
        </w:rPr>
        <w:t xml:space="preserve">сов все субъекты, работающие с молодежью: государственные учреждения, </w:t>
      </w:r>
      <w:r>
        <w:rPr>
          <w:rStyle w:val="A1"/>
          <w:bCs/>
          <w:color w:val="000000"/>
          <w:sz w:val="28"/>
          <w:szCs w:val="28"/>
        </w:rPr>
        <w:t>институты гражданского общества, общественные объединения и молодежные организации</w:t>
      </w:r>
      <w:r>
        <w:rPr>
          <w:bCs/>
          <w:sz w:val="28"/>
          <w:szCs w:val="28"/>
        </w:rPr>
        <w:t>. М</w:t>
      </w:r>
      <w:r>
        <w:rPr>
          <w:sz w:val="28"/>
          <w:szCs w:val="28"/>
        </w:rPr>
        <w:t xml:space="preserve">иссия подобных центров – выявление, развитие и направление потенциала молодежи на решение вопросов развития территории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города Назарово необходимо деятельное участие патриотических объединений в краевых и городски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города Назарово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Красноярском крае добровольческие объединения, добровольческие отряды образовательных учреждений, молодежных центров. С появлением концепции по развитию добровольчества в Красноярском крае началось формирование единой системы с общей идеологи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сегодняшний момент в городе Назарово существует 7 добровольческих объединений, в которых занимаются 164 человека охватывающих своей деятельностью более 2 500 человек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 рамках Подпрограммы на 2009 - 2011 годы в городе Назарово получили свидетельства о выделении государственной помощи и улучшили свои жилищные условия путем приобретения жиль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09 год 3 молодые семь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0 год 2 молодые семь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1 год 2 молодые семь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Подпрограммы на 2012-2015 годы в городе Назарово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2 году свидетельства выданы 3 молодым семьям, которые реализовали свое право на приобретение жилья за счет выделенной социальной выплаты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3 году свидетельства о праве на получение социальной выплаты на приобретение жилого помещения выданы 18 молодым семьям, которые смогут реализовать свое право на приобретение жилья в течение срока действия свидетельств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рактика реализации Подпрограммы показывает,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ое утверждение подтверждается ежегодным ростом числа молодых семей, желающих стать участниками Подпрограммы. Так, на 1 января 2010 года в городе Назарово изъявили желание участвовать в данной Подпрограмме 4 молодые семьи, нуждающиеся в улучшении жилищных условий, на 1 января 2011 года - 6 молодых семей, на 1 января 2012 года - 3 молодые семьи, на 1 января 2013 года число таких семей составило 20. 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одобный интерес со стороны молодых семей к улучшению жилищных условий подтверждает целесообразность продолжения реализации Подпрограмм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городск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всех уровней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края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426" w:leader="none"/>
        </w:tabs>
        <w:suppressAutoHyphens w:val="true"/>
        <w:spacing w:before="0" w:after="0"/>
        <w:ind w:left="360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молодежной политики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2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sz w:val="28"/>
          <w:szCs w:val="28"/>
        </w:rPr>
        <w:t>3.1. Приоритетами в реализации Программы являются: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вышение гражданской активности молодежи в решении социально-экономических задач развития города Назарово;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sz w:val="28"/>
          <w:szCs w:val="28"/>
        </w:rPr>
        <w:t>- улучшение жилищных условий молодых сем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амках приоритета «Повышение гражданской активности молодежи в решении социально-экономических задач развития города Назарово» выделены несколько напра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ab/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;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для развития потенциала молодежи и его реализации в интересах развития города Назарово и Красноярского кр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города Назарово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развития и совершенствования системы  патриотического воспитания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 представлены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молодежной политик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орода Назарово.</w:t>
      </w:r>
    </w:p>
    <w:p>
      <w:pPr>
        <w:pStyle w:val="16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16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количество поддержанных социально-экономических проектов, реализуемых молодежью города Назарово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удельный вес молодых граждан, проживающих в городе Назарово, вовлеченных в реализацию социально-экономических проек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удельный вес благополучателей – граждан, проживающих в городе Назарово, получающих безвозмездные услуги от участников молодежных социально-экономических прое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города Назарово.</w:t>
      </w:r>
    </w:p>
    <w:p>
      <w:pPr>
        <w:pStyle w:val="16"/>
        <w:ind w:firstLine="7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5"/>
        <w:tabs>
          <w:tab w:val="clear" w:pos="709"/>
          <w:tab w:val="left" w:pos="284" w:leader="none"/>
        </w:tabs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1 </w:t>
      </w:r>
      <w:r>
        <w:rPr>
          <w:sz w:val="28"/>
          <w:szCs w:val="28"/>
        </w:rPr>
        <w:t>«Вовлечение молодежи города Назарово в социальную практику»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  <w:lang w:eastAsia="ru-RU"/>
        </w:rPr>
        <w:t>Подпрограмма 2 «</w:t>
      </w:r>
      <w:r>
        <w:rPr>
          <w:sz w:val="28"/>
          <w:szCs w:val="28"/>
        </w:rPr>
        <w:t>Патриотическое воспитание молодежи города Назарово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napToGrid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Обеспечение жильем молодых семей в городе Назарово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snapToGrid w:val="false"/>
        <w:ind w:firstLine="654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ru-RU"/>
        </w:rPr>
        <w:t xml:space="preserve">по подпрограмме 1 </w:t>
      </w:r>
      <w:r>
        <w:rPr>
          <w:i/>
          <w:sz w:val="28"/>
          <w:szCs w:val="28"/>
        </w:rPr>
        <w:t>«Вовлечение молодежи города Назарово в социальную практику»: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долю молодежи, проживающей в городе Назарово, получившей информационные услуги до 34,33%;</w:t>
      </w:r>
    </w:p>
    <w:p>
      <w:pPr>
        <w:pStyle w:val="Normal"/>
        <w:ind w:firstLine="708"/>
        <w:rPr/>
      </w:pPr>
      <w:r>
        <w:rPr>
          <w:sz w:val="28"/>
          <w:szCs w:val="28"/>
        </w:rPr>
        <w:t>сохранить количество созданных рабочих мест для несовершеннолетних граждан, проживающих в городе Назарово на уровне 539 ед.;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>сохранить количество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 на уровне 130 ед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хранить количество несовершеннолетних граждан, проживающих в городе Назарово, принявших участие в профильных, палаточных лагерях на уровне 65 человек.</w:t>
      </w:r>
    </w:p>
    <w:p>
      <w:pPr>
        <w:pStyle w:val="Normal"/>
        <w:snapToGrid w:val="false"/>
        <w:ind w:firstLine="654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о подпрограмме 2 «</w:t>
      </w:r>
      <w:r>
        <w:rPr>
          <w:i/>
          <w:sz w:val="28"/>
          <w:szCs w:val="28"/>
        </w:rPr>
        <w:t>Патриотическое воспитание молодежи города Назарово»</w:t>
      </w:r>
      <w:r>
        <w:rPr>
          <w:i/>
          <w:sz w:val="28"/>
          <w:szCs w:val="28"/>
          <w:lang w:eastAsia="ru-RU"/>
        </w:rPr>
        <w:t>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личить  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,0 %  в 2014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увеличить удельный вес молодых граждан, проживающих в городе Назарово, являющихся  членами или участниками патриотических  объединений города, участниками  клубов патриотического воспитания муниципальных  учреждений, прошедших подготовку к военной службе в Вооруженных Силах Российской Федерации, в их общей численности до 1,4 % в 2014 году;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величить удельный вес молодых граждан, проживающих в городе Назарово, вовлеченных в добровольческую деятельность, в их общей численности до 1,4 %  в 2014 году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i/>
          <w:sz w:val="28"/>
          <w:szCs w:val="28"/>
          <w:lang w:eastAsia="ru-RU"/>
        </w:rPr>
        <w:t>по подпрограмме 3 «</w:t>
      </w:r>
      <w:r>
        <w:rPr>
          <w:i/>
          <w:sz w:val="28"/>
          <w:szCs w:val="28"/>
        </w:rPr>
        <w:t>Обеспечение жильем молодых семей в городе Назарово</w:t>
      </w:r>
      <w:r>
        <w:rPr>
          <w:i/>
          <w:sz w:val="28"/>
          <w:szCs w:val="28"/>
          <w:lang w:eastAsia="ru-RU"/>
        </w:rPr>
        <w:t>»: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личество молодых семей, улучшивших жилищные  условия за счет полученных социальных выплат (за весь период действия Подпрограммы), к общему количеству молодых семей, состоящих на учете нуждающихся в улучшении жилищных условий %;</w:t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- в размере не менее 67 %.</w:t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5"/>
        <w:ind w:left="0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городск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 предусмотрено финансирование на поддержку инновационной деятельности молодежи и молодежного предпринимательства в размере 15,9 тыс. руб.</w:t>
      </w:r>
    </w:p>
    <w:p>
      <w:pPr>
        <w:pStyle w:val="Style25"/>
        <w:ind w:left="0" w:righ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567" w:leader="none"/>
        </w:tabs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 . Информация о ресурсном обеспечении и прогнозной оценке расходов на реализацию целей программы 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4 – 2016 годы составляет 26217,1 тыс. рублей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, </w:t>
      </w:r>
      <w:r>
        <w:rPr>
          <w:sz w:val="28"/>
          <w:szCs w:val="28"/>
        </w:rPr>
        <w:t>в том числе за счет средств краевого бюджета 2357,1 тыс. рублей, внебюджетных источников- 75,0 тыс. рублей, в том числе по годам реализации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2014 год  7785,7 тыс. рублей, в том числе за счет средств краевого бюджета  785,7 тыс. рублей, внебюджетных источников- 25,0 тыс. рублей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2015 год  8765,7 тыс. рублей, в том числе за счет средств краевого бюджета  785,7 тыс. рублей, внебюджетных источников- 25,0 тыс. рублей;</w:t>
      </w:r>
    </w:p>
    <w:p>
      <w:pPr>
        <w:pStyle w:val="Normal"/>
        <w:snapToGrid w:val="false"/>
        <w:ind w:left="-108" w:firstLine="817"/>
        <w:rPr>
          <w:sz w:val="28"/>
          <w:szCs w:val="28"/>
        </w:rPr>
      </w:pPr>
      <w:r>
        <w:rPr>
          <w:sz w:val="28"/>
          <w:szCs w:val="28"/>
        </w:rPr>
        <w:t>2016 год  9665,7  тыс. рублей, в том числе за счет средств краевого бюджета  785,7 тыс. рублей, внебюджетных источников- 25,0 тыс. рублей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сходов является: </w:t>
      </w:r>
    </w:p>
    <w:p>
      <w:pPr>
        <w:pStyle w:val="Normal"/>
        <w:numPr>
          <w:ilvl w:val="0"/>
          <w:numId w:val="3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функционирование МБУ «ММЦ «Бригантина»;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реализация мероприятий по патриотическому воспитанию молодежи города Назарово;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реализация мероприятий по обеспечению жильем молодых семей в городе Назарово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ое обеспечение молодежной политики в городе Назарово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одаренной и талантливой молодеж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деятельности кружков, секций, клубов разной направленност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бесплатной медико-психологической, юридической помощи молодеж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организации летнего отдыха несовершеннолетних граждан в возрасте от 14 до 17 лет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трудовому воспитанию несовершеннолетних на территории города Назарово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влечение молодежи города Назарово в социальную практику (патриотическое воспитание)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триотическое воспитание молодежи города Назарово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трудовому воспитанию студентов и обучающихся в государственных образовательных учреждениях профессионального образования на территории города Назар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гноз сводных показателей муниципальных заданий представлен в приложении № 3 </w:t>
      </w:r>
      <w:r>
        <w:rPr>
          <w:sz w:val="28"/>
          <w:szCs w:val="28"/>
        </w:rPr>
        <w:t>к Программе.</w:t>
      </w:r>
    </w:p>
    <w:p>
      <w:pPr>
        <w:pStyle w:val="Style25"/>
        <w:ind w:left="0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СТиМП                                                                       Ю.Г. Дивинец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Arial Unicode MS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5">
    <w:name w:val="Цитата1"/>
    <w:basedOn w:val="Normal"/>
    <w:qFormat/>
    <w:pPr>
      <w:tabs>
        <w:tab w:val="clear" w:pos="709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Тема примечания"/>
    <w:basedOn w:val="18"/>
    <w:next w:val="18"/>
    <w:qFormat/>
    <w:pPr>
      <w:spacing w:lineRule="auto" w:line="276" w:before="0" w:after="200"/>
      <w:jc w:val="left"/>
    </w:pPr>
    <w:rPr>
      <w:rFonts w:ascii="Calibri" w:hAnsi="Calibri" w:eastAsia="SimSun;Arial Unicode MS" w:cs="Calibri"/>
      <w:b/>
      <w:bCs/>
      <w:kern w:val="2"/>
    </w:rPr>
  </w:style>
  <w:style w:type="paragraph" w:styleId="Style27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Новичихина Любовь Геннадьевна</dc:creator>
  <dc:description/>
  <cp:keywords/>
  <dc:language>en-US</dc:language>
  <cp:lastModifiedBy>user</cp:lastModifiedBy>
  <cp:lastPrinted>2013-10-31T08:52:00Z</cp:lastPrinted>
  <dcterms:modified xsi:type="dcterms:W3CDTF">2013-11-06T03:44:00Z</dcterms:modified>
  <cp:revision>192</cp:revision>
  <dc:subject/>
  <dc:title>ПАСПОРТ</dc:title>
</cp:coreProperties>
</file>