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Titl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«Молодежь города Назарово 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еке на 2014 - 2016 годы»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 «Патриотическое воспитание молодежи города Назарово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амках муниципальной программы «Молодежь города Назарово в XXI веке на 2014 - 2016 годы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44"/>
        <w:gridCol w:w="5529"/>
      </w:tblGrid>
      <w:tr>
        <w:trPr>
          <w:trHeight w:val="633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атриотическое воспитание молодежи города Назарово» (далее - подпрограмма)</w:t>
            </w:r>
          </w:p>
        </w:tc>
      </w:tr>
      <w:tr>
        <w:trPr>
          <w:trHeight w:val="800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 города Назарово в XXI веке» на 2014 - 2016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– Программа)</w:t>
            </w:r>
          </w:p>
        </w:tc>
      </w:tr>
      <w:tr>
        <w:trPr>
          <w:trHeight w:val="429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</w:t>
            </w:r>
          </w:p>
        </w:tc>
      </w:tr>
      <w:tr>
        <w:trPr>
          <w:trHeight w:val="800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 спорта, туризма и молодежной политики администрации города Назарово; </w:t>
            </w:r>
          </w:p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города Назар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военного комиссариата Красноярского края по городу Назарово и Назаровскому район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«Многопрофильный молодежный центр «Бригантина».</w:t>
            </w:r>
          </w:p>
        </w:tc>
      </w:tr>
      <w:tr>
        <w:trPr>
          <w:trHeight w:val="928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 молодежи города Назарово</w:t>
            </w:r>
          </w:p>
        </w:tc>
      </w:tr>
      <w:tr>
        <w:trPr>
          <w:trHeight w:val="317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го оснащения;</w:t>
              <w:br/>
              <w:t>муниципального молодежного центра, участвующего в патриотическом воспитании молодежи города Назарово, осуществлении добровольческой деятельности;</w:t>
              <w:br/>
              <w:t xml:space="preserve">вовлечение молодежи города Назарово в          </w:t>
              <w:br/>
              <w:t>социальную практику, совершенствующую основные</w:t>
              <w:br/>
              <w:t xml:space="preserve">направления патриотического воспитания и          </w:t>
              <w:br/>
              <w:t>повышение уровня социальной активности молодежи</w:t>
              <w:br/>
              <w:t>города Назарово</w:t>
            </w:r>
          </w:p>
        </w:tc>
      </w:tr>
      <w:tr>
        <w:trPr>
          <w:trHeight w:val="800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>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городе Назарово, вовлеченных в изучение истории Отечества, краеведческую деятельность, в их общей численности в их общей численности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до 1%  в 2014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городе Назарово, являющихся членами или участниками патриотических объединений города, участниками клубов патриотического воспитания муниципальных учреждений города, прошедших подготовку к военной службе в Вооруженных Силах Российской Федер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их общей численности до 1,40% в 2014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городе Назарово, вовлеченных в добровольческую деятельность, в их общей численности до 1,40 % в 2014 году.</w:t>
            </w:r>
          </w:p>
        </w:tc>
      </w:tr>
      <w:tr>
        <w:trPr>
          <w:trHeight w:val="800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ероприятий подпрограммы составляет всего 214,2 тыс. рублей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 – 71,4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71,4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71,4 тыс. руб.</w:t>
            </w:r>
          </w:p>
        </w:tc>
      </w:tr>
      <w:tr>
        <w:trPr>
          <w:trHeight w:val="800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осуществляет отдел спорта, туризма и молодежной политики администрации города Назарово;           </w:t>
              <w:br/>
              <w:t>контроль за целевым использованием средств местного бюджета осуществляется финансовым управлением администрации города Назарово и МКУ «Контрольно-счетная палата»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а общегородской проблемы и обоснование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разработки подпрограммы.</w:t>
      </w:r>
    </w:p>
    <w:p>
      <w:pPr>
        <w:pStyle w:val="Normal"/>
        <w:widowControl w:val="false"/>
        <w:tabs>
          <w:tab w:val="clear" w:pos="708"/>
          <w:tab w:val="left" w:pos="1658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формированы основные направления работы в сфере патриотического воспитания молодежи города Назарово, формируется устойчивая система координации деятельности в сфере патриотического воспитания молодежи. Организована межведомственная работа по совершенствованию системы патриотического воспитания молодежи города Назаро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ффективности реализации мероприятий в области патриотического воспитания молодежи города Назарово необходимо деятельное участие патриотических объединений (клубов, центров), действующих в городе. Как правило, работа патриотического объединения (центра, клуба) концентрируется на внутренней деятельности, что не позволяет оценить уровень подготовки участников и членов патриотических объединений (центров, клубов). Основной причиной такой концентрации является отсутствие комплекса краевых мероприятий (турниров), направленных на отработку навыков военно-спортивной подготовки. Необходимо существенно расширить возможность их включения в краевые мероприятия, направленные на популяризацию военной службы в рядах Вооруженных Сил Российской Федерации, а также повышение интереса к изучению истории России,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циальной активности молодежи через добровольческую деятельность за последние 5 лет не имело системного характера и осуществлялось через отдельные существующие в Красноярском крае добровольческие объединения, добровольческие отряды образовательных учреждений, молодежных центров. С появлением концепции по развитию добровольчества в Красноярском крае началось формирование единой системы с общей идеолог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егодняшний момент в городе Назарово существует 7 добровольческих объединений, в которых занимаются 164 человека охватывающих своей деятельностью более 2 500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характеристике состояния дел в указанных сферах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естижа военной службы в Вооруженных Силах Российской Федерации (в современных условиях тенденция падения престижа военной службы в Вооруженных Силах Российской Федерации, рост числа лиц, уклоняющихся от призыва на военную службу, обусловлены отсутствием выстроенной системы допризывной подготовки, когда молодой человек из условий социального и бытового комфорта резко, без возможных элементов адаптации, попадает в абсолютно незнакомые для него условия. До 18 лет подросток не получает соответствующую для военной службы в Вооруженных Силах Российской Федерации физическую, военно-спортивную, психо-эмоциональную подготов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материально-технического оснащения организаций, участвующих в патриотическом воспитании молодежи города, организаций добровольческой 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города Назарово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-координатором подпрограммы является отдел спорта, туризма и молодежной политики города Назаро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: создание условий для дальнейшего развития и совершенствования системы патриотического вос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азделены на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положениями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атриотическое воспитание граждан Российской Федерации на 2011 - 2015 годы», утвержденной Постановлением Правительства Российской Федерации от 05.10.2010 № 795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Укрепление материально-технического оснащения муниципального молодежного центра, участвующего в патриотическом воспитании молодежи города Назарово и осуществлении добровольческую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важных проблем в области патриотического воспитания и развития добровольчества молодежи города Назарово является устаревшая материально-техническая база или ее отсутств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Вовлечение молодежи города Назарово в социальную практику, совершенствующую основные направления патриотического воспитания и повышение уровня социальной активности молодежи гор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 - 201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- 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- I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III эта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ConsPlusCell"/>
        <w:numPr>
          <w:ilvl w:val="0"/>
          <w:numId w:val="2"/>
        </w:numPr>
        <w:spacing w:lineRule="auto" w:line="24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молодых граждан, проживающих в городе Назарово, вовлеченных в изучение истории Отечества, краеведческую деятельность, в их общей численности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 1%  в 2014 год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молодых граждан, проживающих </w:t>
        <w:br/>
        <w:t>в городе Назарово, являющихся членами или участниками патриотических объединений города, участниками клубов патриотического воспитания муниципальных учреждений города, прошедших  подготовку к военной службе в Вооруженных Силах Российской Феде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их общей численности до 1,40 % в 2014 год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молодых граждан, проживающих в городе Назарово, вовлеченных в добровольческую деятельность, в их общей численности до 1,40 %  в 2014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спорта, туризма и молодежной политики администрации города Назаро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города Назаро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военного комиссариата Красноярского края по городу Назарово и Назаровскому рай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Многопрофильный молодежный центр «Бригантина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городского бюджета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(далее -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управления подпрограммой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 отдел спорта, туризма и молодежной политики администрации города Назаро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местного бюджета, предусмотренных на реализацию мероприятий подпрограммы, осуществляет финансовое управление администрации г. Назарово и МКУ «Контрольно-счетная палата г. Назаров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лизация подпрограммных мероприятий позволит обеспечить достижение целей подпрограммы, в том числе:</w:t>
      </w:r>
    </w:p>
    <w:p>
      <w:pPr>
        <w:pStyle w:val="ConsPlusCel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молодых граждан, проживающих в городе Назарово, вовлеченных в изучение истории Отечества, краеведческую деятельность, в их общей численности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 1%  в 2014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молодых граждан, проживающих </w:t>
        <w:br/>
        <w:t>в городе Назарово, являющихся членами или участниками патриотических объединений города, участниками клубов патриотического воспитания муниципальных учреждений города, прошедших  подготовку к военной службе в Вооруженных Силах Российской Феде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их общей численности до 1,40 % в 2014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молодых граждан, проживающих в городе Назарово, вовлеченных в добровольческую деятельность, в их общей численности до 1,4 %  в 2014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муниципального молодежного центрова,  участвующего в патриотическом воспитании молодежи города Назарово, и муниципального молодежного центра, осуществляющего добровольческую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не менее 5000 молодых граждан, проживающих в городе Назарово, в массовые мероприятия патриотической 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городск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средств городского бюджета на реализацию мероприятий подпрограммы составляет – 214,2 тыс. рублей.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СТиМП                                                                         Ю.Г. Дивинец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Arial Unicode MS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Arial Unicode MS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Arial Unicode MS" w:cs="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6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B817DB9317A426ECDD882B57300AE07BB12A4F15C02y4wC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8:00Z</dcterms:created>
  <dc:creator>Рудинская</dc:creator>
  <dc:description/>
  <cp:keywords/>
  <dc:language>en-US</dc:language>
  <cp:lastModifiedBy>xp</cp:lastModifiedBy>
  <cp:lastPrinted>2013-10-08T22:07:00Z</cp:lastPrinted>
  <dcterms:modified xsi:type="dcterms:W3CDTF">2013-10-08T15:11:00Z</dcterms:modified>
  <cp:revision>74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