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азвитие физической культуры и спорта в городе Назарово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4 - 2016 годы»</w:t>
      </w:r>
    </w:p>
    <w:p>
      <w:pPr>
        <w:pStyle w:val="ConsPlusNormal"/>
        <w:widowControl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«Развитие массовой физической культуры», реализуемая  в рамках муниципальной программы «Развитие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азарово на 2014 - 2016 годы»</w:t>
      </w:r>
    </w:p>
    <w:p>
      <w:pPr>
        <w:pStyle w:val="ConsPlusTitl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6662"/>
      </w:tblGrid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»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городе Назарово на 2014 - 2016 годы»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           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 Управление социальной защиты населения, МАОУ ДОД СДЮСШОР, МАОУ ДОД ДЮСШ.</w:t>
            </w:r>
          </w:p>
        </w:tc>
      </w:tr>
      <w:tr>
        <w:trPr>
          <w:trHeight w:val="92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66" w:firstLine="284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город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города, внедрение ВФСК на территории горо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66" w:firstLine="28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08"/>
              <w:rPr/>
            </w:pPr>
            <w:r>
              <w:rPr>
                <w:sz w:val="28"/>
                <w:szCs w:val="28"/>
                <w:lang w:eastAsia="ru-RU"/>
              </w:rPr>
              <w:t>Единовременная пропускная способность спортивных сооружений увеличится на 70 человек к 2016 году;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граждан занимающихся физической культурой и спортом до 25,22 % к 2016 году;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4,6% к 2016 году;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портсменов в сборных командах Красноярского края к 2016 году – 59 чел.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08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 (увеличение с 49,4 % в 2012 году до 52 % в 2016 году)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к 2016 году – 4500 чел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финансирования программы всего- 0 тыс. рублей, в том числе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900 тыс. руб.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- 90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00 тыс. руб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город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город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сделана ставка на работу по формированию сети спортивных клубов по месту жительства. В городе функционирует 6 спортивных клубов по месту жительства, из которых 4 созданы при государственной поддержке в рамках ДЦП «От массовости к мастерству на 2011-13 годы. Для того, чтобы процесс создания сети спортивных клубов по месту жительства носил комплексный характер ежегодно проводится спартакиада среди КМЖ, созданы положения по деятельности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портивных клубах по месту жительства в городе занимается </w:t>
      </w:r>
      <w:r>
        <w:rPr>
          <w:rFonts w:eastAsia="Calibri"/>
          <w:sz w:val="28"/>
          <w:szCs w:val="28"/>
          <w:lang w:eastAsia="en-US"/>
        </w:rPr>
        <w:t xml:space="preserve">393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еловека. 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PTSans-Regular;Times New Roman"/>
          <w:sz w:val="28"/>
          <w:szCs w:val="28"/>
        </w:rPr>
        <w:t xml:space="preserve">Министерство образования и науки края, занимаясь созданием клубов по месту учебы, преследует цель создать спортивные клубы по месту учебы в каждой полнокомплектной школе и выполнялось это, главным образом, в рамках целевой программы «Дети». </w:t>
      </w:r>
      <w:r>
        <w:rPr>
          <w:sz w:val="28"/>
          <w:szCs w:val="28"/>
        </w:rPr>
        <w:t xml:space="preserve">На базах 10 общеобразовательных школ созданы  физкультурно-спортивные клубы, в которых занимается 2280  школьников, что составляет 50 % от всех детей школьного возраста. 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</w:rPr>
        <w:t xml:space="preserve">С 2011 года на базе МАОУ ДОД ДЮСШ открыт </w:t>
      </w:r>
      <w:r>
        <w:rPr>
          <w:bCs/>
          <w:color w:val="000000"/>
          <w:sz w:val="28"/>
          <w:szCs w:val="28"/>
        </w:rPr>
        <w:t xml:space="preserve">физкультурно-оздоровительный  центр для людей с ограниченными возможностями. На базе центра созданы условия для занятий дартс, настольным теннисом, пауэрлифтингом, шашками, шахматами. Осуществляется подвоз инвалидов к месту проведения занятий. Ежегодно проводятся дни открытых дверей. </w:t>
      </w:r>
      <w:r>
        <w:rPr>
          <w:color w:val="000000"/>
          <w:sz w:val="28"/>
          <w:szCs w:val="28"/>
        </w:rPr>
        <w:t xml:space="preserve">Воспитанники </w:t>
      </w:r>
      <w:r>
        <w:rPr>
          <w:bCs/>
          <w:color w:val="000000"/>
          <w:sz w:val="28"/>
          <w:szCs w:val="28"/>
        </w:rPr>
        <w:t xml:space="preserve">физкультурно-оздоровительного центра для людей с ограниченными возможностями (МАОУ ДОД ДЮСШ) учувствуют во всех спортивных соревнованиях и спартакиадах краевого уровня по легкой атлетике, пауэрлифтингу, </w:t>
      </w:r>
      <w:r>
        <w:rPr>
          <w:color w:val="000000"/>
          <w:sz w:val="28"/>
          <w:szCs w:val="28"/>
        </w:rPr>
        <w:t>дартс,</w:t>
      </w:r>
      <w:r>
        <w:rPr>
          <w:bCs/>
          <w:color w:val="000000"/>
          <w:sz w:val="28"/>
          <w:szCs w:val="28"/>
        </w:rPr>
        <w:t xml:space="preserve"> настольному теннису, конькобежному спорту,  спорта слепых, глухих и ПОДА. Кабыльков Геннадий и Арзамасова Наталья приняли участие в </w:t>
      </w:r>
      <w:r>
        <w:rPr>
          <w:color w:val="000000"/>
          <w:sz w:val="28"/>
          <w:szCs w:val="28"/>
        </w:rPr>
        <w:t>Чемпионате России по пауэрлифтингу спорт слепых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мках долгосрочной целевой программы «Дети» за 2006-2012 годы были построены 4 современные спортивные площадки на базах общеобразовательных школ. Для  школ города приобретен спортивный инвентарь, что позволило улучшить обеспеченность школ спортивным инвентар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оритетным для город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города. </w:t>
      </w:r>
      <w:r>
        <w:rPr>
          <w:rFonts w:eastAsia="Calibri"/>
          <w:sz w:val="28"/>
          <w:szCs w:val="28"/>
          <w:lang w:eastAsia="en-US"/>
        </w:rPr>
        <w:t xml:space="preserve">На территории  города организовано проводятся летние и зимние игры среди предприятий, организаций и учреждений города, спартакиада среди людей с ограниченными возможностями, спартакиада школьников, спартакиада среди КМЖ, спартакиада среди учреждений НПО и СПО, муниципальный этап Спартакиады среди муниципальных и государственных служащих Первенства города по видам спорта, культивируемым в спортивных школах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и этом в рамках реализации календарного плана официальных физкультурных, спортивных мероприятий города общее количество Спартакиад, проведенных в 2012 году с привлечением средств местного бюджета,  составило 6 единиц, городских спортивных мероприятий – 107, массовых всероссийских акций – 3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анная программа направлена на то чтобы количество участников официальных физкультурных, спортивных мероприятий в 2016 году превысило 4500 человек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, и спорта в городе сохраняют актуальность следующие проблемные вопросы: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 современных спортивных сооружений как крытых, так и плоскостных. Есть необходимость в строительстве физкультурно-спортивного центра на пустыре 8 микрорайона, для этого в 2012 году подготовлена и прошла положительную экспертизу проектно сметная документация.;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rPr/>
      </w:pPr>
      <w:r>
        <w:rPr>
          <w:sz w:val="28"/>
          <w:szCs w:val="28"/>
        </w:rPr>
        <w:t>Слабая материально-техническая, методическая база, кадровое обеспечение спортивных клубов по месту жительства. 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sz w:val="28"/>
          <w:szCs w:val="28"/>
        </w:rPr>
        <w:t xml:space="preserve"> </w:t>
      </w:r>
      <w:r>
        <w:rPr>
          <w:rFonts w:eastAsia="PTSans-Regular;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.</w:t>
      </w:r>
    </w:p>
    <w:p>
      <w:pPr>
        <w:pStyle w:val="15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достаток нормативно-правовой базы на федеральном, а следовательно и региональном уровне, позволяющей осуществлять планомерное развитие физической культуры и спорта по месту жительства, среди студентов, трудящихся, лиц среднего и старшего возраста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  <w:lang w:eastAsia="ru-RU"/>
        </w:rPr>
        <w:t xml:space="preserve">Неравномерность развития физической культуры и спорта в сравнении с другими территориями обусловленная уровнем финансирования отрасли, и обеспеченности спортивными сооружениями.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достаточное финансирование официальных физкультурных, спортивных мероприятий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, развитию спортивной инфраструктур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Заказчиком-координатором Подпрограммы является администрация города Назарово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различных возрастных, профессиональных и социальных групп физической культурой и спортом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8"/>
        <w:rPr>
          <w:bCs/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 xml:space="preserve">Развитие устойчивой потребности </w:t>
      </w:r>
      <w:r>
        <w:rPr>
          <w:color w:val="000000"/>
          <w:sz w:val="28"/>
          <w:szCs w:val="28"/>
          <w:lang w:eastAsia="ru-RU"/>
        </w:rPr>
        <w:t xml:space="preserve">всех категорий </w:t>
      </w:r>
      <w:r>
        <w:rPr>
          <w:bCs/>
          <w:color w:val="000000"/>
          <w:sz w:val="28"/>
          <w:szCs w:val="28"/>
          <w:lang w:eastAsia="ru-RU"/>
        </w:rPr>
        <w:t>населения города к здоровому образу жизни;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города;</w:t>
      </w:r>
    </w:p>
    <w:p>
      <w:pPr>
        <w:pStyle w:val="Normal"/>
        <w:numPr>
          <w:ilvl w:val="0"/>
          <w:numId w:val="2"/>
        </w:numPr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содержат три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город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Доля граждан, занимающихся физической культурой и спортом, в общей численности населения (увеличение с 23,77  % в 2012 году до 25,26% в 2016 году);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Единовременная пропускная способность спортивных сооружений (увеличение с 2360 человек в 2012 году до 2430. человек в 2016 году);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с 3,5 % в 2012 году до 4,6% в 2016 году).</w:t>
      </w:r>
    </w:p>
    <w:p>
      <w:pPr>
        <w:pStyle w:val="Normal"/>
        <w:snapToGrid w:val="false"/>
        <w:ind w:left="74" w:firstLine="77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и студентов (увеличение с 49,4 % в 2012 году до 52 % в 2016 году)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(увеличение с 3500 участников в 2012 году до 4500 участников  в 2016 году)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Назаров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на выполнение муниципаль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 (за исключением учебно-тренировочных мероприятий), муниципальным учреждениям физкультурно-спортивной направлен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администрация города. Ежемесячно, до 5 числа месяца, следующего за отчетным периодом, и по итогам года до 15 января очередного финансового года муниципальные автономные учреждения направляют в администрацию гор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отдел экономики и предпринимательства администрации города Назарово информацию и отчет об исполнении Подпрограммы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Отдел спорта, туризма и молодежной политики администрации города Назарово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Контроль за целевым использованием бюджетных средств осуществляет администрация города Назарово, финансовое управление администрации  города Назарово, МКУ «Контрольно-счетная палат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Реализация мероприятий Подпрограммы за период 2014 - 2016 годы  позволит обеспечить достижение следующих результатов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eastAsia="ru-RU"/>
        </w:rPr>
        <w:t xml:space="preserve"> Доля граждан, занимающихся физической культурой и спортом, в общей численности населения увеличиться до 25,22% в 2016 году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2. Единовременная пропускная способность спортивных сооружений  увеличится до 2430 человек в 2016 году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ится  до 4,6% в 2016 году.</w:t>
      </w:r>
    </w:p>
    <w:p>
      <w:pPr>
        <w:pStyle w:val="Normal"/>
        <w:snapToGrid w:val="false"/>
        <w:ind w:left="74" w:firstLine="635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  <w:lang w:eastAsia="ru-RU"/>
        </w:rPr>
        <w:t xml:space="preserve">  Доля учащихся и студентов, систематически занимающихся физической культурой и спортом, в общей численности учащихся и студентов увеличится до 52 % в 2016 году.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увеличится  до 4500 участников  в 2016 год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бюджета на реализацию мероприятий подпрограммы составляет  2700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Начальник ОСТиМП</w:t>
        <w:tab/>
        <w:tab/>
        <w:tab/>
        <w:tab/>
        <w:tab/>
        <w:tab/>
        <w:tab/>
        <w:tab/>
        <w:t xml:space="preserve">      Ю.Г. Дивинец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13-10-17T12:28:00Z</cp:lastPrinted>
  <dcterms:modified xsi:type="dcterms:W3CDTF">2013-10-17T04:28:00Z</dcterms:modified>
  <cp:revision>190</cp:revision>
  <dc:subject/>
  <dc:title>ПАСПОРТ</dc:title>
</cp:coreProperties>
</file>