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азарово</w:t>
      </w:r>
    </w:p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0.10.2013   №1993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ая программа «Развитие физической культуры и спорта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Назарово на 2014 - 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70"/>
      </w:tblGrid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Развитие физической культуры и спорта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городе Назарово на 2014 - 2016 годы» (далее -Программа)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становление администрации города Назарово от 12.07.2013 №1387-п «Об утверждении  Порядка принятия решений о разработке муниципальных  программ города Назарово, их формировании и реализации»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Назарово 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города Назаров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города Назарово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ГХ»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Назарово (МАОУ ДОД ДЮСШ; МАОУ ДОД СДЮСШОР).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порта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системы подготовки спортивного резерва»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гражданам систематически заниматься физической культурой и спортом, формирование цельной системы подготовки спортивного резерва. </w:t>
            </w:r>
          </w:p>
        </w:tc>
      </w:tr>
      <w:tr>
        <w:trPr>
          <w:trHeight w:val="4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города Назарово;</w:t>
            </w:r>
          </w:p>
          <w:p>
            <w:pPr>
              <w:pStyle w:val="Normal"/>
              <w:widowControl w:val="false"/>
              <w:suppressAutoHyphens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ого образования детям в муниципальных образовательных учреждениях дополнительного образования детей физкультурно-спортивной направленности.</w:t>
            </w:r>
          </w:p>
        </w:tc>
      </w:tr>
      <w:tr>
        <w:trPr>
          <w:trHeight w:val="9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Программы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е № 1 к паспорту Программы</w:t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Программы на долгосрочный период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е № 2 к паспорту Программы</w:t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о программе на 2014-2016 год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9962 тыс. рублей, в том числе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- 46654 тыс. руб.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 - 46654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46654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Краевой бюджет –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- 0 тыс. руб.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 - 0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016 год - 0 тыс. руб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бюджет 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- 44254 тыс. руб.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44254 тыс.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44254 тыс. руб. 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жетные источники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- 2400 тыс. руб.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 - 2400 тыс.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2400 тыс. руб. 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объекты капитального строительства в период реализации программы (за счет средств краевого бюджета)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физкультурно-спортивного центра в 8 микрорайоне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физической культуры и спорта города Назарово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физической культуры и спорта определены в </w:t>
      </w:r>
      <w:hyperlink r:id="rId2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споряжениями Правительства Российской Федерации от 07.08.2009 года № 1101-р, от 20.03.2013 № 402-р утверждены </w:t>
      </w:r>
      <w:hyperlink r:id="rId3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я развития физической культуры и спорта в Российской Федерации на период до 2020 года, государственная программа Российской Федерации «Развитие физической культуры и спорта» соответственно, устанавливающие направления развития отрасли до 202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ей государственной политики в сфере физической культуры и спорта к 2020 году необходимо удвоить число граждан, систематически занимающихся физической культурой и спортом. Одновременно необходимо решать задачи по подготовке спортивного резерва. 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ешения этих задач требуется создание современной и эффективной государственной системы физического воспитания населения. Ее системообразующим элементом призван стать Всероссийский физкультурно-спортивный комплекс. Внедрение комплекса планируется провести в 4 этапа: 1 этап организационно - эксперементальный – август 2013-декабрь 2014 года, 2 этап апробационный - сентябрь 2014-август 2015 года, 3 этап внедренческий сентябрь 2015-декабрь 2016 года, четвертый этап реализационный- с января 2017 года. Внедрение такого комплекса на территории города будет способствовать увеличению доли граждан, систематически занимающихся физической культурой и спортом </w:t>
      </w:r>
      <w:r>
        <w:rPr>
          <w:rFonts w:eastAsia="Calibri"/>
          <w:sz w:val="28"/>
          <w:szCs w:val="28"/>
          <w:lang w:eastAsia="en-US"/>
        </w:rPr>
        <w:t>к 2020 году показатель должен достигнуть 40%, а среди обучающихся -80%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городе функционирует 6 спортивных клубов по месту жительства, из которых 4 созданы при краевой поддержке в рамках ДЦП «От массовости к мастерству на 2011-2013 годы», так же на базе общеобразовательных учреждений созданы 10 физкультурно-спортивных клубов. Для того чтобы процесс создания сети спортивных клубов по месту жительства носил комплексный характер ежегодно проводится спартакиада среди КМЖ, созданы положения по деятельности спортивных клубов по месту жительства. 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портивных клубах по месту жительства в городе занимается </w:t>
      </w:r>
      <w:r>
        <w:rPr>
          <w:rFonts w:eastAsia="Calibri"/>
          <w:sz w:val="28"/>
          <w:szCs w:val="28"/>
          <w:lang w:eastAsia="en-US"/>
        </w:rPr>
        <w:t xml:space="preserve">393 </w:t>
      </w:r>
      <w:r>
        <w:rPr>
          <w:rFonts w:eastAsia="Calibri"/>
          <w:color w:val="000000"/>
          <w:sz w:val="28"/>
          <w:szCs w:val="28"/>
          <w:lang w:eastAsia="en-US"/>
        </w:rPr>
        <w:t xml:space="preserve">человека, в физкультурно-спортивных клубах 2280 человек.  </w:t>
      </w:r>
    </w:p>
    <w:p>
      <w:pPr>
        <w:pStyle w:val="TextBodyIndent"/>
        <w:spacing w:before="0" w:after="0"/>
        <w:ind w:left="0" w:righ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территории  города организовано проводятся летние и зимние игры среди предприятий, организаций и учреждений города, спартакиада среди людей с ограниченными возможностями,  спартакиада школьников, спартакиада среди КМЖ, спартакиада среди учреждений НПО и СПО, спартакиада среди государственных и муниципальных служащих, Первенства города по видам спорта, культивируемым в спортивных школах. </w:t>
      </w:r>
    </w:p>
    <w:p>
      <w:pPr>
        <w:pStyle w:val="Normal"/>
        <w:ind w:firstLine="709"/>
        <w:rPr/>
      </w:pPr>
      <w:r>
        <w:rPr>
          <w:sz w:val="28"/>
          <w:szCs w:val="28"/>
        </w:rPr>
        <w:t>С 2000 года создан Совет по физической культуре при администрации города, заседания проходят каждые два месяца, с 2009 года Совет возглавляет глава города. На Совете обсуждаются и принимаются решения по вопросам, касающимся спортивной жизни города, в том числе о проведении городской спартакиады среди КФК предприятий и учреждений города, об участии в грантовых программах, о подготовке спортивных учреждений к работе в зимний период, о выдвижении кандидатур в общественную палату города и мн.др.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городе созданы спортивные общественные организации: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Федерация хоккея города Назарово, Федерация бодибилдинга, фитнеса и бодифитнеса, Местная общественная организация «Клуб кикбоксинга «Витязь-Союз», Местная общественная детско-юношеская спортивная организация «Клуб традиционного карате «Витязь», Городская федерация бокса, </w:t>
      </w:r>
      <w:r>
        <w:rPr>
          <w:bCs/>
          <w:color w:val="000000"/>
          <w:sz w:val="28"/>
          <w:szCs w:val="28"/>
          <w:shd w:fill="FFFFFF" w:val="clear"/>
        </w:rPr>
        <w:t xml:space="preserve">Филиал краевой федерации по служебному собаководству, Филиал региональной общественной организации по Красноярскому краю «Клуб закаливания и зимнего плавания «Гарантия здоровья», Клуб Автоназар,  </w:t>
      </w:r>
      <w:r>
        <w:rPr>
          <w:sz w:val="28"/>
          <w:szCs w:val="28"/>
        </w:rPr>
        <w:t>Филиа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ональной общественной спортивной организации «Федерация рыболовного спорта Красноярского края»</w:t>
      </w:r>
      <w:r>
        <w:rPr>
          <w:szCs w:val="24"/>
        </w:rPr>
        <w:t xml:space="preserve">. </w:t>
      </w:r>
    </w:p>
    <w:p>
      <w:pPr>
        <w:pStyle w:val="Normal"/>
        <w:suppressAutoHyphens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долгосрочной целевой программы «Дети» за 2006-2012 годы были построены 4 современные спортивные площадки на базах общеобразовательных школ. Для школ города приобретен спортивный инвентарь, что позволило улучшить обеспеченность школ спортивным инвентарем.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результатам реализованных в 2010-2012 гг. мероприятий динамичн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. 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В городе систематически физической культурой и спортом занимается </w:t>
      </w:r>
      <w:r>
        <w:rPr>
          <w:sz w:val="28"/>
          <w:szCs w:val="28"/>
        </w:rPr>
        <w:t>23,77</w:t>
      </w:r>
      <w:r>
        <w:rPr>
          <w:rFonts w:eastAsia="Calibri"/>
          <w:sz w:val="28"/>
          <w:szCs w:val="28"/>
          <w:lang w:eastAsia="en-US"/>
        </w:rPr>
        <w:t>% жителей 12305 человек), что  на 5 % выше аналогичных результатов 2010 года (</w:t>
      </w:r>
      <w:r>
        <w:rPr>
          <w:sz w:val="28"/>
          <w:szCs w:val="28"/>
        </w:rPr>
        <w:t>17,22</w:t>
      </w:r>
      <w:r>
        <w:rPr>
          <w:rFonts w:eastAsia="Calibri"/>
          <w:sz w:val="28"/>
          <w:szCs w:val="28"/>
          <w:lang w:eastAsia="en-US"/>
        </w:rPr>
        <w:t xml:space="preserve">% - </w:t>
      </w:r>
      <w:r>
        <w:rPr>
          <w:sz w:val="28"/>
          <w:szCs w:val="28"/>
        </w:rPr>
        <w:t xml:space="preserve">9075 </w:t>
      </w:r>
      <w:r>
        <w:rPr>
          <w:rFonts w:eastAsia="Calibri"/>
          <w:sz w:val="28"/>
          <w:szCs w:val="28"/>
          <w:lang w:eastAsia="en-US"/>
        </w:rPr>
        <w:t xml:space="preserve">человек). </w:t>
      </w:r>
    </w:p>
    <w:p>
      <w:pPr>
        <w:pStyle w:val="Style51"/>
        <w:widowControl/>
        <w:tabs>
          <w:tab w:val="clear" w:pos="709"/>
          <w:tab w:val="left" w:pos="0" w:leader="none"/>
        </w:tabs>
        <w:spacing w:lineRule="auto" w:line="240"/>
        <w:ind w:right="-17" w:firstLine="709"/>
        <w:jc w:val="both"/>
        <w:rPr>
          <w:rStyle w:val="FontStyle13"/>
        </w:rPr>
      </w:pPr>
      <w:r>
        <w:rPr>
          <w:sz w:val="28"/>
          <w:szCs w:val="28"/>
        </w:rPr>
        <w:t>Работают  две спортивные школы по 16 видам спорта, в которых занимается 2128 детей и подростков. В городе расположены 25 спортивных залов, из них 15 в общеобразовательных школах. В спортивных школах не хватает тренеров по игровым видам спорта, художественной гимнастики, в связи с этим количество детей занимающихся в системе дополнительного образования держится на одном уровне. Специалисты периодически повышают свою квалифика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10 залов спортивных школ 7 являются приспособленными. Общая площадь спортивных залов города составляет 10000 квадратных метров. Согласно методике определения нормативной потребности субъектов Российской Федерации в объектах физической культуры и спорта (распоряжение Правительства РФ от 19.10.1999 №1683-Р) потребность города в спортивных залах составляет 185000 квадратных метров. Только строительство физкультурно-спортивного центра позволит достичь положительной динамики в увеличении числа занимающихся и улучшение качества подготовки спортсменов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е школы в рамках участия в конкурсном отборе краевой ДЦП «От массовости к мастерству на 2011-2013 годы», за счет краевых субсидий обеспечивались инвентарем и оборудованием для проведения тренировочных занятий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города необходимо: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 физкультурных спортивных мероприятий на территории город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качество управления подготовкой спортивного резерв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мероприятий, направленных на поиск и поддержку талантливых, одаренных дете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9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оритеты и цели социально-экономического развития </w:t>
        <w:br/>
        <w:t>в сфере физической культуры и спорта, описание основных целей и задач программы, прогноз развития отрасли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детско-юношеского спорта и системы подготовки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ю календарного плана физкультурных спортивных мероприятий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учащих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лиц средних и старших групп на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спортивных соревнован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материально-технической базы путем строительства и ввода в эксплуатацию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адаптивной физической культу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е квалификации специалистов в области адаптивной физической культуры и спорта инвалид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материально-технического обеспечения деятельности учреждений дополнительного образования дет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учреждений физкультурно-спортивной направлен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я учреждений в краевых и федеральных грантовых и целевых программа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Цели и задачи, описание ожидаемых конеч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формирование цельной системы подготовки спортивного резерв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обеспечение развития массовой физической культуры на территории города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дополнительного образования детям в учреждениях дополнительного образования детей  в области физической культуры и спорта на территории гор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рограмма 1 «Развитие массовой физической культуры и спорт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рограмма 2 «Развитие системы подготовки спортивного резерва».</w:t>
      </w:r>
    </w:p>
    <w:p>
      <w:pPr>
        <w:pStyle w:val="Style24"/>
        <w:tabs>
          <w:tab w:val="clear" w:pos="709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еханизм реализации отдельных мероприятий Программы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.</w:t>
      </w:r>
    </w:p>
    <w:p>
      <w:pPr>
        <w:pStyle w:val="Style24"/>
        <w:tabs>
          <w:tab w:val="clear" w:pos="709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программы</w:t>
      </w:r>
    </w:p>
    <w:p>
      <w:pPr>
        <w:pStyle w:val="Style24"/>
        <w:tabs>
          <w:tab w:val="clear" w:pos="709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14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</w:rPr>
        <w:t>увеличить долю граждан, систематически занимающегося физической культурой и спортом к общей численности населения города до 25,22</w:t>
      </w:r>
      <w:r>
        <w:rPr>
          <w:sz w:val="28"/>
          <w:szCs w:val="28"/>
          <w:lang w:eastAsia="ru-RU"/>
        </w:rPr>
        <w:t>% к 2016 году</w:t>
      </w:r>
      <w:r>
        <w:rPr>
          <w:sz w:val="28"/>
          <w:szCs w:val="28"/>
        </w:rPr>
        <w:t>;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</w:rPr>
        <w:t xml:space="preserve">увеличить численность занимающихся в муниципальных образовательных учреждениях дополнительного образования детей  физкультурно-спортивной направленности до 2150 человек к 2016 году. 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>развитию детско-юношеского спорта и системы подготовки спортивного резерва;</w:t>
      </w:r>
    </w:p>
    <w:p>
      <w:pPr>
        <w:pStyle w:val="Style24"/>
        <w:tabs>
          <w:tab w:val="clear" w:pos="709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9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2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Развитие массовой физической культуры и спорта»  приложение№4 к муниципальной программе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Развитие системы подготовки спортивного резерва» приложение №5 к муниципальной программе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подпрограмме 1</w:t>
      </w:r>
      <w:r>
        <w:rPr>
          <w:sz w:val="28"/>
          <w:szCs w:val="28"/>
          <w:lang w:eastAsia="ru-RU"/>
        </w:rPr>
        <w:t xml:space="preserve"> «Развитие массовой физической культуры и спорта»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  <w:lang w:eastAsia="ru-RU"/>
        </w:rPr>
        <w:t>Доля граждан, занимающихся физической культурой и спортом, в общей численности населения (увеличение с 23,77  % в 2012 году до 25,26% в 2016 году);</w:t>
      </w:r>
    </w:p>
    <w:p>
      <w:pPr>
        <w:pStyle w:val="Normal"/>
        <w:snapToGrid w:val="false"/>
        <w:ind w:left="74" w:firstLine="709"/>
        <w:rPr/>
      </w:pPr>
      <w:r>
        <w:rPr>
          <w:sz w:val="28"/>
          <w:szCs w:val="28"/>
        </w:rPr>
        <w:t>Единовременная пропускная способность спортивных сооружений (увеличение с 2360 человек в 2012 году до 2430. человек в 2016 году);</w:t>
      </w:r>
    </w:p>
    <w:p>
      <w:pPr>
        <w:pStyle w:val="Normal"/>
        <w:snapToGrid w:val="false"/>
        <w:ind w:left="74" w:firstLine="709"/>
        <w:rPr/>
      </w:pPr>
      <w:r>
        <w:rPr>
          <w:sz w:val="28"/>
          <w:szCs w:val="28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увеличение с 3,5 % в 2012 году до 4,6% в 2016 году).</w:t>
      </w:r>
    </w:p>
    <w:p>
      <w:pPr>
        <w:pStyle w:val="Normal"/>
        <w:snapToGrid w:val="false"/>
        <w:ind w:left="74" w:firstLine="77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ля учащихся и студентов, систематически занимающихся физической культурой и спортом, в общей численности учащихся и студентов (увеличение с 49,4 % в 2012 году до 52 % в 2016 году)</w:t>
      </w:r>
    </w:p>
    <w:p>
      <w:pPr>
        <w:pStyle w:val="Normal"/>
        <w:snapToGrid w:val="false"/>
        <w:ind w:left="74" w:firstLine="709"/>
        <w:rPr>
          <w:sz w:val="28"/>
          <w:szCs w:val="28"/>
        </w:rPr>
      </w:pPr>
      <w:r>
        <w:rPr>
          <w:sz w:val="28"/>
          <w:szCs w:val="28"/>
        </w:rPr>
        <w:t>Количество участников официальных физкультурных мероприятий и спортивных соревнований, проводимых на территории города,  официальных физкультурных мероприятий и спортивных соревнований краевого уровня (увеличение с 3500 участников в 2012 году до 4500 участников  в 2016 году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подпрограмме 2</w:t>
      </w:r>
      <w:r>
        <w:rPr>
          <w:sz w:val="28"/>
          <w:szCs w:val="28"/>
          <w:lang w:eastAsia="ru-RU"/>
        </w:rPr>
        <w:t xml:space="preserve"> «Развитие системы подготовки спортивного резерва»: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</w:rPr>
        <w:t xml:space="preserve">сохранение и увеличение численности занимающихся в муниципальных образовательных учреждениях дополнительного образования детей  физкультурно-спортивной направленности до 2150 человек к 2016 году; 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личение удельного веса занимающихся в группах спортивного совершенствования и высшего спортивного мастерства, а также имеющих разряды и звания по игровым видам спорта к общему числу занимающихся в учреждениях физкультурно-спортивной направленности до 2,66 % в 2016 году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9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Style24"/>
        <w:tabs>
          <w:tab w:val="clear" w:pos="709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9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Style24"/>
        <w:tabs>
          <w:tab w:val="clear" w:pos="709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9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08" w:firstLine="816"/>
        <w:rPr/>
      </w:pPr>
      <w:r>
        <w:rPr>
          <w:sz w:val="28"/>
          <w:szCs w:val="28"/>
        </w:rPr>
        <w:t>Общий объем финансирования Программы на 2014 – 2016 годы составляет 139962 тыс. рублей, в том числе за счет средств краевого бюджета –0 тыс. рублей, внебюджетных источников- 7200 тыс. рублей, в том числе по годам реализации: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>2014 год – 46654 тыс. рублей, в том числе за счет средств краевого бюджета – 0 тыс. рублей, внебюджетных источников- 2400 тыс. рублей;</w:t>
      </w:r>
    </w:p>
    <w:p>
      <w:pPr>
        <w:pStyle w:val="Normal"/>
        <w:snapToGrid w:val="false"/>
        <w:ind w:left="-108" w:firstLine="816"/>
        <w:rPr/>
      </w:pPr>
      <w:r>
        <w:rPr>
          <w:sz w:val="28"/>
          <w:szCs w:val="28"/>
        </w:rPr>
        <w:t>2015 год – 46654 тыс. рублей, в том числе за счет средств краевого бюджета – 0 тыс. рублей, внебюджетных источников- 2400 тыс. рублей;</w:t>
      </w:r>
    </w:p>
    <w:p>
      <w:pPr>
        <w:pStyle w:val="Normal"/>
        <w:snapToGrid w:val="false"/>
        <w:ind w:left="-108" w:firstLine="816"/>
        <w:rPr/>
      </w:pPr>
      <w:r>
        <w:rPr>
          <w:sz w:val="28"/>
          <w:szCs w:val="28"/>
        </w:rPr>
        <w:t>2016 год – 46654  тыс. рублей, в том числе за счет средств краевого бюджета – 0 тыс. рублей, внебюджетных источников- 2400 тыс. рублей.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ероприятий запланированных в подпрограмме 1 и подпрограмме 2;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МАОУ ДОД «ДЮСШ» и «СДЮСШОР» по организации предоставления муниципальных услуг;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соглашений на предоставление субсидий на цели, не связанные с выполнением муниципального задания на выполнение муниципальных услуг МАОУ ДОД «ДЮСШ» и «СДЮСШОР»;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Красноярского края от 21.12.2010 № 11-5566 «О физической культуре и спорте в Красноярском крае»;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гноз сводных показателей муниципального задания, в случае оказания учреждениями муниципальных услуг юридическим и (или) физическим лицам, выполнения работ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спортивных сборных команд Красноярского края;</w:t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спортивных мероприятий;</w:t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рограмм дополнительного образования детей физкультурно-спортивной направленности. Этап начальной подготовки;</w:t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рограмм дополнительного образования детей физкультурно-спортивной направленности. Тренировочный этап;</w:t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рограмм дополнительного образования детей физкультурно-спортивной направленности в СДЮСШОР детям. Этап совершенствования спортивного мастерства и высшего спортивного мастерства. Этап высшего спортивного мастер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огноз сводных показателей муниципальных заданий на оказание (выполнение) муниципальных услуг (работ) муниципальными  учреждениями  дополнительного образования детей физкультурно-спортивной направленности по Программе представлен в приложении № 3 </w:t>
      </w:r>
      <w:r>
        <w:rPr>
          <w:sz w:val="28"/>
          <w:szCs w:val="28"/>
        </w:rPr>
        <w:t>к Программе.</w:t>
      </w:r>
      <w:r>
        <w:br w:type="page"/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ам спортивных школ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не предусмотрены правила (методики) распределения субсидий бюджетам муниципальных учреждений физкультурно-спортивной направленности.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>Начальник ОСТиМП</w:t>
        <w:tab/>
        <w:tab/>
        <w:tab/>
        <w:tab/>
        <w:tab/>
        <w:tab/>
        <w:t xml:space="preserve">                  Ю.Г. Дивинец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9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hanging="69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yperlink" Target="consultantplus://offline/ref=058A98D53800D12BAB9A44B391C181C12D84281B4E1A979EAABE0B6AABB19D382E85557F7BEBAFu9O4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user</cp:lastModifiedBy>
  <cp:lastPrinted>2013-10-30T12:25:00Z</cp:lastPrinted>
  <dcterms:modified xsi:type="dcterms:W3CDTF">2013-11-06T03:57:00Z</dcterms:modified>
  <cp:revision>311</cp:revision>
  <dc:subject/>
  <dc:title>ПАСПОРТ</dc:title>
</cp:coreProperties>
</file>