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азарово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1.10.2014   № 2043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«Развитие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азар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70"/>
      </w:tblGrid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8"/>
              </w:rPr>
              <w:t>Наименование муниципальной 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«Развитие физической культуры и спорта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8"/>
              </w:rPr>
              <w:t>в городе Назарово» (далее -Программа)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8"/>
                <w:lang w:eastAsia="ru-RU"/>
              </w:rPr>
            </w:pPr>
            <w:r>
              <w:rPr>
                <w:sz w:val="22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ru-RU"/>
              </w:rPr>
              <w:t>Постановление администрации города Назарово от 12.07.2013 №1387-п «Об утверждении  Порядка принятия решений о разработке муниципальных  программ города Назарово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дминистрация города Назарово 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исполнители 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правление образования администрации города Назарово;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правление социальной защиты населения города Назарово;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КУ «УГХ»;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дминистрация города Назарово (МАОУ ДОД ДЮСШ; МАОУ ДОД СДЮСШОР).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грамм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1 «Развитие массовой физической культуры и спорта»</w:t>
            </w:r>
          </w:p>
          <w:p>
            <w:pPr>
              <w:pStyle w:val="Normal"/>
              <w:rPr>
                <w:color w:val="FF0000"/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«Развитие системы подготовки спортивного резерва»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. 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дачи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8"/>
              </w:rPr>
              <w:t>Обеспечение развития массовой физической культуры на территории города Назарово;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физкультурно-спортивной направленности.</w:t>
            </w:r>
          </w:p>
        </w:tc>
      </w:tr>
      <w:tr>
        <w:trPr>
          <w:trHeight w:val="9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Целевые показатели и показатели результативности Программы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Увеличение количества спортивных сооружений в городе до 90 к 2017 году.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 Увеличение доли граждан, систематически занимающихся физической  культурой и спортом, к общей численности населения до 30,20% к 2017 году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Увеличение численности занимающихся в муниципальных образовательных учреждениях дополнительного образования детей  физкультурно-спортивной направленности до 2150 человек к 2017 году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8"/>
              </w:rPr>
              <w:t>4. Увеличение доли учащихся и студентов, систематически занимающихся физической культурой и спортом, в общей численности учащихся и студентов до 52%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>к 2017 году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 Увеличение количества спортсменов в сборных командах Красноярского края до 59 человек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 Увеличение удельного вес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 до 2,66% к 2017 году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.Количество специалистов, обучающихся на курсах повышения квалификации и семинарах</w:t>
            </w:r>
          </w:p>
          <w:p>
            <w:pPr>
              <w:pStyle w:val="Normal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ставит в  2014 году-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 xml:space="preserve">12 чел. , 2015 году-8 чел, 2016 году- 4 чел, 2017 году-4 чел. 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чения целевых показателей программы на долгосрочный период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еличение количества спортивных сооружений к 2020 году до 92 ед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еличение доли граждан систематически занимающихся физической  культурой и спортом, в общей численности населения до 40% к 2020 году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величение численности занимающихся в муниципальных образовательных учреждениях дополнительного образования детей  физкультурно-спортивной направленности до 2158 чел. к 2020 году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</w:rPr>
              <w:t>реализации Программ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2014-2017 годы</w:t>
            </w:r>
          </w:p>
          <w:p>
            <w:pPr>
              <w:pStyle w:val="Normal"/>
              <w:snapToGrid w:val="false"/>
              <w:ind w:left="266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8"/>
              </w:rPr>
              <w:t>Всего по программе на 2014-2017  191093,294 тыс. рублей, в том числе по годам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2014 год – 51177,2946 тыс. руб.; 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2015 год – 46654</w:t>
            </w:r>
            <w:r>
              <w:rPr>
                <w:sz w:val="22"/>
                <w:szCs w:val="28"/>
                <w:lang w:val="en-US"/>
              </w:rPr>
              <w:t>,0</w:t>
            </w:r>
            <w:r>
              <w:rPr>
                <w:sz w:val="22"/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2016 год – 46654</w:t>
            </w:r>
            <w:r>
              <w:rPr>
                <w:sz w:val="22"/>
                <w:szCs w:val="28"/>
                <w:lang w:val="en-US"/>
              </w:rPr>
              <w:t>,0</w:t>
            </w:r>
            <w:r>
              <w:rPr>
                <w:sz w:val="22"/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2017 год – 46654</w:t>
            </w:r>
            <w:r>
              <w:rPr>
                <w:sz w:val="22"/>
                <w:szCs w:val="28"/>
                <w:lang w:val="en-US"/>
              </w:rPr>
              <w:t>,0</w:t>
            </w:r>
            <w:r>
              <w:rPr>
                <w:sz w:val="22"/>
                <w:szCs w:val="28"/>
              </w:rPr>
              <w:t xml:space="preserve"> тыс. руб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источникам финансирования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>Краевой бюджет –</w:t>
            </w:r>
            <w:r>
              <w:rPr>
                <w:b/>
                <w:sz w:val="22"/>
                <w:szCs w:val="28"/>
                <w:lang w:val="en-US"/>
              </w:rPr>
              <w:t xml:space="preserve"> 3694,520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2014 год – 3694,520 тыс. руб.;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 год - 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8"/>
              </w:rPr>
              <w:t xml:space="preserve">2016 год - 0 тыс. руб.;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 год – 0 тыс.руб.</w:t>
            </w:r>
          </w:p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>Муниципальный бюджет –</w:t>
            </w:r>
            <w:r>
              <w:rPr>
                <w:b/>
                <w:sz w:val="22"/>
                <w:szCs w:val="28"/>
                <w:lang w:val="en-US"/>
              </w:rPr>
              <w:t xml:space="preserve"> 176198,77467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2014 год – 43436,77467 тыс. руб.;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 год - 44254, 00000 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8"/>
              </w:rPr>
              <w:t>2016 год - 44254, 00000  тыс. руб.;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 год – 44254, 00000  тыс. руб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>Внебюджетные источники-</w:t>
            </w:r>
            <w:r>
              <w:rPr>
                <w:b/>
                <w:sz w:val="22"/>
                <w:szCs w:val="28"/>
                <w:lang w:val="en-US"/>
              </w:rPr>
              <w:t xml:space="preserve"> 11200,0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2014 год – 4000,00000 тыс. руб.; 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 год – 2400, 0000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8"/>
              </w:rPr>
              <w:t>2016 год - 2400, 00000  тыс. руб.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2017 год – 2400, 00000  тыс.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руб.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ируемые объекты капитального строительства в период реализации программы (за счет средств краевого бюджета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оительство физкультурно-спортивного центра в 8 микрорайоне.</w:t>
            </w:r>
          </w:p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физической культуры и спорта города Назаров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3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государственной политики в сфере физической культуры и спорта к 2020 году необходимо удво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.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задач требуется создание современной и эффективной государственной системы физического воспитания населения. Ее системообразующим элементом призван стать Всероссийский физкультурно-спортивный комплекс. Внедрение комплекса планируется провести в 4 этапа: 1 этап организационно - эксперементальный – август 2013-декабрь 2014 года, 2 этап апробационный - сентябрь 2014-август 2015 года, 3 этап внедренческий сентябрь 2015-декабрь 2016 года, четвертый этап реализационный- с января 2017 года. Внедрение такого комплекса на территории города будет способствовать увеличению доли граждан, систематически занимающихся физической культурой и спортом </w:t>
      </w:r>
      <w:r>
        <w:rPr>
          <w:rFonts w:eastAsia="Calibri"/>
          <w:sz w:val="28"/>
          <w:szCs w:val="28"/>
          <w:lang w:eastAsia="en-US"/>
        </w:rPr>
        <w:t>к 2020 году показатель должен достигнуть 40%, а среди обучающихся -80%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городе функционирует 6 спортивных клубов по месту жительства, из которых 4 созданы при краевой поддержке в рамках ДЦП «От массовости к мастерству на 2011-2013 годы», так же на базе общеобразовательных учреждений созданы 10 физкультурно-спортивных клубов. Для того чтобы процесс создания сети спортивных клубов по месту жительства носил комплексный характер ежегодно проводится спартакиада среди КМЖ, созданы положения по деятельности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портивных клубах по месту жительства в городе занимается </w:t>
      </w:r>
      <w:r>
        <w:rPr>
          <w:rFonts w:eastAsia="Calibri"/>
          <w:sz w:val="28"/>
          <w:szCs w:val="28"/>
          <w:lang w:eastAsia="en-US"/>
        </w:rPr>
        <w:t xml:space="preserve">393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еловека, в физкультурно-спортивных клубах 2280 человек.  </w:t>
      </w:r>
    </w:p>
    <w:p>
      <w:pPr>
        <w:pStyle w:val="TextBodyIndent"/>
        <w:spacing w:before="0" w:after="0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 города организовано проводятся летние и зимние игры среди предприятий, организаций и учреждений города, спартакиада среди людей с ограниченными возможностями,  спартакиада школьников, спартакиада среди КМЖ, спартакиада среди учреждений НПО и СПО, спартакиада среди государственных и муниципальных служащих, Первенства города по видам спорта, культивируемым в спортивных школах. </w:t>
      </w:r>
    </w:p>
    <w:p>
      <w:pPr>
        <w:pStyle w:val="Normal"/>
        <w:ind w:firstLine="709"/>
        <w:rPr/>
      </w:pPr>
      <w:r>
        <w:rPr>
          <w:sz w:val="28"/>
          <w:szCs w:val="28"/>
        </w:rPr>
        <w:t>С 2000 года создан Совет по физической культуре при администрации города, заседания проходят каждые два месяца, с 2009 года Совет возглавляет глава города. На Совете обсуждаются и принимаются решения по вопросам, касающимся спортивной жизни города, в том числе о проведении городской спартакиады среди КФК предприятий и учреждений города, об участии в грантовых программах, о подготовке спортивных учреждений к работе в зимний период, о выдвижении кандидатур в общественную палату города и мн.др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городе созданы спортивные общественные организации: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Федерация хоккея города Назарово, Федерация бодибилдинга, фитнеса и бодифитнеса, Местная общественная организация «Клуб кикбоксинга «Витязь-Союз», Местная общественная детско-юношеская спортивная организация «Клуб традиционного карате «Витязь», Городская федерация бокса, </w:t>
      </w:r>
      <w:r>
        <w:rPr>
          <w:bCs/>
          <w:color w:val="000000"/>
          <w:sz w:val="28"/>
          <w:szCs w:val="28"/>
          <w:shd w:fill="FFFFFF" w:val="clear"/>
        </w:rPr>
        <w:t xml:space="preserve">Филиал краевой федерации по служебному собаководству, Филиал региональной общественной организации по Красноярскому краю «Клуб закаливания и зимнего плавания «Гарантия здоровья», Клуб Автоназар,  </w:t>
      </w:r>
      <w:r>
        <w:rPr>
          <w:sz w:val="28"/>
          <w:szCs w:val="28"/>
        </w:rPr>
        <w:t>Филиа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ой общественной спортивной организации «Федерация рыболовного спорта Красноярского края»</w:t>
      </w:r>
      <w:r>
        <w:rPr>
          <w:szCs w:val="24"/>
        </w:rPr>
        <w:t xml:space="preserve">. 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олгосрочной целевой программы «Дети» за 2006-2012 годы были построены 4 современные спортивные площадки на базах общеобразовательных школ. Для школ города приобретен спортивный инвентарь, что позволило улучшить обеспеченность школ спортивным инвентарем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реализованных в 2010-2012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В городе систематически физической культурой и спортом занимается </w:t>
      </w:r>
      <w:r>
        <w:rPr>
          <w:sz w:val="28"/>
          <w:szCs w:val="28"/>
        </w:rPr>
        <w:t>23,77</w:t>
      </w:r>
      <w:r>
        <w:rPr>
          <w:rFonts w:eastAsia="Calibri"/>
          <w:sz w:val="28"/>
          <w:szCs w:val="28"/>
          <w:lang w:eastAsia="en-US"/>
        </w:rPr>
        <w:t>% жителей (12305 человек), что  на 5 % выше аналогичных результатов 2010 года (</w:t>
      </w:r>
      <w:r>
        <w:rPr>
          <w:sz w:val="28"/>
          <w:szCs w:val="28"/>
        </w:rPr>
        <w:t>17,22</w:t>
      </w:r>
      <w:r>
        <w:rPr>
          <w:rFonts w:eastAsia="Calibri"/>
          <w:sz w:val="28"/>
          <w:szCs w:val="28"/>
          <w:lang w:eastAsia="en-US"/>
        </w:rPr>
        <w:t xml:space="preserve">% - </w:t>
      </w:r>
      <w:r>
        <w:rPr>
          <w:sz w:val="28"/>
          <w:szCs w:val="28"/>
        </w:rPr>
        <w:t xml:space="preserve">9075 </w:t>
      </w:r>
      <w:r>
        <w:rPr>
          <w:rFonts w:eastAsia="Calibri"/>
          <w:sz w:val="28"/>
          <w:szCs w:val="28"/>
          <w:lang w:eastAsia="en-US"/>
        </w:rPr>
        <w:t xml:space="preserve">человек). </w:t>
      </w:r>
    </w:p>
    <w:p>
      <w:pPr>
        <w:pStyle w:val="Style51"/>
        <w:widowControl/>
        <w:tabs>
          <w:tab w:val="clear" w:pos="709"/>
          <w:tab w:val="left" w:pos="0" w:leader="none"/>
        </w:tabs>
        <w:spacing w:lineRule="auto" w:line="240"/>
        <w:ind w:right="-17" w:firstLine="709"/>
        <w:jc w:val="both"/>
        <w:rPr>
          <w:rStyle w:val="FontStyle13"/>
        </w:rPr>
      </w:pPr>
      <w:r>
        <w:rPr>
          <w:sz w:val="28"/>
          <w:szCs w:val="28"/>
        </w:rPr>
        <w:t>Работают  две спортивные школы по 16 видам спорта, в которых занимается 2128 детей и подростков. В городе расположены 25 спортивных залов, из них 15 в общеобразовательных школах. В спортивных школах не хватает тренеров по игровым видам спорта, художественной гимнастики, в связи с этим количество детей занимающихся в системе дополнительного образования держится на одном уровне. Специалисты периодически повышают свою квалифик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10 залов спортивных школ 7 являются приспособленными. Общая площадь спортивных залов города составляет 10000 квадратных метров. Согласно методике определения нормативной потребности субъектов Российской Федерации в объектах физической культуры и спорта (распоряжение Правительства РФ от 19.10.1999 №1683-Р) потребность города в спортивных залах составляет 185000 квадратных метров. Только строительство физкультурно-спортивного центра позволит достичь положительной динамики в увеличении числа занимающихся и улучшение качества подготовки спортсменов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е школы в рамках участия в конкурсном отборе краевой ДЦП «От массовости к мастерству на 2011-2013 годы», за счет краевых субсидий обеспечивались инвентарем и оборудованием для проведения тренировочных занят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город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 физкультурных спортивных мероприятий на территории город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управления подготовкой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мероприятий, направленных на поиск и поддержку талантливых, одаренных дет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отрасли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физкультурных спортивных мероприятий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материально-технического обеспечения деятельности учреждений дополнительного образования де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Цели и задачи, описание ожидаемых коне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город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учреждениях дополнительного образования детей  в области физической культуры и спорта на территории гор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а 2 «Развитие системы подготовки спортивного резерва».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ханизм реализации отдельных мероприятий Программы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долю граждан, систематически занимающегося физической культурой и спортом к общей численности населения города до 30,20 % к 2017 году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ить численность занимающихся в муниципальных образовательных учреждениях дополнительного образования детей  физкультурно-спортивной направленности до 2150 человек к 2017 год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развитию детско-юношеского спорта и системы подготовки спортивного резерва.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9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»  приложение№4 к муниципальной программе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системы подготовки спортивного резерва» приложение №5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 позволит достичь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дпрограмме 1 «Развитие массовой физической культуры и спорта»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граждан, занимающихся физической культурой и спортом, в общей численности населения (увеличение с 23,77  % в 2012 году до 30,2 % в 2017 году);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Единовременная пропускная способность спортивных сооружений (увеличение с 2360 человек в 2012 году до 2430. человек в 2017 году);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с 3,5 % в 2012 году до 4,6% в 2017 году).</w:t>
      </w:r>
    </w:p>
    <w:p>
      <w:pPr>
        <w:pStyle w:val="Normal"/>
        <w:snapToGrid w:val="false"/>
        <w:ind w:left="7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 (увеличение с 49,4 % в 2012 году до 52 % в 2017 году)</w:t>
      </w:r>
    </w:p>
    <w:p>
      <w:pPr>
        <w:pStyle w:val="Normal"/>
        <w:snapToGrid w:val="false"/>
        <w:ind w:left="74" w:firstLine="709"/>
        <w:rPr>
          <w:sz w:val="28"/>
          <w:szCs w:val="28"/>
        </w:rPr>
      </w:pPr>
      <w:r>
        <w:rPr>
          <w:sz w:val="28"/>
          <w:szCs w:val="28"/>
        </w:rPr>
        <w:t>Количество участников официальных физкультурных мероприятий и спортивных соревнований, проводимых на территории города,  официальных физкультурных мероприятий и спортивных соревнований краевого уровня (увеличение с 3500 участников в 2012 году до 4500 участников  в 2017 год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дпрограмме 2 «Развитие системы подготовки спортивного резерва»:</w:t>
      </w:r>
    </w:p>
    <w:p>
      <w:pPr>
        <w:pStyle w:val="Normal"/>
        <w:snapToGrid w:val="false"/>
        <w:ind w:left="266" w:firstLine="709"/>
        <w:rPr>
          <w:sz w:val="28"/>
          <w:szCs w:val="28"/>
        </w:rPr>
      </w:pPr>
      <w:r>
        <w:rPr>
          <w:sz w:val="28"/>
          <w:szCs w:val="28"/>
        </w:rPr>
        <w:t xml:space="preserve">сохранение и увеличение численности занимающихся в муниципальных образовательных учреждениях дополнительного образования детей  физкультурно-спортивной направленности до 2150 человек к 2017 году;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увеличение удельного вес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 до 2,66 % в 2017 году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Style24"/>
        <w:tabs>
          <w:tab w:val="clear" w:pos="709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на реализацию целей программы 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Общий объем финансирования Программы составляет 191093,29467 тыс. рублей, в том числе за счет средств бюджета муниципального образования – 176198, 77467 тыс. руб., за счет средств краевого бюджета –3694,520 тыс. рублей, внебюджетных источников - 11200,00 тыс. рублей, в том числе по годам реализации:</w:t>
      </w:r>
    </w:p>
    <w:p>
      <w:pPr>
        <w:pStyle w:val="Normal"/>
        <w:snapToGrid w:val="false"/>
        <w:ind w:left="-108" w:firstLine="675"/>
        <w:rPr/>
      </w:pPr>
      <w:r>
        <w:rPr>
          <w:sz w:val="28"/>
          <w:szCs w:val="28"/>
        </w:rPr>
        <w:t>2014 год – 51131,29467 тыс. рублей, в том числе за счет средств бюджета муниципального образования- 46654,0 тыс. руб., средств краевого бюджета – 3694,5200  тыс. рублей, внебюджетных источников - 4000,00 тыс. рублей;</w:t>
      </w:r>
    </w:p>
    <w:p>
      <w:pPr>
        <w:pStyle w:val="Normal"/>
        <w:snapToGrid w:val="false"/>
        <w:ind w:left="-108" w:firstLine="67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false"/>
        <w:ind w:left="-108" w:firstLine="675"/>
        <w:rPr>
          <w:sz w:val="28"/>
          <w:szCs w:val="28"/>
        </w:rPr>
      </w:pPr>
      <w:r>
        <w:rPr>
          <w:sz w:val="28"/>
          <w:szCs w:val="28"/>
        </w:rPr>
        <w:t>2015 год – 46654 тыс. рублей, в том числе за счет средств бюджета муниципального образования – 44254,00 тыс. руб., краевого бюджета – 0 тыс. рублей, внебюджетных источников- 2400 тыс. рублей;</w:t>
      </w:r>
    </w:p>
    <w:p>
      <w:pPr>
        <w:pStyle w:val="Normal"/>
        <w:snapToGrid w:val="false"/>
        <w:ind w:left="-108" w:firstLine="675"/>
        <w:rPr>
          <w:sz w:val="28"/>
          <w:szCs w:val="28"/>
        </w:rPr>
      </w:pPr>
      <w:r>
        <w:rPr>
          <w:sz w:val="28"/>
          <w:szCs w:val="28"/>
        </w:rPr>
        <w:t>2016 год – 46654 тыс. рублей, в том числе счет средств бюджета муниципального образования – 44254,00 тыс. руб., краевого бюджета – 0 тыс. рублей, внебюджетных источников- 2400 тыс. рублей»;</w:t>
      </w:r>
    </w:p>
    <w:p>
      <w:pPr>
        <w:pStyle w:val="Normal"/>
        <w:snapToGrid w:val="false"/>
        <w:ind w:firstLine="567"/>
        <w:rPr/>
      </w:pPr>
      <w:r>
        <w:rPr>
          <w:sz w:val="28"/>
          <w:szCs w:val="28"/>
        </w:rPr>
        <w:t>2017 год - 46654 тыс. рублей, в том числе счет средств бюджета муниципального образования – 44254,00 тыс. руб., краевого бюджета – 0 тыс. рублей, внебюджетных источников- 2400 тыс. рублей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ероприятий запланированных в подпрограмме 1 и подпрограмме 2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ОУ ДОД «ДЮСШ» и «СДЮСШОР» по организации предоставления муниципальных услуг;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соглашений на предоставление субсидий на цели, не связанные с выполнением муниципального задания на выполнение муниципальных услуг МАОУ ДОД «ДЮСШ» и «СДЮСШОР»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ого задания, в случае оказания учреждениями муниципальных услуг юридическим и (или) физическим лицам, выполнения работ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спортивных мероприятий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 дополнительного образования детей физкультурно-спортивной направленности. Этап начальной подготовки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 дополнительного образования детей физкультурно-спортивной направленности. Тренировочный этап;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 дополнительного образования детей физкультурно-спортивной направленности в СДЮСШОР детям. Этап совершенствования спортивного мастерства и высшего спортивного мастерства. Этап высшего спортивного мастерств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ми  учреждениями  дополнительного образования детей физкультурно-спортивной направленности по Программе представлен в приложении № 3 </w:t>
      </w:r>
      <w:r>
        <w:rPr>
          <w:sz w:val="28"/>
          <w:szCs w:val="28"/>
        </w:rPr>
        <w:t>к программе.</w:t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ам спортивных школ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ы правила (методики) распределения субсидий бюджетам муниципальных учреждений физкультурно-спортивной направленности.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>Начальник ОСТиМП</w:t>
        <w:tab/>
        <w:tab/>
        <w:tab/>
        <w:tab/>
        <w:tab/>
        <w:tab/>
        <w:t xml:space="preserve">                  Ю.Г. Дивинец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9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hanging="69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D84281B4E1A979EAABE0B6AABB19D382E85557F7BEBAFu9O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55:00Z</dcterms:created>
  <dc:creator>Ситников</dc:creator>
  <dc:description/>
  <cp:keywords/>
  <dc:language>en-US</dc:language>
  <cp:lastModifiedBy>user</cp:lastModifiedBy>
  <cp:lastPrinted>2014-11-11T10:58:00Z</cp:lastPrinted>
  <dcterms:modified xsi:type="dcterms:W3CDTF">2014-11-11T02:58:00Z</dcterms:modified>
  <cp:revision>9</cp:revision>
  <dc:subject/>
  <dc:title>ПАСПОРТ</dc:title>
</cp:coreProperties>
</file>