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азарово</w:t>
      </w:r>
    </w:p>
    <w:p>
      <w:pPr>
        <w:pStyle w:val="ConsPlusNormal1"/>
        <w:widowControl/>
        <w:ind w:left="52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2037 - п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 «Молодежь города Назарово в XXI ве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«Молодежь города Назарово в XXI веке» (далее – Программа)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34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Назарово от 12.07.2013 № 1387-п «Об утверждении Порядка принятия решений о разработке муниципальных программ города Назарово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Назарово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ногопрофильный молодёжный центр «Бригантина» г. Назарово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Подпрограмма 1 «Вовлечение молодежи города Назарово в социальную практику»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города Назарово»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жильем молодых семей в городе Назарово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города Назарово и Красноярского края</w:t>
            </w:r>
          </w:p>
        </w:tc>
      </w:tr>
      <w:tr>
        <w:trPr>
          <w:trHeight w:val="4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города Назарово;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держанных социально-экономических проектов, реализуемых молодежью города Назарово к 2017 году -36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Назарово, вовлеченных в реализацию социально-экономических проектов к 2017 году – 35,42 %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раждан, проживающих в городе Назарово, получающих безвозмездные услуги от участников молодежных социально-экономических проектов к 2017 году-46,10%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к 2017 году – 1,4.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45 361,48941 тыс. рублей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1 042,58941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– 8 106,3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 106,3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106,3 тыс. руб.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2014 год – 7 411,41635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– 743,8 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43,8 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43,8 тыс. руб.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2014 год – 7 517,20106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– 7 337,5 тыс. руб.,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6 год – 7 337,5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 337,5 тыс. руб.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2014 год –4 310,33549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– 25,0 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,0  тыс. руб.,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,0 тыс. руб.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молодежной политики с указанием основных показателей социально-экономического развития города Назаро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распоряжение Правительства Российской Федерации от 17.11.2008 № 1662-р) указано, что «г</w:t>
      </w:r>
      <w:r>
        <w:rPr>
          <w:rStyle w:val="A1"/>
          <w:color w:val="000000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>согласно Стратегии государственной молодежной политики в Российской Федерации (Р</w:t>
      </w:r>
      <w:r>
        <w:rPr>
          <w:rStyle w:val="A1"/>
          <w:color w:val="000000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rStyle w:val="A1"/>
          <w:color w:val="000000"/>
          <w:sz w:val="28"/>
          <w:szCs w:val="28"/>
        </w:rPr>
        <w:t xml:space="preserve">направлена на </w:t>
      </w:r>
      <w:r>
        <w:rPr>
          <w:bCs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 года, утверждена </w:t>
      </w:r>
      <w:r>
        <w:rPr>
          <w:color w:val="000000"/>
          <w:sz w:val="28"/>
          <w:szCs w:val="28"/>
        </w:rPr>
        <w:t xml:space="preserve"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Назарово, а не за его пределами. Подобные амбиции определяют вектор развития региональной и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и города. В этой связи выделяются направления программных действий: создание условий для развития потенциала молодежи и его реализации в интересах развития города Назарово, усиление патриотического воспитания молодежи края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К 2013 году сложилась структура государственной молодежной политики Красноярского края. Меры субсидиарной поддержки муниципальных молодежных центров способствовали увеличению сети молодежных центров с 23 в 2007 году до 72 в 2013 году. На сегодняшний день 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государственные учреждения, </w:t>
      </w:r>
      <w:r>
        <w:rPr>
          <w:rStyle w:val="A1"/>
          <w:bCs/>
          <w:color w:val="000000"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подобных центров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города Назарово необходимо деятельное участие патриотических объединений в краевых и городски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города Назарово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Красноярском крае добровольческие объединения, добровольческие отряды образовательных учреждений, молодежных центров. С появлением концепции по развитию добровольчества в Красноярском крае началось формирование единой системы с общей идеологи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сегодняшний момент в городе Назарово существует 7 добровольческих объединений, в которых занимаются 164 человека охватывающих своей деятельностью более 2 500 человек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амках Подпрограммы на 2009 - 2011 годы в городе Назарово получили свидетельства о выделении государственной помощи и улучшили свои жилищные условия путем приобретения жиль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09 год 3 молодые семь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0 год 2 молодые семь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1 год 2 молодые семь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Подпрограммы на 2012-2015 годы в городе Назарово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2 году свидетельства выданы 3 молодым семьям, которые реализовали свое право на приобретение жилья за счет выделенной социальной выплаты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3 году свидетельства о праве на получение социальной выплаты на приобретение жилого помещения выданы 18 молодым семьям, которые смогут реализовать свое право на приобретение жилья в течение срока действия свидетельств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рактика реализации Подпрограммы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ое утверждение подтверждается ежегодным ростом числа молодых семей, желающих стать участниками Подпрограммы. Так, на 1 января 2010 года в городе Назарово изъявили желание участвовать в данной Подпрограмме 4 молодые семьи, нуждающиеся в улучшении жилищных условий, на 1 января 2011 года - 6 молодых семей, на 1 января 2012 года - 3 молодые семьи, на 1 января 2013 года число таких семей составило 20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одобный интерес со стороны молодых семей к улучшению жилищных условий подтверждает целесообразность продолжения реализации 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городск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всех уровней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молодежной политики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2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>3.1. Приоритетами в реализации Программы являю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вышение гражданской активности молодежи в решении социально-экономических задач развития города Назарово;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>- улучшение жилищных условий молодых сем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города Назарово» выделены несколько напра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ab/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города Назарово и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города Назаров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молодежной политик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Назарово.</w:t>
      </w:r>
    </w:p>
    <w:p>
      <w:pPr>
        <w:pStyle w:val="16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6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количество поддержанных социально-экономических проектов, реализуемых молодежью города Назарово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удельный вес молодых граждан, проживающих в городе Назарово, вовлеченных в реализацию социально-экономических проек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удельный вес благополучателей – граждан, проживающих в городе Назарово, получающих безвозмездные услуги от участников молодежных социально-экономических прое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города Назарово.</w:t>
      </w:r>
    </w:p>
    <w:p>
      <w:pPr>
        <w:pStyle w:val="16"/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9"/>
          <w:tab w:val="left" w:pos="284" w:leader="none"/>
        </w:tabs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города Назарово в социальную практику»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города Назарово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городе Назарово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– 2017 годах следующих результатов:</w:t>
      </w:r>
    </w:p>
    <w:p>
      <w:pPr>
        <w:pStyle w:val="Normal"/>
        <w:snapToGrid w:val="false"/>
        <w:ind w:firstLine="654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 xml:space="preserve">по подпрограмме 1 </w:t>
      </w:r>
      <w:r>
        <w:rPr>
          <w:i/>
          <w:sz w:val="28"/>
          <w:szCs w:val="28"/>
        </w:rPr>
        <w:t>«Вовлечение молодежи города Назарово в социальную практику»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долю молодежи, проживающей в городе Назарово, получившей информационные услуги до 34,33%;</w:t>
      </w:r>
    </w:p>
    <w:p>
      <w:pPr>
        <w:pStyle w:val="Normal"/>
        <w:ind w:firstLine="708"/>
        <w:rPr/>
      </w:pPr>
      <w:r>
        <w:rPr>
          <w:sz w:val="28"/>
          <w:szCs w:val="28"/>
        </w:rPr>
        <w:t>сохранить количество созданных рабочих мест для несовершеннолетних граждан, проживающих в городе Назарово на уровне 539 ед.;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сохранить 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д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хранить количество несовершеннолетних граждан, проживающих в городе Назарово, принявших участие в профильных, палаточных лагерях на уровне 65 человек.</w:t>
      </w:r>
    </w:p>
    <w:p>
      <w:pPr>
        <w:pStyle w:val="Normal"/>
        <w:snapToGrid w:val="false"/>
        <w:ind w:firstLine="654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 подпрограмме 2 «</w:t>
      </w:r>
      <w:r>
        <w:rPr>
          <w:i/>
          <w:sz w:val="28"/>
          <w:szCs w:val="28"/>
        </w:rPr>
        <w:t>Патриотическое воспитание молодежи города Назарово»</w:t>
      </w:r>
      <w:r>
        <w:rPr>
          <w:i/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ить  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,0 %  в 2014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увеличить удельный вес молодых граждан, проживающих в городе Назарово, являющихся  членами или участниками патриотических  объединений города, участниками  клубов патриотического воспитания муниципальных  учреждений, прошедших подготовку к военной службе в Вооруженных Силах Российской Федерации, в их общей численности до 1,4 % в 2014 году;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величить удельный вес молодых граждан, проживающих в городе Назарово, вовлеченных в добровольческую деятельность, в их общей численности до 1,4 %  в 2014 году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i/>
          <w:sz w:val="28"/>
          <w:szCs w:val="28"/>
          <w:lang w:eastAsia="ru-RU"/>
        </w:rPr>
        <w:t>по подпрограмме 3 «</w:t>
      </w:r>
      <w:r>
        <w:rPr>
          <w:i/>
          <w:sz w:val="28"/>
          <w:szCs w:val="28"/>
        </w:rPr>
        <w:t>Обеспечение жильем молодых семей в городе Назарово</w:t>
      </w:r>
      <w:r>
        <w:rPr>
          <w:i/>
          <w:sz w:val="28"/>
          <w:szCs w:val="28"/>
          <w:lang w:eastAsia="ru-RU"/>
        </w:rPr>
        <w:t>»: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личество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нуждающихся в улучшении жилищных условий %;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- в размере не менее 67 %.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5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городск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 предусмотрено финансирование на поддержку инновационной деятельности молодежи и молодежного предпринимательства в размере 51,1344 тыс. руб.</w:t>
      </w:r>
    </w:p>
    <w:p>
      <w:pPr>
        <w:pStyle w:val="Style25"/>
        <w:ind w:left="0" w:righ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567" w:leader="none"/>
        </w:tabs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 . Информация о ресурсном обеспечении и прогнозной оценке расходов на реализацию целей программы 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4 – 2017 годы составляет 45 361,48941 тыс. рублей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, </w:t>
      </w:r>
      <w:r>
        <w:rPr>
          <w:sz w:val="28"/>
          <w:szCs w:val="28"/>
        </w:rPr>
        <w:t>в том числе за счет средств краевого бюджета 9 642,81635 тыс. рублей, внебюджетных источников- 4 385,33549 тыс. рублей, в том числе по годам реализации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2014 год   21 042,58941 тыс. рублей, в том числе за счет средств краевого бюджета  7 411,41635 тыс. рублей, внебюджетных источников- 4 310,33549 тыс. рублей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2015 год  8 106,3 тыс. рублей, в том числе за счет средств краевого бюджета  743,8 тыс. рублей, внебюджетных источников- 25,0 тыс. рублей;</w:t>
      </w:r>
    </w:p>
    <w:p>
      <w:pPr>
        <w:pStyle w:val="Normal"/>
        <w:snapToGrid w:val="false"/>
        <w:ind w:left="-108" w:firstLine="817"/>
        <w:rPr>
          <w:sz w:val="28"/>
          <w:szCs w:val="28"/>
        </w:rPr>
      </w:pPr>
      <w:r>
        <w:rPr>
          <w:sz w:val="28"/>
          <w:szCs w:val="28"/>
        </w:rPr>
        <w:t>2016 год  8 106,3 тыс. рублей, в том числе за счет средств краевого бюджета  743,8 тыс. рублей, внебюджетных источников- 25,0 тыс. рублей.</w:t>
      </w:r>
    </w:p>
    <w:p>
      <w:pPr>
        <w:pStyle w:val="Normal"/>
        <w:snapToGrid w:val="false"/>
        <w:ind w:left="-108" w:firstLine="817"/>
        <w:rPr>
          <w:sz w:val="28"/>
          <w:szCs w:val="28"/>
        </w:rPr>
      </w:pPr>
      <w:r>
        <w:rPr>
          <w:sz w:val="28"/>
          <w:szCs w:val="28"/>
        </w:rPr>
        <w:t>2017 год  8 106,3 тыс. рублей, в том числе за счет средств краевого бюджета  743,8 тыс. рублей, внебюджетных источников- 25,0 тыс. рублей.</w:t>
      </w:r>
    </w:p>
    <w:p>
      <w:pPr>
        <w:pStyle w:val="Normal"/>
        <w:snapToGrid w:val="false"/>
        <w:ind w:left="-108" w:firstLine="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сходов является: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функционирование МБУ «ММЦ «Бригантина»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ализация мероприятий по патриотическому воспитанию молодежи города Назарово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ализация мероприятий по обеспечению жильем молодых семей в городе Назарово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ое обеспечение молодежной политики в городе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одаренной и талантливой молодеж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еятельности кружков, секций, клубов разной направленност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бесплатной медико-психологической, юридической помощи молодеж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организации летнего отдыха несовершеннолетних граждан в возрасте от 14 до 17 лет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трудовому воспитанию несовершеннолетних на территории города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влечение молодежи города Назарово в социальную практику (патриотическое воспитание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триотическое воспитание молодежи города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трудовому воспитанию студентов и обучающихся в государственных образовательных учреждениях профессионального образования на территории города Назарово.</w:t>
      </w:r>
    </w:p>
    <w:p>
      <w:pPr>
        <w:pStyle w:val="Style25"/>
        <w:ind w:left="0" w:righ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СТиМП                                                                       Ю.Г. Дивинец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9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38:00Z</dcterms:created>
  <dc:creator>Новичихина Любовь Геннадьевна</dc:creator>
  <dc:description/>
  <cp:keywords/>
  <dc:language>en-US</dc:language>
  <cp:lastModifiedBy>xp</cp:lastModifiedBy>
  <cp:lastPrinted>2014-11-05T09:37:00Z</cp:lastPrinted>
  <dcterms:modified xsi:type="dcterms:W3CDTF">2014-11-06T08:48:00Z</dcterms:modified>
  <cp:revision>203</cp:revision>
  <dc:subject/>
  <dc:title>ПАСПОРТ</dc:title>
</cp:coreProperties>
</file>