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и ресурсами»</w:t>
      </w:r>
    </w:p>
    <w:p>
      <w:pPr>
        <w:pStyle w:val="Normal"/>
        <w:widowControl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widowControl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управление и распоряжение земельными ресурсами города Назарово», реализуемая в рамках муниципальной Программы «Управление муниципальным имуществом и земельными»</w:t>
      </w:r>
    </w:p>
    <w:p>
      <w:pPr>
        <w:pStyle w:val="Normal"/>
        <w:widowControl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906"/>
      </w:tblGrid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управление и распоряжение земельными ресурсами города Назарово» (далее - Подпрограмма)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повышение эффективности управления и распоряжения земельными ресурсами города Назаров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автоматизированной базы данных о земельных участках для совершенствования системы учета земельных участков на территории города Назарово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доходов бюджета города Назарово от использования земельных участков;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>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неналоговых доходов местного бюджета за сче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уплений от арендной платы за землю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ов от проведения аукционов по продаже земельных участков или права на заключение договоров аренды земельных участков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7 годы, этапы реализации программы не выделяютс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бюджета города Назарово составляет 584,08 тыс. руб.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84,08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0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10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100 тыс. руб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исполнением Подпрограммы</w:t>
            </w:r>
          </w:p>
        </w:tc>
        <w:tc>
          <w:tcPr>
            <w:tcW w:w="6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ют управление по собственности и землепользованию Администрации г. Назарово, отдел экономики и поддержки предпринимательства Администрации города Назарово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местного бюджета осуществляется Финансовым управлением Администрации города Назарово и МКУ «Контрольно-счетная палата города Назарово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общегород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 практике внедрять эффективные экономические механизмы в сфере управления земельными участками ограничена отсутствием систематизированных и достоверных сведений о земельных участках, современных автоматизированных систем и информационных технологий их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втоматизированной системы учета земельных участков в отделе земельных отношений управления по собственности и землепользованию администрации города не позволяет корректно выявлять и достоверно прогнозировать поступление доходов от использования зем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управления земельными ресурсами города Назарово, активного вовлечения их в хозяйственный оборот необходимо создание единого информационного ресурса - автоматизированной базы данных о земельных участ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данной проблемы в Подпрограмму включены мероприятия по внедрению автоматизированной системы учета объектов земель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й программный продукт позволит создать единую базу, содержащую сведения об арендаторах и земельных участках, переданных в аренду, о начисленных и поступивших платежах за аренду земли, своевременно выявлять неплательщиков арендной платы и начислять пени за просрочку платежей, а также владеть и пользоваться реальной информацией о переданных в аренду земельных участках и их арендатор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, связанных с распоряжением земельными участ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мках Подпрограммы планируется проведение кадастровых работ в отношении земельных участков для жилищного строительства, под объектами муниципальной собственности в целях приватизации их с одновременным отчуждением земельных участков, проведение рыночной стоимости земли для организации и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обеспечит реализацию политики в области земельных отношений, осуществления учета и мероприятий по управлению землями в городе Назарово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эффективности управления и распоряжения земельными ресурсами города Назарово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автоматизированной базы данных о земельных участках для совершенствования системы учета земельных участков на территории города Назарово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доходов бюджета города Назарово от использования земельных участк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с 2014 года по 2017 год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показателем оценки хода реализации Подпрограммы являе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неналоговых доходов местного бюджета за сче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й от арендной платы за землю в результате приобретения программного продукта, позволяющего вести учет всех арендаторов земельных участков, контролировать поступления от арендной платы по каждому арендатору и своевременно начислять пени за просрочку платеж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проведения аукционов по продаже земельных участков или права на заключение договоров аренды земельных участков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ы в приложении № 1 к Подпрограмме 2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земельных отношений управления по собственности и землепользованию Администрации города Назарово с привлечением специализированных предприятий и организац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пределяются в порядке, установленн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осуществляется посредством заключения муниципальных контрактов, договоров между заказчиком и исполнителями программных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ых средств, необходимых для выполнения мероприятий Подпрограммы, является бюджет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земельных отношений управления по собственности и землепользованию администрац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земельных отношений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исполнения мероприятий Подпрограммы, мониторинг их реализации, предложения по корректировке перечня программных мероприятий и уточнению отдельных его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 эффективности реализации Подпрограммы за каждый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контроль за ходом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ет отдел экономики и поддержки предпринимательства Администрации города Назарово, контроль за целевым и эффективным использованием средств бюджета осуществляют Финансовое управление Администрации города Назарово и МКУ «Контрольно-счетная палата города Назар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на основании следующ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окупный социально-экономический эффект от реализации Подпрограммы достигается за счет создания автоматизированной системы управления, которая позволит обеспечить планомерную и последовательную реализацию эффективного управления земельными ресурсами. Постоянно обновляемые в автоматизированной системе сведения о земельных участках позволят создать реальный инструмент контроля. В целом при реализации комплекса мероприятий будет создана база данных, позволяющая при осуществлении управления и распоряжения земельными участками обеспечить информационную поддержку процессов формирования, учета земельных участков различных форм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от арендной платы, средств от продажи земельных участков на тор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направленных на достижение поставленных целей решение задач, представлен в приложении № 2 к Подпрограмме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города Назарово, ежегодно выделяемых на реализацию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огут ежегодно уточняться в соответствии с возможностью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568" w:footer="0" w:bottom="56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1">
    <w:name w:val="WW-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89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89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89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9:00Z</dcterms:created>
  <dc:creator>Рудинская</dc:creator>
  <dc:description/>
  <cp:keywords/>
  <dc:language>en-US</dc:language>
  <cp:lastModifiedBy>1</cp:lastModifiedBy>
  <cp:lastPrinted>2014-08-14T16:49:00Z</cp:lastPrinted>
  <dcterms:modified xsi:type="dcterms:W3CDTF">2014-10-31T09:36:00Z</dcterms:modified>
  <cp:revision>16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