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.10.2014                                  г.Назарово                                                  № 2038-п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постановление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от 08.10.2013 №1978-п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города Назаров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правление муниципальными финансам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города от 08.10.2013№1978-п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города Назарово «Управление муниципальными финансами» следующее изме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Управление муниципальными финансами» изложить в редакции согласно приложению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подлежит опубликованию в газете «Советское  Причулымье», размещению на официальном сайте администрации города Назарово в сети Интернет и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01 января 201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руководителя администрации города                                         И.С.Сухоруков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8:00Z</dcterms:created>
  <dc:creator>Попова Г.Г.</dc:creator>
  <dc:description/>
  <cp:keywords/>
  <dc:language>en-US</dc:language>
  <cp:lastModifiedBy>1111</cp:lastModifiedBy>
  <cp:lastPrinted>2014-10-27T08:37:00Z</cp:lastPrinted>
  <dcterms:modified xsi:type="dcterms:W3CDTF">2014-11-07T01:34:00Z</dcterms:modified>
  <cp:revision>23</cp:revision>
  <dc:subject/>
  <dc:title> </dc:title>
</cp:coreProperties>
</file>