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Реформирование и модернизац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-коммунального хозяйства 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вышение энергетической эффективности »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690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дпрограмма №3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Благоустроенный город Назарово»</w:t>
      </w:r>
      <w:r>
        <w:rPr>
          <w:color w:val="000000"/>
          <w:sz w:val="28"/>
          <w:szCs w:val="28"/>
          <w:lang w:val="ru-RU"/>
        </w:rPr>
        <w:t>, реализуемая  в рамках муниципальной программы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аспорт подпрограммы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дпрограмм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Благоустроенный город Назарово»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именование муниципальной  программы, в рамках которой реализуется подпрограмма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Реформирование и модернизац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жилищно - коммунального хозяй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 повышение энергетиче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ффективности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2"/>
                <w:szCs w:val="12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Орган исполнительной власти </w:t>
            </w:r>
            <w:r>
              <w:rPr>
                <w:sz w:val="28"/>
                <w:szCs w:val="28"/>
                <w:lang w:val="ru-RU"/>
              </w:rPr>
              <w:t>города Назарово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и (или) иной главный распорядитель бюджет-ных средств, определен-ный в </w:t>
            </w:r>
            <w:r>
              <w:rPr>
                <w:sz w:val="28"/>
                <w:szCs w:val="28"/>
                <w:lang w:val="ru-RU"/>
              </w:rPr>
              <w:t>муниципально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й программе соисполните-лем программы, реализу-ющую подпрограмму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города Назаров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города (отдел архитектуры и градостроительства),  Муниципальное казённое учреждение «Управление городским хозяйством» г. Назаров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и задачи подпрограмм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подпрограммы: комплексное  решение вопросов 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рганизация озеленения территории города Назаро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рганизация санитарного содержания территорий общего пользования города Назаро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ru-RU"/>
              </w:rPr>
              <w:t>содержание мест захорон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евые индикатор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. приложение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реализации подпрограмм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-2017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ирования на 2014 – 2017 годы –   30 881,33611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местного бюджета – 26 701,33611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 счет средств краевого бюджета – 4 18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4 год – 12 207,23611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 счет средств местного бюджета – 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962,23611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краевого бюджета – 2 245,0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2015 год – 6 224,7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местного бюджета – 5 579,7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краевого бюджета – 645,0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2016 год – 6 224,7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местного бюджета – 5 579,70 тыс. рублей,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счет средств краевого бюджета – 645,00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2017 год – 6 224,7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за счет средств местного бюджета – 5 579,70 тыс. рублей, </w:t>
            </w:r>
          </w:p>
          <w:p>
            <w:pPr>
              <w:pStyle w:val="Normal"/>
              <w:spacing w:lineRule="atLeast" w:line="240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счет средств краевого бюджета – 645,00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а организации контроля за исполнением подпрограммы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дминистрация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Финансовое управление администрации гор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КУ «Контрольно-счетная палата  г. Назарово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142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е разделы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142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е разделы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Постановка общегородской проблемы и обоснование необходимости разработки подпрограмм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вопросами местного знач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.14 п.1  пп.15 – «создание условий для массового отдыха жителей городских округов и организация обустройства мест массового отдыха населения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14 п. 1пп.18 – « организация сбора и вывоза бытовых отходов и мусора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14 п. 1 пп. 22 – «… содержание мест захоронения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комплексное  решение вопросов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жилищного строительства,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объектов благоустройства и озеленения,  расположенных на территории города Назаро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настоящей Программы будет продолжена работа по ликвидации несанкционированных свалок. В целях недопущения увеличения численности безнадзорных животных, предотвращения распространения инфекционных заболеваний, повышения безопасности населения будет продолжена работа по отлову безнадзорных животных на территории города Назарово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истребления популяции иксодовых клещей, являющихся переносчиками клещевых инфекций (клещевой энцефалит, болезнь Лайма – клещевой боррелиоз, туляремия и др.) на территории города должна проводиться акарицидная обработка мест массового отдыха и посещения населения гор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 года в год должностные лица администрации города проводят плановые и внеплановые проверки, входе которых выявляются факты произрастания дикорастущей конопли. Учитывая, что растение имеет наркотические свойства и доступно для людей из категории наркозависимых, своевременно обнаружить и уничтожить очаг произрастания — главная задача администрации города. На сегодняшний момент профилактика наркомании является основной целью, направленной на создание необходимых условий для снижения спроса на наркотики и, как следствие, уменьшение уровня преступности, связанного с наркомание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держивания роста безработицы в пределах 1,6% и недопустимости роста уровня безработицы администрация города в настоящей подпрограмме создаёт временные рабочие места в рамках организации общественных работ для трудоустройства неработающих граждан, граждан предпенсионного возраста, женщин, молодёж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олномочий органами местного самоуправления в программе  учтены работы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</w:t>
      </w:r>
      <w:r>
        <w:rPr>
          <w:rFonts w:cs="Times New Roman" w:ascii="Times New Roman" w:hAnsi="Times New Roman"/>
          <w:bCs/>
          <w:spacing w:val="-13"/>
          <w:sz w:val="28"/>
          <w:szCs w:val="28"/>
        </w:rPr>
        <w:t>одержанию мест захоро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ru-RU"/>
        </w:rPr>
        <w:t>2.2. Основная цель, задачи, сроки выполнения подпрограммы, целевые индикато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программы: комплексное  решение вопросов 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подпрограммы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озеленения территории города Назаров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санитарного содержания территорий общего пользования города Назаров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мест захоро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Сроки выполнения подпрограммы: 2014-2017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целевых индикаторах представлена в приложении 1 к 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анизм реализации программы определяется ее муниципальным статусом, включает в себя порядок взаимодействия Администрации города с предприятия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ализации программы принимают непосредственное участие проектные организации, строительные предприятия, заказчики, застройщики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управленческих действий включает в себя координирование действий между предприятиями при реализации программы, своевременную корректировку сроков и объемов выполнения мероприятий в связи с изменяющейся обстановкой, проведение совещаний при заместителе руководителя администрации гор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исполнителями программы являются а</w:t>
      </w:r>
      <w:r>
        <w:rPr>
          <w:rFonts w:cs="Times New Roman" w:ascii="Times New Roman" w:hAnsi="Times New Roman"/>
          <w:sz w:val="28"/>
          <w:szCs w:val="28"/>
        </w:rPr>
        <w:t>дминистрация города (отдел архитектуры и градостроительства) и муниципальное казённое учреждение «Управление городским хозяйством» г. Назарово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ядчики Программы определяются в соответствии с требованиям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Федерального закона Российской Федерации от 5 апреля 2013 г. N 44-ФЗ </w:t>
      </w:r>
      <w:r>
        <w:rPr>
          <w:rFonts w:cs="Times New Roman" w:ascii="Times New Roman" w:hAnsi="Times New Roman"/>
          <w:sz w:val="28"/>
          <w:szCs w:val="28"/>
        </w:rPr>
        <w:t>"О контрактной системе в сфере закупок товаров, работ, услуг для обеспечения государственных и муниципальных нужд"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рганизация управления подпрограммой и контроль за ходом </w:t>
        <w:br/>
        <w:t>ее выполнения предусматривает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рядок осуществления текущего контроля за ходом реализации подпрограммы, целевым и эффективным расходованием средств краевого и местного бюджет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еделение сроков и ответственных за подготовку и представление отчетных данных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 решить ключевые задачи, обеспечивающие  достижение цели –  улучшению санитарного и эстетического вида территорий города и для создания  комфортных и безопасных условий проживания населения города Назаро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жилищного строительства,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объектов благоустройства и озеленения,  расположенных на территории города Назаров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Система мероприятий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Система </w:t>
      </w:r>
      <w:hyperlink r:id="rId2">
        <w:r>
          <w:rPr>
            <w:rStyle w:val="InternetLink"/>
            <w:sz w:val="28"/>
            <w:szCs w:val="28"/>
            <w:lang w:val="ru-RU"/>
          </w:rPr>
          <w:t>мероприятий</w:t>
        </w:r>
      </w:hyperlink>
      <w:r>
        <w:rPr>
          <w:sz w:val="28"/>
          <w:szCs w:val="28"/>
          <w:lang w:val="ru-RU"/>
        </w:rPr>
        <w:t xml:space="preserve"> подпрограммы за счет средств местного и краевого бюджетов приведена в приложении № 2 к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Источником финансирования мероприятий подпрограммы являются средства местного и краевого бюджетов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Общий объем финансирования подпрограммы составит – </w:t>
      </w:r>
      <w:r>
        <w:rPr>
          <w:sz w:val="28"/>
          <w:szCs w:val="28"/>
          <w:lang w:val="ru-RU"/>
        </w:rPr>
        <w:t>30 881,33611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о годам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014 год  - </w:t>
      </w:r>
      <w:r>
        <w:rPr>
          <w:sz w:val="28"/>
          <w:szCs w:val="28"/>
          <w:lang w:val="ru-RU" w:eastAsia="ru-RU"/>
        </w:rPr>
        <w:t xml:space="preserve">12 207,23611 </w:t>
      </w:r>
      <w:r>
        <w:rPr>
          <w:sz w:val="28"/>
          <w:szCs w:val="28"/>
          <w:lang w:val="ru-RU"/>
        </w:rPr>
        <w:t xml:space="preserve">тыс.рублей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015 год  -   6 224,70 тыс.рублей, </w:t>
      </w:r>
    </w:p>
    <w:p>
      <w:pPr>
        <w:pStyle w:val="Normal"/>
        <w:autoSpaceDE w:val="false"/>
        <w:jc w:val="both"/>
        <w:rPr>
          <w:rStyle w:val="FontStyle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6 год  -   6 224,70 тыс.рублей</w:t>
      </w:r>
      <w:r>
        <w:rPr>
          <w:rStyle w:val="FontStyle15"/>
          <w:sz w:val="28"/>
          <w:szCs w:val="28"/>
          <w:lang w:val="ru-RU"/>
        </w:rPr>
        <w:t>»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7 год  -   6 224,70 тыс.рублей</w:t>
      </w:r>
      <w:r>
        <w:rPr>
          <w:rStyle w:val="FontStyle15"/>
          <w:sz w:val="28"/>
          <w:szCs w:val="28"/>
          <w:lang w:val="ru-RU"/>
        </w:rPr>
        <w:t>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26"/>
      <w:szCs w:val="26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25:00Z</dcterms:created>
  <dc:creator>arh04</dc:creator>
  <dc:description/>
  <cp:keywords/>
  <dc:language>en-US</dc:language>
  <cp:lastModifiedBy>User</cp:lastModifiedBy>
  <cp:lastPrinted>2013-10-16T16:53:00Z</cp:lastPrinted>
  <dcterms:modified xsi:type="dcterms:W3CDTF">2014-10-23T04:51:00Z</dcterms:modified>
  <cp:revision>42</cp:revision>
  <dc:subject/>
  <dc:title/>
</cp:coreProperties>
</file>