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 .10 . 2014                                 г.Назарово                                         № 2029 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г.Назарово от 10.10.2013 № 1989-п «Об утверждении муниципальной программы «Развитие образования города Назарово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Ф», ст. 179 Бюджетного кодекса, Устава города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.Назарово от 10.10.2013 №1989-п «Об утверждении муниципальной программы «Развитие образования города Назарово» следующие изменения:</w:t>
      </w:r>
    </w:p>
    <w:p>
      <w:pPr>
        <w:pStyle w:val="ConsPlusNormal"/>
        <w:widowControl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образования города Назарово» изложить в редакции согласно приложению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в газете «Советское Причулымье»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вступает в силу с 1 января 2015 года.</w:t>
      </w:r>
    </w:p>
    <w:p>
      <w:pPr>
        <w:pStyle w:val="ConsPlusNormal"/>
        <w:widowControl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руководителя администрации города Потапову Г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И.о. руководителя администрации города                                              И.С. Сухоруков</w:t>
      </w:r>
    </w:p>
    <w:sectPr>
      <w:type w:val="nextPage"/>
      <w:pgSz w:w="11906" w:h="16838"/>
      <w:pgMar w:left="1688" w:right="99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User30</cp:lastModifiedBy>
  <cp:lastPrinted>2014-11-06T12:23:00Z</cp:lastPrinted>
  <dcterms:modified xsi:type="dcterms:W3CDTF">2014-11-06T05:23:00Z</dcterms:modified>
  <cp:revision>6</cp:revision>
  <dc:subject/>
  <dc:title/>
</cp:coreProperties>
</file>