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1 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и распоряжение  муниципальным 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ом города Назарово»,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и распоряжение муниципальным имуществом города Назарово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002"/>
        <w:gridCol w:w="1276"/>
        <w:gridCol w:w="1559"/>
        <w:gridCol w:w="993"/>
        <w:gridCol w:w="993"/>
        <w:gridCol w:w="990"/>
        <w:gridCol w:w="992"/>
        <w:gridCol w:w="992"/>
        <w:gridCol w:w="992"/>
      </w:tblGrid>
      <w:tr>
        <w:trPr>
          <w:trHeight w:val="557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2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3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4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6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7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инвентаризированных объектов муниципального имущества по отношению к общему количеству объектов муниципального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и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поступлений от аренды и продажи муниципального имуществ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бственных доходах бюджета город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руководителя управления п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и землепользованию                                                                                                                            И.И. Лют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1 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и распоряжение  муниципальным 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ом города Назарово»,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«Управление и распоряжение муниципальным имуществом города Назарово» </w:t>
        <w:br/>
        <w:t>с указанием объема средств на их реализацию и ожидаемых результатов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61"/>
        <w:gridCol w:w="851"/>
        <w:gridCol w:w="851"/>
        <w:gridCol w:w="1147"/>
        <w:gridCol w:w="655"/>
        <w:gridCol w:w="1188"/>
        <w:gridCol w:w="993"/>
        <w:gridCol w:w="992"/>
        <w:gridCol w:w="1134"/>
        <w:gridCol w:w="1148"/>
        <w:gridCol w:w="2255"/>
      </w:tblGrid>
      <w:tr>
        <w:trPr>
          <w:trHeight w:val="67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тыс. руб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период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ффективного управления и распоряжения муниципальной собственностью путем совершенствования системы учета объектов муниципального имущества и повышения доходов от его использ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ция гор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414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5,9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едование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1,17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32 объекта муниципальной недвижимости будет изготовлена техническая документация и получены кадастровые паспорта,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- 8 объ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- 8 объ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6 - 8 объ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- 8 объек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 объектов недвижимости пройдут государственную регистраци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объектов муниципального имущества будет предоставлено в порядке приватизации</w:t>
            </w:r>
          </w:p>
        </w:tc>
      </w:tr>
      <w:tr>
        <w:trPr>
          <w:trHeight w:val="13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программного комплекса по ведению реест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2017 году реестр будет сформирован полностью</w:t>
            </w:r>
          </w:p>
        </w:tc>
      </w:tr>
      <w:tr>
        <w:trPr>
          <w:trHeight w:val="13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ыночной стоимости муниципального имуще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объекта муниципальной собственности получат оценку рыночной стоимости</w:t>
            </w:r>
          </w:p>
        </w:tc>
      </w:tr>
      <w:tr>
        <w:trPr>
          <w:trHeight w:val="13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справок о правах на объекты недвижимого имуще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5 объектов муниципальной недвижимости будут изготовлены справки о правах на объекты недвижимого имущества, необходимые для государственной регистрации муниципального права на объекты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руководителя управления по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бственности и землепользованию</w:t>
        <w:tab/>
        <w:tab/>
        <w:tab/>
        <w:tab/>
        <w:tab/>
        <w:tab/>
        <w:tab/>
        <w:tab/>
        <w:tab/>
        <w:tab/>
        <w:t>И.И. Лютенко</w:t>
      </w:r>
    </w:p>
    <w:sectPr>
      <w:headerReference w:type="default" r:id="rId2"/>
      <w:type w:val="nextPage"/>
      <w:pgSz w:orient="landscape" w:w="16838" w:h="11906"/>
      <w:pgMar w:left="993" w:right="1134" w:gutter="0" w:header="142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15:00Z</dcterms:created>
  <dc:creator>verhoturova</dc:creator>
  <dc:description/>
  <cp:keywords/>
  <dc:language>en-US</dc:language>
  <cp:lastModifiedBy>1</cp:lastModifiedBy>
  <cp:lastPrinted>2014-08-14T15:14:00Z</cp:lastPrinted>
  <dcterms:modified xsi:type="dcterms:W3CDTF">2014-11-12T03:33:00Z</dcterms:modified>
  <cp:revision>86</cp:revision>
  <dc:subject/>
  <dc:title>Приложение № 1</dc:title>
</cp:coreProperties>
</file>