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color w:val="00B050"/>
        </w:rPr>
        <w:t xml:space="preserve">  </w:t>
      </w:r>
      <w:r>
        <w:rPr>
          <w:rFonts w:cs="Times New Roman" w:ascii="Times New Roman" w:hAnsi="Times New Roman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правление муниципальным имуществом и земельными ресурсами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сурсное обеспечение и прогнозная оценка расходов на реализацию целей муниципальной программы города Назарово с учетом источников финансирования, в том числе по уровням бюджетной системы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063"/>
        <w:gridCol w:w="2834"/>
        <w:gridCol w:w="2127"/>
        <w:gridCol w:w="1560"/>
        <w:gridCol w:w="1559"/>
        <w:gridCol w:w="1134"/>
        <w:gridCol w:w="1276"/>
        <w:gridCol w:w="1417"/>
      </w:tblGrid>
      <w:tr>
        <w:trPr>
          <w:tblHeader w:val="true"/>
          <w:trHeight w:val="60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П, подпрограммы муниципальной программ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blHeader w:val="true"/>
          <w:trHeight w:val="37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463" w:hRule="atLeast"/>
        </w:trPr>
        <w:tc>
          <w:tcPr>
            <w:tcW w:w="17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имуществом и земельными ресурс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302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7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вышение эффективности управления муниципальным имуществом  города Назарово»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113 1214141 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,92</w:t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113 1214141 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,92</w:t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вышение эффективности управления и распоряжения земельными ресурсами города Назар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412 1224441 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08</w:t>
            </w:r>
          </w:p>
        </w:tc>
      </w:tr>
      <w:tr>
        <w:trPr>
          <w:trHeight w:val="145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412 1224441 2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08</w:t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3" w:right="1134" w:gutter="0" w:header="142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7:00Z</dcterms:created>
  <dc:creator>verhoturova</dc:creator>
  <dc:description/>
  <cp:keywords/>
  <dc:language>en-US</dc:language>
  <cp:lastModifiedBy>Irina</cp:lastModifiedBy>
  <cp:lastPrinted>2014-10-24T15:47:00Z</cp:lastPrinted>
  <dcterms:modified xsi:type="dcterms:W3CDTF">2014-10-27T16:04:00Z</dcterms:modified>
  <cp:revision>75</cp:revision>
  <dc:subject/>
  <dc:title>                                        Приложение № 1 </dc:title>
</cp:coreProperties>
</file>