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Приложение 1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паспорту  муниципальной 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Защита населения и территории гор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Назарово от чрезвычайных ситуац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родного и техногенного характера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 целевых показателей и  показатели результативности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2"/>
        <w:gridCol w:w="1560"/>
        <w:gridCol w:w="1134"/>
        <w:gridCol w:w="1275"/>
        <w:gridCol w:w="709"/>
        <w:gridCol w:w="709"/>
        <w:gridCol w:w="709"/>
        <w:gridCol w:w="708"/>
        <w:gridCol w:w="648"/>
      </w:tblGrid>
      <w:tr>
        <w:trPr>
          <w:trHeight w:val="1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, задачи,  показатели резуль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Вес </w:t>
              <w:br/>
              <w:t>показа-теля</w:t>
              <w:br/>
              <w:t>результа-</w:t>
              <w:br/>
              <w:t>ти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-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ь: создание эффективной системы защиты населения и территории города  от ЧС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погибших на территор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среднего показате-ля 2009 -2011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а погибших при пожар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-ля 2009 -2011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населения города возможностью получения сигналов оповещения о Ч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от общей числен-ности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нижение рисков и смягчение последствий чрезвычайных ситуаций природного и техногенного характера в городе Назарово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Предупреждение, спасение, помощь населению города  в чрезвычайных ситуациях                         на 2014 - 2017 годы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ъектов, подключенных к корпоративной сети связи (прямые каналы связи) и передачи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ижение числа пострадавших на территор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среднего показате-ля 2009 -2011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проведения профилактических мероприя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-ние количест-ва постра-давших к общему количест-ву патру-лирова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-ная статис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рытие населения  города всеми видами пожарной охра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от общей числен-ности населения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населения обучением по противопожарной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рытие населения от пожа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а травмированных при пожар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-ля 2009 -2011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хват населения города, оповещаемого с помощью АСЦО 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% от общей числен-ности населения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ность населения города средствами индивидуальной защиты, годными к использова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потреб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подготовкой должностных лиц и специалистов ГО  органа  местного самоуправления, организаций, в том числе образовательных учрежд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одлежа-щих подготов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Обеспечение безопасности населения города Назарово на основе использования информационных и телекоммуникационных технологий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пользование информационно-коммуникационных технологий для обеспечения безопасности населения города  на 2014 - 2017 годы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времени обработки поступающих сообщений и заявлений, доведения оперативной информации до нарядов пол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от показате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ля 201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готовности проектной документации «Системы 1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от готов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хват населения города  технологией отправки/получения запросов о прогнозе и статусе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т общей численности населения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 мобилизационной работ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А.Г.Ослоповский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3:00Z</dcterms:created>
  <dc:creator>Juravleva</dc:creator>
  <dc:description/>
  <cp:keywords/>
  <dc:language>en-US</dc:language>
  <cp:lastModifiedBy>SamLab.ws</cp:lastModifiedBy>
  <cp:lastPrinted>2013-09-05T11:28:00Z</cp:lastPrinted>
  <dcterms:modified xsi:type="dcterms:W3CDTF">2014-10-29T08:35:00Z</dcterms:modified>
  <cp:revision>6</cp:revision>
  <dc:subject/>
  <dc:title>Приложение № 2</dc:title>
</cp:coreProperties>
</file>