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-30" w:firstLine="52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        </w:t>
      </w:r>
    </w:p>
    <w:p>
      <w:pPr>
        <w:pStyle w:val="Normal"/>
        <w:spacing w:lineRule="auto" w:line="240" w:before="0" w:after="0"/>
        <w:ind w:left="-30" w:firstLine="52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азарово </w:t>
      </w:r>
    </w:p>
    <w:p>
      <w:pPr>
        <w:pStyle w:val="Normal"/>
        <w:spacing w:lineRule="auto" w:line="240" w:before="0" w:after="0"/>
        <w:ind w:left="-30" w:firstLine="52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______2014г. №_____-п  </w:t>
      </w:r>
    </w:p>
    <w:p>
      <w:pPr>
        <w:pStyle w:val="Style17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Style17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Style17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Назарово</w:t>
      </w:r>
    </w:p>
    <w:p>
      <w:pPr>
        <w:pStyle w:val="Style17"/>
        <w:autoSpaceDE w:val="false"/>
        <w:spacing w:lineRule="auto" w:line="240" w:before="0" w:after="0"/>
        <w:ind w:left="4260" w:firstLine="696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10.10.2014 г. №  1990-п</w:t>
      </w:r>
    </w:p>
    <w:p>
      <w:pPr>
        <w:pStyle w:val="Style17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и земельными ресурсам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9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и земельными ресурсами» (далее – программа)</w:t>
            </w:r>
          </w:p>
        </w:tc>
      </w:tr>
      <w:tr>
        <w:trPr>
          <w:trHeight w:val="2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Назарово от 12.07.2013 № 1387-п «Об утверждении Порядка принятия решений о разработке муниципальных программ города Назарово, их формировании и реализации»</w:t>
            </w:r>
          </w:p>
        </w:tc>
      </w:tr>
      <w:tr>
        <w:trPr>
          <w:trHeight w:val="1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дельны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contextualSpacing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Управление и распоряжение муниципальным имуществом города Назарово».</w:t>
            </w:r>
          </w:p>
          <w:p>
            <w:pPr>
              <w:pStyle w:val="Style1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Эффективное управление и распоряжение земельными ресурсами города Назарово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сти управления муниципальной собственностью и земельными ресурсами, направленного на укрепление доходной базы бюджета муниципального образования;</w:t>
            </w:r>
          </w:p>
          <w:p>
            <w:pPr>
              <w:pStyle w:val="Style17"/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эффективности управления муниципальным имуществ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орода Назаров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ффективной системы использования земель в совокупности с увеличением собственных доходов городского бюдже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  <w:tr>
        <w:trPr>
          <w:trHeight w:val="1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7 годы, этапы реализации программы не выделяю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1 к Паспорту муниципальной программ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я целевых показателей Программы на долгосрочный пери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trike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2 к Паспорту муниципальной программ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бюджета города Назарово составляет 1700 тыс. руб.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800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30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300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30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-имущественного комплекс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основных показателей социально-экономического развития города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еятельности органов местного самоуправления по решению экономических и социальных задач, стимулированию экономики и созданию эффективной конкурентной среды,   оздоровлению и укреплению финансовой системы, обеспечивающей высокий уровень и качество жизни населения на территории города  Назарово является решение вопросов у</w:t>
      </w:r>
      <w:r>
        <w:rPr>
          <w:rFonts w:cs="Times New Roman" w:ascii="Times New Roman" w:hAnsi="Times New Roman"/>
          <w:sz w:val="28"/>
          <w:szCs w:val="28"/>
        </w:rPr>
        <w:t xml:space="preserve">правления земельно - имущественным  комплексом  муницип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местными финансами муниципальная собственность  составляет экономическую основу местного самоуправления.  Структура и состав муниципальной собственности города Назарово включают в себя много самостоятельных элементов: земельные участки, находящиеся в муниципальной собственности или переданные в распоряжение в установленном действующим законодательством порядке, нежилые здания и помещения, объекты инженерной и транспортной инфраструктуры, жилой фонд, движимое имуществ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эффективности управления и распоряжения муниципальным  имуществом и земельными ресурсами, находящимися в ведении города Назарово,  в значительной степени зависят объемы поступлений в городской бюджет. 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доходной части бюджета города от использования земельно – имущественного комплекса за период 2010-2012 годов происходило по следующим направлениям: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в виде арендной платы и продажи права аренды за земельные участки, государственная собственность на которые не разграничена в 2011  году –18201 тыс. руб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, в  2012 году  18597 тыс. руб</w:t>
      </w:r>
      <w:r>
        <w:rPr>
          <w:rFonts w:cs="Times New Roman" w:ascii="Times New Roman" w:hAnsi="Times New Roman"/>
          <w:sz w:val="28"/>
          <w:szCs w:val="28"/>
          <w:lang w:val="ru-RU"/>
        </w:rPr>
        <w:t>., в 2013 году 37407 тыс.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продажи вышеуказанных участков в собственность  2010 году в сумме   3990 тыс.руб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, в 2011году – 16825 тыс.руб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,  в 2012 году - 4689  тыс.руб</w:t>
      </w:r>
      <w:r>
        <w:rPr>
          <w:rFonts w:cs="Times New Roman" w:ascii="Times New Roman" w:hAnsi="Times New Roman"/>
          <w:sz w:val="28"/>
          <w:szCs w:val="28"/>
          <w:lang w:val="ru-RU"/>
        </w:rPr>
        <w:t>., в 2013 году 1574 тыс.руб.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продажи муниципального имущества в 2010 году в сумме –6019 тыс.рублей, в 2011 году - 8029 тыс.руб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, в 2012 году -  4391 тыс.руб</w:t>
      </w:r>
      <w:r>
        <w:rPr>
          <w:rFonts w:cs="Times New Roman" w:ascii="Times New Roman" w:hAnsi="Times New Roman"/>
          <w:sz w:val="28"/>
          <w:szCs w:val="28"/>
          <w:lang w:val="ru-RU"/>
        </w:rPr>
        <w:t>., в 2013 6084 тыс.руб.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 в 2010 году в сумме 6378 тыс.руб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, в 2011 году – 3422 тыс.руб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,  в 2012 году – 2680  тыс. руб</w:t>
      </w:r>
      <w:r>
        <w:rPr>
          <w:rFonts w:cs="Times New Roman" w:ascii="Times New Roman" w:hAnsi="Times New Roman"/>
          <w:sz w:val="28"/>
          <w:szCs w:val="28"/>
          <w:lang w:val="ru-RU"/>
        </w:rPr>
        <w:t>., в 2013 2812 тыс.руб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ющей основой поступлений в бюджет неналоговых доходов от управления муниципальным имуществом и земельными ресурсами  города Назарово определены доходы  от сдачи в аренду земельных участков, государственная собственность на которые не разграничена, доходы от продажи таких земельных участков. Переход муниципальной собственности в разряд частного капитала приводит к сокращению ее физического объема,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от сдачи в аренду муниципального имущества снижается, и одновременно повышаются налоговые платежи в бюджет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атизация объектов недвижимости и продажа земельных участков  содействует  формированию рынка недвижимости и земли на территории города Назарово,  созданию  благоприятного  экономического климата для функционирования  хозяйствующих субъектов. При  данном  виде управления   муниципальной собственностью  существуют  бюджетная и социальная  эффективность.  Бюджетная эффективность  определяется  поступлением прямых денежных  потоков в бюджет   и снижением  абсолютных и относительных   расходов бюджета. Социальные результаты  в большинстве случаев  не поддаются стоимостной  оценке. При реализации муниципального имущества и земли субъектам малого предпринимательства    обеспечивается  создание  новых рабочих  мест, расширение производства и улучшение условий труда, надежность снабжения населения различными видами  товаров и проду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задачи создания эффективной системы управления </w:t>
      </w:r>
      <w:r>
        <w:rPr>
          <w:rFonts w:cs="Times New Roman" w:ascii="Times New Roman" w:hAnsi="Times New Roman"/>
          <w:sz w:val="28"/>
          <w:szCs w:val="28"/>
        </w:rPr>
        <w:t xml:space="preserve">земельными ресурсами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имуществом предполагает деятельность,   направленную на  обеспечение полного и своевременного  учета объектов,  принятие оптимальных управленческих решений по распоряжению и использованию, </w:t>
      </w:r>
      <w:r>
        <w:rPr>
          <w:rFonts w:cs="Times New Roman" w:ascii="Times New Roman" w:hAnsi="Times New Roman"/>
          <w:sz w:val="28"/>
          <w:szCs w:val="28"/>
        </w:rPr>
        <w:t xml:space="preserve">максимизацию неналоговых доходов бюджета города на основе эффективного управления муниципальной собственностью. Для создания единой информационной системы управления  земельно - имущественным комплексом и приведение  имущественных отношений в соответствие с действующим законодательством,  проводится техническая инвентаризация  объектов капитального строительства, формирование земельных участков,  учет вышеназванных объектов в государственном кадастре недвижимости,  обеспечивается государственная регистрация прав, осуществляется независимая  оценка рыночной стоимости.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в сфере земельно-имущественных отношений, описание основных целей и задач программы, прогноз развит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устойчивого социально-экономического  развития города предусматривает </w:t>
      </w:r>
      <w:r>
        <w:rPr>
          <w:rFonts w:cs="Times New Roman" w:ascii="Times New Roman" w:hAnsi="Times New Roman"/>
          <w:sz w:val="28"/>
          <w:szCs w:val="28"/>
        </w:rPr>
        <w:t>комплекс экономических действий, направленный  на создание благоприятной среды для привлечения инвестиций в муниципальный сектор экономики, развитие рыночных механизмов использования земли и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я эффективной системы управления муниципальным имуществом и распоряжения  земельными ресурсами предполагает сосредоточение организационных и управленческих усилий органа местного самоуправления на следующих основных направлени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лного и своевременного  учета объектов муниципальной собственности, ведение реестров муниципального имущества и земельных  участ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изацию структуры муниципальной собственности, обеспечение  эффективного  и рационального использования имущества и земельных ресурсов, с соблюдением природоохранного законодательства, принятие оптимальных управленческих решений по распоряжению земельно-имущественным комплексом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изацию неналоговых доходов бюджета района  от использования земли, объектов  движимого  и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новании этого целью муниципальной программы определено обеспечение эффективности управления муниципальной собственностью и земельными ресурсами, направленного на укрепление доходной базы бюджета муниципального образования, достижение которой  планируется решением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м эффективности управления муниципальным имуществом </w:t>
      </w:r>
      <w:r>
        <w:rPr>
          <w:rFonts w:cs="Times New Roman" w:ascii="Times New Roman" w:hAnsi="Times New Roman"/>
          <w:sz w:val="28"/>
          <w:szCs w:val="28"/>
        </w:rPr>
        <w:t xml:space="preserve">  города Назаров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z w:val="28"/>
          <w:szCs w:val="28"/>
        </w:rPr>
        <w:t>озданием эффективной системы использования земель в совокупности с увеличением собственных доходов городского бюджет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Механизм реализации отдельных мероприятий 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программы достигается реализацией подпрограмм, реализация отдельных мероприятий не предусмотрена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города Назаров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птимальности управленческих решений по распоряжению земельно-имущественным комплексом, повышение инвестиционной привлекательности муниципальной недвижимости и земельных  участков определяет целевой показатель. Увеличение доходов от использования земельно-имущественного комплекса ожидается в случае увеличения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риведен  в приложении №1 к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у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муниципальной программы: повышения эффективности управления муниципальным имуществом </w:t>
      </w:r>
      <w:r>
        <w:rPr>
          <w:rFonts w:cs="Times New Roman" w:ascii="Times New Roman" w:hAnsi="Times New Roman"/>
          <w:sz w:val="28"/>
          <w:szCs w:val="28"/>
        </w:rPr>
        <w:t>города Назарово будет решена посредством реализации мероприятий подпрограммы «Управление и распоряжение муниципальным имуществом города Назарово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создание эффективной системы использования земель в совокупности с увеличением собственных доходов городского бюджета будет решена посредством реализации  мероприятий подпрограммы «Эффективное управление и распоряжение земельными ресурсами города Назаров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муниципальных подпрограмм «Управление и распоряжение муниципальным имуществом города Назарово» и «Эффективное управление и распоряжение земельными ресурсами города Назарово» будет создана база по обеспечению полного и своевременного реестрового учета муниципального имущества и земельного фонда, доля проинвентаризированных  объектов муниципального  имущества по отношению к общему количеству объектов  муниципального  имущества  к 2017г.  по сравнению с 2012 годом увелич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6 процен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созданная база позволит своевременно отслеживать образовывающуюся задолженность по арендной плате за муниципальное имущество и земельные участки и осуществлять претензионную рабо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Информация о распределении планируемых расход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 муниципальной программы, подпрограмм муниципальной программы приведены в приложении № 1 к  муниципальной программе «Управление муниципальным имуществом и земельными ресурс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и краевого бюдже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и краевого бюджетов приведены в приложении № 2 к муниципальной программе «Управление муниципальным имуществом и земельными ресурсами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09:00Z</dcterms:created>
  <dc:creator>Ирина</dc:creator>
  <dc:description/>
  <cp:keywords/>
  <dc:language>en-US</dc:language>
  <cp:lastModifiedBy>1</cp:lastModifiedBy>
  <cp:lastPrinted>2014-08-15T15:32:00Z</cp:lastPrinted>
  <dcterms:modified xsi:type="dcterms:W3CDTF">2014-10-31T09:35:00Z</dcterms:modified>
  <cp:revision>51</cp:revision>
  <dc:subject/>
  <dc:title>Приложение</dc:title>
</cp:coreProperties>
</file>