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города Назарово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«Вовлечение молодежи города Назарово в социальную практику», реализуемая в рамках муниципальной программы «Молодежь города Назарово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5528"/>
      </w:tblGrid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молодежи города Назарово в социальную практику» (далее подпрограмма)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города Назарово в XXI веке» </w:t>
              <w:br/>
              <w:t>(далее Программа)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азарово            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Отдел спорта, туризма и молодежной политики администрации города Назарово</w:t>
            </w:r>
          </w:p>
        </w:tc>
      </w:tr>
      <w:tr>
        <w:trPr>
          <w:trHeight w:val="8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города Назарово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города Назарово;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города Назарово.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роживающей в городе Назарово, получившей информационные услуги (увеличение до 34,33% к 2017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городе Назарово (сохранение на уровне 539 ежегодно до 2017 год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сезонных рабочих мест для студентов и обучающихся в государственных образовательных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х профессионального образования на территории города Назарово (сохранение на уровне 130 ежегодно до 2017 го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 граждан, проживающих в городе Назарово, принявших участие в профильных палаточных лагерях (сохранение на уровне 65 человек ежегодно до 2017 года)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33 324,41949 тыс. рублей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 457,984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3,8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3,8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3,8 тыс.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6 416,0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6 277,9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 277,9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 277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4 310,33549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,0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,0 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,0 тыс. руб.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ет отдел спорта, туризма и молодежной политики администрации города;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город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, администрация города Назарово, МКУ «Контрольно-счетная палата»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городе Назарово, а не за его пределами. Подобные амбиции определяют вектор развития региональной и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и город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сов все субъекты, работающие с молодежью: государственные и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 xml:space="preserve">ственные объединения и молодежные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роживающей в городе Назарово, получившей информационные услуги до 34,33% в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городе Назарово на уровне 539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несовершеннолетних граждан, проживающих в городе Назарово, принявших участие в профильных палаточных лагерях на уровне 65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од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Развитие молодежных общественных объединений, действующих на территории Красноярского кра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, и обеспечат создание механизмов вовлечения молодежи  в практическую социально-полезную деятельность. 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есурсных площадок для реализации молодежной политики на территории города Назарово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7 годы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городе Назарово, получившей информационные услуги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рабочих мест для несовершеннолетних граждан, проживающих в городе Назарово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есовершеннолетних граждан, проживающих в городе Назарово, принявших участие в профильных палаточных лагерях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 и защите их прав города Назаро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олодежный многопрофильный центр «Бриганти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ориентированные некоммерческие организации, являющиеся получателями грантовой поддержки из краевого и городск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городск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отдел спорта, туризма и молодежной политики администраци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 финансовое управление администрации г. Назарово и МКУ «Контрольно-счетная палата г. Назарово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-2017 годов позволи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городе Назарово, получившей информационные услуги до 34,33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городе Назарово на уровне 539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несовершеннолетних граждан, проживающих в городе Назарово, принявших участие в профильных палаточных лагерях на уровне 65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30 поступивших заявок, не менее 3 проектов поддержано (конкурс «Инициатива молодым», направленный на поддержку инициативы молодежных и детски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9 созданных рабочих мест для несовершеннолетних, организация не менее 10 мероприятий по трудовому воспитанию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несовершеннолетних граждан, отдохнувших в профильных, палаточных лагер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городск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местного бюджета на реализацию мероприятий подпрограммы составляет  25 249,7 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СТиМП                                                                         Ю.Г. Дивине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851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xp</cp:lastModifiedBy>
  <cp:lastPrinted>2014-10-30T14:37:00Z</cp:lastPrinted>
  <dcterms:modified xsi:type="dcterms:W3CDTF">2014-10-30T07:38:00Z</dcterms:modified>
  <cp:revision>109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