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-30" w:firstLine="5275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азарово </w:t>
      </w:r>
    </w:p>
    <w:p>
      <w:pPr>
        <w:pStyle w:val="Normal"/>
        <w:spacing w:lineRule="auto" w:line="240" w:before="0" w:after="0"/>
        <w:ind w:left="-30" w:firstLine="5275"/>
        <w:rPr/>
      </w:pPr>
      <w:r>
        <w:rPr>
          <w:rFonts w:cs="Times New Roman" w:ascii="Times New Roman" w:hAnsi="Times New Roman"/>
          <w:sz w:val="28"/>
          <w:szCs w:val="28"/>
        </w:rPr>
        <w:t xml:space="preserve">от  31.10.2014г. № 2041 -п  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азарово  </w:t>
      </w:r>
    </w:p>
    <w:p>
      <w:pPr>
        <w:pStyle w:val="Normal"/>
        <w:spacing w:lineRule="auto" w:line="240" w:before="0" w:after="0"/>
        <w:ind w:left="-30" w:firstLine="5275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10.2013  № 1996-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>1. ПАСПОРТ МУНИЦИПАЛЬНОЙ ПРОГРАММЫ ГОРОДА НАЗАРОВО «РЕФОРМИРОВАНИЕ 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города Назарово от 12.07.2013 №1387-п «Об утверждении Порядка принятия решений о разработке муниципальных программ города Назарово,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, МКУ «УГХ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«Развитие инженерного обеспечения микрорайонов города Назарово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Энергосбережение и повышение энергетической эффективности в городе Назаров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Благоустроенный город Назарово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МКУ «УГХ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деятельности МКУ «СМК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апитальный ремонт общего имущества в многоквартирных домах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мпенсация выпадающих доход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город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, модернизация и капитальный ремонт объектов коммунальной инфраструктуры и жилищного фонда города Назарово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овышение энергосбережения и энергоэффективности;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реализации муниципальной программы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озеленения;  санитарного содержания территорий общего пользования; содержание мест захорон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этапы реализации программы не выделяютс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5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24,8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 </w:t>
              <w:tab/>
              <w:t>до 0,7 ед. в 2017 году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потерь энергоресурсов в инженерных сетях до 22,0 % в 2017 г.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, обеспеченного питьевой водой, отвечающей требованиям безопасности (установка ВРК) до 90,5% в 2017 г.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  инженерных сетей нуждающихся в замене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общей площади жилищного фонда всех форм собственности, требующая капитального ремон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я электроэнергии от замены ламп накаливания на энергосберегающие в учреждениях бюджетной сферы до 4 % в 2017 г.;</w:t>
            </w:r>
          </w:p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лощади цветников, парков, скверов, городских лесов, включенных в техническое задание по содержанию от общей площади зелёных насаждений   2,06% (ежегодно)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территории города Назарово, в соответствии с техническим заданием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полнение работ по проведению акарицидных обработок мест массового посещения людей в соответствии с техническим заданием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привлечения граждан к работам по благоустройству к общей численности занятого населения (0,20%) ежегодно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держание мест захоронения в соответствии с техническим задание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14-2017 годах за счет средств местного и краевого бюджетов составит 264 854,855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107 910,6143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156 944,2414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0 408,29570 тыс.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25 189,7543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45 218,5414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 815,52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27 573,62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37 241,900 тыс.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4 815,52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27 573,62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37 241,90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64 815,52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27 573,62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37 241,900 тыс. рублей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ХАРАКТЕРИСТИКА ТЕКУЩЕГО СОСТОЯНИЯ СФЕРЕ ЖИЛИЩНО-КОММУНАЛЬНОГО ХОЗЯЙСТВА С УКАЗАНИЕМ ОСНОВНЫХ ПОКАЗАТЕЛЕЙ СОЦИАЛЬНО-ЭКОНОМИЧЕСКОГО РАЗВИТИЯ ГОРОДА НАЗАРОВО И АНАЛИЗ СОЦИАЛЬНЫХ, ФИНАНСОВО-ЭКОНОМИЧЕСКИХ И ПРОЧИХ РИСКОВ РЕАЛИЗАЦИИ ПРОГРАММЫ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щие положения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является базовой отраслью  экономики города Назарово, обеспечивающей население города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11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города Назарово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й уровень износа основных производственных фондов, в том числе транспортных коммуникаций и энергетического оборудования, до 70-9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, составляющие до 3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1"/>
        <w:shd w:fill="auto" w:val="clear"/>
        <w:spacing w:lineRule="auto" w:line="240"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ровень износа коммунальной инфраструктуры на территории города составляет 59,88 %. </w:t>
      </w:r>
      <w:r>
        <w:rPr>
          <w:sz w:val="28"/>
          <w:szCs w:val="28"/>
        </w:rPr>
        <w:t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государственной программе запланировано постепенное снижение уровня износа коммунальной инфраструктуры до 59,84 % в 2017 году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ак правило, капитальный ремонт осуществляется в минимально-необходимых объемах, в лучшем случае - с частичной модернизацией.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в сфере жилищно-коммунального хозяйства существуют  неплатежи населения, недостаточная информационная открытость ресурсоснабжающих организаци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организаций, оказывающих жилищно-коммунальные услуги на территории края составляют порядка 93,2 млрд. рублей при объеме расходов 94,8 млрд.рублей. При этом возмещение населением затрат за предоставление услуг составляет 39,5 млрд. рублей (или 88,5 % от стоимости предоставленных населению услуг)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 от 29.12.2004 № 188-ФЗ в редакции от 21.07.2014 № 263-ФЗ, призванный системно решить задачу капитального ремонта многоквартирных домов 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, заложенных в отраслевое законодательство,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 и водоотвед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апитального ремонта многоквартирных дом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формированием целевых показателей деятельности и подготовкой на их основе инвестиционных программ, финансируемых в том числе за счет привлечения частных инвестиций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 и планов снижения сбро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Теплоснаб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ищно-коммунальном комплексе города эксплуатируется централизованная система теплоснабжения, По тепловым сетям, протяженностью 66 км транспортируется тепловая энер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источники эксплуатируются с применением устаревших неэффективных технологических схем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замене нуждается 41,6. км (63 %) ветхих тепловых сетей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х строительных материалов при проведении строительно-монтажных работ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потери тепловой энергии в сетях составляют 16,1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ланируется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использование современных теплоизоляционных материалов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низить тепловые потери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надежность работы систем теплоснабжения и экономию топливно-энергетических ресурсов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овременных теплоизоляционных материалов за 2010-2012 годы заменено и построено 3,754 км тепловых се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Водоснабжение, водоот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Iniiaiieoaeno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водоснабжения населения города Назарово  являются подземный водоисточник и открытый источник (НФС)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К техногенным причинам следует отнести загрязнение подземных вод нитра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ные источники водоснабжения являются основными приемниками сточных вод, принимая 97% общего количества стоков, являющихся недостаточно очищенными и неочищ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е очистные сооружения, выполняющие барьерную функцию, и осуществляющие очистку сточных вод эксплуатируются в течении 20-30 лет без проведения реконструкции, 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цесс урбанизации и развития, современные технологии промышленных производств способствуют появлению и увеличению в составе сточных вод новых химических элементов и соединений, повсеместно образующих более «жесткие» стоки, не поддающиеся очистке традиционными метод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набжения населения города Назарово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города и качество жиз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города и улучшению демографическ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Электроснаб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exact" w:line="326"/>
        <w:ind w:left="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ической энергией населения города Назарово и организаций, предоставляющих жилищно-коммунальные услуги,  осуществляется от Назаровской ГРЭС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основных фондов систем электроснабжения составляет 93 процента. В коммунальных системах централизованного электроснабжения потери в сетях и трансформаторах составляет 18,8 процентов. Из-за отсутствия схем электроснабжения подключение потребителей производится без учета реальных нагрузок и трансформаторных мощностей подстанций, загрузки электролиний и пропускной способности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Капитальный ремонт многоквартирных домов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истическими данными площадь жилищного фонда города Назарово составляет 962 900,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это 469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указанного количества многоквартирных домов в более чем 155 домов, что составляет свыше 43,4% от всего городского жилищного фонда, истек нормативный срок эксплуатации и требуется проведение капитального ремонта уже на сегодняшн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многоквартирных домов, расположенных на территории города Назарово, была введена в эксплуатацию в 70–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</w:t>
        <w:br/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нормативный срок эксплуатации конструктивных элементов многоквартирных домов составляет 15-30 лет. При этом, учитывая, что программа капитального ремонта, утверждаемая на уровне субъекта, должна предполагать цикличность выполнения работ, накопить на капитальный ремонт в состоянии только собственники 5-9 этажных многоквартирных домов. Собственники помещений в малоэтажных многоквартирных домах (до трех этажей) для выполнения работ на доме площадью 7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лжны будут собирать средства не менее 40 ле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в многоквартирных домах определяются предельные сроки проведения капитального ремонта многоквартирных домов, не реже чем 2 раза в течение 10 лет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также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город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е  решение вопросов  благоустройства по улучшению санитарного и эстетического вида территорий города и для создания  комфортных и безопасных условий проживания населения города Назарово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и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оритетам муниципаль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тратегической цели муниципаль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и жилищного фонда города Назарово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едупреждение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Организация озеленения;  санитарного содержания территорий общего пользования; создание условий для массового отдыха жителей города Назарово; благоустройство мест отдыха на территории города Назарово; ведение адресного хозяйства на территории города Назарово; содержание мест захоронения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, модернизация и капитальный ремонт объектов коммунальной инфраструктуры, жилищного фонда города Назарово.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. 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 Предупреждение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нженерного обеспечения микрорайонов города Назаро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 в коммунальном комплексе обусловлено необходимостью дальнейшей реализации мероприятий по предупреждению и стабилизации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коммунального комплекса город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города Назарово, эффективного производства и использования энергоресурсов, развития энергоресурсосбережения в коммунальном хозяйстве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> Повышение энергосбережения и энергоэффектив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е и повышение энергетической эффективности в городе Назарово» 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position w:val="-2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в результате реализации комплекса мероприятий подпрограммы планируется снизить объем потребления топливно-энергетических и иных коммунальных ресурсов организациями бюджетной сферы к уровню 2009 года  не менее чем на 15 процентов.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озеленения;  санитарного содержания территорий общего пользования; создание условий для массового отдыха жителей города Назарово; благоустройство мест отдыха на территории города Назарово; ведение адресного хозяйства на территории города Назарово; содержание мест захорон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Благоустроенный город Назарово»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будут  комплексно  решены вопросы благоустройства по улучшению санитарного и эстетического вида территорий города Назарово и для создания  комфортных и безопасных условий проживания населения города Назарово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УГ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а предельная численность работников МКУ «УГХ» в количестве 16,5 штатных единиц. Расходы на текущее содержание МКУ «УГХ» составляют всего 18 387,47819 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4 096,9781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 763,5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 763,5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4 763,500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СМ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а предельная численность работников МКУ «СМК» в количестве 2 единиц.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МКУ «СМ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всего 2 991,900 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0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763,6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63,6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63,600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общего имущества в многоквартирных до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   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 158,72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4 158,72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 158,720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части расходов граждан на оплату коммунальных услуг с учетом показателя доступност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6 323,6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36 596,9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6 596,9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6 596,9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lineRule="atLeast" w:line="240" w:before="0" w:after="0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предусмотрена реализация отдельных мероприятий: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УГХ»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СМК»</w:t>
      </w:r>
    </w:p>
    <w:p>
      <w:pPr>
        <w:pStyle w:val="TextBodyIndent"/>
        <w:spacing w:lineRule="atLeast" w:line="240" w:before="0" w:after="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общего имущества в многоквартирных дом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 4.</w:t>
      </w:r>
      <w:r>
        <w:rPr>
          <w:rFonts w:cs="Times New Roman" w:ascii="Times New Roman" w:hAnsi="Times New Roman"/>
          <w:sz w:val="28"/>
          <w:szCs w:val="28"/>
        </w:rPr>
        <w:t xml:space="preserve"> Компенсация части расходов граждан на оплату коммунальных услуг с учетом показателя доступност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</w:t>
      </w:r>
      <w:r>
        <w:rPr>
          <w:rFonts w:cs="Times New Roman" w:ascii="Times New Roman" w:hAnsi="Times New Roman"/>
          <w:caps/>
          <w:sz w:val="28"/>
          <w:szCs w:val="28"/>
        </w:rPr>
        <w:t>жилищно-коммунальном хозяйст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ГОРОДА НАЗАРОВО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 период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меньшение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населения город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ерехода при капитальном ремонте жилых домов на соответствующие европейскому стандарту нормы энергоэффективности зданий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ъемов жилищного фонда, требующего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звитие систем коммунальной инфраструктуры города Назарово будет осуществляться на основе программ комплексного развития, учитывающих документы территориального планирования, среднесрочные прогнозы жилищного и иного строительства, а такж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  <w:bookmarkStart w:id="0" w:name="bookmark48"/>
      <w:bookmarkStart w:id="1" w:name="bookmark48"/>
      <w:bookmarkEnd w:id="1"/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bookmark48"/>
      <w:bookmarkEnd w:id="2"/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женерного обеспечения микрорайонов города Назарово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1 к 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1,5 ед., в 2016 году - до 1,5 ед., в 2017 году - до 1,5 ед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24,8 ед., в 2016 году - до 24,8 ед., в 2017 году - до 6,4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доотведение (в 2015 году - до 0,7 ед., в 2016 году - до 0,7 ед., в 2017 году - до 0,7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нижения потерь в инженерных сетях (в 2015 году - до 22,0 %, в 2016 году - до 22,0 %, в 2017 году - до 22,0 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Энергосбережение и повышение энергетической эффективности в городе Назарово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Экономия электроэнергии от замены ламп накаливания на энергосберегающие в учреждениях бюджетной сфер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енный город Назарово» 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 (приложение № 3 к муниципальной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ConsPlusCel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санитарной уборке территории города Назарово, в соответствии с техническим заданием;</w:t>
      </w:r>
    </w:p>
    <w:p>
      <w:pPr>
        <w:pStyle w:val="ConsPlusCel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проведению акарицидных обработок мест массового посещения людей в соответствии с техническим заданием;</w:t>
      </w:r>
    </w:p>
    <w:p>
      <w:pPr>
        <w:pStyle w:val="ConsPlusCel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я в соответствии с техническим зад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УГ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а предельная численность работников МКУ «УГХ» в количестве 13 единиц. Расходы на текущее содержание МКУ «УГХ» составляют всего 18 387,47819 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 096,9781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 763,5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 763,5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4 763,500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ение деятельности МКУ «СМК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а предельная численность работников МКУ «СМК» в количестве 2 единиц.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МКУ «СМ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всего 2 991,900 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01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763,6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63,6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63,600 тыс. рублей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общего имущества в многоквартирных до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   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 158,72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4 158,72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 158,720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роприяти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части расходов граждан на оплату коммунальных услуг с учетом показателя доступност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>Потребность в средствах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6 323,6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36 596,9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36 596,900 тыс. рублей;</w:t>
      </w:r>
    </w:p>
    <w:p>
      <w:pPr>
        <w:pStyle w:val="TextBodyIndent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7 год – 36 596,900 тыс. рублей.</w:t>
      </w:r>
    </w:p>
    <w:p>
      <w:pPr>
        <w:pStyle w:val="TextBodyIndent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34" w:right="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муниципальной программы  составляет </w:t>
      </w:r>
    </w:p>
    <w:p>
      <w:pPr>
        <w:pStyle w:val="Normal"/>
        <w:spacing w:lineRule="atLeast" w:line="240" w:before="0" w:after="0"/>
        <w:ind w:left="34" w:right="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4 854,8557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, </w:t>
      </w:r>
    </w:p>
    <w:p>
      <w:pPr>
        <w:pStyle w:val="Normal"/>
        <w:spacing w:lineRule="atLeast" w:line="240" w:before="0" w:after="0"/>
        <w:ind w:left="34" w:right="2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70 408,29570 тыс. 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4 815,520 тыс. 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4 815,520 тыс. 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4 815,520 тыс. 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rFonts w:eastAsia="Times New Roman" w:cs="Calibri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0:00Z</dcterms:created>
  <dc:creator>Bogomazuk</dc:creator>
  <dc:description/>
  <cp:keywords/>
  <dc:language>en-US</dc:language>
  <cp:lastModifiedBy>user</cp:lastModifiedBy>
  <cp:lastPrinted>2013-10-23T09:06:00Z</cp:lastPrinted>
  <dcterms:modified xsi:type="dcterms:W3CDTF">2014-11-11T07:50:00Z</dcterms:modified>
  <cp:revision>83</cp:revision>
  <dc:subject/>
  <dc:title/>
</cp:coreProperties>
</file>