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администрации города Наза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 31.10.2014   № 2042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администрации города Наза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  08.10.2013   №  1979-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щита населения и территории города Назарово от чрезвычайных ситуаций природного и техногенного характер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1. Паспорт муниципальной программы «Защита населения и территории города Назарово от чрезвычайных ситуаций природного и техногенного характе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города Назарово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. 179 Бюджетного кодекса Российской Федерации, Постановление администрации  города Назарово от 12.09. 2013 года № 1387-п    «Об утверждении Порядка принятия решений о разработке муниципальных  программ города Назарово, их формирования и реализац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редупреждение, спасение, помощь населению города  в чрезвычайных ситуациях на 2014 - 2017 годы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Использование информационно-коммуникационных технологий для обеспечения безопасности населения города на 2014 - 2017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защиты населения      и территории город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городе Назарово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а погибших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жение числа погибших при пожарах; </w:t>
            </w:r>
          </w:p>
          <w:p>
            <w:pPr>
              <w:pStyle w:val="Normal"/>
              <w:jc w:val="both"/>
              <w:rPr/>
            </w:pPr>
            <w:r>
              <w:rPr/>
              <w:t>охват населения города возможностью получения сигналов оповещения о ЧС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7076,6 тыс. рублей из  городского бюджета, в том числе по годам: 2014 год – 1348,7 тыс. рублей, 2015 год – 1909,3 тыс. рублей; 2016 год – 1909,3 тыс. рублей, 2017 год – 1909,3 тыс. рублей.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й города  от чрезвычайных ситуаций  природного и техногенного характера, обеспечения безопасности населения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Город Назарово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пожаров лесных массив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х  занос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 xml:space="preserve">На территории города Назарово расположен 1 потенциально опасный объект, 3 взрывоопасных объектов , 1 пожаровзрывоопасный объект. 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 xml:space="preserve">В 2012 году на территории края произошло 6 чрезвычайных ситуаций, из них 3 – локального и 3 – муниципального характера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12 год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а произошло 69 пожаров. В результате на пожарах погибло 4 человека, травмировано – 7 человек.  </w:t>
      </w:r>
    </w:p>
    <w:p>
      <w:pPr>
        <w:pStyle w:val="Normal"/>
        <w:ind w:firstLine="708"/>
        <w:jc w:val="both"/>
        <w:rPr/>
      </w:pPr>
      <w:r>
        <w:rPr/>
        <w:t xml:space="preserve">С целью оказания помощи населению в чрезвычайных ситуациях в городе  создано МКУ «ЕДДС».  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я: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ем сообщений  от населения и организаций, а также от других источников информации о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рка достоверности поступившей информации, доведение ее до дежурно-диспетчерских служб (далее ДДС) организаций, в компетенцию которых входит реагирование на принятие сообщения;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оперативной связи с наиболее важными объектами и взаимодействующими службами;</w:t>
      </w:r>
    </w:p>
    <w:p>
      <w:pPr>
        <w:pStyle w:val="Style28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- обеспечение мероприятий по профилактике пожар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еспечение мероприятий по гражданской обороне (далее – ГО);</w:t>
      </w:r>
    </w:p>
    <w:p>
      <w:pPr>
        <w:pStyle w:val="Normal"/>
        <w:ind w:firstLine="709"/>
        <w:jc w:val="both"/>
        <w:rPr/>
      </w:pPr>
      <w:r>
        <w:rPr/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/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и территории города от чрезвычайных ситуаций природного и техногенного характера, обеспечения безопасности населения гор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город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и города от ЧС </w:t>
      </w:r>
      <w:r>
        <w:rPr/>
        <w:t>в состоянии постоянной готовности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color w:val="000000"/>
          <w:spacing w:val="3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</w:rPr>
        <w:t>муниципального  характера;</w:t>
      </w:r>
    </w:p>
    <w:p>
      <w:pPr>
        <w:pStyle w:val="Normal"/>
        <w:ind w:firstLine="708"/>
        <w:jc w:val="both"/>
        <w:rPr/>
      </w:pP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          в целях ГО и для ликвидации ЧС техногенного характера;</w:t>
      </w:r>
    </w:p>
    <w:p>
      <w:pPr>
        <w:pStyle w:val="Normal"/>
        <w:ind w:firstLine="708"/>
        <w:jc w:val="both"/>
        <w:rPr/>
      </w:pPr>
      <w:r>
        <w:rPr/>
        <w:t>повышение технической оснащенности,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ind w:firstLine="708"/>
        <w:jc w:val="both"/>
        <w:rPr/>
      </w:pPr>
      <w:r>
        <w:rPr/>
        <w:t>профилактическая работа на объектах жилого назначения;</w:t>
      </w:r>
    </w:p>
    <w:p>
      <w:pPr>
        <w:pStyle w:val="Normal"/>
        <w:autoSpaceDE w:val="false"/>
        <w:ind w:firstLine="720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2"/>
        </w:rPr>
        <w:t>плановая подготовка, переподготовка и повышение квалификации руководителей и специалистов администрации города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 города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и  город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городе Назарово.</w:t>
      </w:r>
    </w:p>
    <w:p>
      <w:pPr>
        <w:pStyle w:val="Normal"/>
        <w:ind w:firstLine="708"/>
        <w:jc w:val="both"/>
        <w:rPr/>
      </w:pPr>
      <w:r>
        <w:rPr/>
        <w:t>2. Обеспечение безопасности населения города  на основе использования информационных и телекоммуникационных технолог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гор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 на случай чрезвычайных ситуаций и военных дей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администрации города, организаций, специалистов единой дежурно-диспетчерской службы, аварийно-спасательных формиров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ой показатель снижения числа погибших при пожарах в 2014 - 2017 годах составит 96,2% от среднего показателя 2009 - 2011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базовые указанных целевых показателей взяты средние показатели 2009 - 2011 годов. Три года более объективно отражают тенденцию развития ситуации, чем один. 2009-2011 годы – это годы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по охвату населения города возможностью получения сигналов оповещения о ЧС посредством СМС-сообщений повысится  до 100,0% в 2016 году.</w:t>
      </w:r>
    </w:p>
    <w:p>
      <w:pPr>
        <w:pStyle w:val="Normal"/>
        <w:ind w:firstLine="708"/>
        <w:jc w:val="both"/>
        <w:rPr/>
      </w:pPr>
      <w:r>
        <w:rPr/>
        <w:t>Сохранится стабильность в следующих показателях результативности: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2014 - 2017 годах составит 91,0% от среднего показателя 2009 - 2011 год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рограммы осуществляется в соответствии с действующим краевы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редупреждение, спасение, помощь населению города в чрезвычайных ситуациях на 2014 - 2017 годы» (далее - подпрограмма 1 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Использование информационно-коммуникационных технологий для обеспечения безопасности населения города на 2014-2017 годы» (далее – подпрограмма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1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и краевого характе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и тушения пожаров в город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населения города  от опасностей, возникающих при ведении военных действий или вследствие этих действий;</w:t>
      </w:r>
    </w:p>
    <w:p>
      <w:pPr>
        <w:pStyle w:val="Normal"/>
        <w:ind w:firstLine="720"/>
        <w:jc w:val="both"/>
        <w:rPr/>
      </w:pPr>
      <w:r>
        <w:rPr/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6 к муниципальной 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2:</w:t>
      </w:r>
    </w:p>
    <w:p>
      <w:pPr>
        <w:pStyle w:val="Normal"/>
        <w:ind w:firstLine="708"/>
        <w:jc w:val="both"/>
        <w:rPr/>
      </w:pPr>
      <w:r>
        <w:rPr/>
        <w:t>создание и развитие комплексной автоматизированной системы «Безопасный город» (далее – КАС «Безопасный город»);</w:t>
      </w:r>
    </w:p>
    <w:p>
      <w:pPr>
        <w:pStyle w:val="Normal"/>
        <w:ind w:firstLine="708"/>
        <w:jc w:val="both"/>
        <w:rPr/>
      </w:pPr>
      <w:r>
        <w:rPr/>
        <w:t>организация на территории города системы обеспечения вызова экстренных оперативных служб по единому номеру «112».</w:t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, по обеспечению охраны общественного порядка и безопасности дорожного дви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высит эффективность функционирования дежурно-диспетчерских служб города, обеспечит оперативное представление информации органу местного самоуправления. Подпрограмма приведена в приложении   № 9 к муниципальной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4  к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сурсное обеспечени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сего на реализацию программных мероприятий потребуется  7076,6 тыс. рублей из  городского бюджета, в том числе по годам: 2014 год – 1348,7 тыс. рублей, 2015 год – 1909,3 тыс. рублей; 2016 год – 1909,3 тыс. рублей, 2017 год – 1909,3 тыс. рублей.  В приложениях №№ 2 и 5 приведены сведения о планируемых расходах по задачам и мероприятиям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города                                                                   А.Г.Ослоповский                      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nikitina</dc:creator>
  <dc:description/>
  <cp:keywords/>
  <dc:language>en-US</dc:language>
  <cp:lastModifiedBy>SamLab.ws</cp:lastModifiedBy>
  <cp:lastPrinted>2014-11-07T10:07:00Z</cp:lastPrinted>
  <dcterms:modified xsi:type="dcterms:W3CDTF">2014-11-07T07:08:00Z</dcterms:modified>
  <cp:revision>11</cp:revision>
  <dc:subject/>
  <dc:title>Паспорт</dc:title>
</cp:coreProperties>
</file>