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firstLine="6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103" w:firstLine="6"/>
        <w:rPr>
          <w:sz w:val="28"/>
          <w:szCs w:val="28"/>
        </w:rPr>
      </w:pPr>
      <w:r>
        <w:rPr>
          <w:sz w:val="28"/>
          <w:szCs w:val="28"/>
        </w:rPr>
        <w:t xml:space="preserve">города Назарово </w:t>
      </w:r>
    </w:p>
    <w:p>
      <w:pPr>
        <w:pStyle w:val="Normal"/>
        <w:ind w:left="5103" w:firstLine="6"/>
        <w:rPr>
          <w:sz w:val="28"/>
          <w:szCs w:val="28"/>
        </w:rPr>
      </w:pPr>
      <w:r>
        <w:rPr>
          <w:sz w:val="28"/>
          <w:szCs w:val="28"/>
        </w:rPr>
        <w:t>от 09.10.2013  №  1982-п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(в редакции постановления от     .10.2014 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 xml:space="preserve">                                                                                      №          </w:t>
      </w:r>
      <w:r>
        <w:rPr/>
        <w:t>-п)</w:t>
      </w:r>
    </w:p>
    <w:p>
      <w:pPr>
        <w:pStyle w:val="Normal"/>
        <w:ind w:left="5529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 «Развитие малого и среднего предпринимательства  на территории города Назаро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01"/>
      </w:tblGrid>
      <w:tr>
        <w:trPr>
          <w:trHeight w:val="6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Развитие малого и среднего предпринимательства на территории города Назарово» (далее - Программа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179 Бюджетного кодекса Российской Федераци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4.07.2007 г. № 209-ФЗ «О развитии малого и среднего предпринимательства в РФ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Назарово от 12.07.2013 №1387-п «Об утверждении  Порядка принятия решений о разработке муниципальных  программ города Назарово, их формировании и реализации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 Назаро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отдел экономики и поддержки предпринимательства)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 отсутству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:</w:t>
            </w:r>
          </w:p>
          <w:p>
            <w:pPr>
              <w:pStyle w:val="Normal"/>
              <w:numPr>
                <w:ilvl w:val="0"/>
                <w:numId w:val="7"/>
              </w:numPr>
              <w:ind w:left="34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7"/>
              </w:numPr>
              <w:ind w:left="34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енная поддержка субъектов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7"/>
              </w:numPr>
              <w:ind w:left="34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консультационная и образовательная поддержка субъектов малого и среднего предпринимательств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Назаров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развития малого и среднего предпринимательства в городе Назарово</w:t>
            </w:r>
          </w:p>
        </w:tc>
      </w:tr>
      <w:tr>
        <w:trPr>
          <w:trHeight w:val="5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Повышение доступности финансовых ресурсов  для субъектов малого и среднего предприниматель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Повышение уровня предпринимательской грамотности и доступности информационно-консультационных ресурсов для субъектов малого и среднего предпринимательства.</w:t>
            </w:r>
          </w:p>
        </w:tc>
      </w:tr>
      <w:tr>
        <w:trPr>
          <w:trHeight w:val="3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17 годы </w:t>
            </w:r>
          </w:p>
        </w:tc>
      </w:tr>
      <w:tr>
        <w:trPr>
          <w:trHeight w:val="57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Увеличение оборота малых и средних предприятий (с учетом микропредприятий), занимающихся обрабатывающим производством до 4,0 млн. рубл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4" w:leader="none"/>
              </w:tabs>
              <w:ind w:left="0" w:hanging="360"/>
              <w:rPr/>
            </w:pPr>
            <w:r>
              <w:rPr>
                <w:sz w:val="28"/>
                <w:szCs w:val="28"/>
              </w:rPr>
              <w:t>2. Количество субъектов малого и среднего  предпринимательства, получивших муниципальную  поддержку за период реализации программы (нарастающим итогом), 22 единицы.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360"/>
              <w:rPr/>
            </w:pPr>
            <w:r>
              <w:rPr>
                <w:sz w:val="28"/>
                <w:szCs w:val="28"/>
              </w:rPr>
              <w:t>3. 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за период реализации программы (нарастающим итогом), 110 единиц.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4. Количество сохраненных рабочих мест в секторе малого и среднего предпринимательства при реализации программы (нарастающим итогом), 275 един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ъем привлеченных внебюджетных инвестиций в секторе малого и среднего предпринимательства при реализации программы (нарастающим итогом), 18,5 млн.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программы представлен в приложении № 1 к программе, значения целевых показателей на долгосрочный период представлены в приложении № 2 к программе </w:t>
            </w:r>
          </w:p>
        </w:tc>
      </w:tr>
      <w:tr>
        <w:trPr>
          <w:trHeight w:val="1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составляет 4350,0 тыс. руб., 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 тыс.руб. за счет средств федерального бюджета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350,0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 тыс.рублей за счет средств краевого бюджета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- 600,0 тыс.рубле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0,0 тыс.рублей за счет средств городского бюджета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60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60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6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- 6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финансирования уточняются на очередной финансовый год.</w:t>
            </w:r>
          </w:p>
        </w:tc>
      </w:tr>
      <w:tr>
        <w:trPr>
          <w:trHeight w:val="14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и поддержки предпринимательства администрации город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города;</w:t>
            </w:r>
          </w:p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Контрольно-счетная палата города Назарово» 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068" w:hanging="360"/>
        <w:jc w:val="center"/>
        <w:outlineLvl w:val="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текущего состояния малого и среднего предпринимательства города Назарово и обоснование</w:t>
      </w:r>
    </w:p>
    <w:p>
      <w:pPr>
        <w:pStyle w:val="Normal"/>
        <w:ind w:left="1068" w:hanging="0"/>
        <w:jc w:val="center"/>
        <w:rPr>
          <w:sz w:val="28"/>
          <w:szCs w:val="28"/>
        </w:rPr>
      </w:pPr>
      <w:r>
        <w:rPr>
          <w:sz w:val="28"/>
          <w:szCs w:val="28"/>
        </w:rPr>
        <w:t>необходимости разработки программы</w:t>
      </w:r>
    </w:p>
    <w:p>
      <w:pPr>
        <w:pStyle w:val="Normal"/>
        <w:ind w:left="10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рограммой социально-экономического развития города Назарово до 2020 года развитие малого и среднего предпринимательства является одним из приоритетных направ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лый и средний бизнес – это один из важнейших элементов социально-экономического развития города, как наиболее массовая, динамичная и гибкая форма деловой жизни, особенно в условиях монопрофильной структуры экономики города. Малое и среднее предпринимательство создает новые рабочие места, наиболее динамично осваивает новые виды продукции и экономические ниши, развивается в отраслях, непривлекательных для крупного бизнеса, способствует увеличению налоговых поступлений в бюдж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01.01.2013 в городе Назарово осуществляют деятельность с учетом индивидуальных предпринимателей 1864 субъекта малого и среднего предпринимательства.  Из них количество малых и средних предприятий составило 191, из которых 14,6 % относятся к сфере производства. Доля субъектов малого и среднего предпринимательства, осуществляющих деятельность в сфере розничной и оптовой торговли, составила 40,8%; производящих операции с недвижимым имуществом - 17,1%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2012 году численность занятых у субъектов малого и среднего предпринимательства, включая микропредприятия, составила 5151 человек или 25,6% от общей численности занятых в экономике города. Суммарная доля занятых у субъектов малого и среднего предпринимательства, действующих в реальном секторе экономики (обрабатывающее производство, строительство, сельское и лесное хозяйство), в общем числе занятых у субъектов малого и среднего предпринимательства составила 35,3%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орот предприятий малого и среднего бизнеса (с учетом микропредприятий) составил 4071,4 млн. руб. или 26,8% от общего оборота организаций муниципального образования. Объем инвестиций предприятий малого и среднего бизнеса в 2012 году – 77,7 млн. руб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о своему местоположению город Назарово расположен в Западном территориальном округе, в котором сосредоточено 12,0% всех субъектов малого предпринимательства Красноярского кра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показателям развития малого и среднего предпринимательства город Назарово показывает следующие показатели развития по отношению к средним показателям по Красноярскому краю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показателя «число малых предприятий (включая микропредприятия) в расчете на 1 тыс. жителей» в городе Назарово составляет 4,8 единиц, по Красноярскому краю - 18,0 единиц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значение показателя «доля занятых на предприятиях малого бизнеса в среднесписочной численности занятых работников по полному кругу предприятий (без учета самозанятого населения) – 19,5% (по Красноярскому краю - 20,6%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значение показателя «инвестиции в основной капитал в малом бизнесе (включая микропредприятия) на душу населения» - 2,7 тыс.руб. (по Красноярскому краю - 4,0 тыс. руб. );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«оборот малых предприятий (включая микропредприятия) в расчете на душу населения» - 78,4 тыс.руб., (по Красноярскому краю – 137,4 тыс. руб.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ым мониторинга малого и среднего бизнеса изменение основных показателей деятельности малых и средних предприятий за 2012 год в сравнении с аналогичным периодом 2011 года составляе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количество субъектов малого и среднего предпринимательства уменьшилось на 9,9 % и составило 1864 единиц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численность работников списочного состава (без внешних совместителей), занятых у субъектов малого и среднего предпринимательства уменьшилось на 7,9% и составила 5151челове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реднемесячная заработная плата работников на малых предприятиях (без учета микропредприятий) возросла на 12,9%, на средних – на 18,5% и составила 10515 рублей и 21117 рублей соответственно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борот малых и средних предприятий возрос на 7,8% и составил </w:t>
        <w:br/>
        <w:t xml:space="preserve">4071,4 млн. рублей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бъем инвестиций в основной капитал малых и средних предприятий увеличился на 60,4% и составил 77,7 млн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инамика основных показателей, характеризующих деятельность малого и среднего предпринимательства в муниципальном образовании свидетельствует о том, что существуют проблемы в развитии данного сектора экономики и при имеющихся возможностях развития малого и среднего бизнеса имеются факторы, сдерживающие его развит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доступности к финансовым и иным материальным ресурсам, особенно на стадии становления бизне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развитая инфраструктура поддержки и развития малого и среднего предпринимательства, особенно производственн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высокие издержки для начинающих субъектов малого   предпринимательства, в том числе по арендной плате за нежилое помещ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квалифицированных кадров и доступных информационно-консультационных ресур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ая активность большинства предпринимателей и общественных объединений предприним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рограммы возможны следующие риски: 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Изменения федерального и краевого законодательства в части государственной и муниципальной поддержки, развития малого и среднего предпринимательства, предметов ведения органов государственной власти и органов местного самоуправления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статистической информации о состоянии и проблемах сектора малого и среднего предпринимательства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8"/>
          <w:szCs w:val="28"/>
        </w:rPr>
        <w:t>Недостаток бюджетных средств для обеспечения реализации мероприятий Программы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8"/>
          <w:szCs w:val="28"/>
        </w:rPr>
        <w:t>Утеря актуальности мероприятий Программы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доверие субъектов предпринимательства к полезности и доступности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ы по минимизации рисков:</w:t>
      </w:r>
    </w:p>
    <w:p>
      <w:pPr>
        <w:pStyle w:val="Normal"/>
        <w:numPr>
          <w:ilvl w:val="0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гулярного мониторинга изменений федерального и краевого законодательства и своевременная корректировка муниципальных нормативных правовых актов.</w:t>
      </w:r>
    </w:p>
    <w:p>
      <w:pPr>
        <w:pStyle w:val="Normal"/>
        <w:numPr>
          <w:ilvl w:val="0"/>
          <w:numId w:val="8"/>
        </w:numPr>
        <w:ind w:left="0" w:firstLine="284"/>
        <w:jc w:val="both"/>
        <w:rPr/>
      </w:pPr>
      <w:r>
        <w:rPr>
          <w:sz w:val="28"/>
          <w:szCs w:val="28"/>
        </w:rPr>
        <w:t>Изучение опыта других территорий по оценке развития субъектов малого и среднего предпринимательства в условиях недостаточности информации. Привлечение общественных объединений предпринимателей, организаций инфраструктуры поддержки для проведения мониторинга состояния малого и среднего предпринимательства.</w:t>
      </w:r>
    </w:p>
    <w:p>
      <w:pPr>
        <w:pStyle w:val="Normal"/>
        <w:numPr>
          <w:ilvl w:val="0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оритетов для первоочередного финансирования. Оценка эффективности бюджетных вложений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ый анализ эффективности проводимых мероприятий Программы и обсуждение результатов на координационном Совете. Своевременное принятие решений по перераспределению  средств  внутри разделов Программы.        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стоянное информирование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об осуществляемых мероприятиях с использованием разнообразных каналов коммуникаций передачи информации. Пропаганда успешных проектов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ы обусловлена необходимостью решения в среднесрочной перспективе вышеперечисленных проблем, сдерживающих развитие малого и среднего предпринимательства в муниципальном образовании и направлена на достижение следующих социально-экономических результато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мплексного подхода к решению проблем развития малого и среднего предпринимательства в городе со стороны органов муниципальной власти, общественных объединений предпринимателей, организаций инфраструктуры поддержки малого и среднего предприниматель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здание на территории города устойчивой системы инфраструктурной поддержки малого и среднего предприним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и консультационное сопровождение предпринимателей гор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предпринимательской грамот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субъектов малого и среднего предпринимательства к модернизации производственных мощност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граждан, в т.ч. молодежи, в предпринимательскую деятельность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но-целевой подход к решению задач в сфере предпринимательства, при котором мероприятия взаимоувязаны по срокам, ресурсам и исполнителям позволит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    системы     устойчивого     развития     малого     и    среднего предпринимательства в город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здание   единого   комплексного    подхода   к  решению   проблем  развития малого и среднего предпринимательства в городе со стороны администрации города, общественных организаций предпринимателей, объединений граждан, средств массовой информ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эффективное расходование бюджетных средств по поддержке малого и средне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разработана исходя из принципов ее преемственности с долгосрочной целевой программой «Развитие малого и среднего предпринимательства в городе Назарово на 2011 - 2013 годы», утвержденной постановлением администрации города  от 17.12.2010 № 2020-п (далее – ДЦП), в рамках которой субъектам малого и среднего предпринимательства предоставлялась финансовая, информационно-консультационная и образовательная поддержк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инансирование мероприятий ДЦП в 2011-2013 годы направлено 1643,2 тыс. рублей за счет средств городского бюджета, в том числе в 2011 году – 493,2 тыс. рублей, в 2012 году – 550,0 тыс. рублей, в 2013 году – 600,0 тыс. рублей. Дополнительно на реализацию программы в 2011-2013 годах привлечено 12,2 млн. рублей средств из краевого и федерального бюдже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1-2013 годы финансовая поддержка в форме субсидий предоставлена 48 субъектам малого и среднего предпринимательства города. Помимо предоставления прямой финансовой поддержки субъектам малого и среднего предпринимательства оказывается информационная, консультационная, образовательная поддержка.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реализации мероприятий Программы ожидаются следующие социально-экономические результа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величение оборота малых и средних предприятий (с учетом микропредприятий), занимающихся обрабатывающим производством до 4,0 млн. рублей.</w:t>
      </w:r>
    </w:p>
    <w:p>
      <w:pPr>
        <w:pStyle w:val="Normal"/>
        <w:tabs>
          <w:tab w:val="clear" w:pos="709"/>
          <w:tab w:val="left" w:pos="34" w:leader="none"/>
        </w:tabs>
        <w:ind w:firstLine="709"/>
        <w:jc w:val="both"/>
        <w:rPr/>
      </w:pPr>
      <w:r>
        <w:rPr>
          <w:sz w:val="28"/>
          <w:szCs w:val="28"/>
        </w:rPr>
        <w:t>2. Количество субъектов малого и среднего  предпринимательства, получивших муниципальную  поддержку за период реализации программы (нарастающим итогом), 22 единицы.</w:t>
      </w:r>
    </w:p>
    <w:p>
      <w:pPr>
        <w:pStyle w:val="Normal"/>
        <w:ind w:left="34" w:firstLine="709"/>
        <w:jc w:val="both"/>
        <w:rPr/>
      </w:pPr>
      <w:r>
        <w:rPr>
          <w:sz w:val="28"/>
          <w:szCs w:val="28"/>
        </w:rPr>
        <w:t>3. 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за период реализации программы (нарастающим итогом), 110 единиц.</w:t>
      </w:r>
    </w:p>
    <w:p>
      <w:pPr>
        <w:pStyle w:val="Normal"/>
        <w:ind w:left="34" w:firstLine="709"/>
        <w:jc w:val="both"/>
        <w:rPr/>
      </w:pPr>
      <w:r>
        <w:rPr>
          <w:sz w:val="28"/>
          <w:szCs w:val="28"/>
        </w:rPr>
        <w:t>4. Количество сохраненных рабочих мест в секторе малого и среднего предпринимательства при реализации программы (нарастающим итогом), 275 един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Объем привлеченных внебюджетных инвестиций в секторе малого и среднего предпринимательства при реализации программы (нарастающим итогом), 18,5 млн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outlineLvl w:val="3"/>
        <w:rPr/>
      </w:pPr>
      <w:r>
        <w:rPr>
          <w:sz w:val="28"/>
          <w:szCs w:val="28"/>
        </w:rPr>
        <w:t>Основная цель, задачи, приоритеты и сроки выполн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, целевые индикаторы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елью настоящей Программы является создание благоприятных условий для устойчивого функционирования и развития малого и среднего предпринимательства в городе Назаров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дачам программы относятс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величение вклада субъектов малого и среднего предпринимательства  в экономику гор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овышение уровня предпринимательской грамот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задач необходимо следующе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Совершенствование механизмов финансовой поддержки субъектов малого и среднего предприниматель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беспечение доступа субъектов малого и среднего предпринимательства к муниципальному имуществ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вершенствование информационной и консультационной  поддержки субъектов малого и среднего предприниматель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Оказание образовательной поддержки субъектам малого и среднего предпринимательства, создание условий для профессиональной подготовки, переподготовки и повышения квалификации кад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пуляризация предпринимательской деятельности на территории города (стимулирование граждан, в т.ч. молодежи, к осуществлению предпринимательской деятельност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мероприятий Программы является компетенцией отдела экономики и поддержки предпринимательства, за исключением следующих меро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влечение молодежи в предпринимательскую деятельность – относится к компетенции отдела спорта, туризма и молодежной политики администрации гор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а субъектов малого и среднего предпринимательства к муниципальному имуществу – осуществляется управлением по собственности и землепользованию администрации гор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оритетными направлениями поддержки предпринимательства на 2014-2017 годы являю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держка субъектов малого и среднего предпринимательства перерабатывающих отрас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держка молодежного предпринимательст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социально значимых проектов.</w:t>
      </w:r>
    </w:p>
    <w:p>
      <w:pPr>
        <w:pStyle w:val="Normal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5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ханизм реализации отдельных мероприятий 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еханизм реализации Программы представляет собой систему мероприятий, направленных на создание комплекса нормативных правовых актов, соглашений и регламентов, регулирующих совместную деятельность структур поддержки предпринимательства при оказании организационной, финансовой, имущественной, информационно-консультационной и образовательной поддержки субъектам малого и среднего предпринимательства.   </w:t>
      </w:r>
    </w:p>
    <w:p>
      <w:pPr>
        <w:pStyle w:val="Normal"/>
        <w:tabs>
          <w:tab w:val="clear" w:pos="709"/>
          <w:tab w:val="left" w:pos="567" w:leader="none"/>
        </w:tabs>
        <w:spacing w:lineRule="atLeast" w:line="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рганом, координирующим взаимодействие администрации города,  организаций поддержки предпринимательства, общественных объединений предпринимателей является координационный Совет по вопросам развития малого и среднего предпринимательства города Назарово.    </w:t>
      </w:r>
    </w:p>
    <w:p>
      <w:pPr>
        <w:pStyle w:val="Style18"/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  </w:t>
      </w:r>
      <w:r>
        <w:rPr>
          <w:sz w:val="28"/>
          <w:szCs w:val="28"/>
        </w:rPr>
        <w:t>Для решения задач Программы развития малого и среднего предпринимательства города предусматривается осуществление комплекса программ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Финансовая поддержка субъектов малого и среднего предприниматель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ывается субъектам малого и среднего предпринимательства в виде субсидий и осуществляется путем реализации следующих меро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Поддержка субъектов малого и (или) среднего предпринимательства, направленная на развитие инвестиционной деятельности, развитие системы кредитования и снижение затрат субъектов малого и среднего предпринимательства, возникающих в связи с привлечением финансовых ресурс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</w:t>
      </w:r>
      <w:r>
        <w:rPr>
          <w:bCs/>
          <w:sz w:val="28"/>
          <w:szCs w:val="28"/>
        </w:rPr>
        <w:t>Субсидии субъектам малого и (или) среднего предпринимательства на возмещение части затрат, связанных с  приобретением оборудования в целях создания и (или) развития, и (или) модернизации производства товаров (работ, услуг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субсидии составляет 50 процентов произведенных затрат (без учета НДС - для получателей субсидий, применяющих общую систему налогообложения), но не более 200 тыс. рублей одному субъекту малого и (или) среднего предпринимательства при финансировании мероприятия из средств городского бюджета и не более одного млн. рублей при финансировании мероприятия из средств краевого (федерального) бюджета в течение одного финансового год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.   Субсидии субъектам малого и (или) среднего предпринимательства на возмещение части затрат на уплату первого взноса (аванса) при заключении договоров лизинга оборуд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предоставляются в размере 100 процентов от затрат на оплату первого взноса (аванса) при заключении договоров лизинга оборудования (без учета НДС - для получателей субсидий, применяющих общую систему налогообложения), но не более 2,5 млн.рублей одному субъекту малого и (или) среднего предпринимательства и не более 1,0 млн.рублей одному вновь созданному субъекту малого предпринимательства в течение одного финансового года при условии финансирования мероприятия из средств краевого (федерального) бюдж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оддержка создаваемых субъектов малого предпринимательства, а также предприятий, осуществляющих продвижение продукции собственного производства на российский и международный рын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. Субсидии вновь созданным субъектам малого предпринимательства на возмещение части затрат, связанных с приобретением и созданием основных средств и началом предпринимательской деятельности, перечня подлежащих субсидированию затрат субъектов малого предпринимательства, связанных с приобретением и созданием основных средств и началом предпринимательской деятельности, категорий физических лиц – учредителей юридических лиц, являющихся субъектами малого предпринимательства, относящихся к приоритетной целевой групп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предоставляются субъектам малого предпринимательства, с даты регистрации которых до момента обращения за государственной поддержкой прошло не более 1 года и осуществляющим свою деятельность в сфере производства и (или) оказывающим социально значимые услуги на территории города. Субсидии предоставляются в размере 85 процентов </w:t>
        <w:br/>
        <w:t xml:space="preserve">от указанных выше затрат (с учетом налога на добавленную стоимость - </w:t>
        <w:br/>
        <w:t>для получателей субсидий, применяющих специальные режимы налогообложения, и без учета налога на добавленную стоимость - для получателей субсидий, применяющих общую систему налогообложения), но не более 55 тыс. рублей одному субъекту малого предпринимательства при финансировании мероприятия из средств городского бюджета и не более 300 тыс. рублей при финансировании мероприятия из средств краевого (федерального) бюджета, за исключением получателей субсидии - юридических лиц, учредителями которых являются физические лица, относящиеся к приоритетной целевой групп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ателей субсидии - юридических лиц, учредителями которых являются физические лица, относящиеся к приоритетной целевой группе, предельный размер субсидии не превышает произведения числа указанных учредителей на 300 тыс.рублей,</w:t>
      </w:r>
      <w:r>
        <w:rPr>
          <w:rFonts w:eastAsia="+mn-ea" w:cs="+mn-cs"/>
          <w:b/>
          <w:bCs/>
          <w:color w:val="FF0000"/>
          <w:kern w:val="2"/>
          <w:sz w:val="32"/>
          <w:szCs w:val="32"/>
        </w:rPr>
        <w:t xml:space="preserve"> </w:t>
      </w:r>
      <w:r>
        <w:rPr>
          <w:sz w:val="28"/>
          <w:szCs w:val="28"/>
        </w:rPr>
        <w:t>но не более 90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Имущественная поддержка субъектов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ывается путем передачи в пользование муниципального имущества (зданий, строений, сооружений и проч.) на возмездной основе, заключения договоров долгосрочной аренды, заключения договоров купли-продажи муниципального имущества в соответствии с прогнозным планом приватизации, утверждаемым ежегодно Решением Назаровского городского Совета депутатов. Данное мероприятие позволяет обеспечивать субъекты предпринимательства материально-технической базой для осуществления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онно-консультационная и образовательная поддержка субъектов малого и средне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консультационная поддержка осуществляется в вид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убликации в СМИ  и размещении в информационно-телекоммуникационной сети «Интернет» нормативных документов, касающихся деятельности субъектов предпринимательства, статей по вопросам состояния и развития предпринимательства, информации о мерах поддержки, а также позитивных примеров развития малого и среднего предпринимательст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я субъектов малого и среднего предпринимательства в рамках Центра «одного ок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консультаций по телефону «горячей линии» для субъектов малого и среднего предпринимательства и граждан, желающих заняться предпринимательской деятельность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я консультационных семинаров, «круглых столов» с привлечением специалистов налоговой службы, кредитных и други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поддержка предполагает организацию и проведение обучающих программ (курсов, семинаров) для субъектов малого и среднего предпринимательства, граждан (в том числе студентов и школьников), желающих заняться предпринимательской деятельностью, что позволит не только повысить уровень предпринимательской грамотности, обеспечить субъекты предпринимательства квалифицированными кадрами, но и повысить уровень занятости населения. </w:t>
      </w:r>
    </w:p>
    <w:p>
      <w:pPr>
        <w:pStyle w:val="Style18"/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рядок реализации мероприятий, осуществляемых за счет средств городского бюджета, регулируется соответствующими нормативными правовыми документами, принятыми администрацией города. Разработчиками порядков являются исполнители программ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номочия по предоставлению субсидий осуществляет отдел экономики и поддержки предпринимательства администрации города (далее – Отде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оказания финансовой поддержки является решение координационного Совета по развитию малого и среднего предпринимательства города Назаров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поддержка предоставляется в пределах средств, предусмотренных на эти цели Решением Назаровского Совета депутатов о городском бюджете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казание финансовой поддержки для субсидий «Лизинг (аванс)», «Модернизация оборудования» осуществляется на конкурсной основе, для субсидии «Вновь созданный» носит заявительный характер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условием является заключение соглашения с получателем субсидии на осуществление муниципального контроля со стороны главного распорядителя бюджетных средств по соблюдению субъектом предпринимательства условий, целей и порядка предоставления субсидий. Соглашение предусматривает обязательства хозяйствующего субъекта в предоставлении отчетности о результатах деятельности, сведений об уплате налогов, выполнении социальных обязательств.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на получение финансовой поддержки имеют субъекты малого и среднего предпринимательства, зарегистрированные на территории Красноярского края и осуществляющие свою деятельность на территории города Назарово. 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ая финансовая поддержка оказывается один раз в два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 малого и среднего предпринимательства, допустившие нарушение порядка и условий оказания поддержки, в том числе не обеспечившим целевое использование средств услуги (поддержки), лишаются права на оказание финансовой поддержки сроком на три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ункции Отдела по управлению настоящей Программо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ежегодное уточнение целевых показателей и затрат по мероприятиям настоящей Программы, а также состава исполн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вершенствование механизма реализации настоящей Программы с учетом изменений внешней среды и нормативно-правовой баз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ение текущего контроля за ходом реализации настоящей Программы, использованием бюджетных средств, выделяемых на выполнение мероприят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троля за соблюдением условий соглашений, заключаемых между получателями субсидий и администрацией гор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ция деятельности исполнителей мероприятий настояще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тчетов о ходе и результатах выполнения мероприятий настояще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документов на предоставление субсид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субъектов малого и среднего предпринимательства - получателей поддержки в соответствии с установленными требовани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управления по собственности и землепользовани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уточнение целевых показателей по мероприятиям настоящей Программы, а также состава исполните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ханизма реализации настоящей Программы с учетом изменений внешней среды и нормативно-правовой баз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троля за соблюдением условий соглашений, заключаемых между получателями имущественной поддержки и администрацией гор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тчетов о ходе и результатах выполнения мероприятий настояще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отдела спорта, туризма и молодежной политик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пуляризация предпринимательства в молодежной сред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молодых людей в малое и среднее предпринимательств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явление и отбор молодых людей, имеющих способности к занятию предпринимательской деятельность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на обучение молодых людей основам предпринимательск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ода Назарово, являющаяся главным распорядителем бюджетных средств, обеспечивает контроль за соблюдением сроков, целевым и эффективным использованием бюджетных средств, достижением результатов Программы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й контроль за ходом реализации Программы осуществляет координационный Совет по развитию малого и среднего предпринимательства города Назаров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условий предоставления и использования бюджетных средств, предоставляемых по настоящей Программе юридическим лицам и индивидуальным предпринимателям, осуществляется финансовым управлением администрации города Назарово, МКУ «Контрольно-счетная палата города Назарово»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09" w:leader="none"/>
        </w:tabs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  <w:t>Прогноз конечных результатов программы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я мероприятий по созданию благоприятных условий для развития малого и среднего предпринимательства на территории города Назарово в комплексе с сопутствующими мерами на краевом уровне позволит достичь следующих результа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высить уровень занятости на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оличество обрабатывающих произво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инвестиционные и предпринимательские рис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ить основные фонды и увеличить имущественный комплекс субъектов малого и среднего предпринимательства, занимающихся обрабатывающим производств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рыночную устойчивость ряда основных отраслей экономики в условиях жесткой конкуренции с товаропроизводителями из других регионов, в первую очередь обрабатывающих произво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сить производительность тру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нять размер налоговых доходов муниципального образова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высить инвестиционную активность на территории города Назарово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одолеть моноструктуру экономики муниципального образ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080" w:firstLine="709"/>
        <w:jc w:val="center"/>
        <w:rPr/>
      </w:pPr>
      <w:r>
        <w:rPr>
          <w:sz w:val="28"/>
          <w:szCs w:val="28"/>
        </w:rPr>
        <w:t>Перечень мероприятий программы с указанием сроков их реализации и ожидаемых результ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рок реализации Программы с 2014 по 2017 год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ми Программы являются:</w:t>
      </w:r>
    </w:p>
    <w:p>
      <w:pPr>
        <w:pStyle w:val="Normal"/>
        <w:numPr>
          <w:ilvl w:val="0"/>
          <w:numId w:val="6"/>
        </w:numPr>
        <w:ind w:left="0" w:firstLine="375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поддержка субъектов малого и среднего предпринимательств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firstLine="375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ая поддержка субъектов малого и среднего предпринимательства.</w:t>
      </w:r>
    </w:p>
    <w:p>
      <w:pPr>
        <w:pStyle w:val="Normal"/>
        <w:numPr>
          <w:ilvl w:val="0"/>
          <w:numId w:val="6"/>
        </w:numPr>
        <w:ind w:left="0" w:firstLine="375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консультационная и образовательная поддержка субъектов малого и средне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от реализации программных меро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величение оборота малых и средних предприятий (с учетом микропредприятий), занимающихся обрабатывающим производством до 4,0 млн. рублей.</w:t>
      </w:r>
    </w:p>
    <w:p>
      <w:pPr>
        <w:pStyle w:val="Normal"/>
        <w:tabs>
          <w:tab w:val="clear" w:pos="709"/>
          <w:tab w:val="left" w:pos="34" w:leader="none"/>
        </w:tabs>
        <w:ind w:firstLine="709"/>
        <w:jc w:val="both"/>
        <w:rPr/>
      </w:pPr>
      <w:r>
        <w:rPr>
          <w:sz w:val="28"/>
          <w:szCs w:val="28"/>
        </w:rPr>
        <w:t>2. Количество субъектов малого и среднего  предпринимательства, получивших муниципальную  поддержку за период реализации программы (нарастающим итогом), 22 единицы.</w:t>
      </w:r>
    </w:p>
    <w:p>
      <w:pPr>
        <w:pStyle w:val="Normal"/>
        <w:ind w:left="34" w:firstLine="709"/>
        <w:jc w:val="both"/>
        <w:rPr/>
      </w:pPr>
      <w:r>
        <w:rPr>
          <w:sz w:val="28"/>
          <w:szCs w:val="28"/>
        </w:rPr>
        <w:t>3. 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за период реализации программы (нарастающим итогом), 110 единиц.</w:t>
      </w:r>
    </w:p>
    <w:p>
      <w:pPr>
        <w:pStyle w:val="Normal"/>
        <w:ind w:left="34" w:firstLine="709"/>
        <w:jc w:val="both"/>
        <w:rPr/>
      </w:pPr>
      <w:r>
        <w:rPr>
          <w:sz w:val="28"/>
          <w:szCs w:val="28"/>
        </w:rPr>
        <w:t>4. Количество сохраненных рабочих мест в секторе малого и среднего предпринимательства при реализации программы (нарастающим итогом), 275 един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Объем привлеченных внебюджетных инвестиций в секторе малого и среднего предпринимательства при реализации программы (нарастающим итогом), 18,5 млн. рублей. </w:t>
      </w:r>
    </w:p>
    <w:p>
      <w:pPr>
        <w:pStyle w:val="Style18"/>
        <w:numPr>
          <w:ilvl w:val="0"/>
          <w:numId w:val="0"/>
        </w:numPr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7. Информация о распределении планируемых расходов </w:t>
      </w:r>
    </w:p>
    <w:p>
      <w:pPr>
        <w:pStyle w:val="Style18"/>
        <w:numPr>
          <w:ilvl w:val="0"/>
          <w:numId w:val="0"/>
        </w:numPr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 отдельным мероприятиям программы с указанием главных распорядителей средств бюджета города Назарово, </w:t>
      </w:r>
    </w:p>
    <w:p>
      <w:pPr>
        <w:pStyle w:val="Style18"/>
        <w:numPr>
          <w:ilvl w:val="0"/>
          <w:numId w:val="0"/>
        </w:numPr>
        <w:autoSpaceDE w:val="false"/>
        <w:ind w:left="0" w:hanging="0"/>
        <w:jc w:val="center"/>
        <w:outlineLvl w:val="1"/>
        <w:rPr/>
      </w:pPr>
      <w:r>
        <w:rPr>
          <w:sz w:val="28"/>
          <w:szCs w:val="28"/>
        </w:rPr>
        <w:t>а также по годам реализации программы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left="0"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ных мероприятий осуществляется в следующих форма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убсидии юридическим лицам и индивидуальным предпринимателя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средства на оплату товаров, работ и услуг, выполняемых физическими и юридическими лицами по муниципальным контракта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 с указанием главных распорядителей средств муниципального бюджета, а также по годам реализации программы приведена в приложении № 4 к настоящей Программе.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1134" w:leader="none"/>
          <w:tab w:val="left" w:pos="1418" w:leader="none"/>
        </w:tabs>
        <w:autoSpaceDE w:val="false"/>
        <w:jc w:val="center"/>
        <w:outlineLvl w:val="1"/>
        <w:rPr/>
      </w:pPr>
      <w:r>
        <w:rPr>
          <w:sz w:val="28"/>
          <w:szCs w:val="28"/>
        </w:rPr>
        <w:t xml:space="preserve">Информация о ресурсном обеспечении программы 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left="108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 указанием источников финансирования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мероприятий настоящей  муниципальной программы составляет 4350,0 тыс. рублей. 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 xml:space="preserve">Средства на финансирование мероприятий Программы направляются из городского бюджета. Кроме того, по результатам участия города Назарово в конкурсах по отбору муниципальных программ развития малого и среднего предпринимательства, на финансирование отдельных мероприятий Программы  могут быть привлечены средства краевого и федерального бюджетов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ъем средств краевого и федерального бюджетов, привлеченных на софинансирование мероприятий Программы, определяется после подписания соответствующих соглашений между Министерством инвестиций и инноваций Красноярского края и администрацией города Назаров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краевого и федерального бюджетов, направляемые на финансирование мероприятий Программы, распределяются и расходуются в соответствии с порядками и на условиях, установленных нормативными правовыми документами, принятыми администрацией гор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на реализацию Программы утверждается  Решением Назаровского городского Совета депутатов о бюджете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инансирование отдельных мероприятий Программы осуществляется в порядке и за счет средств, которые предусмотрены в бюджете города для соответствующих мероприятий Программы.</w:t>
      </w:r>
    </w:p>
    <w:p>
      <w:pPr>
        <w:pStyle w:val="Style18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сле 1 октября текущего финансового года остаток средств по программным мероприятиям направляется на предоставление субсидий субъектам малого и среднего предпринимательства в порядке поступления заявок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возникновения переходящих остатков средств краевого и федерального бюджетов, полученных в городской бюджет по результатам конкурсного отбора муниципальных программ на финансирование мероприятий по поддержке и развитию малого и среднего предпринимательства, объем средств, необходимых для обеспечения коэффициента софинансирования исходя из условий, действовавших в предыдущем финансовом году, резервируется на соответствующие мероприятия Программы.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 xml:space="preserve">Информация о ресурсном обеспечении и прогнозной оценке расходов на реализацию целей программы с учетом источников финансирования изложена в приложении № 5 к настоящей Программе.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tabs>
        <w:tab w:val="clear" w:pos="9355"/>
        <w:tab w:val="center" w:pos="467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329" w:hanging="10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9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35" w:hanging="6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0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6"/>
    </w:rPr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onsPlusNonformat">
    <w:name w:val="ConsPlusNonformat Знак"/>
    <w:basedOn w:val="Style13"/>
    <w:qFormat/>
    <w:rPr>
      <w:rFonts w:ascii="Courier New" w:hAnsi="Courier New" w:eastAsia="Times New Roman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76"/>
      <w:jc w:val="both"/>
    </w:pPr>
    <w:rPr>
      <w:sz w:val="26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48:00Z</dcterms:created>
  <dc:creator>Плановый отдел</dc:creator>
  <dc:description/>
  <cp:keywords/>
  <dc:language>en-US</dc:language>
  <cp:lastModifiedBy>SamLab.ws</cp:lastModifiedBy>
  <cp:lastPrinted>2014-11-14T11:57:00Z</cp:lastPrinted>
  <dcterms:modified xsi:type="dcterms:W3CDTF">2014-11-14T05:00:00Z</dcterms:modified>
  <cp:revision>171</cp:revision>
  <dc:subject/>
  <dc:title/>
</cp:coreProperties>
</file>