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 «Патриотическое воспитание молодежи города Назарово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муниципальной программы «Молодежь города Назарово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4"/>
        <w:gridCol w:w="5529"/>
      </w:tblGrid>
      <w:tr>
        <w:trPr>
          <w:trHeight w:val="63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города Назарово» (далее - подпрограмма)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– Программа)</w:t>
            </w:r>
          </w:p>
        </w:tc>
      </w:tr>
      <w:tr>
        <w:trPr>
          <w:trHeight w:val="429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спорта, туризма и молодежной политики администрации города Назарово; 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Назар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военного комиссариата Красноярского края по городу Назарово и Назаровскому райо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Многопрофильный молодежный центр «Бригантина».</w:t>
            </w:r>
          </w:p>
        </w:tc>
      </w:tr>
      <w:tr>
        <w:trPr>
          <w:trHeight w:val="92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города Назарово</w:t>
            </w:r>
          </w:p>
        </w:tc>
      </w:tr>
      <w:tr>
        <w:trPr>
          <w:trHeight w:val="31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;</w:t>
              <w:br/>
              <w:t>муниципального молодежного центра, участвующего в патриотическом воспитании молодежи города Назарово, осуществлении добровольческой деятельности;</w:t>
              <w:br/>
              <w:t xml:space="preserve">вовлечение молодежи города Назарово в          </w:t>
              <w:br/>
              <w:t>социальную практику, совершенствующую основные</w:t>
              <w:br/>
              <w:t xml:space="preserve">направления патриотического воспитания и          </w:t>
              <w:br/>
              <w:t>повышение уровня социальной активности молодежи</w:t>
              <w:br/>
              <w:t>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>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1%  в 201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х общей численности до 1,40% в 201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вовлеченных в добровольческую деятельность, в их общей численности до 1,40 % в 2017 году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50,2 тыс. руб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71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59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59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59,6 тыс. руб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 Назарово;           </w:t>
              <w:br/>
              <w:t>контроль за целевым использованием средств местного бюджета осуществляется финансовым управлением администрации города Назарово и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общегородской проблемы и обоснова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.</w:t>
      </w:r>
    </w:p>
    <w:p>
      <w:pPr>
        <w:pStyle w:val="Normal"/>
        <w:widowControl w:val="false"/>
        <w:tabs>
          <w:tab w:val="clear" w:pos="708"/>
          <w:tab w:val="left" w:pos="165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города Назарово, формируется устойчивая система координации деятельности в сфере патриотического воспитания молодежи. Организована межведомственная работа по совершенствованию системы патриотического воспитания молодеж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(клубов, центров), действующих в городе. 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патриотических объединений (центров, клубов). Основной причиной такой концентрации является отсутствие комплекса городских мероприятий (турниров), направленных на отработку навыков военно-спортивной подготовки. Необходимо существенно расширить возможность их включения в городски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материально-технического оснащения организаций, участвующих в патриотическом воспитании молодежи города, организаций доброволь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Назарово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-координатором подпрограммы является отдел спорта, туризма и молодежной политик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го оснащения муниципального молодежного центра, участвующего в патриотическом воспитании молодежи города Назарово и осуществлении добровольчес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проблем в области патриотического воспитания и развития добровольчества молодежи города Назарово является устаревшая материально-техническая база или ее отсутств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овлечение молодежи города Назарово в социальную практику, совершенствующую основные направления патриотического воспитания и повышение уровня социальной активности молодежи гор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>эта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0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енного комиссариата Красноярского края по городу Назарово и Назаровскому рай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ногопрофильный молодеж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одпрограммо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позволит обеспечить достижение целей подпрограммы, в том числе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ого молодежного центра,  участвующего в патриотическом воспитании молодежи города Назарово, и муниципального молодежного центра, осуществляющего добровольче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е менее 5000 молодых граждан, проживающих в городе Назарово, в массовые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городского бюджета на реализацию мероприятий подпрограммы составляет – 250,2 тыс. рублей.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4-10-30T14:39:00Z</cp:lastPrinted>
  <dcterms:modified xsi:type="dcterms:W3CDTF">2014-10-30T07:41:00Z</dcterms:modified>
  <cp:revision>86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