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67" w:firstLine="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Приложение  1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к подпрограмм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«Предупреждение, спасение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помощь населению города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в чрезвычайных ситуация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на 2014 - 2017 годы»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842"/>
        <w:gridCol w:w="1701"/>
        <w:gridCol w:w="1418"/>
        <w:gridCol w:w="850"/>
        <w:gridCol w:w="851"/>
        <w:gridCol w:w="850"/>
        <w:gridCol w:w="851"/>
        <w:gridCol w:w="751"/>
      </w:tblGrid>
      <w:tr>
        <w:trPr>
          <w:trHeight w:val="78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Цель, целевые индика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2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числа погибших при пожар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от среднего показателя 2009 -2011 г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-ная стати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2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1"/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, подключенных к корпоративной сети связи и передачи д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1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-ная статистика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эффективности проведения профилактических меропри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количества пострадавших к общему количеству патрулир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омствен-ная статис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2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крытие населения  города  всеми видами пожарной охра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 от общей численности населения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-ная стати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ват населения обучением по противопожарной безопасност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-ная стати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2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числа травмированных при пожар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от среднего показателя 2009 -2011 г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-ная стати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,0</w:t>
            </w:r>
          </w:p>
        </w:tc>
      </w:tr>
      <w:tr>
        <w:trPr>
          <w:trHeight w:val="2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хват населения города, оповещаемого с помощью АСЦО ГО города и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% от общей численности населения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-ная стати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ват подготовкой должностных лиц и специалистов ГО и ЧС  ОМСУ, организаций, в том числе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т подлежа-щих подготов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-ная стати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й специалист отдела безопасности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и мобилизационной работы администрации  города                                     А.Г.Ослоповский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2:37:00Z</dcterms:created>
  <dc:creator>Juravleva</dc:creator>
  <dc:description/>
  <cp:keywords/>
  <dc:language>en-US</dc:language>
  <cp:lastModifiedBy>SamLab.ws</cp:lastModifiedBy>
  <cp:lastPrinted>2013-08-21T16:26:00Z</cp:lastPrinted>
  <dcterms:modified xsi:type="dcterms:W3CDTF">2014-10-29T08:57:00Z</dcterms:modified>
  <cp:revision>6</cp:revision>
  <dc:subject/>
  <dc:title>Приложение № 2</dc:title>
</cp:coreProperties>
</file>