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9585</wp:posOffset>
                </wp:positionV>
                <wp:extent cx="4394200" cy="53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7"/>
                              <w:gridCol w:w="562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both"/>
                                    <w:outlineLvl w:val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2                                                                                                              подпрограммы «Благоустроенный город Назарово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42pt;mso-wrap-distance-left:9pt;mso-wrap-distance-right:0pt;mso-wrap-distance-top:0pt;mso-wrap-distance-bottom:0pt;margin-top:-38.55pt;mso-position-vertical-relative:text;margin-left:4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7"/>
                        <w:gridCol w:w="562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both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2                                                                                                              подпрограммы «Благоустроенный город Назарово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551"/>
        <w:gridCol w:w="1275"/>
        <w:gridCol w:w="1133"/>
        <w:gridCol w:w="709"/>
        <w:gridCol w:w="10"/>
        <w:gridCol w:w="704"/>
        <w:gridCol w:w="6"/>
        <w:gridCol w:w="993"/>
        <w:gridCol w:w="710"/>
        <w:gridCol w:w="995"/>
        <w:gridCol w:w="994"/>
        <w:gridCol w:w="994"/>
        <w:gridCol w:w="994"/>
        <w:gridCol w:w="997"/>
        <w:gridCol w:w="1277"/>
      </w:tblGrid>
      <w:tr>
        <w:trPr>
          <w:tblHeader w:val="true"/>
          <w:trHeight w:val="184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-пальный заказчик по размещению муниципальных заказов по подпрог-раммм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-риятия (в натуральном выражении)</w:t>
            </w:r>
          </w:p>
        </w:tc>
      </w:tr>
      <w:tr>
        <w:trPr>
          <w:trHeight w:val="917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на период 2014-201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</w:t>
            </w:r>
          </w:p>
        </w:tc>
      </w:tr>
      <w:tr>
        <w:trPr>
          <w:trHeight w:val="196" w:hRule="atLeast"/>
        </w:trPr>
        <w:tc>
          <w:tcPr>
            <w:tcW w:w="153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зеленения территории города Назарово</w:t>
            </w:r>
          </w:p>
        </w:tc>
      </w:tr>
      <w:tr>
        <w:trPr>
          <w:trHeight w:val="35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. Посадка и содержание  цветников на территории города Назар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7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2,7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адка 18 400 шт. цветов</w:t>
            </w:r>
          </w:p>
        </w:tc>
      </w:tr>
      <w:tr>
        <w:trPr>
          <w:trHeight w:val="35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. Поставка саженцев-дикоросов в количестве 200 штук. 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задаче 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5,7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32,7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5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анитарного содержания территорий общего пользования города Назарово</w:t>
            </w:r>
          </w:p>
        </w:tc>
      </w:tr>
      <w:tr>
        <w:trPr>
          <w:trHeight w:val="943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. Санитарная уборка территории города Назарово:  текущее содержание  городских площадей,  газонов, парков и скве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2,91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7,9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городских площадей 52 948 кв.м,  газонов 154 876  кв.м, парков и скве-ров 76214 кв.м.</w:t>
            </w:r>
          </w:p>
        </w:tc>
      </w:tr>
      <w:tr>
        <w:trPr>
          <w:trHeight w:val="79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2. Санитарная уборка территории города Назарово: текущее содержание городских площадей, газонов, парков и сквер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61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6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 Приобретение фла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5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флагов в кол-ве 6шт.</w:t>
            </w:r>
          </w:p>
        </w:tc>
      </w:tr>
      <w:tr>
        <w:trPr>
          <w:trHeight w:val="8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ветеринарных услуг по регулированию численности безнадзорных животных на территории города Назар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тлову, учету, содержанию и иному обращению с безнадзорными домашними животными на территории города Назар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75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ветеринарных услуг по регулированию численности безнадзорных животных на территории города Назарово в количестве 66 шт. (Кредиторская задолже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лов безнадзорных животных в количестве 66 шт.</w:t>
            </w:r>
          </w:p>
        </w:tc>
      </w:tr>
      <w:tr>
        <w:trPr>
          <w:trHeight w:val="430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5. Организация и проведение акарицидных обработок мест массового отдыха и посещения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24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арицидная обработка тер-ритории пло-щадью 25,3 га</w:t>
            </w:r>
          </w:p>
        </w:tc>
      </w:tr>
      <w:tr>
        <w:trPr>
          <w:trHeight w:val="362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755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3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акарицидных обработок мест массового посещения людей: территория двух кладбищ (46 км) (14,3 га).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6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арицидная обработка территории площадью 14,3 га</w:t>
            </w:r>
          </w:p>
        </w:tc>
      </w:tr>
      <w:tr>
        <w:trPr>
          <w:trHeight w:val="556" w:hRule="atLeast"/>
        </w:trPr>
        <w:tc>
          <w:tcPr>
            <w:tcW w:w="3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2.7. Организация и проведение акарицидных обработок мест массового посещения людей, в том числе: территория садового общества «Энергетик» (7 га).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арицидная обработка территории площадью 7 га</w:t>
            </w:r>
          </w:p>
        </w:tc>
      </w:tr>
      <w:tr>
        <w:trPr>
          <w:trHeight w:val="69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8. Ликвидация дикорастущих трав с наркотическими свойств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Ликвидация дикорастущих трав с наркоти-ческими свойст-вами на терри-тории 5,6 га</w:t>
            </w:r>
          </w:p>
        </w:tc>
      </w:tr>
      <w:tr>
        <w:trPr>
          <w:trHeight w:val="8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8.1. Возмещение затрат по содержанию следующих городских фонтанов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нтан, расположенный на центральной площади 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нтан, расположенный по адресу: г.Назарово, ул.Арбузова, соор. №86 «Г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537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537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9. Организация общественных работ на базе МУП "КБО" для решения задач местного значения (санитарной очистки березовой рощи, соснового бора и иных мест отдыха граждан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9.1. Возмещение затрат по оплате труда работников, принятых на общественные работы в рамках долгосрочной целевой программы «Организация общественных работ в городе Назарово на 2013-2015 годы»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8606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8606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ение городских площадок к Новому году, в том числе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8,90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8,9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Оформление ледового городка: центральная площадь, территория детского парка, площадь пос.Бор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73,8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73,8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 баннеров в количестве 6 шт.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4,78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4,78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Демонтаж каркасных искусственных елей на территории Детского парка, площади пос. Б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Демонтаж 2-х каркас-ных искус-ственных елей</w:t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- Приобретение металлопластиковых композиций в виде еле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2,2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2,2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Поставка баннеров (10 шт. на здания, 30 шт. на опоры освещения)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9,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9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курса  на звание «Лучший подъезд многоквартирного дома», «Лучший благоустроенный двор города», «Лучшая усадьба частного сектора»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чернению и пилению льда перед автомобильным мостом через реку Чулым на территории города Назар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6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6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бка сухих и аварийных деревьев на территории города Назарово (осень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полнительны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ы п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нтажу наружного наблюдения на территории детского городка (район ул.К.Маркса, № 21)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монтажу, демонтажу  баннеров, флагшто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ннеры 20шт., флаг-штоки 90шт.</w:t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.Назар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45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и установка детского игрового комплекса для обустройства детской площадки в районе домов по ул.Арбузова №84, №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345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курса «Урожай 2014 «Щедра Назаровская земл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и ремонт памятника "Скорбящая мать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77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емонт стелы, ступеней памятника "Скорбящая мать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77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4,2407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4,2407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54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54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ройство наружного освещ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77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5,759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5,759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3345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457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457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задаче 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9386,0206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43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43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915,920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</w:tr>
      <w:tr>
        <w:trPr>
          <w:trHeight w:val="61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ее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2,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2,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3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ее содержание мест захоронения 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31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31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3. Расширение городского кладбища (Кредиторская задолженность 2013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Г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77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7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3.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а проектной документации для строительства городского кладбища традиционного захоронения в г.Назарово (Кредиторская задолженность 2013 г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а Назаро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45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задаче 3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2235,489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32,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32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32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32,689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07,23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24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2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2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881,33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794" w:right="851" w:gutter="0" w:header="720" w:top="776" w:footer="0" w:bottom="17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4:00Z</dcterms:created>
  <dc:creator>verhoturova</dc:creator>
  <dc:description/>
  <cp:keywords/>
  <dc:language>en-US</dc:language>
  <cp:lastModifiedBy>User</cp:lastModifiedBy>
  <cp:lastPrinted>2014-10-23T12:35:00Z</cp:lastPrinted>
  <dcterms:modified xsi:type="dcterms:W3CDTF">2014-11-05T02:01:00Z</dcterms:modified>
  <cp:revision>107</cp:revision>
  <dc:subject/>
  <dc:title/>
</cp:coreProperties>
</file>