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«Развитие инженерного обеспечения микрорайонов города Назарово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1276"/>
        <w:gridCol w:w="119"/>
        <w:gridCol w:w="1620"/>
        <w:gridCol w:w="1380"/>
        <w:gridCol w:w="1417"/>
        <w:gridCol w:w="1559"/>
        <w:gridCol w:w="1418"/>
        <w:gridCol w:w="1559"/>
        <w:gridCol w:w="1559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13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надежности функционирования систем жизнеобеспечения на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интегрального показателя аварийности инженерных с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на 100 км инженерных сетей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5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6,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6,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4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4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4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,7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потерь энергоресурсов в инженерных сетях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2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2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2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населения, обеспеченного питьевой водой, отвечающей требованиям безопасност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%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до 9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0,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851" w:gutter="0" w:header="720" w:top="1134" w:footer="0" w:bottom="73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04:00Z</dcterms:created>
  <dc:creator>verhoturova</dc:creator>
  <dc:description/>
  <cp:keywords/>
  <dc:language>en-US</dc:language>
  <cp:lastModifiedBy>User</cp:lastModifiedBy>
  <cp:lastPrinted>2013-10-10T09:52:00Z</cp:lastPrinted>
  <dcterms:modified xsi:type="dcterms:W3CDTF">2014-10-23T03:10:00Z</dcterms:modified>
  <cp:revision>10</cp:revision>
  <dc:subject/>
  <dc:title/>
</cp:coreProperties>
</file>