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07.11.2018                                   г. Назарово                               № 1715-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"Улучшение условий и охран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руда в г. Назарово" на 2019 год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0-2021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статьями 210,216 Трудового кодекса  Российской Федерации, Законом Красноярского края от 29.06.1999  № 7-419 "Об охране труда в Красноярском крае", постановлением администрации г. Назарово от 02.11.2015 № 1905-п</w:t>
      </w:r>
      <w:r>
        <w:rPr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 разработке, формировании и реализации муниципальных программ города Назарово", статьями 7,33 Устава города,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муниципальную программу "Улучшение условий и охраны труда в г. Назарово" на 2019 год и плановый  период 2020-2021 годов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Опубликовать постановление в газете "Советское Причулымье" и разместить на официальном сайте администрации города в сети Интернет.</w:t>
      </w:r>
    </w:p>
    <w:p>
      <w:pPr>
        <w:pStyle w:val="Normal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Постановление вступает в силу с 1 января 2019 года, но не ранее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Контроль за исполнением постановления возложить на  первого заместителя главы города по социально-экономическим вопросам Куриловича С.И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.о. главы  города                                                                          С.И. Кури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16:00Z</dcterms:created>
  <dc:creator>УИИ № 26</dc:creator>
  <dc:description/>
  <cp:keywords/>
  <dc:language>en-US</dc:language>
  <cp:lastModifiedBy>New5</cp:lastModifiedBy>
  <cp:lastPrinted>2018-10-31T16:00:00Z</cp:lastPrinted>
  <dcterms:modified xsi:type="dcterms:W3CDTF">2018-11-07T01:15:00Z</dcterms:modified>
  <cp:revision>40</cp:revision>
  <dc:subject/>
  <dc:title>Российская  Федерация</dc:title>
</cp:coreProperties>
</file>