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07.11.2018                                     г. Назарово</w:t>
        <w:tab/>
        <w:tab/>
        <w:tab/>
        <w:t xml:space="preserve">               № 1724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Cs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программы «Развитие малого и среднего предпринимательства на территории города Назарово» на 2019 год  и плановый период 2020-2021 го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сновании статьи 179 Бюджетного кодекса Российской Федерации, статьи 16 Федерального закона от 06.10.2003 № 131-ФЗ «Об общих принципах организации местного самоуправления в Российской Федерации», Федерального закона от 24.07.2007 № 209-ФЗ «О развитии малого и среднего предпринимательства в РФ», статьи 7 Устава города Назарово, постановления администрации города от 02.11.2015 № 1905-п «Об утверждении Порядка принятия решений о разработке, формировании и реализации муниципальных программ города Назарово», в целях развития малого и среднего предпринимательства на территории города Назарово, ПОСТАНОВЛЯЮ:</w:t>
      </w:r>
    </w:p>
    <w:p>
      <w:pPr>
        <w:pStyle w:val="Style1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 муниципальную программу  «Развитие малого и среднег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едпринимательства на территории города Назарово»  на 2019 год  и плановый период 2020-2021 годов согласно при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Советское Причулымье»  и разместить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города С.И. Курилович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остановление вступает в силу с 1 января 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а                                                                           С.И. Курило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103" w:firstLine="6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5103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07.11.2018  № 1724-п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«Развитие малого и среднего предпринимательства  на территории города Назарово»</w:t>
      </w:r>
    </w:p>
    <w:p>
      <w:pPr>
        <w:pStyle w:val="Normal"/>
        <w:tabs>
          <w:tab w:val="clear" w:pos="709"/>
          <w:tab w:val="left" w:pos="5103" w:leader="none"/>
        </w:tabs>
        <w:jc w:val="center"/>
        <w:rPr/>
      </w:pPr>
      <w:r>
        <w:rPr>
          <w:bCs/>
          <w:sz w:val="28"/>
          <w:szCs w:val="28"/>
        </w:rPr>
        <w:t>на 2019 год  и плановый период 2020-2021год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43"/>
      </w:tblGrid>
      <w:tr>
        <w:trPr>
          <w:trHeight w:val="6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rPr/>
            </w:pPr>
            <w:r>
              <w:rPr>
                <w:sz w:val="28"/>
                <w:szCs w:val="28"/>
              </w:rPr>
              <w:t xml:space="preserve">«Развитие малого и среднего предпринимательства на территории города Назарово» </w:t>
            </w:r>
            <w:r>
              <w:rPr>
                <w:bCs/>
                <w:sz w:val="28"/>
                <w:szCs w:val="28"/>
              </w:rPr>
              <w:t>на 2019 год  и плановый период 2020-2021 годов</w:t>
            </w:r>
            <w:r>
              <w:rPr>
                <w:sz w:val="28"/>
                <w:szCs w:val="28"/>
              </w:rPr>
              <w:t xml:space="preserve"> (далее -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ческого развития администрации  города Назаро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бственности и землепользова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порта и молодежной политики администрации  города Назарово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, перечень подпрограмм, отдельных мероприятий (при наличии)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 отсутствую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рограммы: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ая поддержк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42"/>
              <w:rPr/>
            </w:pPr>
            <w:r>
              <w:rPr>
                <w:sz w:val="28"/>
                <w:szCs w:val="28"/>
              </w:rPr>
              <w:t>Информационно-консультационная и образовательная поддержка субъектов малого и среднего предпринимательств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малого и среднего предпринимательства в городе Назарово</w:t>
            </w:r>
          </w:p>
        </w:tc>
      </w:tr>
      <w:tr>
        <w:trPr>
          <w:trHeight w:val="5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доступности финансовых и материальных ресурсов  для субъектов малого и среднего предпринима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предпринимательской грамотности и доступности информационно-консультационных ресурсов для субъектов малого и среднего предпринимательства.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2019 год  и плановый период 2020-2021 год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исло субъектов малого и среднего предпринимательства в расчете на 10000 человек населения, в том числе по годам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2,4 ед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3,5 ед.;</w:t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75,7 ед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в том числе по годам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1,48%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1,80%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2,12%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на 2019-2021 годы за счет средств городского бюджета составляет 1500,0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500,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500,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500,0 тыс.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440" w:hanging="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Общая характеристика текущего состояния мал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 города Назарово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основные цели, задачи и сроки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ратегией социально-экономического развития города Назарово до 2030 года развитие малого и среднего предпринимательства является одним из приоритетных на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ый и средний бизнес – это один из важнейших элементов социально-экономического развития города, как наиболее массовая, динамичная и гибкая форма деловой жизни, особенно в условиях монопрофильной структуры экономики города. Малое и среднее предпринимательство создает новые рабочие места, наиболее динамично осваивает новые виды продукции и экономические ниши, развивается в отраслях, непривлекательных для крупного бизнеса, способствует увеличению налоговых поступлений в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7 в городе Назарово осуществляли деятельность с учетом индивидуальных предпринимателей 1340 субъектов малого и среднего предпринимательства.  Из них количество малых и средних предприятий составило 406, из которых 12,3 % относятся к сфере производства, 16,7% действуют в строительной отрасли. Доля субъектов малого и среднего предпринимательства, осуществляющих деятельность в сфере розничной и оптовой торговли составила 37,9% и остается в настоящее время наиболее привлекательной; оказывающих услуги населению – 12,1%; производящих операции с недвижимым имуществом – 5,7%. Суммарная доля занятых у субъектов малого и среднего предпринимательства, действующих в реальном секторе экономики (обрабатывающее производство, строительство, сельское и лесное хозяйство), в общем числе занятых у субъектов малого и среднего предпринимательства составила 45,8%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своему местоположению город Назарово расположен в Западном территориальном округе, в котором сосредоточено 12,0% всех субъектов малого предпринимательства Краснояр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отношению к средним показателям развития малого и среднего предпринимательства по Красноярскому краю показатели по городу Назарово в 2017 году выглядят следующим образо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начение показателя «Число субъектов малого и среднего предпринимательства в расчете на 10000 человек населения» в городе Назарово составляет 269,7 единиц, по Красноярскому краю – 440,0 единиц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«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– 38,5% (по Красноярскому краю – 26,3%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данным мониторинга малого и среднего бизнеса основные показатели деятельности малых и средних предприятий за 2017 год в сравнении с 2016 годом следующи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меньшилось на 1,3 % и составило 1340 единиц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списочного состава (без внешних совместителей), занятых у субъектов малого и среднего предпринимательства увеличилась на 3,7 % и составила 6937 человек или 38,5% от общей численности занятых в экономике горо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4,1%, на средних – на 9,1% и составила 16019 рублей и 35092 рублей соответственно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орот малых и средних предприятий вырос на 1,5% и составил </w:t>
        <w:br/>
        <w:t xml:space="preserve">7660,3 млн рублей или 32,1% от общего оборота организаций муниципального образования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ъем инвестиций в основной капитал малых и средних предприятий увеличился на 0,2% и составил 114,6 млн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поступления увеличились на 8,6% и составили 67403,9 тыс.рублей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ниторинг, проведённый в области малого предпринимательства, свидетельствует о снижении в 2017 году предпринимательской активности в связи с сокращением числа индивидуальных предпринимателей, что в условиях кризиса является не только краевой, но и общероссийской тенденци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намика основных показателей, характеризующих деятельность малого и среднего предпринимательства в муниципальном образовании, свидетельствует о том, что существуют проблемы в развитии данного сектора экономики, и при имеющихся возможностях развития малого и среднего бизнеса присутствуют факторы, сдерживающие его развит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доступности к финансовым и иным материальным ресурсам, особенно на стадии становления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азвитая инфраструктура поддержки и развития малого и среднего предпринимательства, особенно производствен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ие издержки для начинающих субъектов малого   предпринимательства, в том числе по арендной плате за нежилое по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квалифицированных кадр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ая активность большинства предпринимателей и общественных объединений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возможны следующие риск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Изменения федерального и краевого законодательства в части государственной поддержки развития малого и среднего предпринимательства, предметов ведения органов государственной власти и органов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едостаточность статистической информации о состоянии и проблемах сектора малого и среднего предприним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достаток бюджетных средств для обеспечения реализации мероприяти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теря актуальности мероприяти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едоверие субъектов предпринимательства к полезности и доступности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ы по минимизации рисков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оведение регулярного мониторинга изменений федерального и краевого законодательства и своевременная корректировка муниципальных нормативных правовых ак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Изучение опыта других территорий по оценке развития субъектов малого и среднего предпринимательства. Привлечение общественных объединений предпринимателей, организаций инфраструктуры поддержки для проведения мониторинга состояния малого и среднего предприниматель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ределение приоритетов для первоочередного финансирования. Оценка эффективности бюджетных влож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Ежегодный анализ эффективности проводимых мероприятий Программы и обсуждение результатов на координационном Совете. Своевременное принятие решений по перераспределению  средств  внутри разделов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оянное информирован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б осуществляемых мероприятиях с использованием разнообразных каналов коммуникаций передачи информации. Пропаганда успешных проектов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обусловлена необходимостью решения вышеперечисленных проблем, сдерживающих развитие малого и среднего предпринимательства в муниципальном образовании, и направлена на достижение следующих социально-экономическ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плексного подхода к решению проблем развития малого и среднего предпринимательства в городе со стороны органов муниципальной власти, общественных объединений предпринимателей, организаций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здание на территории города устойчивой системы инфраструктурной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консультационное сопровождение предпринимателей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редпринимательской грамот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убъектов малого и среднего предпринимательства к модернизации производственных мощнос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граждан, в т.ч. молодежи, в предпринимательскую деятельность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но-целевой подход к решению задач в сфере предпринимательства, при котором мероприятия взаимоувязаны по срокам, ресурсам и исполнителям позволит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    системы     устойчивого     развития     малого     и    среднего предпринимательства в горо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  единого   комплексного    подхода   к  решению   проблем  развития малого и среднего предпринимательства в городе со стороны администрации города, общественных организаций предпринимателей, объединений граждан, средств массовой информ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эффективное расходование бюджетных средств по поддержке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разработана исходя из принципов ее преемственности с муниципальными программами поддержки малого и среднего предпринимательства в городе Назарово предыдущих лет и включает в себя финансовую, имущественную, информационно-консультационную и образовательную поддержк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мероприятий муниципальной программы «Развитие </w:t>
      </w:r>
      <w:r>
        <w:rPr>
          <w:bCs/>
          <w:sz w:val="28"/>
          <w:szCs w:val="28"/>
        </w:rPr>
        <w:t>малого и среднего предпринимательства на территории города Назарово» на</w:t>
      </w:r>
      <w:r>
        <w:rPr>
          <w:sz w:val="28"/>
          <w:szCs w:val="28"/>
        </w:rPr>
        <w:t xml:space="preserve"> 2018 год и плановый период 2019-2020 годов направлено 600,0 тыс. рублей средств городского бюджета. Дополнительно на реализацию программы привлечено 1,8 млн рублей средств из краев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результаты оказания финансовой поддержки следующие: количество получателей субсидий – 5 СМСП, создано рабочих мест – 11 ед., сохранено рабочих мест – 45 ед., привлечено инвестиций – 7,3 млн рублей.  Оказание имущественной поддержки позволило обеспечить материально-технической базой 16 субъектов малого и среднего предпринимательства. Бесплатную образовательную поддержку получили 15 субъектов малого предпринимательства и граждан, желающих заняться предпринимательской деятельностью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озданию благоприятных условий для развития малого и среднего предпринимательства на территории города Назарово в комплексе с сопутствующими мерами на краевом уровне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занятост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инвестиционные и предпринимательские ри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ыночную устойчивость ряда основных отраслей экономик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сить производительность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размер налоговых доходов муниципального образ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сить инвестиционную активность на территории города Назаро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ть моноструктуру экономик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еречень подпрограмм, краткое описа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заявленных целей и решения поставленных задач в рамках настоящей Программы предусмотрена реализация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Финансовая поддержка субъектов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Имущественная поддержка субъектов малого и среднего предприним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о-консультационная и образователь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ая поддержка оказывается субъектам малого и среднего предпринимательства в виде субсидий и осуществляется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ка субъектов малого и (или) среднего предпринимательства, направленная на развитие инвестиционной деятельности, развитие системы кредитования и снижение затрат субъектов малого и среднего предпринимательства, возникающих в связи с привлечением финансовых ресурс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Субсидии субъектам малого и (или) среднего предпринимательства на возмещение части затрат, связанных с 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составляет 30 процентов произведенных затрат (без учета НДС - для получателей субсидий, применяющих общую систему налогообложения), но не более 200 тыс. рублей одному субъекту малого и (или) среднего предпринимательства при финансировании мероприятия из средств городского бюджета и не более 1 млн рублей в течение одного финансового года при финансировании мероприятия из средств краев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убсидии субъектам малого и (или) среднего предпринимательства на возмещение затрат, связанных с уплатой первого взноса (аванса) при заключении договоров лизинга оборудования с российскими лизинговыми организациями в целях создания и (или) развития либо модернизации производства товаров (работ,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в размере 100 процентов от затрат на</w:t>
      </w:r>
      <w:r>
        <w:rPr>
          <w:bCs/>
          <w:sz w:val="28"/>
          <w:szCs w:val="28"/>
        </w:rPr>
        <w:t xml:space="preserve"> оплату первого взноса (аванса) при заключении договоров лизинга оборудования (без учета НДС - для получателей субсидий, применяющих общую систему налогообложения), но не более 200 тыс. рублей одному субъекту малого и (или) среднего предпринимательства при финансировании мероприятия из средств городского бюджета </w:t>
      </w:r>
      <w:r>
        <w:rPr>
          <w:sz w:val="28"/>
          <w:szCs w:val="28"/>
        </w:rPr>
        <w:t>и не более 1 млн рублей в течение одного финансового года при финансировании мероприятия из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держка создаваемых субъектов малого предпринима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убсидии субъектам малого предпринимательства на возмещение части затрат, связанных с приобретением и созданием основных средств и началом предпринимательск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субъектам малого предпринимательства, с даты регистрации которых до момента обращения за государственной поддержкой прошло не более 1 года и осуществляющим свою деятельность в сфере производства и (или) оказывающим социально значимые услуги на территории города. Субсидии предоставляются в размере 85 процентов от произведенных субъектами малого предпринимательства затрат (без учета НДС – для получателей субсидий, применяющих общую систему налогообложения)</w:t>
      </w:r>
      <w:r>
        <w:rPr>
          <w:i/>
          <w:color w:val="E36C0A"/>
        </w:rPr>
        <w:t xml:space="preserve"> </w:t>
      </w:r>
      <w:r>
        <w:rPr>
          <w:sz w:val="28"/>
          <w:szCs w:val="28"/>
        </w:rPr>
        <w:t xml:space="preserve">при условии, что собственные средства предпринимателя должны составлять не менее 15 процентов. Сумма субсидии одному субъекту малого предпринимательства не превышает 150,0 тыс. рублей при финансировании мероприятия из средств городского бюджета и 500,0 тыс. рублей при финансировании мероприятия из средств краевого бюджета,  за исключением получателей субсидии - юридических лиц, учредителями которых являются физические лица, относящиеся к приоритетной целевой групп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ателей субсидии - юридических лиц, учредителями которых являются физические лица, относящиеся к приоритетной целевой группе, предельный размер субсидии не превышает произведения числа указанных учредителей на 500 тыс.рублей, но не более 1 млн рублей на одного получателя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оритетными направлениями поддержки предпринимательства на 2019-2021 годы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убъектов малого и среднего предпринимательства перерабатывающих отрас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молодежного предприним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оциально значим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номочия по предоставлению субсидий осуществляет отдел экономического развития администрации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оказания финансовой поддержки является решение координационного Совета по развитию малого и среднего предпринимательства города Назаро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предоставляется в пределах средств, предусмотренных на эти цели Решением Назаровского Совета депутатов о городск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азание финансовой поддержки осуществляется на конкурсной основе.</w:t>
      </w:r>
      <w:r>
        <w:rPr>
          <w:sz w:val="28"/>
          <w:szCs w:val="28"/>
        </w:rPr>
        <w:t xml:space="preserve"> Критерии отбора получателей субсидий, порядок и условия предоставления субсидий определяются правовыми актами администрации города Назар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является заключение соглашения с получателем субсидии на осуществление муниципального контроля со стороны главного распорядителя бюджетных средств по соблюдению субъектом предпринимательства условий, целей и порядка предоставления субсидий. Соглашение предусматривает обязательства хозяйствующего субъекта в предоставлении отчетности о результатах деятельности, сведений об уплате налогов, выполнении социальных обязательств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получение финансовой поддержки имеют субъекты малого и среднего предпринимательства, зарегистрированные и осуществляющие свою деятельность на территории города Назарово. 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финансовая поддержка оказывается один раз в два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, допустившие нарушение порядка и условий оказания поддержки, в том числе не обеспечившие целевое использование средств услуги (поддержки), лишаются права на оказание финансовой поддержки сроком на три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ая поддержка оказывается субъектам малого и среднего предпринимательства путем передачи в пользование муниципального имущества (зданий, строений, сооружений и проч.) на возмездной основе, заключения договоров долгосрочной аренды, заключения договоров купли-продажи муниципального имущества в соответствии с прогнозным планом приватизации, утверждаемым ежегодно Решением Назаровского городского Совета депутатов. Данное мероприятие позволяет обеспечивать субъекты предпринимательства материально-технической базой для осуществления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нсультационная и образователь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нсультационная поддержка осуществляется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бликации в СМИ  и размещении в информационно-телекоммуникационной сети «Интернет» нормативных документов, касающихся деятельности субъектов предпринимательства, статей по вопросам состояния и развития предпринимательства, информации о мерах поддержки, а также позитивных примеров развития малого и среднего предприним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я субъектов малого и среднего предпринимательства в рамках Центра «одного ок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консультаций по телефону «горячей линии» для субъектов малого и среднего предпринимательства и граждан, желающих заняться предпринимательской деятель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онсультационных семинаров, «круглых столов» с привлечением специалистов налоговой службы, кредитных и други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оддержка предполагает организацию и проведение обучающих программ (курсов, семинаров) для субъектов малого и среднего предпринимательства, граждан (в том числе студентов и школьников), желающих заняться предпринимательской деятельностью, что позволит не только повысить уровень предпринимательской грамотности, обеспечить субъекты предпринимательства квалифицированными кадрами, но и повысить уровень занятости населения. </w:t>
      </w:r>
    </w:p>
    <w:p>
      <w:pPr>
        <w:pStyle w:val="Style19"/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реализации мероприятий, осуществляемых за счет средств городского бюджета, регулируется соответствующими нормативными правовыми документами, принятыми администрацией города. Разработчиками порядков являются исполнители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Реализация мероприятий Программы является компетенцией отдела экономического развития администрации города, за исключением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субъектов малого и среднего предпринимательства к муниципальному имуществу осуществляется управлением по собственности и землепользованию администрации город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овлечение молодежи в предпринимательскую деятельность  относится к компетенции отдела спорта и молодежной политики администрации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ункции отдела экономического развития администрации города по управлению настоящей Программо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целевых показателей и затрат по мероприятиям настоящей Программы, а также состава исполн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реализации настоящей 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кущего контроля за ходом реализации настоящей 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соблюдением условий соглашений, заключаемых между получателями субсидий и администрацией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исполнителей мероприятий настояще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готовка отчетов о ходе и результатах выполнения мероприятий настояще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на предоставление субсид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субъектов малого и среднего предпринимательства - получателей поддержки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ункции управления по собственности и землепользованию администрации город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целевых показателей по мероприятиям настоящей Программы, а также состава исполн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реализации настоящей 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соблюдением условий соглашений, заключаемых между получателями имущественной поддержки и администрацией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ходе и результатах выполнения мероприятий настояще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ункции отдела спорта и молодежной политики администрации гор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пуляризация предпринимательства в молодежной сре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влечение молодых людей в предпринимательскую деятель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явление и отбор молодых людей, имеющих способности к занятию предпринимательской деятель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правление на обучение молодых людей основам предприниматель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Назарово, являющаяся главным распорядителем бюджетных средств, обеспечивает контроль за соблюдением сроков, целевым и эффективным использованием бюджетных средств, достижением результатов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ественный контроль за ходом реализации Программы осуществляет координационный Совет по развитию малого и среднего предпринимательства города Назаро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предоставления и использования бюджетных средств, предоставляемых по настоящей Программе юридическим лицам и индивидуальным предпринимателям, осуществляется финансовым управлением администрации города Назарово, МКУ «Контрольно-счетная палата города Назарово»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с указанием сроков реализации и ожидаемых результатов представлен в </w:t>
      </w:r>
      <w:hyperlink w:anchor="P50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й Программе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нормативных правовых актов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, которые необходимо принять в целях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администрации города с указанием предмета регулирования и сроков их принятия отражены в приложении 3 к настоящей Программе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еречень целевых индикаторов и показател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и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тепени достижения целевых индикаторов и показателей зависит экономическая эффективность и результативность реализаци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исло субъектов малого и среднего предпринимательства в расчете на 10000 человек населения, в том числе по годам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– 272,4 ед.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73,5 ед.;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75,7 е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в том числе по годам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– 41,48%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1,80%;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2,12%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целевые индикаторы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7.12.2012 № 1317 «О мерах по реализации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субъектов малого и среднего предпринимательства, получивших финансовую поддержку (ежегодно), 4 единиц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(ежегодно), 8 един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личество сохраненных рабочих мест в секторе малого и среднего предпринимательства (ежегодно), 40 един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ъем привлеченных внебюджетных инвестиций в секторе малого и среднего предпринимательства (ежегодно), 5,5 млн.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субъектов малого и среднего предпринимательства, получивших имущественную поддержку (ежегодно), 10 един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консультаций, организованных Центром «одно окно» (ежегодно), 70 един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личество субъектов малого и среднего предпринимательства, получивших образовательную  поддержку (ежегодно), 15 един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составе и значениях целевых индикаторов и показателей представлена в </w:t>
      </w:r>
      <w:hyperlink w:anchor="P5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, вышестоящих бюджет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небюджетных источников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финансирования Программы на 2019- 2021 годы за счет средств городского бюджета составляет 1500,0 тыс. руб., в том числе по годам:</w:t>
      </w:r>
    </w:p>
    <w:p>
      <w:pPr>
        <w:pStyle w:val="Normal"/>
        <w:tabs>
          <w:tab w:val="clear" w:pos="709"/>
          <w:tab w:val="left" w:pos="170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19 год - 500,0 тыс.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0 год - 500,0 тыс.руб.;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2021 год - 500,0 тыс.рублей.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редства на финансирование мероприятий Программы направляются из городского бюджета. Кроме того, по результатам участия города Назарово в конкурсах по отбору муниципальных программ развития малого и среднего предпринимательства, на финансирование отдельных мероприятий Программы  могут быть привлечены средства краевого и федерального бюдже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ъем привлеченных средств краевого и федерального бюджетов определяется после принятия Правительством Красноярского края решения об утверждении распределения субсидий бюджетам муниципальных образований края для реализации мероприятий, предусмотренных муниципальными программами развития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едства краевого и федерального бюджетов, направляемые на финансирование мероприятий Программы, распределяются и расходуются в соответствии с порядками и на условиях, установленных нормативными правовыми документами, принятыми администрацией го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аспределение бюджетных ассигнований на реализацию Программы утверждается Решением Назаровского городского Совета депутатов о бюджете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отдельных мероприятий Программы осуществляется в порядке и за счет средств, которые предусмотрены в бюджете города для соответствующих мероприятий Программы.</w:t>
      </w:r>
    </w:p>
    <w:p>
      <w:pPr>
        <w:pStyle w:val="Style19"/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возникновения переходящих остатков средств краевого и федерального бюджетов, полученных в городской бюджет по результатам конкурсного отбора муниципальных программ на финансирование мероприятий по поддержке и развитию малого и среднего предпринимательства, объем средств, необходимых для обеспечения коэффициента софинансирования исходя из условий, действовавших в предыдущем финансовом году, резервируется на соответствующие мероприятия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планируемых объемов финансирования по мероприятиям муниципальной программы изложено в приложении № 5, по источникам и направлениям расходования средств  - в приложении № 7 к настоящей Программе.   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9355"/>
        <w:tab w:val="center" w:pos="467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Times New Roman" w:cs="Courier New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76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57DB42FF18B333C663FB6073615EE81377B8DD9D824E552F61BB1DA4B1A7F" TargetMode="External"/><Relationship Id="rId3" Type="http://schemas.openxmlformats.org/officeDocument/2006/relationships/hyperlink" Target="consultantplus://offline/ref=C557DB42FF18B333C663FB6073615EE81074BFD091844E552F61BB1DA4B1A7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48:00Z</dcterms:created>
  <dc:creator>Плановый отдел</dc:creator>
  <dc:description/>
  <cp:keywords/>
  <dc:language>en-US</dc:language>
  <cp:lastModifiedBy>Ольга</cp:lastModifiedBy>
  <cp:lastPrinted>2017-11-10T09:46:00Z</cp:lastPrinted>
  <dcterms:modified xsi:type="dcterms:W3CDTF">2018-11-07T03:00:00Z</dcterms:modified>
  <cp:revision>72</cp:revision>
  <dc:subject/>
  <dc:title/>
</cp:coreProperties>
</file>