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администрации города Назаро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07.11.2018  № 1723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Защита населения и территории города Назарово от чрезвычайных ситуаций природного и техногенного характе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9 год и плановый период 2020-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158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ащита населения и территории города Назарово от чрезвычайных ситуаций природного и техногенного характера» на 2019 год и плановый период 2020-2021 годов  (далее – программа)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муниципальной программы, перечень подпрограмм и отдельных мероприят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   «Предупреждение, спасение, помощь населению города  в чрезвычайных ситуациях»;</w:t>
            </w:r>
          </w:p>
          <w:p>
            <w:pPr>
              <w:pStyle w:val="Normal"/>
              <w:ind w:right="317" w:hanging="0"/>
              <w:rPr/>
            </w:pPr>
            <w:r>
              <w:rPr>
                <w:sz w:val="24"/>
                <w:szCs w:val="24"/>
              </w:rPr>
              <w:t>Подпрограмма  2   «Использование информационно-коммуникационных технологий для обеспечения безопасности населения города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эффективной системы защиты населения  и территории город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городе Назаров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- 2021 годы</w:t>
            </w:r>
          </w:p>
        </w:tc>
      </w:tr>
      <w:tr>
        <w:trPr>
          <w:trHeight w:val="137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казатели результативности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допустить гибель людей (число погибших  составит 0 чел.) на территории города за период реализации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погибших при пожарах бытового характера к 2021 году составит 50,0% от среднего показателя 2015-2017 г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населения города возможностью  оповещения о ЧС ежегодно 100,0% от общей численности населения города.</w:t>
            </w:r>
          </w:p>
          <w:p>
            <w:pPr>
              <w:pStyle w:val="Normal"/>
              <w:autoSpaceDE w:val="false"/>
              <w:ind w:hanging="3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ичество объектов, подключенных к сети (прямые каналы связи) за период реализации программы к 2021г. составит 3 ед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исло пострадавших от ЧС состави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0 чел.  в период  2019-2021г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вышение эффективности проведения профилактических мероприятий  к  2021г.  составит 0,03  как соотношение количества погибший и травмированных  от пожаров бытового характера, к общему количеству патрулирований (снижение коэффициента является позитивной тенденцие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рытие населения  города всеми видами пожарной охраны планируется ежегодно  не ниже 100,0% от общей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хват населения обучением  по противопожарной безопасности   в 2019–2021гг.  составит 19,5 тыс. чел. за период реализации программы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травмированных при пожарах бытового характера  с 80% в 2019г.  к 2021г. составит 40%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реднего показателя 2015-2017 г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Охват населения города, оповещаемого с помощью АСЦО ГО края  в 2019-2021гг. составит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ля отработанных сообщений и заявлений в ЕДДС в общем объеме поступающих обращений в период 2019-2021гг. будет составлять 100 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хват населения города  технологией отправки/получения запросов о прогнозе и статусе ЧС в 2019-2021гг.  не ниже 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9г., в 2021г. составит 1450 экз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9174,90 тыс. рублей из  городского бюджет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58,3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3058,30 тыс. рублей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058,30 тыс.рублей</w:t>
            </w:r>
          </w:p>
        </w:tc>
      </w:tr>
    </w:tbl>
    <w:p>
      <w:pPr>
        <w:pStyle w:val="TextBodyIndent"/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текущего состояния защиты населения и территорий города  от чрезвычайных ситуаций  природного и техногенного характера, обеспечения безопасности населения города, основные цели, задачи и сроки реализации муниципальной программы</w:t>
      </w:r>
    </w:p>
    <w:p>
      <w:pPr>
        <w:pStyle w:val="Normal"/>
        <w:ind w:right="24" w:firstLine="720"/>
        <w:jc w:val="both"/>
        <w:rPr/>
      </w:pPr>
      <w:r>
        <w:rPr>
          <w:sz w:val="24"/>
          <w:szCs w:val="24"/>
        </w:rPr>
        <w:t>Город Назарово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>
          <w:sz w:val="24"/>
          <w:szCs w:val="24"/>
        </w:rPr>
        <w:t>пожаров лесных массивов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однений и паводков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рий на коммунально-энергетических сетях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жных  зан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казания помощи населению в чрезвычайных ситуациях в городе  создано МКУ «ЕДДС»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учреждения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 сообщений  от населения и организаций, а также от других источников информации о 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достоверности поступившей информации, доведение ее до дежурно-диспетчерских служб (далее ДДС) организаций, в компетенцию которых входит реагирование на принятие сообще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перативной связи с наиболее важными объектами и взаимодействующими службам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-   обеспечение мероприятий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по предупреждению и ликвидации последствий чрезвычайных ситуаций (далее – ЧС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- обеспечение мероприятий по профилактике пож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роприятий по гражданской обороне (далее – ГО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ами в области гражданской обороны, защиты населения и территории города от ЧС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еспечение безопасности и охраны жизни людей на водных объектах города;</w:t>
      </w:r>
    </w:p>
    <w:p>
      <w:pPr>
        <w:pStyle w:val="Normal"/>
        <w:ind w:firstLine="567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 военных конфликтах или вследствие этих конфликтов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еспечение осуществления мер по поддержанию сил и средств ГО, а также </w:t>
      </w:r>
      <w:r>
        <w:rPr>
          <w:spacing w:val="3"/>
          <w:sz w:val="24"/>
          <w:szCs w:val="24"/>
        </w:rPr>
        <w:t xml:space="preserve">для защиты населения и территории города от ЧС </w:t>
      </w:r>
      <w:r>
        <w:rPr>
          <w:sz w:val="24"/>
          <w:szCs w:val="24"/>
        </w:rPr>
        <w:t>в состоянии постоянной готовности;</w:t>
      </w:r>
    </w:p>
    <w:p>
      <w:pPr>
        <w:pStyle w:val="Normal"/>
        <w:shd w:fill="FFFFFF" w:val="clear"/>
        <w:spacing w:lineRule="exact" w:line="322"/>
        <w:ind w:right="-6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spacing w:val="3"/>
          <w:sz w:val="24"/>
          <w:szCs w:val="24"/>
        </w:rPr>
        <w:t>муниципального 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хранение, и поддержание в состоянии постоянной готовности к использованию по предназначению запасов материально-технических средств;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вышение технической оснащенности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ами в области пожарной безопасности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пожарной охраны гор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ожаротушения и спасения людей при пожар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ая работа на объектах жилого назнач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лановая подготовка, переподготовка и повышение квалификации руководителей и специалистов администрации города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 города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создание эффективной системы защиты населения и территории  города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программ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Снижение рисков и смягчение последствий чрезвычайных ситуаций природного и техногенного характера в городе Назаров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безопасности населения города  на основе использования информационных и телекоммуникационных технолог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сторонний информационный обмен между дежурно-диспетчерскими службами город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ь и охрана жизни людей на водных объектах город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города  на случай чрезвычайных ситуаций и военных конфликто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лановой подготовки, переподготовки и повышения квалификации руководителей и специалистов администрации города, организаций, специалистов единой дежурно-диспетчерской службы, аварийно-спасательных формиров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программ, краткое описание мероприятий подпрограмм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 краевы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редупреждение, спасение, помощь населению города в чрезвычайных ситуациях» (далее - подпрограмма 1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Использование информационно-коммуникационных технологий для обеспечения безопасности населения города» (далее – подпрограмма 2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1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и краевого характе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филактики и тушения пожаров в город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защиты населения города  от опасностей, возникающих пр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ых конфликтах или вследствие этих конфлик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ганизация подготовки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2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азвитие аппаратно-программного комплекса «Безопасный город» (далее – АПК «Безопасный город»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а территории города системы обеспечения вызова экстренных оперативных служб по единому номеру «112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, по обеспечению охраны общественного порядка и безопасности дорожного движ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одпрограммных мероприятий повысит эффективность функционирования дежурно-диспетчерских служб города, обеспечит оперативное представление информации органу местного самоуправления. </w:t>
      </w:r>
    </w:p>
    <w:p>
      <w:pPr>
        <w:pStyle w:val="TextBodyIndent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 администрации города, которые необходимо принять в целях реализации мероприятий программы, подпрограммы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 администрации города, которые необходимо принять для достижения конечных результатов муниципальной  программы, с отражением основных положений и сроков принятия размещен в приложении 3 к муниципальной программе.</w:t>
      </w:r>
    </w:p>
    <w:p>
      <w:pPr>
        <w:pStyle w:val="TextBodyIndent"/>
        <w:numPr>
          <w:ilvl w:val="0"/>
          <w:numId w:val="5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и показателей результативности</w:t>
      </w:r>
    </w:p>
    <w:p>
      <w:pPr>
        <w:pStyle w:val="TextBodyIndent"/>
        <w:spacing w:lineRule="atLeast" w:line="240" w:before="0" w:after="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осуществления мониторинга оценки реализации программы применяются целевые показатели и показатели результативности. Источником информации по показателям является ведомственная статистика. За базовые указанных целевых показателей взяты средние показатели 2015 - 2017 годов. Три года более объективно отражают тенденцию развития ситуации, чем оди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 число погибших на территории города от ЧС составит 0 чел. в период  2019-2021 г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снижения числа погибших при пожарах бытового характера к 2021 году составит 50,0% от среднего показателя 2015 - 2017 г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по охвату населения города возможностью получения сигналов оповещения о ЧС  планируется ежегодно  не ниже 100,0% от общей численности на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результате реализации мероприятий программы планируется достигнуть</w:t>
      </w:r>
      <w:r>
        <w:rPr>
          <w:sz w:val="24"/>
          <w:szCs w:val="24"/>
        </w:rPr>
        <w:t xml:space="preserve"> следующих показателях результативност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ъектов, подключенных к сети (прямые каналы связи) за период реализации программы к 2021 году составит 3 е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страдавших от ЧС составит  0 чел. в 2019-2021 г.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вышение эффективности проведения профилактических мероприятий к 2021г.  составит 0,03,  как соотношение количества погибших и травмированных  от пожаров бытового характера к общему количеству патрулирований (снижение коэффициента является позитивной тенденцией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крытие населения  города всеми видами пожарной охраны планируется ежегодно  не ниже 100,0% от общей численности на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хват населения обучением  по противопожарной безопасности   в 2019- 2021г.г.  составит 19,5 тыс. чел. за период реализации программ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нижение числа травмированных при пожарах бытового характера  с 80% в 2019г.  к 2021г. составит 40%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среднего показателя 2015-2017 г.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Охват населения города, оповещаемого с помощью АСЦО ГО края  в 2019-2021г.г. составит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ля отработанных сообщений и заявлений в ЕДДС в общем объеме поступающих обращений в период 2019-2021г.г. будет составлять 100 %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хват населения города  технологией отправки/получения запросов о прогнозе и статусе ЧС в 2019-2021г.г. составит 100%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9г., в 2021г. составит 1450 экз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TextBodyIndent"/>
        <w:spacing w:lineRule="atLeast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9174,90 тыс. рублей из  городского бюджета, в том числе по годам: 2019 год – 3058,30 тыс. рублей, 2020 год – 3058,30 тыс. рублей, 2021 год- 3058,30  тыс.рубл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подпрограммам приведена в приложениях №№ 5,7 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а 1 «Предупреждение, спасение, помощь населению города  в чрезвычайных ситуациях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упреждение, спасение, помощь населению города  в чрезвычайных ситуациях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снижение рисков чрезвычайных ситуаций, повышение защищенности населения и территории города Назарово  от угроз природного и техногенного характе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  характе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офилактики и тушения пожар на территории гор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защиты населения города от опасностей, возникающих при  военных конфликтах или вследствие этих конфли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допустить гибель людей (число погибших  составит 0 чел.) на территории города за период реализации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погибших при пожарах бытового характера к 2021 году составит 50,0% от среднего показателя 2015-2017 г.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объектов, подключенных к сети (прямые каналы связи) за период реализации программы к 2021г. составит 3 ед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исло пострадавших от ЧС состави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0 чел.  в период  2019-2021г.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вышение эффективности проведения профилактических мероприятий  к  2021г.  составит 0,03  как соотношение количества погибший и травмированных  от пожаров бытового характера, к общему количеству патрулирований (снижение коэффициента является позитивной тенденцие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рытие населения  города всеми видами пожарной охраны планируется ежегодно  не ниже 100,0% от общей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хват населения обучением  по противопожарной безопасности   в 2019- 2021г.г.  составит 19,5 тыс. чел. за период реализации программы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травмированных при пожарах бытового характера  с 80% в 2019г.  к 2021г. составит 40%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реднего показателя 2015-2017 г.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Охват населения города, оповещаемого с помощью АСЦО ГО края  в 2019-2021г.г. составит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9-2021 годы, этапы реализации под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го 9159,90 тыс. рублей из  городского бюджета, в том числе по годам: 2019 год – 3053,90 тыс. рублей, 2020 год – 3053,90 тыс. рублей, 2021 год- 3053,90  тыс. рублей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 и эффективным использованием средств городского бюджета  осуществляет  финансовое управление администрации города, МКУ «Контрольно-счетная палата г. Назаро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разделы подпрограммы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numPr>
          <w:ilvl w:val="0"/>
          <w:numId w:val="2"/>
        </w:numPr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городе  создана автоматизированная система управления территориальной подсистемы единой государственной системы предупреждения и ликвидации чрезвычайных ситуаций (далее – ТП РСЧС). Функционирование информационно-технологической базы ТП РСЧС  города  решается путем обеспечения работоспособности существующего оборудования, оснащения рабочих мест оперативно-диспетчерских служб города современными средствами связи, обработки и передачи информации. Для обеспечения всестороннего информационного обмена между службами ГО, ЧС и ПБ города  в рамках корпоративной мультисервисной сети осуществляется поддержание существующих каналов доступа к территориям города  на основе цифровой сети связи и передачи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втоматизированная система централизованного оповещения (далее – АСЦО ГО) создана в 1985-1988 годах.  Для оповещения используются действующие сети связи  Красноярского филиала П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ЦО ГО 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иркулярное или выборочное оповещение руководящего состава 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    (дежурного  МКУ «ЕДДС»  города Назарово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дачу сигналов оповещения для населения 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визионные: «Первый канал», «Россия 1», «Енисей-Регион»,  в ручном режиме - «ТВК-6 канал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ркулярную или выборочную передачу сигналов для глав городов      и районов края через оперативных дежурных муниципальных учреждений по гражданской обороне и чрезвычайным ситуациям категорированных городов, дежурных межмуниципальных управлений и отделов  ГУ МВД России по Красноярскому краю.</w:t>
      </w:r>
    </w:p>
    <w:p>
      <w:pPr>
        <w:pStyle w:val="21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СЦО ГО края задействуется с основного пункта управления Правительства края, а также местным запуском  города Назарово. Задействование АСЦО ГО 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ведение информации</w:t>
      </w:r>
      <w:r>
        <w:rPr>
          <w:bCs/>
          <w:sz w:val="24"/>
          <w:szCs w:val="24"/>
        </w:rPr>
        <w:t xml:space="preserve"> до населения отдаленных районов города осуществляется с привлечением мобильных групп, оснащенных громкоговорящей связь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Основная цель, задачи, этапы и сроки выполнения подпрограммы, целевые индикаторы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Целью подпрограммы является последовательное снижение рисков чрезвычайных ситуаций, повышение защищенности населения и территории города Назарово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предупреждения возникновения и развития ЧС природного и техногенного характера, снижения ущерба и потерь от ЧС межмуниципального и краевого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е профилактики и тушения пожаров на территории город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защиты населения города  от опасностей, возникающих при  военных конфликтах  или вследствие этих конфлик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рганизация подготовки населения в области гражданской обороны, защиты от ЧС природного и техногенного характера, информирование населения о мерах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Решение задачи 1</w:t>
      </w:r>
      <w:r>
        <w:rPr>
          <w:sz w:val="24"/>
          <w:szCs w:val="24"/>
        </w:rPr>
        <w:t xml:space="preserve"> «Обеспечение предупреждения возникновения и развития ЧС природного и техногенного характера, снижения ущерба и потерь от ЧС муниципального  характера» осуществляется посредством реализации мероприятий  подпрограммы по  совершенствованию автоматизированной системы управления территориальной подсистемы единой государственной системы предупреждения и ликвидации чрезвычайных ситуаций города и края и развитие связи. </w:t>
      </w:r>
    </w:p>
    <w:p>
      <w:pPr>
        <w:pStyle w:val="Normal"/>
        <w:autoSpaceDE w:val="false"/>
        <w:ind w:left="57" w:firstLine="6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всестороннего информационного обмена между службами ГО, ЧС и ПБ города в рамках корпоративной мультисервисной сети (прямые каналы связи) предусматривается поддержание в рабочем состоянии существующих каналов доступа  на основе цифровой сети связи и передачи данны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Решение задачи 2</w:t>
      </w:r>
      <w:r>
        <w:rPr>
          <w:sz w:val="24"/>
          <w:szCs w:val="24"/>
        </w:rPr>
        <w:t xml:space="preserve"> «Обеспечение профилактики и тушения пожаров  на территории города» осуществляется посредством реализации мероприятий  под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и осуществление пожарной охраны города  и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работа на объектах жилого назна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при проведении обществен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рвичным мерам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программам пожарно-технического минимум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 3</w:t>
      </w:r>
      <w:r>
        <w:rPr>
          <w:rFonts w:cs="Times New Roman" w:ascii="Times New Roman" w:hAnsi="Times New Roman"/>
          <w:sz w:val="24"/>
          <w:szCs w:val="24"/>
        </w:rPr>
        <w:t xml:space="preserve"> «Обеспечение защиты населения города от опасностей, возникающих при  военных конфликтах или вследствие этих конфликтов» осуществляется посредством реализации мероприятия подпрограммы по  эксплуатационно-техническому обслуживанию средств АСЦО Г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 4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подготовки населения в области ГО, защиты от ЧС природного и техногенного характера, информирование населения о мерах пожарной безопасности» осуществляется посредством реализации мероприятия подпрограммы по  организации   плановой подготовки, переподготовки и повышения квалификации руководителей и специалистов  органа местного самоуправления, организаций, специалистов единых дежурно-диспетчерских служб, аварийно-спасательных формирован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ge">
                  <wp:posOffset>3175</wp:posOffset>
                </wp:positionV>
                <wp:extent cx="45021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8pt;mso-wrap-distance-left:9pt;mso-wrap-distance-right:9pt;mso-wrap-distance-top:0pt;mso-wrap-distance-bottom:0pt;margin-top:0.25pt;mso-position-vertical-relative:page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мониторинга оценки реализации подпрограммы применяются целевые индикаторы подпрограммы. 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6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погибших на территории города от ЧС составит  0 чел. в период  2019-2021г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индикатор снижение числа погибших при пожарах бытового характера к 2021 году составит 50,0% от среднего показателя 2015 - 2017 г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ханизм реализации мероприятий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4.12.2004 № 13-2821 «О пожарной безопасности в Красноярском кра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исполнителем подпрограммы – администрация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ов о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троль за целевым и эффективным использованием средств городского  бюджета осуществляет администрация города,  финансовое управление администрации города, МКУ «Контрольно-счетная палата г.Назарово»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4. Характеристика основных мероприятий подпрограммы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 2  к муниципальной программе. 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ий информационный обмен между дежурно-диспетчерскими службами города и организа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и охрану жизни людей на водных объектах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города на случай чрезвычайных ситуаций и военных конфлик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лановой подготовки, переподготовки и повышения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сего на реализацию подпрограммных мероприятий потребуется  </w:t>
      </w:r>
      <w:r>
        <w:rPr>
          <w:color w:val="000000"/>
          <w:sz w:val="24"/>
          <w:szCs w:val="24"/>
        </w:rPr>
        <w:t>9159,90 тыс. рублей из  городского бюджета, в том числе по годам: 2019 год – 3053,30 тыс. рублей, 2020 год – 3053,30 тыс. рублей, 2021 год- 3053,30  тыс.руб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ользование информационно-коммуникационных технологий для обеспечения безопасности населения города Назар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ьзование информационно-коммуникационных технологий для обеспечения безопасности населения города Назарово  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строение  и развитие аппаратно-программного комплекса «Безопасный город» (далее – АПК «Безопасный город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на территории города Назарово  системы оповещения и автоматизированного контроля за доведением сигналов и распоря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ирование по антитеррористический защищенности, защиты от чрезвычайных ситуаций.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города возможностью  оповещения о ЧС  ежегодно 100,0%  от общей численности населения.</w:t>
            </w:r>
          </w:p>
          <w:p>
            <w:pPr>
              <w:pStyle w:val="Normal"/>
              <w:autoSpaceDE w:val="false"/>
              <w:ind w:hanging="3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Доля отработанных сообщений и заявлений в ЕДДС в общем объеме поступающих обращений в период 2019-2021 г.г. будет составлять 100 %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населения города  технологией отправки/получения запросов о прогнозе и статусе ЧС  в 2019- 2021 г.г. составит 100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9г., в 2021г. составит 1450 экз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9-2021 годы, этапы реализации под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 15,0 тыс. рублей из средств городского бюджета, из них:  2019 год- 5,0 тыс. рублей, 2020 год – 5,0 тыс. рублей, 2021 год – 5,0 тыс. рублей.</w:t>
            </w:r>
          </w:p>
        </w:tc>
      </w:tr>
      <w:tr>
        <w:trPr>
          <w:trHeight w:val="1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 и эффективным использованием средств городского бюджета  осуществляет  финансовое управление администрации города, МКУ «Контрольно-счетная палата г. Назаро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разделы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остановка общегородской 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и транспортных развязках, террористической устойчивости объектов особой важности и жизнеобеспечения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Важную роль в прогнозировании опасных ситуаций и своевременности реагирования играют современные средства профилактического информирования в местах массового пребывания людей об угрозе террористического характ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АПК «Безопасный город» лежат использование интеллектуальных технологий, формирование многомерного пространства системы безопасности, создание единого интегрированного охранного комплекса с централизованным контролем обстановки, возможностью оперативного реагирования и взаимодействия с экстренными и другими службами в масштабах города и прилегающих территорий, максимальное использование имеющихся и внедряемых решений систем и 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предполагается создать </w:t>
        <w:br/>
        <w:t>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и города от чрезвычайных ситуаций, по обеспечению охраны общественного порядка и безопасности дорожного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одпрограммных мероприятий повысит эффективность функционирования единой дежурно-диспетчерской службы, обеспечит оперативное представление информации органам местного самоуправления. Появится возможность оптимизировать работу с автомобильными потоками, что скажется на снижении дорожно-транспортных происшествий на территории города, а также на увеличении раскрываемости краж и угонов транспортных сред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последнее время  на фоне социально-экономического развития общества, увеличились случаи проведения протестных мероприятий. Возникла необходимость оперативной фиксации событий для предупреждения и предотвращения проявления экстремизма на территории города Назарово в период проведения акций протес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казанные задачи решаются путем полноценного функционирования АПК «Безопасный город», который является необходимым инструментом в сфере построения современной высокоэффективной системы безопасности и обеспечения экономического и социального развития города Назарово.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одпрограммы обеспечит системность и комплексность информационных, пропагандистских, социально – экономических, правовых, специальных и иных мер противодействия террор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беспечение безопасности населения  города Назарово на основе использования информационных и телекоммуникацион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 Построение  и развитие аппаратно-программного комплекса «Безопасный горо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на территории города Назарово  системы оповещения и автоматизированного контроля  за доведением сигналов и распоря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нформирование по антитеррористический защищенности, защиты от чрезвычайных ситу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беспечивает создание организационной и технологической инфраструктуры, обеспечивающей безопасность населения в город Назар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функции исполнителя подпрограммы в области реализации мероприятий относится организация исполнения подпрограммных мероприятий, а также координация действий органов исполнительной власти края в целях обеспечения безопасности населения края на основе использования информационных и теле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еализации подпрограммы – 2019 - 2021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оциально-экономическая эффективность реализации подпрограммы оценивается с использованием системы показателей, являющихся критериями оценки эффективности реализации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, характеризующими достижение целей подпрограммы, я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Доля отработанных сообщений и заявлений в ЕДДС в общем объеме поступающих обращений в период 2019-2021 г.г. будет составлять 100 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хват населения города  технологией отправки/получения запросов о прогнозе и статусе ЧС  в 2019- 2021 г.г. составит 100%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9г., в 2021г. составит 1450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 представлен в приложении № 1 к  муниципальной программ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осуществляется на основании муниципаль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задачи 1 «Построения и развития аппаратно-программного комплекса «Безопасный город» планир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внедрение комплексной информационной системы, обеспечивающей прогнозирование, мониторинг, предупреждение и ликвидация возможных угроз 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реализации  задачи 2 «Организация на территории города Назарово  системы оповещения и автоматизированного контроля  за доведением сигналов и распоряжений» предусматривается: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обеспечение 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истемы оповещения и автоматизированного контроля за доведением сигналов и распоря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исполнителем подпрограммы – администрация города Назар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тдельных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города Назар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4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мероприятий подпрограммы представлен в приложение  № 5 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 повышению общего уровня общественной безопасности, правопорядка и безопасной среды обитания за счет  существенного улучшения координации  деятельности сил и служб, ответственных за решения этих задач, путем внедрения  комплексной информационной системы, обеспечивающей прогнозирование, мониторинг, предупреждение и ликвидация возможных угроз, а так 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оперативного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дрение АПК «Безопасный город»  предусматрив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правопорядка и профилактики правонарушений на территории го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безопасности на транспор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ординация работ служб и ведомств и их взаимодейств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межведомственного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осуществляется за счет средств бюджета гор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городского бюджета, запланированные на реализацию подпрограммы, составляют 15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19 год – 5,0 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0 год – 5,0 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1 год – 5,0 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безопасности 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билизационной работ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В.Р. Саар                      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19:00Z</dcterms:created>
  <dc:creator>nikitina</dc:creator>
  <dc:description/>
  <cp:keywords/>
  <dc:language>en-US</dc:language>
  <cp:lastModifiedBy>Irina St</cp:lastModifiedBy>
  <cp:lastPrinted>2018-11-07T10:25:00Z</cp:lastPrinted>
  <dcterms:modified xsi:type="dcterms:W3CDTF">2018-11-07T05:50:00Z</dcterms:modified>
  <cp:revision>179</cp:revision>
  <dc:subject/>
  <dc:title>Паспорт</dc:title>
</cp:coreProperties>
</file>