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.11.2018                                       г. Назарово                                      №1717- 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муниципальной программы «Формирование  законопослушного  поведения участников  дорожного движения в городе Назарово» на  2019 год и плановый период 2020-2021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 179 Бюджетного кодекса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2.11.2015 № 1905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Формирование  законопослушного  поведения участников  дорожного движения в городе Назарово» на 2019 год и плановый период 2020-2021 годов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 главы города по социально-экономическим вопросам С.И. Курилович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01.01.2019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города Назарово                                                                     С.И. Сухар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sectPr>
      <w:type w:val="nextPage"/>
      <w:pgSz w:w="11906" w:h="16838"/>
      <w:pgMar w:left="1688" w:right="9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40:00Z</dcterms:created>
  <dc:creator>user30</dc:creator>
  <dc:description/>
  <cp:keywords/>
  <dc:language>en-US</dc:language>
  <cp:lastModifiedBy>1</cp:lastModifiedBy>
  <cp:lastPrinted>2018-10-31T08:30:00Z</cp:lastPrinted>
  <dcterms:modified xsi:type="dcterms:W3CDTF">2018-11-20T02:05:00Z</dcterms:modified>
  <cp:revision>6</cp:revision>
  <dc:subject/>
  <dc:title/>
</cp:coreProperties>
</file>