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 к постановлению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дминистрации города Назарово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т  07.11.2018 №   1727-п</w:t>
      </w:r>
    </w:p>
    <w:p>
      <w:pPr>
        <w:pStyle w:val="Style18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6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и земельными ресурсами» </w:t>
        <w:br/>
        <w:t>на 2019 год и плановый  период 2020-2021 годов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и земельными ресур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-2021 годов (далее – программа)</w:t>
            </w:r>
          </w:p>
        </w:tc>
      </w:tr>
      <w:tr>
        <w:trPr>
          <w:trHeight w:val="12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муниципальной программы, перечень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и распоряжение муниципальным имуществом города Назарово»</w:t>
            </w:r>
          </w:p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ффективное управление и распоряжение земельными ресурсами города Назар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и эффективного использования муниципальной собственностью и земельными ресурсами, направленной  на укрепление доходной базы бюджета муниципального образова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чета объектов муниципального имущества;</w:t>
            </w:r>
          </w:p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сти управления  муниципальным имуществом и формирование его  оптимального состава, структуры и повышения доходов от его использования;</w:t>
            </w:r>
          </w:p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учета земельных участков на территории города; </w:t>
            </w:r>
          </w:p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ффективной системы использования земель муниципального образования и повышения доходов от их использования;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ConsPlusCell"/>
              <w:numPr>
                <w:ilvl w:val="0"/>
                <w:numId w:val="13"/>
              </w:numPr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тензионно-исковой работы по взиманию задолженности за аренду муниципального имущества и земельных участков.</w:t>
            </w:r>
          </w:p>
        </w:tc>
      </w:tr>
      <w:tr>
        <w:trPr>
          <w:trHeight w:val="12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, этапы реализации программы не выделяютс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и результативности программы с расшифровкой плановых значений по годам ее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инвентаризированных объектов муниципального имущества по отношению к общему количеству объектов  муниципального имущества с 55% в 2019г. до 56 % к 2021г.  (нарастающим итого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аренды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 500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2 500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:  2 500,00 тыс. ру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продажи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5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2 5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:  2 500 тыс. руб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2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в виде поступлений от арендной платы за землю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0 553,77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10 553,77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:  10 553,77 тыс. руб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2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в виде поступлений от проведения аукционов по продаже земельных участков либо права на заключение договоров земельных участков, а также в результате приватизации муниципальных объектов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 8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1 8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:  1 8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5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15 объек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 15 объ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муниципального имущества, предоставленных в порядке приватизации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2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2 объ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ковых заявлений (претензионных писем) о взыскании задолженности по арендной плате за муниципальное имущество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исковых заявлений (претензионных писем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2 исковых заявлений (претензионных писем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2 исковых заявлений (претензионных писем)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емельных участков, на которых  выполнены кадастровые рабо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6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6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65 участк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емельных участков, на которых  проведена оценка  независимой рыночной стоим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.: 5 участк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 собственн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3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3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30 догов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 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5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5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50 догов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ков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явлений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ыск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те за 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5 исковых заявл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15 исковых заявл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15 исковых заявл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1 к муниципальной программе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чет средств местного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530,0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 – 510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 – 510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– 510 тыс. руб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ая характеристика текущего состояния муниципального имущества и земельных участков города Назарово,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цели, задачи и сроки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тъемлемой частью деятельности органов местного самоуправления по решению экономических и социальных задач, стимулированию экономики и созданию эффективной конкурентной среды,   оздоровлению и укреплению финансовой системы, обеспечивающей высокий уровень и качество жизни населения на территории города  Назарово является решение вопросов управления земельно - имущественным  комплексом  муницип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местными финансами муниципальная собственность  составляет экономическую основу местного самоуправления.  Структура и состав муниципальной собственности города Назарово включают в себя много самостоятельных элементов: земельные участки, находящиеся в муниципальной собственности или переданные в распоряжение в установленном действующим законодательством порядке, нежилые здания и помещения, объекты инженерной и транспортной инфраструктуры, жилой фонд, движимое имуществ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8 года в состав имущества г. Назарово входи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88 объектов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53 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управления имуществом г. Назарово охватывает широкий круг вопросов, таких как: создание новых объектов собственности; безвозмездные прием и передача объектов собственности на иные уровни собственности; приватизация и отчуждение имущества по иным основаниям, установленным законодательством; передача имущества во владение и пользование; разграничение муниципального имущества; деятельность по повышению эффективности использования имущества г. Назарово и вовлечению его в хозяйственный оборот; обеспечение контроля за использованием по назначению и сохранностью имущества муниципального образования г.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кращения бюджетных расходов на содержание муниципального имущества ведется работа по привлечению частных операторов к управлению системами коммунальной инфраструктуры на основе концессионных согла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эффективности управления и распоряжения муниципальным  имуществом и земельными ресурсами, находящимися в ведении города Назарово,  в значительной степени зависят объемы поступлений в городской бюджет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лановых показателей по поступлению доходов от использования и продажи имущества муниципального образования                        г. Назарово и земельных участков отражает уровень их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управления земельными ресурсами чрезвычайно важными направлениями деятельност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мплекта землеустроительной документации, необходимой для комплексного развития экономики г.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странственных данных государственного кадастра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результатов государственной кадастровой оценк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ассовой оценки объектов недвижимого имущества и своевременное внесение сведений об оценке в государственный кадастр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ктуального, полного, достоверного и доступного государственного кадастра недвижимости на территории г.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 и регистрация права собственности муниципального образования г. Назарово  на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оциальных задач и инфраструктурных проектов осуществляется резервирование земельных участков для муниципальных нужд г.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 законодательно регулируются порядок и условия бесплатного предоставления земельных участков в собственность граждан, в том числе граждан, имеющих трех и более детей, а также молодых семей и молодых специалистов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Для учета объектов муниципального имущества ведется Реестр муниципальной собственности города Назарово. Порядок ведения Реестра муниципального имущества утвержден Постановлением администрации города Назарово от 30.11.2015 № 2077-п «Положения о ведении реестра муниципальной собственности города Назаров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униципального имущества города Назарово осуществляется в  программном продукте «БАРС-Аренда+Реестр». Данная программа позволяет вести реестр муниципального имущества в соответствии с Приказом Минэкономразвития РФ от 30.08.2011 № 424; отображать особо ценное движимое имущество, закрепленное за автономными и бюджетными муниципальными учреждениями; формировать информацию о наличии государственной регистрации права муниципальной собственности на объекты, переданные в оперативное управление и хозяйственное ведение, а также государственную регистрацию перехода права; вести учет начислений и платежей по арендной плате за муниципальное имущество и земельные участки; отслеживать задолженность по арендной плате и своевременно вести претензионную работу по должника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ющей основой поступлений в бюджет неналоговых доходов от управления муниципальным имуществом и земельными ресурсами  города Назарово определены доходы  от сдачи в аренду земельных участков, государственная собственность на которые не разграничена, доходы от продажи таких земельных участков. Переход муниципальной собственности в разряд частного капитала приводит к сокращению ее физического объем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 доходов от сдачи в аренду муниципального имущества снижается, и одновременно повышаются налоговые платежи в бюджет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атизация объектов недвижимости и продажа земельных участков  содействует  формированию рынка недвижимости и земли на территории города Назарово, созданию  благоприятного  экономического климата для функционирования хозяйствующих субъектов. При данном  виде управления   муниципальной собственностью существуют бюджетная и социальная  эффективность. Бюджетная эффективность определяется поступлением прямых денежных потоков в бюджет и снижением абсолютных и относительных   расходов бюджета. Социальные результаты  в большинстве случаев не поддаются стоимостной  оценке. При реализации муниципального имущества и земли субъектам малого предпринимательства    обеспечивается  создание  новых рабочих мест, расширение производства и улучшение условий труда, надежность снабжения населения различными видами  товаров и проду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создания эффективной системы управления земельными ресурсами и муниципальным имуществом предполагает деятельность,   направленную на  обеспечение полного и своевременного  учета объектов,  принятие оптимальных управленческих решений по распоряжению и использованию, максимизацию неналоговых доходов бюджета города на основе эффективного управления муниципальной собственностью. Для создания единой информационной системы управления  земельно - имущественным комплексом и приведение  имущественных отношений в соответствие с действующим законодательством,  проводится техническая инвентаризация  объектов капитального строительства, формирование земельных участков,  учет вышеназванных объектов в государственном кадастре недвижимости,  обеспечивается государственная регистрация прав, осуществляется независимая  оценка рыночной сто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развитие системы управления и эффективного использования муниципальной собственностью и земельными ресурсами, направленной  на укрепление доходной базы бюджета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решения следующих задач:</w:t>
      </w:r>
    </w:p>
    <w:p>
      <w:pPr>
        <w:pStyle w:val="ConsPlusCell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чета объектов муниципального имущества;</w:t>
      </w:r>
    </w:p>
    <w:p>
      <w:pPr>
        <w:pStyle w:val="ConsPlusCell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управления  муниципальным имуществом и формирование его  оптимального состава, структуры и повышения доходов от его использования;</w:t>
      </w:r>
    </w:p>
    <w:p>
      <w:pPr>
        <w:pStyle w:val="ConsPlusCell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учета земельных участков на территории города; </w:t>
      </w:r>
    </w:p>
    <w:p>
      <w:pPr>
        <w:pStyle w:val="ConsPlusCell"/>
        <w:numPr>
          <w:ilvl w:val="0"/>
          <w:numId w:val="7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z w:val="28"/>
          <w:szCs w:val="28"/>
        </w:rPr>
        <w:t>оздание эффективной системы использования земель муниципального образования и повышения доходов от их использования;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тензионно-исковой работы по взиманию задолженности за аренду муниципального имущества и земельных участков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2019 – 2021 го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I. Перечень подпрограмм, краткое описание мероприятий подпрограм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рамках программы реализуются следующие подпрограммы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правление и распоряжение  муниципальным имуществом города Назарово»;</w:t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«Эффективное управление и распоряжение земельными ресурсами города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зарово».</w:t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>Подпрограмма 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«Управление и распоряжение  муниципальным имуществом города Назарово» направлена на </w:t>
      </w:r>
      <w:r>
        <w:rPr>
          <w:rFonts w:cs="Times New Roman" w:ascii="Times New Roman" w:hAnsi="Times New Roman"/>
          <w:sz w:val="28"/>
          <w:szCs w:val="28"/>
        </w:rPr>
        <w:t>реализ</w:t>
      </w:r>
      <w:r>
        <w:rPr>
          <w:rFonts w:cs="Times New Roman" w:ascii="Times New Roman" w:hAnsi="Times New Roman"/>
          <w:sz w:val="28"/>
          <w:szCs w:val="28"/>
          <w:lang w:val="ru-RU"/>
        </w:rPr>
        <w:t>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по технической инвентаризац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кадастровым работам на нежилые объекты недвижимости, абонемент на лицензионное обслуживание программных продуктов ПМ «БАРС-Аренда+Реестр», определение рыночной стоимости объектов недвижимости, изгото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справок о правах на объекты недвижимого имуществ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готовлению </w:t>
      </w:r>
      <w:r>
        <w:rPr>
          <w:rFonts w:cs="Times New Roman" w:ascii="Times New Roman" w:hAnsi="Times New Roman"/>
          <w:sz w:val="28"/>
          <w:szCs w:val="28"/>
        </w:rPr>
        <w:t>техническ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заключ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бъекты недвижимости </w:t>
      </w:r>
      <w:r>
        <w:rPr>
          <w:rFonts w:cs="Times New Roman" w:ascii="Times New Roman" w:hAnsi="Times New Roman"/>
          <w:sz w:val="28"/>
          <w:szCs w:val="28"/>
        </w:rPr>
        <w:t>о том, что произведенные строительные работы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.</w:t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2</w:t>
      </w:r>
      <w:r>
        <w:rPr>
          <w:rFonts w:cs="Times New Roman" w:ascii="Times New Roman" w:hAnsi="Times New Roman"/>
          <w:sz w:val="28"/>
          <w:szCs w:val="28"/>
        </w:rPr>
        <w:t xml:space="preserve"> «Эффективное управление и распоряжение земельными ресурсами города Назарово»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направлена на </w:t>
      </w:r>
      <w:r>
        <w:rPr>
          <w:rFonts w:cs="Times New Roman" w:ascii="Times New Roman" w:hAnsi="Times New Roman"/>
          <w:sz w:val="28"/>
          <w:szCs w:val="28"/>
        </w:rPr>
        <w:t>реализ</w:t>
      </w:r>
      <w:r>
        <w:rPr>
          <w:rFonts w:cs="Times New Roman" w:ascii="Times New Roman" w:hAnsi="Times New Roman"/>
          <w:sz w:val="28"/>
          <w:szCs w:val="28"/>
          <w:lang w:val="ru-RU"/>
        </w:rPr>
        <w:t>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кадастровых раб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земельные участки и о</w:t>
      </w:r>
      <w:r>
        <w:rPr>
          <w:rFonts w:cs="Times New Roman" w:ascii="Times New Roman" w:hAnsi="Times New Roman"/>
          <w:sz w:val="28"/>
          <w:szCs w:val="28"/>
        </w:rPr>
        <w:t>пределен</w:t>
      </w:r>
      <w:r>
        <w:rPr>
          <w:rFonts w:cs="Times New Roman" w:ascii="Times New Roman" w:hAnsi="Times New Roman"/>
          <w:sz w:val="28"/>
          <w:szCs w:val="28"/>
          <w:lang w:val="ru-RU"/>
        </w:rPr>
        <w:t>ию</w:t>
      </w:r>
      <w:r>
        <w:rPr>
          <w:rFonts w:cs="Times New Roman" w:ascii="Times New Roman" w:hAnsi="Times New Roman"/>
          <w:sz w:val="28"/>
          <w:szCs w:val="28"/>
        </w:rPr>
        <w:t xml:space="preserve"> рыночной стоимости объектов недвижимости.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роприятиях подпрограмм муниципальной программы отражается в перечне согласно приложению 2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нормативных правовых актов администрац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, которые необходимо принять в целях реализац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под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содержит основной </w:t>
      </w:r>
      <w:hyperlink w:anchor="Par5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 в соответствующей сфере, необходимых для достижения цели и (или) конечных результатов муниципальной программы, с отражением основных положений и сроков принятия необходимых нормативных правовых актов согласно приложению 3 к настоящему макету муниципальной программы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еречень целевых индикаторов и показ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жидаемые результаты от реализации подпрограмм взаимосвязаны с обозначенными целевыми индикаторам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426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евыми индикаторами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одпрограммы «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е и распоряжение  муниципальным имуществом города Назарово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оинвентаризированных объектов муниципального имущества по отношению к общему количеству объектов  муниципального иму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в виде поступлений от аренды муниципального иму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в виде поступлений от продажи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результатом (показателем результативности) от реализации данной подпрограммы я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муниципального имущества, предоставленных в порядке приват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 муниципальной недвижимости, на которые  изготовлены справки о правах на объекты недвижимого имущества, необходимые для государственной регистрации муниципального права на объек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ковых заявлений (претензионных писем) о взыскании задолженности по арендной плате за муниципальное имуще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евыми индикаторами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одпрограммы «</w:t>
      </w:r>
      <w:r>
        <w:rPr>
          <w:rFonts w:cs="Times New Roman" w:ascii="Times New Roman" w:hAnsi="Times New Roman"/>
          <w:sz w:val="28"/>
          <w:szCs w:val="28"/>
          <w:u w:val="single"/>
        </w:rPr>
        <w:t>Эффективное управление и распоряжение земельными ресурсами города Назарово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в виде поступлений от арендной платы за землю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в виде поступлений от продажи земельных участков и продажи права аренды земельных участков, а также в результате приватизации муниципальных объектов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результатом (показателем результативности) от реализации данной подпрограммы я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емельных участков, на которых  выполнены кадастровые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емельных участков, на которых  проведена оценка  независимой рыночной стоим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 собств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ковых заявлений о взыскании задолженности по арендной плате за земельные участ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формация о целевых индикаторах и показателях результативности муниципальной программы размещена в приложении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V. Ресурсное обеспечение муниципальной программы за счет средств бюджета города, вышестоящих бюджетов и внебюджетных источник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1530,00 тыс.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019  год – 510 тыс. руб.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10 тыс. руб.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– 510 тыс. руб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 подпрограммы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и распоряжение  муниципальным имуществом города Назаро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520"/>
      </w:tblGrid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распоряжение  муниципальным имуществом города Назарово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мероприят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16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          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и эффективного использования муниципальной собственностью, направленной  на укрепление доходной базы бюджета муниципального образования</w:t>
            </w:r>
          </w:p>
        </w:tc>
      </w:tr>
      <w:tr>
        <w:trPr>
          <w:trHeight w:val="26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  <w:br/>
              <w:t xml:space="preserve">подпрограммы           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системы учета объектов муниципального имуществ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эффективности управления  муниципальным имуществом и формирование его  оптимального состава, структуры и повышения доходов от его использова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ретензионно-исковой работы по взиманию задолженности за аренду муниципального имущества.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евые индикато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инвентаризированных объектов муниципального имущества по отношению к общему количеству объектов  муниципального имущества к 2021г. до 56 % (нарастающим итого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аренды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 500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2 500,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 2 500,00 тыс. ру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виде поступлений от продажи муниципального имущества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5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.: 2 5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 2 5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5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15 объек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 15 объ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муниципального имущества, предоставленных в порядке приватизации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2 объек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2 объ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ковых заявлений (претензионных писем) о взыскании задолженности по арендной плате за муниципальное имущество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2 исковых заявлений (претензионных писем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2 исковых заявлений (претензионных писем);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  <w:tab w:val="left" w:pos="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2 исковых заявлений (претензионных писем).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5" w:leader="none"/>
                <w:tab w:val="left" w:pos="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1 годы, этапы реализации программы 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деляются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900,00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0 тыс. руб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ка общегородской проблемы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является неотъемлемой частью деятельности отдела по собственности и землепользованию администрации города Назарово. В настоящий момент существует необходимость в повышении эффективности использования муниципального имущества, в том числе необходимость увеличения поступлений денежных средств в бюджет города Назарово от использования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ющей основой поступлений в бюджет неналоговых доходов от управления муниципальным имуществом города Назарово определены доходы от сдачи в аренду муниципального имущества, которые поступают в виде перечислений за право аренды на муниципальные объекты. Учитывая системное сокращение физического объема муниципальной собственности и перехода ее в разряд частного капитала, динамика поступления доходов по остальным источникам в основном имеет тенденцию лишь несущественного рост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доходы бюджета  города Назарово на 2019-2021 гг. в сравнении с 2017 г. имеют тенденцию к снижению по следующим причинам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объектов муниципального имущества города Назарово, которые можно сдать в аренду, уменьшается, в связи с сокращением физического объема  объектов муниципальной собственности и перехода ее в разряд частного капитал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лючение долгосрочных договоров аренды (сроком на 3-5 лет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м в муниципальной собственности города Назарово свободных помещений, предназначенных для сдачи в аренду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ходности от распоряжения муниципальной собственностью города Назарово возможно благодаря реализации программных мероприятий, которые позволят повысить эффективность управления муниципальным имуществ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став муниципальной собственности города Назарово  включают в себя много самостоятельных элементов: нежилые помещения, иное движимое и недвижимое имущество. Каждый из указанных элементов характеризуется качественной однородностью, имеет ярко выраженную специфику, в том числе и с точки зрения форм и методов управл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а Назарово выявляется бесхозяйное имущество, включение которого в муниципальную собственность позволит данные объекты вовлечь в хозяйственный оборот, увеличить неналоговые доходы, решить социальные проблемы населения и отдельных граждан города Назарово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стоящей перед отделом по собственности и землепользованию города Назарово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 на объекты недвижимости. Наличие кадастрового паспорта на объект недвижимости является обязательным требованием при проведении государственной регистрации права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редприятий и учреждений нежилые здания и сооружения, самовольные построй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ехнической документации и регистрация права муниципальной собственности на объекты недвижимости является обязательной в соответствие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имущественными ресурсами на территории 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управления и распоряжения муниципальной собственностью города Назарово предлагается реализация мер по следующим основным направлениям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объектов муниципальной собственности, оформление прав на них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зрачных процедур, определяющих вопросы аренды имущества, находящего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иватизационных процедур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оказателей оценки эффективности использования имущества, находящего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базы данных объектов собственности  для последующего оформления договоров аренды или договоров продажи в установленном действующим законодательством порядке необходимо активизировать работу по выявлению неэффективно используемых площадей, закрепленных на праве хозяйственного ведения за МУП города Назарово и на праве оперативного управления за муниципальными  учреждениями (бюджетными, казенными, автономными)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птимизируется состав имущества, закрепленного за МУП и муниципальными учреждениями города Назарово на праве хозяйственного ведения и оперативного управления, что позволяет изъять излишнее или используемое имущество не по целевому назначению и вовлечь его в хозяйственный оборот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ходности бюджета города Назарово за счет повышения эффективности управления и распоряжения муниципальной собственностью города Назарово позволит сформировать сбалансированный бюджет города Назарово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и распоряжения муниципальной собственностью города Назарово, внедрение на практике эффективных экономических механизмов в сфере имущественных отношений возможно при условии согласованного по времени и объемам выделения финансовых средств из бюджета города Назарово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цель, задачи, этапы, сроки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: развитие системы управления и эффективного использования муниципальной собственностью, направленной  на укрепление доходной базы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чета объектов муниципального имуществ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управления  муниципальным имуществом и формирование его  оптимального состава, структуры и повышения доходов от его использова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тензионно-исковой работы по взиманию задолженности за аренду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 сроки реализации подпрограммы: 2019-2021 годы, этапы реализации программы не выделя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евыми индикаторам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проинвентаризированных объектов муниципального имущества по отношению к общему количеству объектов  муниципального имущества к 2021г. до 56 % (нарастающим итогом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в виде поступлений от аренды муниципального имущества: 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2 500,00 тыс. руб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.: 2 500,0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:  2 500,0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в виде поступлений от продажи муниципального имущества: 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2 500,00 тыс. руб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: 2 500,0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:  2 500,00 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казателями 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бъектов муниципальной недвижимости, на которые изготовлена техническая документация и осуществлена государственная регистрация права муниципальной собственности на объекты (ежегодно): 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15 объектов;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: 15 объе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:  15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0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муниципального имущества, предоставленных в порядке приватизации (ежегодно):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2 объектов;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: 2 объек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: 2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0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ковых заявлений (претензионных писем) о взыскании задолженности по арендной плате за муниципальное имущество (ежегодно):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2 исковых заявлений (претензионных писем);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: 2 исковых заявлений (претензионных писем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: 2 исковых заявлений (претензионных писем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управление и координацию работ по выполнению Программы  осуществляет заказчик – администрация города Назарово в лице отдела по собственности и землепользованию администрации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ем подпрограммы является отдел по собственности и землепользованию администрации города Назарово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муниципального бюджета, в соответствии с мероприятиями под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и учет бюджетных средств осуществляется в соответствии с порядком исполнения городского бюджета по расходам, утвержденным приказом финансово-экономического управления администрации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ных мероприятий осуществляется посредством размещения заказов на  поставки товаров, выполнение работ, оказание услуг для муниципальных нужд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 по информационному обеспечению населения  о наличии объектов муниципального имущества для предоставления их в аренду или в собственность запланирована публикация информационных сообщений в средствах массовой информации и размещение на официальном сайте Российской Федерации www.torgi.gov.ru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пределению рыночной стоимости объектов муниципального имущества производят организации, которые будут являться победителями по результатам размещения муниципального заказ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собственности и землепользованию администрации города Назарово несет ответственность за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 перечень подпрограммных мероприятий с указанием главных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, представлен в приложении                 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местного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2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управление и распоряжение земельными ресурсами города Назарово»</w:t>
      </w:r>
    </w:p>
    <w:tbl>
      <w:tblPr>
        <w:tblW w:w="96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6906"/>
      </w:tblGrid>
      <w:tr>
        <w:trPr>
          <w:trHeight w:val="58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ффективное управление и распоряжение земельными ресурсами города Назарово»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и эффективного использования земельными ресурсами, направленной  на укрепление доходной базы бюджета муниципального образования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ind w:left="0"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учета земельных участков на территории города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ind w:left="0"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эффективной системы использования земель муниципального образования и повышения доходов от их использования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ind w:left="0"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тензионно-исковой работы по взиманию задолженности за аренду  земельных ресурсов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:</w:t>
            </w:r>
          </w:p>
          <w:p>
            <w:pPr>
              <w:pStyle w:val="Normal"/>
              <w:spacing w:lineRule="auto" w:line="240" w:before="0" w:after="0"/>
              <w:ind w:left="66" w:firstLine="142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бюджета в виде поступлений от арендной платы за землю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0 553,77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10 553,77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 10 553,77 тыс. руб.</w:t>
            </w:r>
          </w:p>
          <w:p>
            <w:pPr>
              <w:pStyle w:val="Normal"/>
              <w:spacing w:lineRule="auto" w:line="240" w:before="0" w:after="0"/>
              <w:ind w:left="66" w:firstLine="142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бюджета в виде поступлений от проведения аукционов по продаже земельных участков либо права на заключение договоров земельных участков, а также в результате приватизации муниципальных объектов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 8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1 8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 1 800 тыс.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емельных участков, на которых  выполнены кадастровые работы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6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6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65 участк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емельных участков, на которых  проведена оценка  независимой рыночной стоим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5 участк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.: 5 участк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 собственности (ежегодно)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3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3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30 догов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  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5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50 договор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50 догов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ков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явлений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ыск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те за земельные участ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жегодно)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: 15 исковых заявл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: 15 исковых заявл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: 15 исковых заявлений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1 годы, этапы реализации 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деляются</w:t>
            </w:r>
          </w:p>
        </w:tc>
      </w:tr>
      <w:tr>
        <w:trPr>
          <w:trHeight w:val="27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 630,00 тыс. руб., в том числе по годам:  2019г. –210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г. – 210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г. – 210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общегородской проблемы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на практике внедрять эффективные экономические механизмы в сфере управления земельными участками ограничена отсутствием систематизированных и достоверных сведений о земельных участках, современных автоматизированных систем и информационных технологий их учет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автоматизированной системы учета земельных участков в отделе по собственности и землепользованию администрации города не позволяет корректно выявлять и достоверно прогнозировать поступление доходов от использования земел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эффективного управления земельными ресурсами города Назарово, активного вовлечения их в хозяйственный оборот необходимо создание единого информационного ресурса - автоматизированной базы данных о земельных участках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данной проблемы в Подпрограмму включены мероприятия по внедрению автоматизированной системы учета объектов земельных отнош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ый программный продукт позволит создать единую базу, содержащую сведения об арендаторах и земельных участках, переданных в аренду, о начисленных и поступивших платежах за аренду земли, своевременно выявлять неплательщиков арендной платы и начислять пени за просрочку платежей, а также владеть и пользоваться реальной информацией о переданных в аренду земельных участках и их арендаторах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экономический эффект от реализации программных мероприятий состоит в увеличении доходов бюджета за счет роста поступлений доходов от мероприятий, связанных с распоряжением земельными участкам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мках Подпрограммы планируется проведение кадастровых работ в отношении земельных участков для жилищного строительства, под объектами муниципальной собственности в целях приватизации их с одновременным отчуждением земельных участков, проведение рыночной стоимости земли для организации и проведения торг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обеспечит реализацию политики в области земельных отношений, осуществления учета и мероприятий по управлению землями в городе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цель, задачи, этапы,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и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: развитие системы управления и эффективного использования земельными ресурсами, направленной  на укрепление доходной базы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овершенствование системы учета земельных участков на территории города;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Создание эффективной системы использования земель муниципального образования и повышения доходов от их использования;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вышение претензионно-исковой работы по взиманию задолженности за аренду  земельных ресурс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и сроки реализации подпрограммы: 2019-2021 годы, этапы реализации программы не выделяю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евыми индикаторам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бюджета в виде поступлений от арендной платы за землю: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10 553,77 тыс. руб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: 10 553,77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:  10 553,77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ы бюджета в виде поступлений от проведения аукционов по продаже земельных участков либо права на заключение договоров земельных участков, а также в результате приватизации муниципальных объектов: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1 800 тыс. руб.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: 1 800 тыс. руб.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: 1 800 тыс. руб.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казателями 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емельных участков, на которых  выполнены кадастровые работы (ежегодно): 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65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: 65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: 65 участ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емельных участков, на которых  проведена оценка  независимой рыночной стоимости (ежегодно): 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5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: 5 участк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г.: 5 участк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аключенных договоров купли-продажи земельных участков, государственная собственность на которые не разграничена, а также находящихся в муниципальной  собственности (ежегодно): 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3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: 3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: 30 догово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ключенных (действующих) договоров аренды земельных участков, государственная собственность на которые не разграничена, а также находящихся в собственности  (ежегодно):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5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: 50 договоров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: 50 догово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</w:t>
      </w:r>
      <w:r>
        <w:rPr>
          <w:rFonts w:cs="Times New Roman" w:ascii="Times New Roman" w:hAnsi="Times New Roman"/>
          <w:bCs/>
          <w:sz w:val="28"/>
          <w:szCs w:val="28"/>
        </w:rPr>
        <w:t>исковых</w:t>
      </w:r>
      <w:r>
        <w:rPr>
          <w:rFonts w:cs="Times New Roman" w:ascii="Times New Roman" w:hAnsi="Times New Roman"/>
          <w:sz w:val="28"/>
          <w:szCs w:val="28"/>
        </w:rPr>
        <w:t xml:space="preserve"> заявлений о </w:t>
      </w:r>
      <w:r>
        <w:rPr>
          <w:rFonts w:cs="Times New Roman" w:ascii="Times New Roman" w:hAnsi="Times New Roman"/>
          <w:bCs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ренд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те за земельные участки </w:t>
      </w:r>
      <w:r>
        <w:rPr>
          <w:rFonts w:cs="Times New Roman" w:ascii="Times New Roman" w:hAnsi="Times New Roman"/>
          <w:sz w:val="28"/>
          <w:szCs w:val="28"/>
        </w:rPr>
        <w:t>(ежегодно):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: 15 исковых заявлений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: 15 исковых заявлений;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: 15 исковых заявл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ся отделом по собственности и землепользованию администрации города Назарово с привлечением специализированных предприятий и организац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ных мероприятий определяются в порядке, установленном в соответствии с Федеральным законом от 05.04.2013                      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дпрограммы осуществляется посредством заключения муниципальных контрактов, договоров между заказчиком и исполнителями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овых средств, необходимых для выполнения мероприятий Подпрограммы, является бюджет города Назаро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 перечень подпрограммных мероприятий с указанием главных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, представлен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местного бюджета.</w:t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9" w:hanging="36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9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4"/>
      <w:szCs w:val="20"/>
    </w:rPr>
  </w:style>
  <w:style w:type="character" w:styleId="Jsmessagesubject">
    <w:name w:val="js-message-subject"/>
    <w:basedOn w:val="Style14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09:00Z</dcterms:created>
  <dc:creator>Ирина</dc:creator>
  <dc:description/>
  <cp:keywords/>
  <dc:language>en-US</dc:language>
  <cp:lastModifiedBy>Irina St</cp:lastModifiedBy>
  <cp:lastPrinted>2018-11-07T16:52:00Z</cp:lastPrinted>
  <dcterms:modified xsi:type="dcterms:W3CDTF">2018-11-08T02:58:00Z</dcterms:modified>
  <cp:revision>592</cp:revision>
  <dc:subject/>
  <dc:title>Приложение</dc:title>
</cp:coreProperties>
</file>