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21" w:leader="none"/>
        </w:tabs>
        <w:ind w:left="545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821" w:leader="none"/>
        </w:tabs>
        <w:ind w:left="545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1821" w:leader="none"/>
        </w:tabs>
        <w:ind w:left="545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07.11.2018  № 171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"Улучшение условий и охраны труда в г. Назаро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612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Улучшения условий и охраны труда в г. Назарово" (далее Программа)</w:t>
            </w:r>
          </w:p>
        </w:tc>
      </w:tr>
      <w:tr>
        <w:trPr>
          <w:trHeight w:val="5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Назаров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уктура муниципальной программы, перечень подпрограмм, отдельных мероприятий (при наличии)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и охраны труда у работодателей, расположенных на территории города Назарово, и, как следствие, снижение уровня  производственного травматизма и профессиональной заболеваем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. Содействие непрерывной подготовке работников по охране труда на основе современных технологий обучени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рганизационно – методическое обеспечение вопросов охраны труд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Совершенствование системы управления охраной труда.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1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Численность пострадавших в результате несчастных случаев на производстве с утратой трудоспособности на 1 рабочий день и более (снижение с 25 чел. в 2017 году до 15 человек в 2021 год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Удельный вес погибших в результате несчастных случаев на производстве со смертельным исходом в расчете на 1 тыс.работающих (отсутствие погибших . в  2019 году и 2020,2021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казатели результативност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Удельный вес рабочих мест, на которых по результатам специальной оценки условий труда установлены вредные и опасные условия труда (не менее 50% от общего количества рабочих мест в городе Назарово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Удельный вес работников, занятых на рабочих местах у работодателей на которых проведена оценка условий труда, (более  70% от общего количества занятых в экономике города Назарово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дельный вес руководителей и специалистов организаций города, прошедших обучение и проверку знаний требований охраны труда (100%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Удельный вес работников, охваченных периодическими медицинскими осмотрами (не менее 90 %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Удельный вес работников, занятых на работах с вредными и (или) опасными условиями труда, а также на работах, выполняемых в особых температурных условиях или связанных с загрязнением (не более 40 %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Удельный вес работников, обеспеченных средствами индивидуальной защиты и обезвреживающими средствами индивидуальной защиты, от общей численности работников (100%)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й осуществляется за счет средств городского бюджета в рамках текущего финансирования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360" w:footer="708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Ι. Характеристика проблемы, решение которой осуществляется путем реализации Программы и обоснование необходимости принят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18 года в экономике города занято 15947 человек, что на 1,3 % ниже уровня 2017 года и основной причиной снижения численности занятых в экономике является общее снижение численности населения в городе. Безусловно, реализация профилактических мероприятий, направленных на обеспечение здоровых и безопасных условий труда, снижение профессиональных заболеваний и производственного травматизма, позволит обеспечить соблюдение прав работников в области охраны труда. Согласно статистическим данным ежегодно в городе на производстве получают травмы, в том числе и легкие,  от 15 до 25 человек (в 2017 году зафиксировано 2 случая тяжелого производственного травматизма, в 2018 году зарегистрирован 1 несчастный тяжелый случай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пострадавших в результате несчастных случаев на производстве с утратой трудоспособности на 1 рабочий день и более в расчете на 1 тысячу работающих составляет от 250 до 550 дн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причин и условий возникновения большинства несчастных случаев на производстве в городе показывает, что основными причинами их возникновения являются неудовлетворительная организация производства работ и нарушение требований безопасности, недостатки в обучении безопасным приемам труда, нарушение работником трудового распорядка и дисциплины труда, несовершенство и нарушение технологических процессов, нарушение правил дорожного движения, эксплуатация неисправных машин, механизмов, оборудования, неприменение работником средств индивидуальн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действие вредных производственных факторов в процессе трудовой деятельности является причиной профессиональных заболеваний, а также способствует развитию и прогрессированию общих заболеваний, которые в значительной степени угрожают здоровью работаю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яемость профессиональных заболеваний происходит на поздних стадиях развития заболеваний, что в 50 процентах случаев приводит к утрате трудоспособности и инвалидности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ичины, не позволяющие добиться уменьшения уровней вредных и опасных факторов производственной среды и трудового процесса: низкие темпы внедрения прогрессивных технологий, замены и модернизации устаревшего оборудования, отсутствие в организациях планов по улучшению и оздоровлению условий труда работающих либо низкий уровень контроля за их исполнением, ослабление внимания к вопросам условий и охраны труда со стороны работодателей и работников, а также недостаточное финансирование всех мероприятий по охране труда. Кроме того, численность работающих во вредных условиях труда уменьшается за счет активности проведения работодателями специальной оценки условий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орами, способствующими возникновению несчастных случаев на производстве и профессиональных заболеваний, являются: отсутствие эффективного механизма стимулирования работодателей и работников к обеспечению охраны труда, низкий уровень выявления признаков профессиональных заболеваний работников в ходе проведения предварительных и периодических медицинских осмотров, недостаточный уровень знаний в области охраны труда руководителей и специалистов организаций, низкий контроль со стороны ответственных лиц за охрану труда, а также низкая информированность работников в области трудов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, профилактике и снижению профессионального риска, а также проведение диспансеризации и профилактических осмотров работающи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м разделом в коллективных договорах (61 организация, численность работников которых составляет 53,2 % от общего числа работников организаций) является раздел по охране тру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денный мониторинг свидетельствует об увеличении специальной оценке условий тру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 в 2018 году была проведена специальная оценка условий труда на 2854 рабочих местах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1. - 1108 мест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2.  - 408 мест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классом вредности 3.3.  - 214 мес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4.  - 5 мес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1119 местах класс вредности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>Работников занятых на рабочих местах у работодателей на которых проведена оценка условий труда 7269 человек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1.  - 2471 человек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2.  - 1279 человек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классом вредности 3.3.  - 612 челове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классом вредности 3.4.  - 34 челове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873 человека работают на рабочих  местах по проведенной специальной оценке труда без класса вредности, т.е 1.0 и 2.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учено охране труда в соответствии с действующим законодательством 7312 человека, в том числе в бюджете 1512 человек. Затрачено средств на охрану труда по данным предприятий и организаций города 312,6 млн. рублей, при этом на одного человека приходится 22410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Программа определяет формы взаимодействия органов местного самоуправления, государственной власти края, работодателей по вопросам улучшения условий и охраны тру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Раздел ΙΙ.  Цель и задачи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Целью настоящей программы является улучшение условий и охраны труда работников организаций, расположенных на территории города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ой из основных задач программы  является содействие в организации на территории города межведомственного взаимодействия в области охраны тру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Приоритетными направлениями в области охраны труда являютс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системы управления охраной труд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 – методическое обеспечение вопросов охраны труд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действие непрерывной подготовке работников по охране труда на основе современных технологий обуч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ссчитана на 2019 – 2021 г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ΙΙΙ.  Ожидаемые результаты реализации программы и целевые индикаторы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В результате реализации Программы ожидается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удельного веса рабочих мест, на которых проведена специальная оценка условий труда, и соответственно работников, занятых на рабочих местах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 работодателей, на которых проведена специальная оценка условий труд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непрерывной подготовки работников по охране труда на основе современных технологий обучения, в том числе увеличение численности работодателей и работников организаций города, прошедших обучение и проверку знаний требований охраны труда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енности работников, охваченных периодическими медицинскими осмотрами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правовой информированности населения Красноярского края по вопросам охраны труд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одическое обеспечение по вопросам охраны труда специалистов организаций всех форм собственности, индивидуальных предпринимателей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ивизация работы по выявлению и распространению передового опыта по улучшению условий труда (сбор информации о состоянии условий и охраны труда в организациях всех форм собственност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ведомительная регистрация коллективных договоров в части соблюдения законодательства по охране тру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частие в расследовании несчастных случаев на производстве в городе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овместных проверок в области охраны труда в организациях города независимо от форм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оведение проверок при осуществлении ведомственного контроля за соблюдением трудового законодательства в части охраны труда на основании Закона Красноярского края от 11.12.2012 №3-874 «О ведомственном контроле за соблюдением трудового законодательства и иных нормативных правовых актов, содержащих нормы трудового права, в Красноярском крае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Консультационная поддержка оказывается в виде проведения консультационных семинаров, круглых столов с привлечением специалистов государственных учреждений и др. Информационная поддержка осуществляется путем публикаций в СМИ информации, касающейся деятельности в области охраны труда в организациях города независимо от форм собственности. Оказание информационно-консультационной поддержки способствует повышению эффективности выполнения условий и состояния охраны труда на территории гор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Поддержка в области подготовки обучения и проверки знаний по охране труда руководителей и специалистов организаций независимо от их организационно – правовых форм собственности позволит не только повысить уровень знаний охраны труда, но и обеспечить правильное применение локальных нормативных актов, содержащих нормы трудового пра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индикаторы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349"/>
        <w:gridCol w:w="1245"/>
        <w:gridCol w:w="1204"/>
        <w:gridCol w:w="72"/>
        <w:gridCol w:w="992"/>
        <w:gridCol w:w="1135"/>
      </w:tblGrid>
      <w:tr>
        <w:trPr>
          <w:trHeight w:val="330" w:hRule="atLeast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ых индикаторов</w:t>
            </w:r>
          </w:p>
        </w:tc>
        <w:tc>
          <w:tcPr>
            <w:tcW w:w="5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ы </w:t>
            </w:r>
          </w:p>
        </w:tc>
      </w:tr>
      <w:tr>
        <w:trPr>
          <w:trHeight w:val="270" w:hRule="atLeast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исленность  пострадавших результате несчастных случаев на производстве с утратой трудоспособности на 1 рабочий день и более (чел.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ельный вес погибших в результате несчастных случаев на производстве со смертельным исходом в расчете на 1 тыс. работающ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анные целевые индикаторы ежегодно рассчитываются  и предоставляются в орган исполнительной власти организациями и учреждениями всех форм собственности. Динамика целевых индикаторов свидетельствует об эффективности выполняемых мероприят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Ι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 Перечень Программных мероприятий с указанием сроков их реализации, объемов финансирования, исполн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1.Финансирование Программы осуществляется за счет средств городского бюджета в рамках текущего финансирования. </w:t>
      </w:r>
      <w:r>
        <w:rPr/>
        <w:t xml:space="preserve">Дополнительно Программа может финансироваться за счёт средств Фонда социального страхования, организаций и индивидуальных предпринимате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2. Реализация Программы осуществляется в соответствии с </w:t>
      </w:r>
      <w:r>
        <w:rPr>
          <w:sz w:val="26"/>
        </w:rPr>
        <w:t>Законом Красноярского края от 29.06.1999г. № 7-419 «Об охране труда в Красноярском крае»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тветственным исполнителем Программы является администрация города Назаров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  Описание социальных и экономических последствий реализации Программы, планируемая общая оценка ее вклада в достижение соответствующей стратегической це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Социальный эффект  Программ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нижении рисков несчастных случаев на производстве и профессиональных заболе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ии смертности среди трудоспособного населения от предотвратимых прич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Экономический эффект реализации мероприятий 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и расходов, связанных с возмещением вреда, полученного работниками от травм на производстве и профессиональных заболеваний, или родственникам пострадавших в связи с потерей кормиль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и размера прибыли, полученной в результате повышения производительности труда, связанной с улучшением охраны труда, снижением профессиональных рисков ущерба жизни и здоровью работников от воздействия опасных и вредных производственных фак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и размера издержек, связанных с обеспечением компенсаций для работающих во вредных, опасных условиях труда, на которые расходуются денежные средства, значительно превышающие расходы на осуществление мероприятий по их улуч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производственного травматизма и профессиональной заболеваемости повлечет также сокращение косвенных убытков, к которым можно отнести стоимость амбулаторного (поликлинического) лечения, а также условные материальные потери в результате недополученной продукции за время болезни, потери вследствие простоев оборудования, расходы, связанные с расследованием несчастных случаев, и друг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Ι</w:t>
      </w:r>
      <w:r>
        <w:rPr>
          <w:b/>
          <w:sz w:val="26"/>
          <w:szCs w:val="26"/>
        </w:rPr>
        <w:t>.  Методика оценки эффективности реализации Программ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1.В результате совместной работы специалистов  а</w:t>
      </w:r>
      <w:r>
        <w:rPr>
          <w:sz w:val="26"/>
        </w:rPr>
        <w:t>дминистрации города</w:t>
      </w:r>
      <w:r>
        <w:rPr/>
        <w:t xml:space="preserve"> </w:t>
      </w:r>
      <w:r>
        <w:rPr>
          <w:sz w:val="26"/>
          <w:szCs w:val="26"/>
        </w:rPr>
        <w:t xml:space="preserve">с предприятиями и организациями города в области охраны труда предполагается достичь  следующих показателей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нижение показателей производственного травматизма и профессиональной заболеваемости;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повышение в ходе обучения  квалификации специалистов по охране труда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еспечение за счет средств работодателей приобретения и выдачи спец.одежды, спец.обуви и других средств индивидуальной защиты  в соответствии с нормам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язательное проведение предварительных и периодических медицинских осмотров работников в организациях всех форм собственно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ведение специальной оценки условий труда с последующей сертификацией организации работ по охране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ΙΙ</w:t>
      </w:r>
      <w:r>
        <w:rPr>
          <w:b/>
          <w:sz w:val="26"/>
          <w:szCs w:val="26"/>
        </w:rPr>
        <w:t>.  Механизм управления Программой и осуществления контроля за ходом реализации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1.Управление программой, в т.ч. текущий контроль за ее реализацией, осуществляет администрация города. Функции по ведению мониторинга и представление главе города отчетов в установленные сроки о ходе реализации программы выполняет отдел экономического развития  администрации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2. Отдел экономического развития  администрации города ежегодно уточняет перечень программных мероприятий и состав исполнителе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9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муниципальной программе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й постановл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Назаров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 xml:space="preserve">1715-п от 07.11.201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</w:rPr>
        <w:t>по улучшению  условий и охраны труда в городе Назарово  на 2019-2021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"/>
        <w:gridCol w:w="3991"/>
        <w:gridCol w:w="9"/>
        <w:gridCol w:w="2407"/>
        <w:gridCol w:w="36"/>
        <w:gridCol w:w="2062"/>
        <w:gridCol w:w="14"/>
        <w:gridCol w:w="12"/>
        <w:gridCol w:w="2713"/>
        <w:gridCol w:w="19"/>
        <w:gridCol w:w="2985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результат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Совершенствование системы управления охраной труда 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городской межведомственной комиссии по охране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оли органов исполнительной власти в обеспечении охраны труда в организациях города</w:t>
            </w:r>
          </w:p>
        </w:tc>
      </w:tr>
      <w:tr>
        <w:trPr>
          <w:trHeight w:val="812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 состояния условий и охраны труда в организациях   города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1 гг. </w:t>
            </w:r>
          </w:p>
          <w:p>
            <w:pPr>
              <w:pStyle w:val="Normal"/>
              <w:rPr/>
            </w:pPr>
            <w:r>
              <w:rPr/>
              <w:t>(1 раз в полугодие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органам исполнительной власти в проведении анализа условий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сследовании несчастных случаев в организациях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, вызвавших  несчастные случаи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коллективных договоров, поступающих на уведомительную регистрацию в части соблюдения законодательства по охране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инятых обязательств действующему законодательству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 о состоянии условий труда в организациях муниципального образования в администрацию Красноя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 деятельности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администрации Красноярского края в  проведении анализа условий труда 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института уполномоченных лиц по охране труда в организациях и у индивидуальны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выполнения  мероприятий по улучшению условий и охраны  труда в рамках текущего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город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на рабочих местах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рганизационно – методическое обеспечение вопросов охраны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по вопросам охраны труда специалистов организаций  всех форм собственности, индивидуальных предпринима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деятельност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нормативных актов по охране труда до организаций города, индивидуальных предпринимателей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 – конкурса на лучшее состояние условий и охраны труда  в организациях горо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в организациях  на рабочих местах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проведению специальной оценки условий  труда с последующей сертификацией организации работ по охране труда в организациях и у индивидуальных предпринима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оценки условий труда на рабочих местах в целях выявления вредных и опасных производственных факторов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– совещаний по вопросам охраны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охраны труда в организациях и индивидуальными предпринимателями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учение охране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бучении и проверке знаний по охране труда руководителей и специалистов организаций независимо от их организационно – правовых форм собственност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о охране труда руководителей и специалистов организаций, индивидуальных предпринимателей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эффективности государственного надзора и контроля за охраной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с Назаровской межрайонной прокуратурой  и Государственной инспекцией труда в Красноярском крае  проверок  состояния условий и охраны  труда в  организациях города независимо от форм собственност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 населения через СМИ о результатах проводимых проверок по охране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составлении актов и материалов по расследованию несчастных случаев на производстве и проверке исполнения выписанных предписаний о нарушениях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к работодателям, не исполняющим требования охраны труда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1191" w:right="902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36:00Z</dcterms:created>
  <dc:creator>Экономика и планирование</dc:creator>
  <dc:description/>
  <cp:keywords/>
  <dc:language>en-US</dc:language>
  <cp:lastModifiedBy>New5</cp:lastModifiedBy>
  <cp:lastPrinted>2017-11-07T11:28:00Z</cp:lastPrinted>
  <dcterms:modified xsi:type="dcterms:W3CDTF">2018-11-07T01:22:00Z</dcterms:modified>
  <cp:revision>223</cp:revision>
  <dc:subject/>
  <dc:title/>
</cp:coreProperties>
</file>