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bookmarkStart w:id="0" w:name="P751"/>
      <w:bookmarkEnd w:id="0"/>
      <w:r>
        <w:rPr>
          <w:rFonts w:cs="Times New Roman" w:ascii="Times New Roman" w:hAnsi="Times New Roman"/>
          <w:sz w:val="20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0"/>
        </w:rPr>
        <w:t>наиболее эффективного учреждения</w:t>
      </w:r>
    </w:p>
    <w:tbl>
      <w:tblPr>
        <w:tblW w:w="1012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423"/>
        <w:gridCol w:w="2809"/>
        <w:gridCol w:w="1333"/>
        <w:gridCol w:w="1088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5</w:t>
            </w:r>
          </w:p>
        </w:tc>
      </w:tr>
      <w:tr>
        <w:trPr>
          <w:trHeight w:val="47" w:hRule="atLeast"/>
        </w:trPr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</w:tr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708"/>
                <w:tab w:val="left" w:pos="0" w:leader="none"/>
              </w:tabs>
              <w:ind w:left="0"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Реализация дополнительных общеобразовательных предпрофессиональных программ в области искусств</w:t>
            </w:r>
          </w:p>
        </w:tc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4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1012О.99.0ББ53АА21001</w:t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дагогические работник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тавк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Нормы на общехозяйственные нужды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1. Коммунальные услуги</w:t>
            </w:r>
          </w:p>
        </w:tc>
      </w:tr>
      <w:tr>
        <w:trPr>
          <w:trHeight w:val="25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тепла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0</w:t>
            </w:r>
          </w:p>
        </w:tc>
      </w:tr>
      <w:tr>
        <w:trPr>
          <w:trHeight w:val="36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допотребление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доотведение 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</w:tr>
      <w:tr>
        <w:trPr>
          <w:trHeight w:val="662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требление электроэнерг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5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>Вывоз мусо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2. Содержание объектов недвижимого имущества</w:t>
            </w:r>
          </w:p>
        </w:tc>
      </w:tr>
      <w:tr>
        <w:trPr>
          <w:trHeight w:val="561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х. Обслуживание ОПС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гирование на срабатывание средств тревожной сигнализаци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дицинские услуги и санитарно-эпидемиологические работы и услуги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чел.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5. Услуги связи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бонентская связь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-во номеров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60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директора по основной деятельн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ик хозяйственного отдел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орщик служебных помещени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4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есарь - электрик по ремонту электрооборудов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>
          <w:trHeight w:val="375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ий по комплексному обслуживанию и ремонту здани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пектор по кадра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8. Прочие общехозяйственные нужды</w:t>
            </w:r>
          </w:p>
        </w:tc>
      </w:tr>
      <w:tr>
        <w:trPr>
          <w:trHeight w:val="1302" w:hRule="atLeast"/>
        </w:trPr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instrText xml:space="preserve"> LINK Excel.Sheet.12 "C:\\Users\\Blagovenka\\Desktop\\Восстановленные документы\\Образование\\Нормативные затраты ДХШ и ДШИ\\2020\\ДХШ\\ДХШ нормат.затраты на 2020г.xlsx" "Услуга №1 на 01.01.2020!R66C1:R66C5" \a \f 5 \h  \* MERGEFORMAT </w:instrText>
            </w:r>
            <w:bookmarkStart w:id="1" w:name="_1637658713"/>
            <w:bookmarkEnd w:id="1"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  <w:r>
              <w:rPr>
                <w:sz w:val="20"/>
                <w:szCs w:val="20"/>
                <w:rFonts w:eastAsia="Calibri" w:cs="Times New Roman" w:ascii="Times New Roman" w:hAnsi="Times New Roman"/>
              </w:rPr>
              <w:fldChar w:fldCharType="separate"/>
            </w:r>
            <w:r/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/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ел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2" w:name="P842"/>
      <w:bookmarkEnd w:id="2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Calibri" w:hAnsi="Calibri" w:eastAsia="Calibri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0:48:00Z</dcterms:created>
  <dc:creator>Турова Анна Владиславовна</dc:creator>
  <dc:description/>
  <cp:keywords/>
  <dc:language>en-US</dc:language>
  <cp:lastModifiedBy>Blagovenka</cp:lastModifiedBy>
  <cp:lastPrinted>2020-01-10T16:28:00Z</cp:lastPrinted>
  <dcterms:modified xsi:type="dcterms:W3CDTF">2020-03-10T07:35:00Z</dcterms:modified>
  <cp:revision>29</cp:revision>
  <dc:subject/>
  <dc:title/>
</cp:coreProperties>
</file>