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аиболее эффективного 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69"/>
        <w:gridCol w:w="2572"/>
        <w:gridCol w:w="2715"/>
        <w:gridCol w:w="1301"/>
        <w:gridCol w:w="1068"/>
      </w:tblGrid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Реализация дополнительных общеобразовательных предпрофессиональных программ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еализация дополнительных общеразвивающих программ</w:t>
            </w:r>
          </w:p>
        </w:tc>
        <w:tc>
          <w:tcPr>
            <w:tcW w:w="2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А48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04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Б60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В16000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2112О.99.0.ББ55АГ2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04200О.99.0.ББ52АЖ48000</w:t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3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,53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5,3</w:t>
            </w:r>
          </w:p>
        </w:tc>
      </w:tr>
      <w:tr>
        <w:trPr>
          <w:trHeight w:val="3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23,8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8,9</w:t>
            </w:r>
          </w:p>
        </w:tc>
      </w:tr>
      <w:tr>
        <w:trPr>
          <w:trHeight w:val="66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узла тепловой энергии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ератизация, дезинсекция помещения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192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видеонаблюд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814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объектовой станции ОС "Стрелец-Мониторинг"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ническое обслуживание системы дымоудаления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атные единицы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авка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25</w:t>
            </w:r>
          </w:p>
        </w:tc>
      </w:tr>
      <w:tr>
        <w:trPr/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63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12 "C:\\Users\\Blagovenka\\Desktop\\Восстановленные документы\\Образование\\Нормативные затраты ДХШ и ДШИ\\2020\\ДШИ\\ДШИ нормат.затраты на 2020г черновик.xlsx" "Услуга №1 на 01.01.2020!R191C1:R191C5" \a \f 5 \h  \* MERGEFORMAT </w:instrText>
            </w:r>
            <w:bookmarkStart w:id="1" w:name="_1637735712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ензин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итры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91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2" w:name="P842"/>
      <w:bookmarkEnd w:id="2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Blagovenka</cp:lastModifiedBy>
  <cp:lastPrinted>2020-01-10T16:35:00Z</cp:lastPrinted>
  <dcterms:modified xsi:type="dcterms:W3CDTF">2020-01-10T09:36:00Z</dcterms:modified>
  <cp:revision>28</cp:revision>
  <dc:subject/>
  <dc:title/>
</cp:coreProperties>
</file>