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порядку и условиям формирования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задания в отношении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ых учреждений и финансового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еспечения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751"/>
      <w:bookmarkEnd w:id="0"/>
      <w:r>
        <w:rPr>
          <w:rFonts w:cs="Times New Roman" w:ascii="Times New Roman" w:hAnsi="Times New Roman"/>
          <w:sz w:val="24"/>
          <w:szCs w:val="24"/>
        </w:rPr>
        <w:t>Значения норм, необходимых для определения базов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ормативов затрат на оказание муниципальных услуг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ных в натуральных показателях и установленных методо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иболее эффективного учрежден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1275" w:type="dxa"/>
        <w:jc w:val="left"/>
        <w:tblInd w:w="-12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2"/>
        <w:gridCol w:w="2620"/>
        <w:gridCol w:w="5034"/>
        <w:gridCol w:w="991"/>
        <w:gridCol w:w="852"/>
        <w:gridCol w:w="76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Наименование муниципальной услуги 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Уникальный номер реестровой записи 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Наименование нормы 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Единица измерения нормы 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Значение нормы 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5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Cs w:val="22"/>
                <w:vertAlign w:val="superscript"/>
              </w:rPr>
            </w:r>
          </w:p>
        </w:tc>
      </w:tr>
      <w:tr>
        <w:trPr>
          <w:trHeight w:val="3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1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олимпийским видам спорт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2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неолимпийским видам спорта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3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слепы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4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лиц с поражением ОД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5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глухих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а №6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ая подготовка по спорту лиц с интеллектуальными нарушениям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№1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обеспечение подготовки спортивного резерва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№2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роприятий по подготовке спортивных сборных команд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№3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нятий физкультурно – спортивной направленности по месту проживания гражда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№4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стирования выполнения нормативов испытан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№5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официальных спортивных мероприят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№6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астия в официальных физкультурных (физкультурно – оздоровительных) мероприятиях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7АА2800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7АА2700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7АА2600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7АА5700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7АБ0700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7АВ1700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7АВ3600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7АВ37006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8АБ67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8АБ66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8АБ65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8АГ56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8АГ55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30АА5800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30АА57003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931900О.99.0.БВ29АА9000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9АА9200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29АА7200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33АА3200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1900О.99.0.БВ33АА6700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6200О.99.0.БВ31АА0700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.03.1.0022.0001.00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.03.1.0020.0002.00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.03.1.0016.0001.00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Р.03.1.0027.0001.00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.03.1.0017.0003.002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.03.1.0025.0002.002</w:t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ормы, непосредственно связанные</w:t>
              <w:br/>
              <w:t>с оказанием муниципальной услуг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 ед-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66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Материальные запасы и движимое имущество, не отнесенное к особо ценному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3. Резерв на полное восстановление состава объектов особо ценного движимого имущества, используемого </w:t>
              <w:br/>
              <w:t>в процессе оказания муниципальной услуги (основных средств и нематериальных активов, амортизируемых в процессе оказания услуги), с учетом срока их полезного использования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И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Нормы на общехозяйственные нужды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Коммунальные услуг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т час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5090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ка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5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снабж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8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0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Содержание объектов недвижимого имуществ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редств и установок пожарной сигнализ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узла тепловой энергии и теплового пунк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атизация и дезинсекц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ая диагностика транспортных сред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техническое обслуживание автомобил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вка и опрессовка отопительной систем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бровка тахографа (СКЗИ) автомобил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ядка огнетушите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ядка картриджей, заправка ксерокса, ремонт принте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средств тревожной сигнализ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 Содержание объектов особо ценного движимого имущества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4. Резерв на полное восстановление состава объектов особо ценного движимого имущества, необходимого для общехозяйственных нужд (основных средств и нематериальных активов), </w:t>
              <w:br/>
              <w:t>с учетом срока их полезного использования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 Услуги связ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омер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 Транспортные услуги</w:t>
            </w:r>
          </w:p>
        </w:tc>
      </w:tr>
      <w:tr>
        <w:trPr>
          <w:trHeight w:val="227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краевых фестивалях ВФСК ГТ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 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4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ед-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. Прочие общехозяйственные нужды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гирование на срабатывание средств тревожной сигнализ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услуги по обслуживанию системы мониторинга и диспетчеризаци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осмотр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дрейсового и послерейсового осмотра водителе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 должностных лиц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тификация объе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оценка условий труд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(судейство) по гражданско – правовым договора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е услуги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страхование транспортных сред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ой страхование гражданской ответственности владельцев транспортных средст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е участников фестиваля ВФСК ГТ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е спортсмен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тание трене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зд, проживание, питание спортсмен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взно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оты, медали, приз командный, сувенирная продукция, кубки и проче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набора продуктов, их транспортировка в лагеря с дневным пребывание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bookmarkStart w:id="1" w:name="P842"/>
      <w:bookmarkEnd w:id="1"/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color w:val="000000"/>
          <w:sz w:val="24"/>
          <w:szCs w:val="24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>2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в соответствии с общероссийскими базовыми перечнями услуг или региональным перечнем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ых</w:t>
      </w:r>
      <w:r>
        <w:rPr>
          <w:rFonts w:cs="Times New Roman" w:ascii="Times New Roman" w:hAnsi="Times New Roman"/>
          <w:sz w:val="24"/>
          <w:szCs w:val="24"/>
        </w:rPr>
        <w:t xml:space="preserve"> услуг и работ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3 </w:t>
      </w:r>
      <w:r>
        <w:rPr>
          <w:rFonts w:cs="Times New Roman" w:ascii="Times New Roman" w:hAnsi="Times New Roman"/>
          <w:color w:val="000000"/>
          <w:sz w:val="24"/>
          <w:szCs w:val="24"/>
        </w:rPr>
        <w:t>В графе 3 «Наименование нормы» указывается наименование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  <w:p>
      <w:pPr>
        <w:pStyle w:val="Endnote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4 </w:t>
      </w:r>
      <w:r>
        <w:rPr>
          <w:rFonts w:cs="Times New Roman" w:ascii="Times New Roman" w:hAnsi="Times New Roman"/>
          <w:color w:val="000000"/>
          <w:sz w:val="24"/>
          <w:szCs w:val="24"/>
        </w:rPr>
        <w:t>В графе 4 «Единица измерения нормы» указывается единица, используемая для измерения нормы (единицы, штуки, Гкал, кВт.ч, куб. м, кв. м, комплекты, штатные единицы, часы и другие единицы измерения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  <w:lang w:eastAsia="ru-RU"/>
        </w:rPr>
        <w:t xml:space="preserve">5 </w:t>
      </w:r>
      <w:r>
        <w:rPr>
          <w:rFonts w:cs="Times New Roman" w:ascii="Times New Roman" w:hAnsi="Times New Roman"/>
          <w:color w:val="000000"/>
          <w:sz w:val="24"/>
          <w:szCs w:val="24"/>
        </w:rPr>
        <w:t>В графе 5 «Значение нормы» указываются значения норм, определенные для г муниципальной услуги</w:t>
        <w:br/>
        <w:t>по методу наиболее эффективного учрежд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9:48:00Z</dcterms:created>
  <dc:creator>Турова Анна Владиславовна</dc:creator>
  <dc:description/>
  <cp:keywords/>
  <dc:language>en-US</dc:language>
  <cp:lastModifiedBy>МЦБ-005</cp:lastModifiedBy>
  <cp:lastPrinted>2019-12-17T16:51:00Z</cp:lastPrinted>
  <dcterms:modified xsi:type="dcterms:W3CDTF">2019-12-17T08:52:00Z</dcterms:modified>
  <cp:revision>24</cp:revision>
  <dc:subject/>
  <dc:title/>
</cp:coreProperties>
</file>