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51"/>
      <w:bookmarkEnd w:id="0"/>
      <w:r>
        <w:rPr>
          <w:rFonts w:cs="Times New Roman" w:ascii="Times New Roman" w:hAnsi="Times New Roman"/>
          <w:sz w:val="28"/>
          <w:szCs w:val="28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48"/>
        <w:gridCol w:w="2007"/>
        <w:gridCol w:w="2516"/>
        <w:gridCol w:w="1444"/>
        <w:gridCol w:w="1264"/>
      </w:tblGrid>
      <w:tr>
        <w:trPr/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убличный показ музейных предметов, музейных коллекций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Создание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озиций (выставок) музеев, организация выездных выставок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существление экскурсионного обслужива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02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2АА0200О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200О.99.0Б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69АА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2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2АА0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02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2АА01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04.10047.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04.1.0047.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04.1.0044.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04.1.0035.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01</w:t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22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2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8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ормы на общехозяйственные нужды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Коммунальные услуг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тепл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992,4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191,81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доснабжен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8,48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отведение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6,39</w:t>
            </w:r>
          </w:p>
        </w:tc>
      </w:tr>
      <w:tr>
        <w:trPr>
          <w:trHeight w:val="405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2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одержание объектов недвижимого имущества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средств тревожной сигнал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рана объек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вка теплосе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пожарной сигнал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содер.и тек.ремонт общего имущества многоквартирного дом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одержание объектов особо ценного движимого имущества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Услуги связи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связь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иницы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83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Прочие общехозяйственные нужды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гирование на срабатывание средств тревожной сигнализ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1:12:00Z</dcterms:created>
  <dc:creator>Турова Анна Владиславовна</dc:creator>
  <dc:description/>
  <cp:keywords/>
  <dc:language>en-US</dc:language>
  <cp:lastModifiedBy>Иванова Светлана</cp:lastModifiedBy>
  <cp:lastPrinted>2020-03-02T16:47:00Z</cp:lastPrinted>
  <dcterms:modified xsi:type="dcterms:W3CDTF">2020-03-02T09:48:00Z</dcterms:modified>
  <cp:revision>7</cp:revision>
  <dc:subject/>
  <dc:title/>
</cp:coreProperties>
</file>