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19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9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05"/>
        <w:gridCol w:w="2886"/>
        <w:gridCol w:w="1960"/>
        <w:gridCol w:w="1405"/>
        <w:gridCol w:w="1241"/>
      </w:tblGrid>
      <w:tr>
        <w:trPr/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506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луга 1. Спортивная подготовка по олимпийским видам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слуга 2.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ортивная подготовка по не олимпийским видам спорт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и обеспечение подготовки спортивного резер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рганизация мероприятий по подготовке спортивных сборных коман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3. Обеспечение участия в официальных физкультурных (физкультурно-оздоровительных) мероприятия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4. Организация и проведение официальных спортивных мероприятий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81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82006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31900О.99.0.БВ27АБ83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84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16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17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86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87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88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16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3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3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32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22.0001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20.0002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25.0002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17.0003.002</w:t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тные единиц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,58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2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пло/энерг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кал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0,56</w:t>
            </w:r>
          </w:p>
        </w:tc>
      </w:tr>
      <w:tr>
        <w:trPr>
          <w:trHeight w:val="15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/энерг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т.ч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</w:tr>
      <w:tr>
        <w:trPr>
          <w:trHeight w:val="26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снабж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</w:t>
            </w:r>
          </w:p>
        </w:tc>
      </w:tr>
      <w:tr>
        <w:trPr>
          <w:trHeight w:val="15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одоотвед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.м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4</w:t>
            </w:r>
          </w:p>
        </w:tc>
      </w:tr>
      <w:tr>
        <w:trPr>
          <w:trHeight w:val="2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воз мусо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текущий ремон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18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пожарной сигнал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я узла тепловой энерг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луживание охранной сигнализаци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мывка и опрессовк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держание и текущий ремонт общего имущества многоквартирного жилого дома по ул.Арбузова 89 "б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х.осмотр (3 автомобиля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трахование</w:t>
            </w:r>
          </w:p>
        </w:tc>
      </w:tr>
      <w:tr>
        <w:trPr>
          <w:trHeight w:val="2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страхование транспортных средст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1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4. Увеличение стоимости горюче-смазочных материалов</w:t>
            </w:r>
          </w:p>
        </w:tc>
      </w:tr>
      <w:tr>
        <w:trPr>
          <w:trHeight w:val="33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и-9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5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6. Услуги связи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личество номер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терн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7. Транспортные услуги</w:t>
            </w:r>
          </w:p>
        </w:tc>
      </w:tr>
      <w:tr>
        <w:trPr>
          <w:trHeight w:val="227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8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татные единиц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5</w:t>
            </w:r>
          </w:p>
        </w:tc>
      </w:tr>
      <w:tr>
        <w:trPr>
          <w:trHeight w:val="192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9. Увеличение стоимости прочих материальных запасов</w:t>
            </w:r>
          </w:p>
        </w:tc>
      </w:tr>
      <w:tr>
        <w:trPr>
          <w:trHeight w:val="12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рта тахограф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п.част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2.10. Прочие общехозяйственные нужды</w:t>
            </w:r>
          </w:p>
        </w:tc>
      </w:tr>
      <w:tr>
        <w:trPr/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Электронно-цифровая подпись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рейсовый медосмотр водителей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96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иодический медосмотр сотрудник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абораторные исследова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бон.обслуживание за инф.услуги системы мониторинга транспорта "Глонасс"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8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нтрализованная охрана оружейной комна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1. Затраты на прочие расходы</w:t>
            </w:r>
          </w:p>
        </w:tc>
      </w:tr>
      <w:tr>
        <w:trPr>
          <w:trHeight w:val="228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лата по уходу за ребенком до 3 л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обретение набора продуктов питания или готовых блюд и их транспортировка в лагер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9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ндировочные расходы (проезд, питание, проживание спортсмены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андировочные расходы (проезд, питание, проживание тренера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168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убк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мот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едали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концевой сноски Знак"/>
    <w:basedOn w:val="Style14"/>
    <w:qFormat/>
    <w:rPr/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48:00Z</dcterms:created>
  <dc:creator>Турова Анна Владиславовна</dc:creator>
  <dc:description/>
  <cp:keywords/>
  <dc:language>en-US</dc:language>
  <cp:lastModifiedBy>МЦБ-003</cp:lastModifiedBy>
  <cp:lastPrinted>2019-06-10T15:53:00Z</cp:lastPrinted>
  <dcterms:modified xsi:type="dcterms:W3CDTF">2019-12-17T02:59:00Z</dcterms:modified>
  <cp:revision>57</cp:revision>
  <dc:subject/>
  <dc:title/>
</cp:coreProperties>
</file>