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2"/>
        <w:gridCol w:w="1890"/>
        <w:gridCol w:w="2487"/>
        <w:gridCol w:w="1464"/>
        <w:gridCol w:w="1276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деятельности клубных формирований и формирований самодеятельного народного творчест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916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8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4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2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8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0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60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000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становок пожарной сигн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редств тревожной сигн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зла тепловой энерг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и ремонт автоматической установки водяного пожаротуш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видеонаблюд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дымоудален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внутреннего пожарного водопровод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>
          <w:trHeight w:val="112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ое обслуживание (доп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6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5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 средств тревожной сигнализаци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0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овая продукц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4:18:00Z</dcterms:created>
  <dc:creator>Турова Анна Владиславовна</dc:creator>
  <dc:description/>
  <cp:keywords/>
  <dc:language>en-US</dc:language>
  <cp:lastModifiedBy>Иванова Светлана</cp:lastModifiedBy>
  <cp:lastPrinted>2019-06-10T15:53:00Z</cp:lastPrinted>
  <dcterms:modified xsi:type="dcterms:W3CDTF">2020-12-03T02:43:00Z</dcterms:modified>
  <cp:revision>5</cp:revision>
  <dc:subject/>
  <dc:title/>
</cp:coreProperties>
</file>