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8"/>
        <w:gridCol w:w="1903"/>
        <w:gridCol w:w="2397"/>
        <w:gridCol w:w="1484"/>
        <w:gridCol w:w="1287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рганизация деятельности клубных формирований и формирований самодеятельного народного творче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мероприятий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916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8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4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2АА00000</w:t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4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7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7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0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. обслуживание КТ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услуг ОПС, автоматического пожаротуш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. обслуживание узла учета тепловой энерг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истемы дымоудал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>
          <w:trHeight w:val="112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междугородней связ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чек, ед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8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8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ирование на срабатывание  средств тревожной сигнализаци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7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ая продукц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3:08:00Z</dcterms:created>
  <dc:creator>Турова Анна Владиславовна</dc:creator>
  <dc:description/>
  <cp:keywords/>
  <dc:language>en-US</dc:language>
  <cp:lastModifiedBy>Иванова Светлана</cp:lastModifiedBy>
  <cp:lastPrinted>2020-12-12T17:32:00Z</cp:lastPrinted>
  <dcterms:modified xsi:type="dcterms:W3CDTF">2020-12-12T10:32:00Z</dcterms:modified>
  <cp:revision>7</cp:revision>
  <dc:subject/>
  <dc:title/>
</cp:coreProperties>
</file>