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9"/>
        <w:gridCol w:w="1909"/>
        <w:gridCol w:w="2629"/>
        <w:gridCol w:w="1485"/>
        <w:gridCol w:w="1287"/>
      </w:tblGrid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чный показ музейных предметов, музейных коллек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убличный показ музейных предметов, музейных коллекций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2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69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3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7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кВТ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0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</w:tr>
      <w:tr>
        <w:trPr>
          <w:trHeight w:val="40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бъек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ожар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иниц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0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иниц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средств тревожной сигнализа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2:00Z</dcterms:created>
  <dc:creator>Турова Анна Владиславовна</dc:creator>
  <dc:description/>
  <cp:keywords/>
  <dc:language>en-US</dc:language>
  <cp:lastModifiedBy>Иванова Светлана</cp:lastModifiedBy>
  <cp:lastPrinted>2020-12-14T17:47:00Z</cp:lastPrinted>
  <dcterms:modified xsi:type="dcterms:W3CDTF">2020-12-14T10:47:00Z</dcterms:modified>
  <cp:revision>11</cp:revision>
  <dc:subject/>
  <dc:title/>
</cp:coreProperties>
</file>