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порядку и условиям формирования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ого задания в отношении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ых учреждений и финансового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еспечения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751"/>
      <w:bookmarkEnd w:id="0"/>
      <w:r>
        <w:rPr>
          <w:rFonts w:cs="Times New Roman" w:ascii="Times New Roman" w:hAnsi="Times New Roman"/>
          <w:sz w:val="28"/>
          <w:szCs w:val="28"/>
        </w:rPr>
        <w:t>Значения норм, необходимых для определения базо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ов затрат на оказание муниципальных услуг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ых в натуральных показателях и установленных метод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иболее эффективного учрежд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2357"/>
        <w:gridCol w:w="2043"/>
        <w:gridCol w:w="1379"/>
        <w:gridCol w:w="1228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услу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кальный номер реестровой запис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рганизация деятельности клубных формирований и формирований самодеятельного народного творчеств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рганизация деятельности клубных формирований и формирований самодеятельного народного творчеств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и проведение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и проведение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916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77АА00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9916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78АА00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400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84АА00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400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72АА00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ормы, непосредственно связанные</w:t>
              <w:br/>
              <w:t>с оказанием муниципальной услуги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6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8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3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83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Материальные запасы и движимое имущество, не отнесенное к особо ценному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Резерв на полное восстановление состава объектов особо ценного движимого имущества, используемого </w:t>
              <w:br/>
              <w:t>в процессе оказания муниципальной услуги (основных средств и нематериальных активов, амортизируемых в процессе оказания услуги), с учетом срока их полезного использования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И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ормы на общехозяйственные нужды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Коммунальные услуги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тепл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электроэнерг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00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отведение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мусо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Содержание объектов недвижимого имущества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установок пожарной сигнал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средств тревожной сигнализац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установки пожаротушени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узла тепловой энерг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овли на левом крыл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Содержание объектов особо ценного движимого имущества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Резерв на полное восстановление состава объектов особо ценного движимого имущества, необходимого для общехозяйственных нужд (основных средств и нематериальных активов), </w:t>
              <w:br/>
              <w:t>с учетом срока их полезного использования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Услуги связи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онентская связ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номеров, ед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онентская связь (дополн.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номеров, ед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междугородней связ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 точек, ед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Транспортные услуги</w:t>
            </w:r>
          </w:p>
        </w:tc>
      </w:tr>
      <w:tr>
        <w:trPr>
          <w:trHeight w:val="227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 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4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1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7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7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Прочие общехозяйственные нужды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bookmarkStart w:id="1" w:name="P842"/>
      <w:bookmarkEnd w:id="1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cs="Times New Roman" w:ascii="Times New Roman" w:hAnsi="Times New Roman"/>
          <w:color w:val="000000"/>
        </w:rPr>
        <w:t>муниципальной</w:t>
      </w:r>
      <w:r>
        <w:rPr>
          <w:rFonts w:cs="Times New Roman" w:ascii="Times New Roman" w:hAnsi="Times New Roman"/>
        </w:rPr>
        <w:t xml:space="preserve"> услуги в соответствии с общероссийскими базовыми перечнями услуг или региональным перечнем </w:t>
      </w:r>
      <w:r>
        <w:rPr>
          <w:rFonts w:cs="Times New Roman" w:ascii="Times New Roman" w:hAnsi="Times New Roman"/>
          <w:color w:val="000000"/>
        </w:rPr>
        <w:t>муниципальных</w:t>
      </w:r>
      <w:r>
        <w:rPr>
          <w:rFonts w:cs="Times New Roman" w:ascii="Times New Roman" w:hAnsi="Times New Roman"/>
        </w:rPr>
        <w:t xml:space="preserve"> услуг и работ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3 «Наименование нормы» указывается наименование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 xml:space="preserve">4 </w:t>
      </w:r>
      <w:r>
        <w:rPr>
          <w:rFonts w:cs="Times New Roman" w:ascii="Times New Roman" w:hAnsi="Times New Roman"/>
          <w:color w:val="000000"/>
        </w:rPr>
        <w:t>В графе 4 «Единица измерения нормы» указывается единица, используемая для измерения нормы (единицы, штуки, Гкал, кВт.ч, куб. м, кв. м, комплекты, штатные единицы, часы и другие единицы измерения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5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5 «Значение нормы» указываются значения норм, определенные для г муниципальной услуги</w:t>
        <w:br/>
        <w:t>по методу наиболее эффективного учрежд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2:31:00Z</dcterms:created>
  <dc:creator>Турова Анна Владиславовна</dc:creator>
  <dc:description/>
  <cp:keywords/>
  <dc:language>en-US</dc:language>
  <cp:lastModifiedBy>Иванова Светлана</cp:lastModifiedBy>
  <cp:lastPrinted>2020-03-03T12:17:00Z</cp:lastPrinted>
  <dcterms:modified xsi:type="dcterms:W3CDTF">2020-12-12T08:31:00Z</dcterms:modified>
  <cp:revision>10</cp:revision>
  <dc:subject/>
  <dc:title/>
</cp:coreProperties>
</file>