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bookmarkStart w:id="0" w:name="P751"/>
      <w:bookmarkEnd w:id="0"/>
      <w:r>
        <w:rPr>
          <w:rFonts w:cs="Times New Roman" w:ascii="Times New Roman" w:hAnsi="Times New Roman"/>
          <w:sz w:val="20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наиболее эффективного учреждения</w:t>
      </w:r>
    </w:p>
    <w:tbl>
      <w:tblPr>
        <w:tblW w:w="1012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9"/>
        <w:gridCol w:w="2572"/>
        <w:gridCol w:w="2715"/>
        <w:gridCol w:w="1301"/>
        <w:gridCol w:w="1068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</w:tr>
      <w:tr>
        <w:trPr>
          <w:trHeight w:val="4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еализация дополнительных общеобразовательных предпрофессиональных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еализация дополнительных общеразвивающих программ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112О.99.0.ББ55АА48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112О.99.0.ББ55АБ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112О.99.0.ББ55АБ60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112О.99.0.ББ55АВ16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112О.99.0.ББ55АГ28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1012О.99.0.ББ56АЛ56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200О.99.0.ББ52АЖ48000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дагогические работн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2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дагогические работн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95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Нормы на общехозяйственные нужды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 Коммунальные услуги</w:t>
            </w:r>
          </w:p>
        </w:tc>
      </w:tr>
      <w:tr>
        <w:trPr>
          <w:trHeight w:val="251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тепл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5</w:t>
            </w:r>
          </w:p>
        </w:tc>
      </w:tr>
      <w:tr>
        <w:trPr>
          <w:trHeight w:val="361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потребление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7,35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2,2</w:t>
            </w:r>
          </w:p>
        </w:tc>
      </w:tr>
      <w:tr>
        <w:trPr>
          <w:trHeight w:val="662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95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Вывоз мус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Содержание объектов недвижимого имущества</w:t>
            </w:r>
          </w:p>
        </w:tc>
      </w:tr>
      <w:tr>
        <w:trPr>
          <w:trHeight w:val="561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. Обслуживание ОП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гирование на срабатывание средств тревожной сигнализац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ие услуги и санитарно-эпидемиологические работы и услуг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узла тепловой энерг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ратизация, дезинсекция помещения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истемы видеонаблюдени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81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объектовой станции ОС "Стрелец-Мониторинг"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истемы дымоудалени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Содержание объектов особо ценного движимого имущества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 Услуги связи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тные единиц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ка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25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. Прочие общехозяйственные нужды</w:t>
            </w:r>
          </w:p>
        </w:tc>
      </w:tr>
      <w:tr>
        <w:trPr>
          <w:trHeight w:val="63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Times New Roman" w:ascii="Times New Roman" w:hAnsi="Times New Roman"/>
              </w:rPr>
              <w:instrText xml:space="preserve"> LINK Excel.Sheet.12 "C:\\Users\\Blagovenka\\Desktop\\Восстановленные документы\\Образование\\Нормативные затраты ДХШ и ДШИ\\2020\\ДШИ\\ДШИ нормат.затраты на 2020г черновик.xlsx" "Услуга №1 на 01.01.2020!R191C1:R191C5" \a \f 5 \h  \* MERGEFORMAT </w:instrText>
            </w:r>
            <w:bookmarkStart w:id="1" w:name="_1637735712"/>
            <w:bookmarkEnd w:id="1"/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Times New Roman" w:ascii="Times New Roman" w:hAnsi="Times New Roman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т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8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2" w:name="P842"/>
      <w:bookmarkEnd w:id="2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 xml:space="preserve">по методу наиболее эффективного учреждения.            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8:00Z</dcterms:created>
  <dc:creator>Турова Анна Владиславовна</dc:creator>
  <dc:description/>
  <cp:keywords/>
  <dc:language>en-US</dc:language>
  <cp:lastModifiedBy>Blagovenka</cp:lastModifiedBy>
  <cp:lastPrinted>2020-12-14T09:48:00Z</cp:lastPrinted>
  <dcterms:modified xsi:type="dcterms:W3CDTF">2020-12-14T03:01:00Z</dcterms:modified>
  <cp:revision>31</cp:revision>
  <dc:subject/>
  <dc:title/>
</cp:coreProperties>
</file>