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0" w:name="P751"/>
      <w:bookmarkEnd w:id="0"/>
      <w:r>
        <w:rPr>
          <w:rFonts w:cs="Times New Roman" w:ascii="Times New Roman" w:hAnsi="Times New Roman"/>
          <w:sz w:val="20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наиболее эффективного </w:t>
      </w:r>
      <w:r>
        <w:rPr/>
        <w:t>учреждения</w:t>
      </w:r>
    </w:p>
    <w:tbl>
      <w:tblPr>
        <w:tblW w:w="1012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9"/>
        <w:gridCol w:w="2572"/>
        <w:gridCol w:w="2841"/>
        <w:gridCol w:w="1224"/>
        <w:gridCol w:w="1019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</w:tr>
      <w:tr>
        <w:trPr>
          <w:trHeight w:val="4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ализация дополнительных  предпрофессиональных программ в области искус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ализация дополнительных общеразвивающих программ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А48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Б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Б60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В16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Е92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Г28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200О.99.0.ББ52АЖ48000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ические работн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3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едагогические работн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3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25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тепл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36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отребл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662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ывоз мус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56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. Обслуживание ОПС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ирование на срабатывание средств тревожной сигнализаци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 и санитарно-эпидемиологические работы и услуг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узла тепловой энерги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ратизация, дезинсекция помещения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ы видеонаблюд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объектовой станции ОС "Стрелец-Мониторинг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ы дымоуда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несение платы за негативное воздействие на работу централизованной системы водоотвед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Услуги связ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ные единиц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ка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5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. Прочие общехозяйственные нужды</w:t>
            </w:r>
          </w:p>
        </w:tc>
      </w:tr>
      <w:tr>
        <w:trPr>
          <w:trHeight w:val="63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instrText xml:space="preserve"> LINK Excel.Sheet.12 "C:\\Users\\MCB-037-22\\Desktop\\Восстановленные документы\\Образование\\Нормативные затраты ДХШ и ДШИ\\2020\\ДШИ\\ДШИ нормат.затраты на 2020г черновик.xlsx" "Услуга №1 на 01.01.2020!R191C1:R191C5" \a \f 5 \h  \* MERGEFORMAT </w:instrText>
            </w:r>
            <w:bookmarkStart w:id="1" w:name="_1637735712"/>
            <w:bookmarkEnd w:id="1"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тр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9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2" w:name="P842"/>
      <w:bookmarkEnd w:id="2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 xml:space="preserve">по методу наиболее эффективного учреждения.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Турова Анна Владиславовна</dc:creator>
  <dc:description/>
  <cp:keywords/>
  <dc:language>en-US</dc:language>
  <cp:lastModifiedBy>FU-22-018</cp:lastModifiedBy>
  <cp:lastPrinted>2022-01-28T09:43:00Z</cp:lastPrinted>
  <dcterms:modified xsi:type="dcterms:W3CDTF">2023-02-20T09:22:00Z</dcterms:modified>
  <cp:revision>38</cp:revision>
  <dc:subject/>
  <dc:title/>
</cp:coreProperties>
</file>