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__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5"/>
        <w:gridCol w:w="2886"/>
        <w:gridCol w:w="1948"/>
        <w:gridCol w:w="1412"/>
        <w:gridCol w:w="124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1. Спортивная подготовка по олимпийским видам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2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ая подготовка по не олимпийским видам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беспечение подготовки спортивного резер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3. Обеспечение участия в официальных физкультурных (физкультурно-оздоровительных) мероприят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4. Организация и проведение официальных спортивных мероприятий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0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1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2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3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15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16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5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17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6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7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8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15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2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3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2.0001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0.0002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5.0003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17.0003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2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/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,53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/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т.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снабж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1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текущий ремон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1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пожарной сиг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я узла тепловой энерг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охранной сиг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и опрессов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атизация и дезинсек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ые исслед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.осмотр (3 автомобил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трахование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страхование транспортных сред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Увеличение стоимости горюче-смазочных материалов</w:t>
            </w:r>
          </w:p>
        </w:tc>
      </w:tr>
      <w:tr>
        <w:trPr>
          <w:trHeight w:val="33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С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5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6. Услуги связ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ме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7. Транспортные услуги</w:t>
            </w:r>
          </w:p>
        </w:tc>
      </w:tr>
      <w:tr>
        <w:trPr>
          <w:trHeight w:val="22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8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25</w:t>
            </w:r>
          </w:p>
        </w:tc>
      </w:tr>
      <w:tr>
        <w:trPr>
          <w:trHeight w:val="192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. Увеличение стоимости прочих материальных запасов</w:t>
            </w:r>
          </w:p>
        </w:tc>
      </w:tr>
      <w:tr>
        <w:trPr>
          <w:trHeight w:val="3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.ч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септи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0. Прочие общехозяйственные нужды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.оценка условий тру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 рейсовый медосмотр води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ий медосмотр сотруд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карицидная обработ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он.обслуживание 1 транспорта в системе «ЭРА-ГЛОНАС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он.обслуживание за инф.услуги системы мониторинга транспорта "Глонасс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изованная охрана оружейной комна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профессиональных рис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. Затраты на прочие расходы</w:t>
            </w:r>
          </w:p>
        </w:tc>
      </w:tr>
      <w:tr>
        <w:trPr>
          <w:trHeight w:val="228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ировочные расходы (проезд, питание, проживание спортсмены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ировочные расходы (проезд, питание, проживание тренер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овая продук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MCB-016o-21</cp:lastModifiedBy>
  <cp:lastPrinted>2022-12-30T08:40:00Z</cp:lastPrinted>
  <dcterms:modified xsi:type="dcterms:W3CDTF">2022-12-30T01:42:00Z</dcterms:modified>
  <cp:revision>62</cp:revision>
  <dc:subject/>
  <dc:title/>
</cp:coreProperties>
</file>