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__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5"/>
        <w:gridCol w:w="2886"/>
        <w:gridCol w:w="1937"/>
        <w:gridCol w:w="1400"/>
        <w:gridCol w:w="123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а 1. Организация благоустройства и озелен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2. 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абота 3. Организация ритуальных услуг и содержание мест захорон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а 4. </w:t>
            </w:r>
            <w:r>
              <w:rPr>
                <w:rFonts w:cs="Times New Roman" w:ascii="Times New Roman" w:hAnsi="Times New Roman"/>
                <w:bCs/>
                <w:sz w:val="20"/>
              </w:rPr>
              <w:t>Уборка территории и аналогичная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22.1.0149.0001.005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19.1.0143.0001.005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Р.05.1.0054.0001.00</w:t>
            </w: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Р.05.1.0053.0001.00</w:t>
            </w: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ые единиц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/энер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</w:tr>
      <w:tr>
        <w:trPr>
          <w:trHeight w:val="156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/энер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т.ч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8</w:t>
            </w:r>
          </w:p>
        </w:tc>
      </w:tr>
      <w:tr>
        <w:trPr>
          <w:trHeight w:val="264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снабж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>
          <w:trHeight w:val="156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18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. осмотр транспортного сре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услуг по техническому обслуживанию, ремонту вычислительной техники и оборуд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трахование</w:t>
            </w:r>
          </w:p>
        </w:tc>
      </w:tr>
      <w:tr>
        <w:trPr>
          <w:trHeight w:val="431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А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хование ответственности в СР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Увеличение стоимости горюче-смазочных материалов</w:t>
            </w:r>
          </w:p>
        </w:tc>
      </w:tr>
      <w:tr>
        <w:trPr>
          <w:trHeight w:val="33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5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6. Услуги связи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оме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Пособия по соц. помощи населению</w:t>
            </w:r>
          </w:p>
        </w:tc>
      </w:tr>
      <w:tr>
        <w:trPr>
          <w:trHeight w:val="227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ребен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8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Штатные единиц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>
          <w:trHeight w:val="192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. Увеличение стоимости прочих материальных запасов</w:t>
            </w:r>
          </w:p>
        </w:tc>
      </w:tr>
      <w:tr>
        <w:trPr>
          <w:trHeight w:val="345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целярские това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0. Прочие общехозяйственные нужды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овление Гранд-Сме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нотариус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. Затраты на прочие расходы</w:t>
            </w:r>
          </w:p>
        </w:tc>
      </w:tr>
      <w:tr>
        <w:trPr>
          <w:trHeight w:val="22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ский взнос в СР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MCB-038-22</cp:lastModifiedBy>
  <cp:lastPrinted>2022-12-30T08:40:00Z</cp:lastPrinted>
  <dcterms:modified xsi:type="dcterms:W3CDTF">2023-02-20T02:50:00Z</dcterms:modified>
  <cp:revision>64</cp:revision>
  <dc:subject/>
  <dc:title/>
</cp:coreProperties>
</file>