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751"/>
      <w:bookmarkEnd w:id="0"/>
      <w:r>
        <w:rPr>
          <w:rFonts w:cs="Times New Roman" w:ascii="Times New Roman" w:hAnsi="Times New Roman"/>
          <w:sz w:val="24"/>
          <w:szCs w:val="24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75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2620"/>
        <w:gridCol w:w="5034"/>
        <w:gridCol w:w="991"/>
        <w:gridCol w:w="852"/>
        <w:gridCol w:w="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5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  <w:vertAlign w:val="superscript"/>
              </w:rPr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слеп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4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поражением О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5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глухи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физкультурно – спортивной направленности по месту проживания гражда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4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стирования выполнения нормативов испыта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5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В50001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В51001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А26001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А25001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А56001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А55001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Б06001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В16001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В15001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В35001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7АВ36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Б66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Б65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Г56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Г55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30АА56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31900О.99.0.БВ29АА91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31900О.99.0.БВ29АА71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33АА31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31АА06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03.1.0022.0001.0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03.1.0020.0002.00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03.1.0016.0001.0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03.1.0027.0001.0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03.1.0017.0003.0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03.1.0025.0002.002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ед-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3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ормы на общехозяйственные нуж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оммунальные услуг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 ча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2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,3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8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редств и установок пожарной сигн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узла тепловой энергии и теплового пун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 и дезинсек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диагностика транспортных сред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техническое обслуживание автомоби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и опрессовка отопительной систе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овка тахографа (СКЗИ) автомоби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огнетуши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картриджей, заправка ксерокса, ремонт принт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средств измер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редств тревожной сигн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ртутных лам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Услуги связ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фестивалях ВФСК Г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ед-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Прочие общехозяйственные нуж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ирование на срабатывание средств тревожной сигн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служиванию системы мониторинга и диспетчер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осмо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рейсового и послерейсового осмотра води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должностных л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по гигиенической обработ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оценка условий тру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(судейство) по гражданско – правовым договор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услуг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рахование транспортных сред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й страхование гражданской ответственности владельцев транспортных сред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участников фестиваля ВФСК Г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спортсме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трен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, проживание, питание спортсме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взн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, медали, приз командный, сувенирная продукция, кубки и проче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набора продуктов, их транспортировка в лагеря с дневным пребывани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материал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това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услуг и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</w:rPr>
        <w:t>В графе 5 «Значение нормы» указываются значения норм, определенные для г муниципальной услуги 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8:00Z</dcterms:created>
  <dc:creator>Турова Анна Владиславовна</dc:creator>
  <dc:description/>
  <cp:keywords/>
  <dc:language>en-US</dc:language>
  <cp:lastModifiedBy>MCB-016o-21</cp:lastModifiedBy>
  <cp:lastPrinted>2019-12-17T16:51:00Z</cp:lastPrinted>
  <dcterms:modified xsi:type="dcterms:W3CDTF">2021-12-21T04:28:00Z</dcterms:modified>
  <cp:revision>25</cp:revision>
  <dc:subject/>
  <dc:title/>
</cp:coreProperties>
</file>