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8"/>
        <w:gridCol w:w="1903"/>
        <w:gridCol w:w="2397"/>
        <w:gridCol w:w="1484"/>
        <w:gridCol w:w="1287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1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8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68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07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4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40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обслуживание КТ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ОПС, автоматического пожаротуш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обслуживание узла учета тепловой энерг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истемы дымоуда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2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ая продукц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08:00Z</dcterms:created>
  <dc:creator>Турова Анна Владиславовна</dc:creator>
  <dc:description/>
  <cp:keywords/>
  <dc:language>en-US</dc:language>
  <cp:lastModifiedBy>MCB-029-21</cp:lastModifiedBy>
  <cp:lastPrinted>2021-12-24T15:26:00Z</cp:lastPrinted>
  <dcterms:modified xsi:type="dcterms:W3CDTF">2021-12-24T08:27:00Z</dcterms:modified>
  <cp:revision>10</cp:revision>
  <dc:subject/>
  <dc:title/>
</cp:coreProperties>
</file>