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51"/>
      <w:bookmarkEnd w:id="0"/>
      <w:r>
        <w:rPr>
          <w:rFonts w:cs="Times New Roman" w:ascii="Times New Roman" w:hAnsi="Times New Roman"/>
          <w:sz w:val="28"/>
          <w:szCs w:val="28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62"/>
        <w:gridCol w:w="1890"/>
        <w:gridCol w:w="2487"/>
        <w:gridCol w:w="1464"/>
        <w:gridCol w:w="1276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деятельности клубных формирований и формирований самодеятельного народного творче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и проведение мероприятий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916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78АА0000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72АА00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6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8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ормы на общехозяйственные нужды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Коммунальные услуг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теп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,83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66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,291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отведение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,377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одержание объектов недвижимого имущества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установок пожарной сигн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средств тревожной сигн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узла тепловой энерг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и ремонт автоматической установки водяного пожаротуш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видеонаблюд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дымоуда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внутреннего пожарного водопровод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держание объектов особо ценного движимого имущества</w:t>
            </w:r>
          </w:p>
        </w:tc>
      </w:tr>
      <w:tr>
        <w:trPr>
          <w:trHeight w:val="112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Услуги связ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связ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междугородней связ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 точек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ое обслуживание (доп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8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8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Прочие общехозяйственные нужды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гирование на срабатывание  средств тревожной сигн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6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овая продукц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4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4:18:00Z</dcterms:created>
  <dc:creator>Турова Анна Владиславовна</dc:creator>
  <dc:description/>
  <cp:keywords/>
  <dc:language>en-US</dc:language>
  <cp:lastModifiedBy>MCB-029-21</cp:lastModifiedBy>
  <cp:lastPrinted>2021-12-24T15:28:00Z</cp:lastPrinted>
  <dcterms:modified xsi:type="dcterms:W3CDTF">2021-12-24T08:28:00Z</dcterms:modified>
  <cp:revision>7</cp:revision>
  <dc:subject/>
  <dc:title/>
</cp:coreProperties>
</file>