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0" w:name="P751"/>
      <w:bookmarkEnd w:id="0"/>
      <w:r>
        <w:rPr>
          <w:rFonts w:cs="Times New Roman" w:ascii="Times New Roman" w:hAnsi="Times New Roman"/>
          <w:sz w:val="20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наиболее эффективного учреждения</w:t>
      </w:r>
    </w:p>
    <w:tbl>
      <w:tblPr>
        <w:tblW w:w="1012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4"/>
        <w:gridCol w:w="2473"/>
        <w:gridCol w:w="2944"/>
        <w:gridCol w:w="1219"/>
        <w:gridCol w:w="1015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</w:tr>
      <w:tr>
        <w:trPr>
          <w:trHeight w:val="4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1.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jc w:val="both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801012О.99.0.ББ53АА21001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ические работни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ормы на общехозяйственные нужды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Коммунальные услуги</w:t>
            </w:r>
          </w:p>
        </w:tc>
      </w:tr>
      <w:tr>
        <w:trPr>
          <w:trHeight w:val="25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тепл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386</w:t>
            </w:r>
          </w:p>
        </w:tc>
      </w:tr>
      <w:tr>
        <w:trPr>
          <w:trHeight w:val="36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потребление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429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967</w:t>
            </w:r>
          </w:p>
        </w:tc>
      </w:tr>
      <w:tr>
        <w:trPr>
          <w:trHeight w:val="66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331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Вывоз мусо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Содержание объектов недвижимого имущества</w:t>
            </w:r>
          </w:p>
        </w:tc>
      </w:tr>
      <w:tr>
        <w:trPr>
          <w:trHeight w:val="56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. Обслуживание ОПС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 обслуживание объектовой станции радиосистемы передачи извещений  ОС "Стрелец-Мониторинг"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гирование на срабатывание средств тревожной сигнализации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 и санитарно-эпидемиологические работы и услуги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 Услуги связи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 по основной деяте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хозяйственн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щик служебных помещ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4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 - электрик по ремонту электрооборудов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</w:tr>
      <w:tr>
        <w:trPr>
          <w:trHeight w:val="37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по комплексному обслуживанию и ремонту зд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по кадра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. Прочие общехозяйственные нужды</w:t>
            </w:r>
          </w:p>
        </w:tc>
      </w:tr>
      <w:tr>
        <w:trPr>
          <w:trHeight w:val="130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8:00Z</dcterms:created>
  <dc:creator>Турова Анна Владиславовна</dc:creator>
  <dc:description/>
  <cp:keywords/>
  <dc:language>en-US</dc:language>
  <cp:lastModifiedBy>MCB-011o21</cp:lastModifiedBy>
  <cp:lastPrinted>2021-12-22T17:24:00Z</cp:lastPrinted>
  <dcterms:modified xsi:type="dcterms:W3CDTF">2021-12-22T10:26:00Z</dcterms:modified>
  <cp:revision>36</cp:revision>
  <dc:subject/>
  <dc:title/>
</cp:coreProperties>
</file>