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администрации города Назаро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10.11.2017  №  1510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Защита населения и территории города Назарово от чрезвычайных ситуаций природного и техногенного характера»</w:t>
      </w:r>
    </w:p>
    <w:p>
      <w:pPr>
        <w:pStyle w:val="Normal"/>
        <w:jc w:val="center"/>
        <w:rPr/>
      </w:pPr>
      <w:r>
        <w:rPr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58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щита населения и территории города Назарово от чрезвычайных ситуаций природного и техногенного характера» на 2018 год и плановый период 2019-20120 годы  (далее – программа)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муниципальной программы, перечень подпрограмм и отдельных мероприят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1   «Предупреждение, спасение, помощь населению города  в чрезвычайных ситуациях»;</w:t>
            </w:r>
          </w:p>
          <w:p>
            <w:pPr>
              <w:pStyle w:val="Normal"/>
              <w:ind w:right="317" w:hanging="0"/>
              <w:rPr/>
            </w:pPr>
            <w:r>
              <w:rPr>
                <w:sz w:val="24"/>
                <w:szCs w:val="24"/>
              </w:rPr>
              <w:t>Подпрограмма 2   «Использование информационно-коммуникационных технологий для обеспечения безопасности населения города»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эффективной системы защиты населения      и территории город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городе Назаро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- 2020 годы</w:t>
            </w:r>
          </w:p>
        </w:tc>
      </w:tr>
      <w:tr>
        <w:trPr>
          <w:trHeight w:val="137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казатели результативности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допустить гибель людей (число погибших  составит 0 чел.) на территории города за период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погибших при пожарах бытового характера к 2020 году составит 60,0% от среднего показателя 2014-2016 г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города возможностью  оповещения о ЧС ежегодно 100,0% от общей численности населения города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20г. составит 3 е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о пострадавших от ЧС состави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0 чел.  в период  2018-2020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 2020г.  составит 0,02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хват населения обучением  по противопожарной безопасности   в 2018- 2020г.г.  составит 12,5 тыс. чел. за период реализации программ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60% в 2018г.  к 2020г. составит 40%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реднего показателя 2014-2016 г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 в 2018-2020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8-2020г.г. будет составлять 100 %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в 2018-2020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8г., в 2020г. составит 1450 экз.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8543,40 тыс. рублей из  городского бюджета,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 2018 год – 2847,80 тыс. рублей, 2019 год – 2847,80 тыс. рублей, 2019 год- 2847,80 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текущего состояния защиты населения и территорий города  от чрезвычайных ситуаций  природного и техногенного характера, обеспечения безопасности населения города, основные цели, задачи и сроки реализации муниципальной программы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Город Назарово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>
          <w:sz w:val="24"/>
          <w:szCs w:val="24"/>
        </w:rPr>
        <w:t>пожаров лесных массив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воднений и паводков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рий на коммунально-энергетических сетях;</w:t>
      </w:r>
    </w:p>
    <w:p>
      <w:pPr>
        <w:pStyle w:val="Normal"/>
        <w:ind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ежных 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в при транспортировке и хранении взрывчат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казания помощи населению в чрезвычайных ситуациях в городе  создано МКУ «ЕДДС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учреждения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сообщений  от населения и организаций, а также от других источников информации о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достоверности поступившей информации, доведение ее до дежурно-диспетчерских служб (далее ДДС) организаций, в компетенцию которых входит реагирование на принятие сообщения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перативной связи с наиболее важными объектами и взаимодействующими службами;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napToGrid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-   обеспечение мероприятий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- обеспечение мероприятий по профилактике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гражданской обороне (далее – ГО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и транспортных развязках,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безопасности и охраны жизни людей на водных объектах города;</w:t>
      </w:r>
    </w:p>
    <w:p>
      <w:pPr>
        <w:pStyle w:val="Normal"/>
        <w:ind w:firstLine="567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 военных конфликтах или вследствие этих конфликтов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еспечение осуществления мер по поддержанию сил и средств ГО, а также </w:t>
      </w:r>
      <w:r>
        <w:rPr>
          <w:spacing w:val="3"/>
          <w:sz w:val="24"/>
          <w:szCs w:val="24"/>
        </w:rPr>
        <w:t xml:space="preserve">для защиты населения и территории города от ЧС </w:t>
      </w:r>
      <w:r>
        <w:rPr>
          <w:sz w:val="24"/>
          <w:szCs w:val="24"/>
        </w:rPr>
        <w:t>в состоянии постоянной готовности;</w:t>
      </w:r>
    </w:p>
    <w:p>
      <w:pPr>
        <w:pStyle w:val="Normal"/>
        <w:shd w:fill="FFFFFF" w:val="clear"/>
        <w:spacing w:lineRule="exact" w:line="322"/>
        <w:ind w:right="-6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  <w:sz w:val="24"/>
          <w:szCs w:val="24"/>
        </w:rPr>
        <w:t>муниципального 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ранение, и поддержание в состоянии постоянной готовности к использованию по предназначению запасов материально-технических средств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вышение технической оснащенности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ритетами в области пожарной безопасности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пожарной охраны гор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ожаротушения и спасения людей при пожар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ая работа на объектах жилого назнач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лановая подготовка, переподготовка и повышение квалификации руководителей и специалистов администрации города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 города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создание эффективной системы защиты населения и территории  города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программ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Снижение рисков и смягчение последствий чрезвычайных ситуаций природного и техногенного характера в городе Назаро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безопасности населения города  на основе использования информационных и телекоммуникационных технолог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и охрана жизни людей на водных объектах города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 на случай чрезвычайных ситуаций и военных конфликт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администрации города, организаций, специалистов единой дежурно-диспетчерской службы, аварийно-спасательных формиров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программ, краткое описание мероприятий подпрограмм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краевы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редупреждение, спасение, помощь населению города в чрезвычайных ситуациях» (далее - подпрограмма 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Использование информационно-коммуникационных технологий для обеспечения безопасности населения города» (далее – подпрограмма 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1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и краевого характе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филактики и тушения пожаров в город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защиты населения города  от опасностей, возникающих пр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х конфликтах или вследствие этих конфли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2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азвитие аппаратно-программного комплекса «Безопасный город» (далее – АПК «Безопасный город»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а территории города системы обеспечения вызова экстренных оперативных служб по единому номеру «112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предполагается создать 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й от чрезвычайных ситуаций, по обеспечению охраны общественного порядка и безопасности дорожного дви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одпрограммных мероприятий повысит эффективность функционирования дежурно-диспетчерских служб города, обеспечит оперативное представление информации органу местного самоуправления. </w:t>
      </w:r>
    </w:p>
    <w:p>
      <w:pPr>
        <w:pStyle w:val="TextBodyIndent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в целях реализации мероприятий программы, подпрограммы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администрации города, которые необходимо принять для достижения конечных результатов муниципальной  программы, с отражением основных положений и сроков принятия размещен в приложении 3 к муниципальной программе.</w:t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и показателей результативности</w:t>
      </w:r>
    </w:p>
    <w:p>
      <w:pPr>
        <w:pStyle w:val="TextBodyIndent"/>
        <w:spacing w:lineRule="atLeast" w:line="240" w:before="0" w:after="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За базовые указанных целевых показателей взяты средние показатели 2014 - 2016 годов. Три года более объективно отражают тенденцию развития ситуации, чем оди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показатель число погибших на территории города от ЧС составит 0 чел. в период  2018-2020 г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снижения числа погибших при пожарах бытового характера к 2020 году составит 60,0% от среднего показателя 2014 - 2016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по охвату населения города возможностью получения сигналов оповещения о ЧС  планируется ежегодно  не ниже 100,0% от общей численности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результате реализации мероприятий программы планируется достигнуть</w:t>
      </w:r>
      <w:r>
        <w:rPr>
          <w:sz w:val="24"/>
          <w:szCs w:val="24"/>
        </w:rPr>
        <w:t xml:space="preserve"> следующих показателях результативност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ъектов, подключенных к сети (прямые каналы связи) за период реализации программы к 2019 году составит 3 е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традавших от ЧС составит  0 чел. в 2018-2020 г.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вышение эффективности проведения профилактических мероприятий к 2020г.  составит 0,02,  как соотношение количества погибших и травмированных  от пожаров бытового характера к общему количеству патрулирований (снижение коэффициента является позитивной тенденцией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рытие населения  города всеми видами пожарной охраны планируется ежегодно  не ниже 100,0% от общей численности на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хват населения обучением  по противопожарной безопасности   в 2018- 2020г.г.  составит 12,5 тыс. чел. за период реализации программ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нижение числа травмированных при пожарах бытового характера  с 60% в 2018г.  к 2020г. составит 40%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реднего показателя 2014-2016 г.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Охват населения города, оповещаемого с помощью АСЦО ГО края  в 2018-2020г.г. составит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ля отработанных сообщений и заявлений в ЕДДС в общем объеме поступающих обращений в период 2018-2020г.г. будет составлять 100 %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хват населения города  технологией отправки/получения запросов о прогнозе и статусе ЧС в 2018-2020г.г. составит 100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8г., в 2020г. составит 1450 экз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ет средств бюджета города, вышестоящих бюджетов и внебюджетных источников</w:t>
      </w:r>
    </w:p>
    <w:p>
      <w:pPr>
        <w:pStyle w:val="TextBodyIndent"/>
        <w:spacing w:lineRule="atLeast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8543,40 тыс. рублей из  городского бюджета, в том числе по годам: 2018 год – 2847,80 тыс. рублей, 2019 год – 2847,80 тыс. рублей, 2019 год- 2847,80  тыс.рубл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подпрограммам приведена в приложениях №№ 5,7 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а 1 «Предупреждение, спасение, помощь населению города  в чрезвычайных ситуациях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упреждение, спасение, помощь населению города  в чрезвычайных ситуациях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нижение рисков чрезвычайных ситуаций, повышение защищенности населения и территории города Назарово  от угроз природного и техногенного характе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межмуниципального   характе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офилактики и тушения пожар на территории город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защиты населения города от опасностей, возникающих при  военных конфликтах или вследствие этих конфли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допустить гибель людей (число погибших  составит 0 чел.) на территории города за период реализации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огибших при пожарах бытового характера к 2020 году составит 60,0% от среднего показателя 2014-2016 г.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объектов, подключенных к сети (прямые каналы связи) за период реализации программы к 2020г. составит 3 ед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о пострадавших от ЧС состави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0 чел.  в период  2018-2020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вышение эффективности проведения профилактических мероприятий  к  2020г.  составит 0,02  как соотношение количества погибший и травмированных  от пожаров бытового характера, к общему количеству патрулирований (снижение коэффициента является позитивной тенденци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рытие населения  города всеми видами пожарной охраны планируется ежегодно  не ниже 100,0% от общей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хват населения обучением  по противопожарной безопасности   в 2018- 2020г.г.  составит 12,5 тыс. чел. за период реализации программы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травмированных при пожарах бытового характера  с 60% в 2018г.  к 2020г. составит 40%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реднего показателя 2014-2016 г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Охват населения города, оповещаемого с помощью АСЦО ГО края  в 2018-2020г.г. составит 10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хват подготовкой должностных лиц и специалистов ГО  органа  местного самоуправления   планируется ежегодно  не ниже 100,0% от подлежащих подготов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8-2020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го 8528,40 тыс. рублей из  городского бюджета, в том числе по годам: 2018 год – 2842,80 тыс. рублей, 2019 год – 2842,80 тыс. рублей, 2019 год- 2842,80  тыс.рубле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0"/>
          <w:numId w:val="2"/>
        </w:numPr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городе  создана автоматизированная система управления территориальной подсистемы единой государственной системы предупреждения и ликвидации чрезвычайных ситуаций (далее – ТП РСЧС). Функционирование информационно-технологической базы ТП РСЧС  города  решается путем обеспечения работоспособности существующего оборудования, оснащения рабочих мест оперативно-диспетчерских служб города современными средствами связи, обработки и передачи информации. Для обеспечения всестороннего информационного обмена между службами ГО, ЧС и ПБ города  в рамках корпоративной мультисервисной сети осуществляется поддержание существующих каналов доступа к территориям города  на основе цифровой сети связи и передачи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втоматизированная система централизованного оповещения (далее – АСЦО ГО) создана в 1985-1988 годах.  Для оповещения используются действующие сети связи  Красноярского филиала П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ЦО ГО 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иркулярное или выборочное оповещение руководящего состава 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    (дежурного  МКУ «ЕДДС»  города Назарово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дачу сигналов оповещения для населения 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визионные: «Первый канал», «Россия 1», «Енисей-Регион»,  в ручном режиме - «ТВК-6 канал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ркулярную или выборочную передачу сигналов для глав городов      и районов края через оперативных дежурных муниципальных учреждений по гражданской обороне и чрезвычайным ситуациям категорированных городов, дежурных межмуниципальных управлений и отделов  ГУ МВД России по Красноярскому краю.</w:t>
      </w:r>
    </w:p>
    <w:p>
      <w:pPr>
        <w:pStyle w:val="21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СЦО ГО края задействуется с основного пункта управления Правительства края, а также местным запуском  города Назарово. Задействование АСЦО ГО 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ведение информации</w:t>
      </w:r>
      <w:r>
        <w:rPr>
          <w:bCs/>
          <w:sz w:val="24"/>
          <w:szCs w:val="24"/>
        </w:rPr>
        <w:t xml:space="preserve"> до населения отдаленных районов города осуществляется с привлечением мобильных групп, оснащенных громкоговорящей связь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Целью подпрограммы является последовательное снижение рисков чрезвычайных ситуаций, повышение защищенности населения и территории города Назарово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предупреждения возникновения и развития ЧС природного и техногенного характера, снижения ущерба и потерь от ЧС межмуниципального и краевого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е профилактики и тушения пожаров на территории города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защиты населения города  от опасностей, возникающих при  военных конфликтах  или вследствие этих конфли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изация обучения населения в области гражданской обороны, защиты от ЧС природного и техногенного характера, информирование населения о мерах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1</w:t>
      </w:r>
      <w:r>
        <w:rPr>
          <w:sz w:val="24"/>
          <w:szCs w:val="24"/>
        </w:rPr>
        <w:t xml:space="preserve"> «Обеспечение предупреждения возникновения и развития ЧС природного и техногенного характера, снижения ущерба и потерь от ЧС муниципального  характера» осуществляется посредством реализации мероприятий  подпрограммы по  совершенствованию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края и развитие связи. </w:t>
      </w:r>
    </w:p>
    <w:p>
      <w:pPr>
        <w:pStyle w:val="Normal"/>
        <w:autoSpaceDE w:val="false"/>
        <w:ind w:left="57" w:firstLine="6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всестороннего информационного обмена между службами ГО, ЧС и ПБ города в рамках корпоративной мультисервисной сети (прямые каналы связи) предусматривается поддержание в рабочем состоянии существующих каналов доступа  на основе цифровой сети связи и передачи данны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Решение задачи 2</w:t>
      </w:r>
      <w:r>
        <w:rPr>
          <w:sz w:val="24"/>
          <w:szCs w:val="24"/>
        </w:rPr>
        <w:t xml:space="preserve"> «Обеспечение профилактики и тушения пожаров  на территории города» осуществляется посредством реализации мероприятий  под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и осуществление пожарной охраны города  и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на объектах жилого назна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при проведении обществен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рвичным мерам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граммам пожарно-технического минимум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3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защиты населения города от опасностей, возникающих при  военных конфликтах или вследствие этих конфликтов» осуществляется посредством реализации мероприятия подпрограммы по  эксплуатационно-техническому обслуживанию средств АСЦО Г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задачи 4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обучения населения в области ГО, защиты от ЧС природного и техногенного характера, информирование населения о мерах пожарной безопасности» осуществляется посредством реализации мероприятия подпрограммы по  организации   плановой подготовки, переподготовки и повышения квалификации руководителей и специалистов  органа местного самоуправления, организаций, специалистов единых дежурно-диспетчерских служб, аварийно-спасательных формир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5740</wp:posOffset>
                </wp:positionH>
                <wp:positionV relativeFrom="page">
                  <wp:posOffset>3175</wp:posOffset>
                </wp:positionV>
                <wp:extent cx="45021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8pt;mso-wrap-distance-left:9pt;mso-wrap-distance-right:9pt;mso-wrap-distance-top:0pt;mso-wrap-distance-bottom:0pt;margin-top:0.25pt;mso-position-vertical-relative:page;margin-left:-16.2p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мониторинга оценки реализации подпрограммы применяются целевые индикаторы подпрограммы. 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6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погибших на территории города от ЧС составит  0 чел. в период  2018-2020г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индикатор снижение числа погибших при пожарах бытового характера к 2020 году составит 60,0% от среднего показателя 2014 - 2016 год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 10.01.2011 № 13-6422 «О государственной поддержке добровольной пожарной охраны в Красноярском кра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ов о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целевым и эффективным использованием средств городского  бюджета осуществляет администрация города,  финансовое управление администрации города, МКУ «Контрольно-счетная палата г.Назарово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 2  к муниципальной программе. 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информационный обмен между дежурно-диспетчерскими службами города и организ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и охрану жизни людей на водных объектах гор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конфлик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одпрограммных мероприятий включает в себя перечень подпрограммных мероприятий с указанием главных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, представлен в приложении № 5 к муниципальной программ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сего на реализацию подпрограммных мероприятий потребуется  </w:t>
      </w:r>
      <w:r>
        <w:rPr>
          <w:color w:val="000000"/>
          <w:sz w:val="24"/>
          <w:szCs w:val="24"/>
        </w:rPr>
        <w:t>8528,40 тыс. рублей из  городского бюджета, в том числе по годам: 2018 год – 2842,80 тыс. рублей, 2019 год – 2842,80 тыс. рублей, 2019 год- 2842,80  тыс.руб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ользование информационно-коммуникационных технологий для обеспечения безопасности населения города Назар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ие информационно-коммуникационных технологий для обеспечения безопасности населения города Назарово  »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азар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города Назарово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строение  и развитие аппаратно-программного комплекса «Безопасный город» (далее – АПК «Безопасный город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на территории города Назарово  системы оповещения и автоматизированного контроля за доведением сигналов и распоря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по антитеррористический защищенности, защиты от чрезвычайных ситуаций.</w:t>
            </w:r>
          </w:p>
        </w:tc>
      </w:tr>
      <w:tr>
        <w:trPr>
          <w:trHeight w:val="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орода возможностью  оповещения о ЧС  ежегодно 100,0%  от общей численности населения.</w:t>
            </w:r>
          </w:p>
          <w:p>
            <w:pPr>
              <w:pStyle w:val="Normal"/>
              <w:autoSpaceDE w:val="false"/>
              <w:ind w:hanging="3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результативност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оля отработанных сообщений и заявлений в ЕДДС в общем объеме поступающих обращений в период 2018-2020 г.г. будет составлять 100 %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населения города  технологией отправки/получения запросов о прогнозе и статусе ЧС  в 2018- 2020 г.г. составит 100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8г., в 2020г. составит 1450 экз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2018-2020 годы, этапы реализации под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15,0 тыс. рублей из средств городского бюджета, из них:  2018 год- 5,0 тыс. рублей, 2019 год – 5,0 тыс. рублей, 2020 год – 5,0 тыс. рублей.</w:t>
            </w:r>
          </w:p>
        </w:tc>
      </w:tr>
      <w:tr>
        <w:trPr>
          <w:trHeight w:val="1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за исполнением мероприятий подпрограммы осуществляется администрацией города Назаро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средств городского бюджета  осуществляет  финансовое управление администрации города, МКУ «Контрольно-счетная палата г. Назаро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разделы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остановка общегородской 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 современными средствами обеспечения безопасности, мониторинга, связи и оперативного реагирования. Важную роль в прогнозировании опасных ситуаций и своевременности реагирования играют современные средства профилактического информирования в местах массового пребывания людей об угрозе террористического харак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АПК «Безопасный город» лежат использование интеллектуальных технологий, формирование многомерного пространства системы безопасности, создание единого интегрированного охранного комплекса с централизованным контролем обстановки, возможностью оперативного реагирования и взаимодействия с экстренными и другими службами в масштабах города и прилегающих территорий, максимальное использование имеющихся и внедряемых решений систем и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предполагается создать </w:t>
        <w:br/>
        <w:t>и усовершенствовать единую систему программных продуктов и технологий для решения комплекса организационных и управленческих задач по защите населения и территории города от чрезвычайных ситуаций, по обеспечению охраны общественного порядка и безопасности дорожного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дпрограммных мероприятий повысит эффективность функционирования единой дежурно-диспетчерской службы, обеспечит оперативное представление информации органам местного самоуправления. Появится возможность оптимизировать работу с автомобильными потоками, что скажется на снижении дорожно-транспортных происшествий на территории города, а также на увеличении раскрываемости краж и угонов транспортных сред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последнее время  на фоне социально-экономического развития общества, увеличились случаи проведения протестных мероприятий. Возникла необходимость оперативной фиксации событий для предупреждения и предотвращения проявления экстремизма на территории города Назарово в период проведения акций протес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казанные задачи решаются путем полноценного функционирования АПК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города Назарово.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одпрограммы обеспечит системность и комплексность информационных, пропагандистских, социально – экономических, правовых, специальных и иных мер противодействия террор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беспечение безопасности населения  города Назарово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 Построение  и развитие аппаратно-программного комплекса «Безопасный гор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на территории города Назарово  системы оповещения и автоматизированного контроля 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ирование по антитеррористический защищенности, защиты от чрезвычайных ситу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беспечивает создание организационной и технологической инфраструктуры, обеспечивающей безопасность населения в город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функции исполнителя подпрограммы в области реализации мероприятий относится организация исполнения подпрограммных мероприятий, а также координация действий органов исполнительной власти края в целях обеспечения безопасности населения края на основе использования информационных и теле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– 2018 - 2020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, характеризующими достижение целей подпрограммы,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оля отработанных сообщений и заявлений в ЕДДС в общем объеме поступающих обращений в период 2018-2020 г.г. будет составлять 100 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хват населения города  технологией отправки/получения запросов о прогнозе и статусе ЧС  в 2018- 2020 г.г. составит 100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Изготовление (приобретение) и распространение тематической печатной и видеопродукции в области ГО, защиты от ЧС, антиэкстремистской и антитеррористической литературы с 1250 экз. в 2018г., в 2020г. составит 1450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 представлен в приложении № 1 к  муниципальной программ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осуществляется на основании муниципаль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задачи 1 «Построения и развития аппаратно-программного комплекса «Безопасный город» планир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недрение комплексной информационной системы, обеспечивающей прогнозирование, мониторинг, предупреждение и ликвидация возможных угроз 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 задачи 2 «Организация на территории города Назарово  системы оповещения и автоматизированного контроля  за доведением сигналов и распоряжений» предусматривается: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риобретение и </w:t>
      </w:r>
      <w:r>
        <w:rPr>
          <w:bCs/>
          <w:color w:val="000000"/>
          <w:sz w:val="24"/>
          <w:szCs w:val="24"/>
        </w:rPr>
        <w:t xml:space="preserve">проведение монтажных работ по устройству </w:t>
      </w:r>
      <w:r>
        <w:rPr>
          <w:sz w:val="24"/>
          <w:szCs w:val="24"/>
        </w:rPr>
        <w:t>системы оповещения и автоматизированного контроля за доведением сигналов и распоря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исполнителем подпрограммы – администрация города Назар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города Назар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4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мероприятий подпрограммы представлен в приложение  № 5 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 повышению общего уровня общественной безопасности, правопорядка и безопасной среды обитания за счет  существенного улучшения координации  деятельности сил и служб, ответственных за решения этих задач, путем внедрения  комплексной информационной системы, обеспечивающей прогнозирование, мониторинг, предупреждение и ликвидация возможных угроз, а так 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оператив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дрение АПК «Безопасный город»  предусматрив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равопорядка и профилактики правонарушений на территор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безопасности на транспор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ординация работ служб и ведомств и их взаимодейств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межведомствен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осуществляется за счет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городского бюджета, запланированные на реализацию подпрограммы, составляют 15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18 год – 5,0 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19 год – 5,0 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0 год – 5,0 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безопасности 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билизационной работ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администрации города                                                                                         В.Р. Саар                      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19:00Z</dcterms:created>
  <dc:creator>nikitina</dc:creator>
  <dc:description/>
  <cp:keywords/>
  <dc:language>en-US</dc:language>
  <cp:lastModifiedBy>Irina St</cp:lastModifiedBy>
  <cp:lastPrinted>2017-11-08T12:35:00Z</cp:lastPrinted>
  <dcterms:modified xsi:type="dcterms:W3CDTF">2017-11-13T09:27:00Z</dcterms:modified>
  <cp:revision>171</cp:revision>
  <dc:subject/>
  <dc:title>Паспорт</dc:title>
</cp:coreProperties>
</file>