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b/>
          <w:b/>
          <w:sz w:val="20"/>
        </w:rPr>
      </w:pPr>
      <w:r>
        <w:rPr>
          <w:b/>
          <w:sz w:val="32"/>
        </w:rPr>
        <w:t xml:space="preserve">                                                                                                        </w:t>
      </w:r>
      <w:r>
        <w:rPr>
          <w:b/>
          <w:sz w:val="20"/>
        </w:rPr>
        <w:t xml:space="preserve">Приложение  2 к Решению Назаровского городского Совета депутатов №                          от        .        .2008 г. </w:t>
      </w:r>
    </w:p>
    <w:p>
      <w:pPr>
        <w:pStyle w:val="Normal"/>
        <w:ind w:left="10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города Назар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954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340"/>
              </w:tabs>
              <w:rPr/>
            </w:pPr>
            <w:r>
              <w:rPr/>
              <w:t xml:space="preserve">                       </w:t>
            </w:r>
            <w:r>
              <w:rPr/>
              <w:t>Наименование кода бюджетной классификации</w:t>
            </w:r>
          </w:p>
        </w:tc>
      </w:tr>
      <w:tr>
        <w:trPr>
          <w:trHeight w:val="211" w:hRule="atLeast"/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5</w:t>
            </w:r>
          </w:p>
        </w:tc>
        <w:tc>
          <w:tcPr>
            <w:tcW w:w="1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/>
              <w:t xml:space="preserve">    </w:t>
            </w:r>
            <w:r>
              <w:rPr/>
              <w:t>Назаровский городской Совет депутатов</w:t>
            </w:r>
          </w:p>
        </w:tc>
      </w:tr>
      <w:tr>
        <w:trPr>
          <w:trHeight w:val="211" w:hRule="atLeast"/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Администрация города Назарово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1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2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3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учреждений культуры и искусств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4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сдачи в аренду имущества, находящегося в муниципальной собственности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1 09044 04 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пользование жилыми помещениями по договорам социального найма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3 04 0000 4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городских округов,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3 04  0000 4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,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6  90040 04 0000 1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08  0715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7  05040 04 00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неналоговые доходы  бюджетов городских округов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зимаемые организациями городских округов за выполнение определенных функций (поступления за услуги медицинского вытрезвителя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01040 04 12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( в части доходов от деятельности  Муниципального учреждения «Служба муниципального заказа г.Назарово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2</w:t>
            </w:r>
            <w:r>
              <w:rPr>
                <w:lang w:val="en-US"/>
              </w:rPr>
              <w:t>1</w:t>
            </w:r>
            <w:r>
              <w:rPr/>
              <w:t>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( в части доходов от деятельности учреждения  Управления образования администрации г. Назарово МДЮСШ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lang w:val="en-US"/>
              </w:rPr>
              <w:t xml:space="preserve">3 03 02040 04 </w:t>
            </w:r>
            <w:r>
              <w:rPr>
                <w:b w:val="false"/>
                <w:sz w:val="24"/>
              </w:rPr>
              <w:t>2</w:t>
            </w:r>
            <w:r>
              <w:rPr>
                <w:b w:val="false"/>
                <w:sz w:val="24"/>
                <w:lang w:val="en-US"/>
              </w:rPr>
              <w:t>1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sz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 ( в части доходов от деятельности учреждения Управления образования администрации г. Назарово  МДЮСШ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700"/>
        <w:gridCol w:w="9540"/>
      </w:tblGrid>
      <w:tr>
        <w:trPr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Финансовое управление администрации г.Назарово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6  18040 04 0000 1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енежные взыскания ( штрафы) за нарушение бюджетного законодательства ( в части городских округов )</w:t>
            </w:r>
          </w:p>
        </w:tc>
      </w:tr>
      <w:tr>
        <w:trPr>
          <w:trHeight w:val="6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 17  05040 04 00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неналоговые доходы  бюджетов городских округов </w:t>
            </w:r>
          </w:p>
        </w:tc>
      </w:tr>
      <w:tr>
        <w:trPr>
          <w:trHeight w:val="6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16 32040 04 0000 1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( в части бюджетов городских округов)</w:t>
            </w:r>
          </w:p>
        </w:tc>
      </w:tr>
      <w:tr>
        <w:trPr>
          <w:trHeight w:val="6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7 04000 04 00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Управление образования администрации г. Назарово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1</w:t>
            </w:r>
            <w:r>
              <w:rPr>
                <w:lang w:val="en-US"/>
              </w:rPr>
              <w:t>1</w:t>
            </w:r>
            <w:r>
              <w:rPr/>
              <w:t>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( в части доходов от деятельности учреждения Управления образования администрации г. Назарово  СДЮШОР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31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 ( в части доходов от деятельности прочих учреждений, подведомственных Управлению образования администрации г. Назарово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 03 02040 04 110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 ( в части доходов от деятельности учреждения Управления образования администрации г. Назарово  СДЮШОР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lang w:val="en-US"/>
              </w:rPr>
              <w:t>3 03 02040 04 0</w:t>
            </w:r>
            <w:r>
              <w:rPr>
                <w:b w:val="false"/>
                <w:sz w:val="24"/>
              </w:rPr>
              <w:t>31</w:t>
            </w:r>
            <w:r>
              <w:rPr>
                <w:b w:val="false"/>
                <w:sz w:val="24"/>
                <w:lang w:val="en-US"/>
              </w:rPr>
              <w:t>0 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sz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 ( в части доходов от деятельности прочих учреждений Управления образования администрации г. Назарово  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40 04 0000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  <w:sz w:val="24"/>
              </w:rPr>
              <w:t>Учреждения  здравоохранен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sz w:val="24"/>
              </w:rPr>
            </w:pPr>
            <w:r>
              <w:rPr>
                <w:sz w:val="24"/>
              </w:rPr>
              <w:t>МУЗ Назаровск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sz w:val="24"/>
              </w:rPr>
              <w:t>Центральная районная  больниц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4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 ( в части  доходов от деятельности центральной районной больницы города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3 02040 04 04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  ( в части доходов от деятельности центральной районной больницы города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40 04 0000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</w:tr>
      <w:tr>
        <w:trPr>
          <w:trHeight w:val="5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</w:rPr>
              <w:t>МУЗ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</w:rPr>
              <w:t xml:space="preserve">Станция скорой медицинской помощи  г.Назарово                    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5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 ( в части  доходов от деятельности станции скорой медицинской помощи    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3 02040 04 05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  ( в части доходов от деятельности станции скорой медицинской помощи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40 04 0000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М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заровская стоматологическая поликлиник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6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 ( в части  доходов от деятельности стоматологическая политики   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3 02040 04 06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  ( в части доходов от деятельности стоматологической поликлиники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</w:t>
            </w: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40 04 0000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</w:tr>
      <w:tr>
        <w:trPr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4"/>
              </w:rPr>
              <w:t>Социальная защита</w:t>
            </w:r>
          </w:p>
        </w:tc>
      </w:tr>
      <w:tr>
        <w:trPr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sz w:val="24"/>
              </w:rPr>
              <w:t>Управление</w:t>
            </w:r>
            <w:r>
              <w:rPr>
                <w:b/>
              </w:rPr>
              <w:t xml:space="preserve">  с</w:t>
            </w:r>
            <w:r>
              <w:rPr>
                <w:b/>
                <w:sz w:val="24"/>
              </w:rPr>
              <w:t>оциальной защиты населения администрации г. Назарово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700 130</w:t>
            </w:r>
          </w:p>
        </w:tc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предпринимательской и иной приносящей доход деятельности ( в части доходов от деятельности центра социального обслуживания населения 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8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</w:t>
            </w:r>
            <w:r>
              <w:rPr/>
              <w:t xml:space="preserve"> </w:t>
            </w:r>
            <w:r>
              <w:rPr>
                <w:sz w:val="24"/>
              </w:rPr>
              <w:t>городских округов</w:t>
            </w:r>
            <w:r>
              <w:rPr/>
              <w:t xml:space="preserve"> </w:t>
            </w:r>
            <w:r>
              <w:rPr>
                <w:sz w:val="24"/>
              </w:rPr>
              <w:t xml:space="preserve"> ( в части доходов от деятельности центра реабилитации детей и подростков 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40 04 0000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</w:tr>
      <w:tr>
        <w:trPr>
          <w:cantSplit w:val="true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Отдел</w:t>
            </w: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культуры и молодежной политики администрации г. Назарово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09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 ( в части доходов от деятельности муниципального учреждения многопрофильного молодежного центра «Бригантина»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2 01040 04 1100 1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  ( в части доходов от деятельности прочих учреждения подведомственных отделу культуры 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3 02040 04 09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 ( в части доходов от деятельности муниципального учреждения многопрофильного молодежного центра «Бригантина»)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 03 02040 04 1100 1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 ( в части доходов от деятельности прочих  учреждений отдела культуры)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40 04 000018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3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20:00Z</dcterms:created>
  <dc:creator>MEN</dc:creator>
  <dc:description/>
  <cp:keywords/>
  <dc:language>en-US</dc:language>
  <cp:lastModifiedBy>bnv</cp:lastModifiedBy>
  <cp:lastPrinted>2008-11-13T10:21:00Z</cp:lastPrinted>
  <dcterms:modified xsi:type="dcterms:W3CDTF">2008-11-17T02:20:00Z</dcterms:modified>
  <cp:revision>2</cp:revision>
  <dc:subject/>
  <dc:title>                                                                                                                               Приложение №___ </dc:title>
</cp:coreProperties>
</file>