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81025" cy="619125"/>
            <wp:effectExtent l="0" t="0" r="0" b="0"/>
            <wp:wrapSquare wrapText="right"/>
            <wp:docPr id="1" name="новый%20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ый%20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</w:t>
      </w:r>
      <w:r>
        <w:rPr/>
        <w:br w:type="textWrapping" w:clear="all"/>
      </w:r>
      <w:r>
        <w:rPr>
          <w:b/>
          <w:spacing w:val="6"/>
          <w:sz w:val="32"/>
          <w:szCs w:val="32"/>
        </w:rPr>
        <w:t>Назаровский городской Совет депутатов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 Е  Ш  Е  Н  И 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rPr/>
      </w:pPr>
      <w:r>
        <w:rPr>
          <w:b/>
        </w:rPr>
        <w:t xml:space="preserve">«    » декабря 2009 г.                            г. Назарово                                               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результатах рассмотр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а бюджета города Назарово на 2011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Учитывая общественную и социальную значимость исполнения отдельных расходных обязательств, не учтенных в расчетах представленного проекта бюджета города Назарово на 2011 год, Назаровский городской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Предложить администрации города Назарово при рассмотрении исполнения бюджета города за 1 квартал 2011 года с учетом фактического поступления собственных доходов, итогов проведения аукционов на закупку товаров, работ (услуг) по бюджету, в целом, а так же остатков средств бюджета на 01.01.2011 (за исключения средств на покрытия дефицита городского бюджета) определить </w:t>
      </w:r>
      <w:r>
        <w:rPr>
          <w:b/>
          <w:i/>
        </w:rPr>
        <w:t>приоритетными</w:t>
      </w:r>
      <w:r>
        <w:rPr/>
        <w:t xml:space="preserve"> (подлежащими рассмотрению в первоочередном порядке) следующие мероприят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                                                                                                                  С.А. С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/>
      </w:pPr>
      <w:r>
        <w:rPr/>
        <w:t>Дата  подписания                                                                                                     «____»______________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2:31:00Z</dcterms:created>
  <dc:creator>Пользователь</dc:creator>
  <dc:description/>
  <cp:keywords/>
  <dc:language>en-US</dc:language>
  <cp:lastModifiedBy>1111</cp:lastModifiedBy>
  <cp:lastPrinted>2010-12-20T09:31:00Z</cp:lastPrinted>
  <dcterms:modified xsi:type="dcterms:W3CDTF">2010-12-20T02:31:00Z</dcterms:modified>
  <cp:revision>2</cp:revision>
  <dc:subject/>
  <dc:title>                                                                                                       ПРОЕКТ</dc:title>
</cp:coreProperties>
</file>