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  <w:lang w:val="en-US" w:eastAsia="en-US"/>
        </w:rPr>
        <w:tab/>
        <w:t xml:space="preserve">                                             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8"/>
          <w:szCs w:val="28"/>
        </w:rPr>
      </w:pPr>
      <w:r>
        <w:rPr/>
        <w:t xml:space="preserve">                        </w:t>
      </w:r>
      <w:r>
        <w:rPr/>
        <w:t xml:space="preserve">.2014                                 г. Назарово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Назарово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6-2017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11,185 Бюджетного кодекса Российской Федерации Назаровский городско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 города Назарово на 2015 год и плановый период 2016-2017 годы по следующим показателям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города Назарово на 2015 год и плановый период 2016 - 2017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бюджета города Назарово 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зарово  в сумме 836 204,49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Назарово в сумме                    826 204,49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профицит бюджета города Назарово в сумме 10 0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(профицита) бюджета города Назарово в сумме 10 000 тыс. руб.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города Назарово  </w:t>
        <w:br/>
        <w:t>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города Назарово </w:t>
        <w:br/>
        <w:t>на 2016 год в сумме 835 595,82 тыс. руб. и на 2017 год в сумме                   1 181 286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 бюджета города Назарово на 2016 год в сумме 838 865,4 тыс. руб., в том числе условно утвержденные расходы </w:t>
        <w:br/>
        <w:t>в сумме  11 288,28  тыс. руб., и на 2017 год в сумме 1 189 857,07 тыс. руб., в том числе условно утвержденные расходы в сумме 23 151,86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Назарово на 2016 год в сум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 269,58 тыс. руб. и на 2017 год в сумме 8 571,07 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Назарово на 2016 год в сумме 3 269,58 тыс. руб. и на 2017 год в сумме                             8 571,07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Назарово и закрепленные за ними источники внутреннего финансирования дефицита 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вка отчислений от  прибы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на 2015 год и плановый период 2016-2017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 22.07.2013 №1475-п.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ходы бюджета города Назарово на 2015 год и плановый период 2016-2017 год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 бюджета города Назарово на 2015 год и плановый период 2016-2017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5 год и плановый период </w:t>
        <w:br/>
        <w:t>2016 - 2017 годы расходов бюджета города Назарово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Назарово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ы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зарово на 2015 год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3)ведомственную структуру расходов бюджета </w:t>
        <w:br/>
        <w:t>города  Назарово на плановый период  2016-2017 годы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зарово на 2015 год согласно приложению 8 к настоящему решению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зарово на плановый период 2016-2017 годы согласно приложению 9 к настоящему решению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6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2015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7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плановый период 2016-2017 годы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Назарово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Назарово на исполнение публичных нормативных обязательств города Назарово на 2015 год в сумме 936,8 тыс. руб., на 2016 год в сумме  936,8 тыс. руб. и на 2017 год в сумме 936,8 тыс. 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зменение показателей сводной бюджетной росписи  бюджета города Назарово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а Назарово на 2015 год и плановый период 2016-2017 годы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5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 годах, увеличиваются (индексируются) на 5 процентов с 1 октября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муниципальных учреждений в 2015 году  увеличивается (индексируется) на 5 процентов с 1 октября 2015 года, в плановом периоде 2016-2017 годы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5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Назаров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 бюджет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Дорожный фонд города Назар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Назарово на </w:t>
      </w:r>
      <w:r>
        <w:rPr/>
        <w:t> </w:t>
      </w:r>
      <w:r>
        <w:rPr>
          <w:sz w:val="28"/>
          <w:szCs w:val="28"/>
        </w:rPr>
        <w:t>2015 год –  16132,07 тыс. руб., в 2016 году – 18785,0 тыс. руб., в 2017 году –  15795,59 тыс. 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города Назарово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Назарово предусматривается резервный фонд администрации города Назарово (далее по тексту – резервный фонд) на 2015 год  в сумме  300  тыс. руб., на 2016 год в сумме 300 тыс. руб., на 2017 год в сумме 300 тыс. руб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Предоставлени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, что за счет средств бюджета города Назарово муниципальному унитарному предприятию «Достоинство» предоставляются субсидии на возмещение затрат по организации отдыха, оздоровления и занятости детей в 2015 году в сумме 2895,0 тыс. руб., в 2016 году  - 2895,0 тыс. руб., в 2017 году - 289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становить, что за счет средств бюджета города Назарово субъектам малого и среднего предпринимательства предоставляются субсидии на возмещение затрат, связанных с приобретением (созданием) основных средств, уплатой первого взноса (аванса) при заключении договоров лизинга оборудования, разработку бизнес-планов,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 в 2015 году 530 тыс. руб., в 2016 году 530 тыс. руб., в 2017 году 53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за счет средств бюджет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15 году в сумме 6213  тыс. руб., в 2016 году 6213 тыс. руб., в 2017 году 621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за счет средств бюджета города Назарово предоставляются субсидии организациям на возмещение затрат по капитальному ремонту доли муниципальной собственности в общем имуществе многоквартирных домов в 2015 году в сумме 4158,72  тыс. руб., в 2016 году 4158,72 тыс. руб., в 2017 году 4158,7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, что за счет средств бюджет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15 году в сумме 24193,2 тыс. руб., в 2016 году  - 24193,2тыс. руб., в 2017 году - 24193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7. Субсидии, предусмотренные пунктами 1-6 настоящей статьи, выделяются из бюджет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авовой акт администрации города Назарово, регулирующий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ен определя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орядок возврата субсидий в бюджет города Назарово в случае нарушения условий, установленных при их предоставлен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6 года в сумме 30 000 тыс. руб., в том числе по муниципальным гарантиям города Назарово   0  тыс. руб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7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 года в сумме 0 тыс. руб., в том числе по муниципальным гарантиям города Назарово 0 тыс. 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редельный объем муниципального долга города Назарово в сумм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1361,79 тыс. руб. на 2015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0634,72 тыс. руб. на 2016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6839,31 тыс. руб. на 2017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города Назарово в 2015 году в сумме 227 тыс. руб.; в 2016 году – 0 тыс. руб.; в 2017 году –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. Обслуживание счета бюджета города Назарово</w:t>
      </w:r>
    </w:p>
    <w:p>
      <w:pPr>
        <w:pStyle w:val="Normal"/>
        <w:jc w:val="both"/>
        <w:rPr/>
      </w:pPr>
      <w:r>
        <w:rPr>
          <w:sz w:val="28"/>
          <w:szCs w:val="28"/>
        </w:rPr>
        <w:t>1. Кассовое обслуживание исполнения бюджета города Назарово  осуществляется Управлением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татки средств  бюджета города  на 1 января 2015 года в полном объеме могут направляться на покрытие временных кассовых разрывов, возникающих в ходе исполнения бюджета города Назарово в 2015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публикованию в газете «Советское Причулымье» и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Ю.А. Стрельников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та  подписания                                                                                                     «____»______________20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cp:keywords/>
  <dc:language>en-US</dc:language>
  <cp:lastModifiedBy>111</cp:lastModifiedBy>
  <cp:lastPrinted>2013-12-06T16:16:00Z</cp:lastPrinted>
  <dcterms:modified xsi:type="dcterms:W3CDTF">2014-11-07T03:42:00Z</dcterms:modified>
  <cp:revision>63</cp:revision>
  <dc:subject/>
  <dc:title>                                                                                                       ПРОЕКТ</dc:title>
</cp:coreProperties>
</file>