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11.2017                                     г. Назарово</w:t>
        <w:tab/>
        <w:tab/>
        <w:t xml:space="preserve">        № </w:t>
      </w:r>
      <w:r>
        <w:rPr>
          <w:b/>
          <w:sz w:val="28"/>
          <w:szCs w:val="28"/>
          <w:lang w:val="en-US"/>
        </w:rPr>
        <w:t>1506</w:t>
      </w:r>
      <w:r>
        <w:rPr>
          <w:b/>
          <w:sz w:val="28"/>
          <w:szCs w:val="28"/>
        </w:rPr>
        <w:t>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Развитие малого и среднего предпринимательства на территории города Назарово» на 2018 год  и плановый период 2019-2020 г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статьи 179 Бюджетного кодекса Российской Федерации, статьи 16 Федерального закона от 06.10.2003 № 131-ФЗ «Об общих принципах организации местного самоуправления в Российской Федерации», Федерального закона от 24.07.2007 № 209-ФЗ «О развитии малого и среднего предпринимательства в РФ», статьи 7 Устава города Назарово, постановления администрации города от 02.11.2015 № 1905-п «Об утверждении Порядка принятия решений о разработке, формировании и реализации муниципальных программ города Назарово», в целях развития малого и среднего предпринимательства на территории города Назарово, ПОСТАНОВЛЯЮ:</w:t>
      </w:r>
    </w:p>
    <w:p>
      <w:pPr>
        <w:pStyle w:val="Style1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 муниципальную программу  «Развитие малого и среднег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дпринимательства на территории города Назарово»  на 2018 год  и плановый период 2019-2020 годы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Советское Причулымье» 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исполнением настоящего постановления возложить на заместителя руководителя администрации города С.В. Смолин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становление вступает в силу с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В.П. Даньш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103" w:firstLine="6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103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11.2017  № </w:t>
      </w:r>
      <w:r>
        <w:rPr>
          <w:sz w:val="28"/>
          <w:szCs w:val="28"/>
          <w:lang w:val="en-US"/>
        </w:rPr>
        <w:t>1506</w:t>
      </w:r>
      <w:r>
        <w:rPr>
          <w:sz w:val="28"/>
          <w:szCs w:val="28"/>
        </w:rPr>
        <w:t xml:space="preserve"> -п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«Развитие малого и среднего предпринимательства  на территории города Назарово»</w:t>
      </w:r>
    </w:p>
    <w:p>
      <w:pPr>
        <w:pStyle w:val="Normal"/>
        <w:tabs>
          <w:tab w:val="clear" w:pos="709"/>
          <w:tab w:val="left" w:pos="5103" w:leader="none"/>
        </w:tabs>
        <w:jc w:val="center"/>
        <w:rPr/>
      </w:pPr>
      <w:r>
        <w:rPr>
          <w:bCs/>
          <w:sz w:val="28"/>
          <w:szCs w:val="28"/>
        </w:rPr>
        <w:t>на 2018 год  и плановый период 2019-2020 год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43"/>
      </w:tblGrid>
      <w:tr>
        <w:trPr>
          <w:trHeight w:val="6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малого и среднего предпринимательства на территории города Назарово» </w:t>
            </w:r>
            <w:r>
              <w:rPr>
                <w:bCs/>
                <w:sz w:val="28"/>
                <w:szCs w:val="28"/>
              </w:rPr>
              <w:t>на 2018 год  и плановый период 2019-2020 годы</w:t>
            </w:r>
            <w:r>
              <w:rPr>
                <w:sz w:val="28"/>
                <w:szCs w:val="28"/>
              </w:rPr>
              <w:t xml:space="preserve"> (далее -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рода Назаро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отдел экономики и поддержки предпринимательств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рода Назар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по собственности и землепользованию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, перечень подпрограмм, отдельных мероприятий (при наличии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 отсутству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нсультационная и образовательная поддержка субъектов малого и среднего предпринимательст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в городе Назарово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доступности финансовых и материальных ресурсов  для субъектов малого и среднего предприним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предпринимательской грамотности и доступности информационно-консультационных ресурсов для субъектов малого и среднего предпринимательства.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2018 год  и плановый период 2019-2020 год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исло субъектов малого и среднего предпринимательства в расчете на 10000 человек населения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0,9 ед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2,1 ед.;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2,8 е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8,16%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8,27%;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8,34%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убъектов малого и среднего предпринимательства, получивших финансовую поддержку (ежегодно), 4 единицы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, 8 единиц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сохраненных рабочих мест в секторе малого и среднего предпринимательства (ежегодно), 40 единиц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ъем привлеченных внебюджетных инвестиций в секторе малого и среднего предпринимательства (ежегодно), 5,5 млн.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субъектов малого и среднего предпринимательства, получивших имущественную поддержку (ежегодно), 10 единиц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личество консультаций, организованных Центром «одно окно» (ежегодно), 70 единиц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субъектов малого и среднего предпринимательства, получивших образовательную  поддержку (ежегодно), 15 единиц.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на 2018- 2020 годы за счет средств городского бюджета составляет 1800,0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600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600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600,0 тыс.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440" w:hanging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Общая характеристика текущего состояния мал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 города Назарово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основные цели, задачи и сроки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ратегией социально-экономического развития города Назарово до 2030 года развитие малого и среднего предпринимательства является одним из приоритетных на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ый и средний бизнес – это один из важнейших элементов социально-экономического развития города, как наиболее массовая, динамичная и гибкая форма деловой жизни, особенно в условиях монопрофильной структуры экономики города. Малое и среднее предпринимательство создает новые рабочие места, наиболее динамично осваивает новые виды продукции и экономические ниши, развивается в отраслях, непривлекательных для крупного бизнеса, способствует увеличению налоговых поступлений в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6 в городе Назарово осуществляют деятельность с учетом индивидуальных предпринимателей 1357 субъектов малого и среднего предпринимательства.  Из них количество малых и средних предприятий составило 233, из которых 12,9 % относятся к сфере производства, 13,3% действуют в строительной отрасли. Доля субъектов малого и среднего предпринимательства, осуществляющих деятельность в сфере розничной и оптовой торговли составила 39,1% и остается в настоящее время наиболее привлекательной; производящих операции с недвижимым имуществом - 17,2%, оказывающих услуги населению – 6,8%. Суммарная доля занятых у субъектов малого и среднего предпринимательства, действующих в реальном секторе экономики (обрабатывающее производство, строительство, сельское и лесное хозяйство), в общем числе занятых у субъектов малого и среднего предпринимательства составила 30,4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своему местоположению город Назарово расположен в Западном территориальном округе, в котором сосредоточено 12,0% всех субъектов малого предпринимательства Красноя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отношению к средним показателям развития малого и среднего предпринимательства по Красноярскому краю показатели по городу Назарово в 2016 году выглядят следующим образо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начение показателя «Число субъектов малого и среднего предпринимательства в расчете на 10000 человек населения» в городе Назарово составляет 268,8 единиц, по Красноярскому краю - 433,3 единиц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– 38,0% (по Красноярскому краю - 30,6%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данным мониторинга малого и среднего бизнеса основные показатели деятельности малых и средних предприятий за 2016 год в сравнении с 2015 годом следующи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меньшилось на 3,2 % и составило 1357 едини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, занятых у субъектов малого и среднего предпринимательства уменьшилось на 15,2 % и составила 6099 человек или 38,0% от общей численности занятых в экономике гор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8,7%, на средних – на 40,2% и составила 15395 рублей и 32179 рублей соответственно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орот малых и средних предприятий вырос на 57,4% и составил </w:t>
        <w:br/>
        <w:t xml:space="preserve">7550,0 млн. рублей или 32,3% от общего оборота организаций муниципального образования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инвестиций в основной капитал малых и средних предприятий уменьшился на 4,5% и составил 114,4 млн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поступления увеличились на 8,4% и составили 62052,7 тыс.рублей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, проведённый в области малого предпринимательства, свидетельствует о снижении в 2016 году предпринимательской активности в связи с сокращением числа индивидуальных предпринимателей, что в условиях кризиса является не только краевой, но и общероссийской тенденц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основных показателей, характеризующих деятельность малого и среднего предпринимательства в муниципальном образовании, свидетельствует о том, что существуют проблемы в развитии данного сектора экономики и при имеющихся возможностях развития малого и среднего бизнеса имеются факторы, сдерживающие его разви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ности к финансовым и иным материальным ресурсам, особенно на стадии становления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ая инфраструктура поддержки и развития малого и среднего предпринимательства, особенно производстве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е издержки для начинающих субъектов малого   предпринимательства, в том числе по арендной плате за не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квалифицированных кадр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активность большинства предпринимателей и общественных объединений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озможны следующие рис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зменения федерального и краевого законодательства в части государственной поддержки развития малого и среднего предпринимательства, предметов ведения органов государственной власти и органов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едостаточность статистической информации о состоянии и проблемах сектора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едостаток бюджетных средств для обеспечения реализации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еря актуальности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едоверие субъектов предпринимательства к полезности и доступности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ы по минимизации риско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ведение регулярного мониторинга изменений федерального и краевого законодательства и своевременная корректировка муниципальных нормативных правовых а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Изучение опыта других территорий по оценке развития субъектов малого и среднего предпринимательства. Привлечение общественных объединений предпринимателей, организаций инфраструктуры поддержки для проведения мониторинга состояния малого и среднего предприним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ределение приоритетов для первоочередного финансирования. Оценка эффективности бюджетных влож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Ежегодный анализ эффективности проводимых мероприятий Программы и обсуждение результатов на координационном Совете. Своевременное принятие решений по перераспределению  средств  внутри разделов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оянное информирова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б осуществляемых мероприятиях с использованием разнообразных каналов коммуникаций передачи информации. Пропаганда успешных проектов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бусловлена необходимостью решения вышеперечисленных проблем, сдерживающих развитие малого и среднего предпринимательства в муниципальном образовании, и направлена на достижение следующих социально-экономическ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сного подхода к решению проблем развития малого и среднего предпринимательства в городе со стороны органов муниципальной власти, общественных объединений предпринимателей, организаций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на территории города устойчивой системы инфраструктурной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консультационное сопровождение предпринимател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едпринимательской грамо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убъектов малого и среднего предпринимательства к модернизации производственных мощ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граждан, в т.ч. молодежи, в предпринимательскую деятельность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но-целевой подход к решению задач в сфере предпринимательства, при котором мероприятия взаимоувязаны по срокам, ресурсам и исполнителям позволит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    системы     устойчивого     развития     малого     и    среднего предпринимательства в гор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  единого   комплексного    подхода   к  решению   проблем  развития малого и среднего предпринимательства в городе со стороны администрации города, общественных организаций предпринимателей, объединений граждан, средств массовой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эффективное расходование бюджетных средств по поддержке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разработана исходя из принципов ее преемственности с муниципальными программами поддержки малого и среднего предпринимательства в городе Назарово предыдущих лет и включает в себя финансовую, имущественную, информационно-консультационную и образовательную поддержк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мероприятий муниципальной программы «Развитие </w:t>
      </w:r>
      <w:r>
        <w:rPr>
          <w:bCs/>
          <w:sz w:val="28"/>
          <w:szCs w:val="28"/>
        </w:rPr>
        <w:t>малого и среднего предпринимательства на территории города Назарово» на</w:t>
      </w:r>
      <w:r>
        <w:rPr>
          <w:sz w:val="28"/>
          <w:szCs w:val="28"/>
        </w:rPr>
        <w:t xml:space="preserve"> 2017 год и плановый период 2018-2019 годы направлено 600,0 тыс. рублей средств городского бюджета. Дополнительно на реализацию программы привлечено 1,4 млн. рублей средств из краев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результаты оказания финансовой поддержки следующие: количество получателей субсидий – 6 СМСП, создано рабочих мест – 18 ед., сохранено рабочих мест – 85 ед., привлечено инвестиций – 6,7 млн. рублей.  Оказание имущественной поддержки позволило обеспечить материально-технической базой 21 субъект малого и среднего предпринимательства. Бесплатную образовательную поддержку получили 15 субъектов малого предпринимательства и граждан, желающих заняться предпринимательской деятельностью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озданию благоприятных условий для развития малого и среднего предпринимательства на территории города Назарово в комплексе с сопутствующими мерами на краев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занят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ого образ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города Назар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ть моноструктуру экономик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еречень подпрограмм, краткое описа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заявленных целей и решения поставленных задач в рамках настоящей Программы предусмотрена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инансов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мущественн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ая поддержка оказывается субъектам малого и среднего предпринимательства в виде субсидий и осуществляетс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ка субъектов малого и (или) среднего предпринимательства,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Субсидии субъектам малого и (или) среднего предпринимательства на возмещение части затрат, связанных с 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составляет 30 процентов произведенных затрат (без учета НДС - для получателей субсидий, применяющих общую систему налогообложения), но не более 200 тыс. рублей одному субъекту малого и (или) среднего предпринимательства при финансировании мероприятия из средств городского бюджета и не более 1 млн рублей в течение одного финансового года при финансировании мероприятия из средств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и субъектам малого и (или) среднего предпринимательства на возмещение затрат, связанных с уплатой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размере 100 процентов от затрат на</w:t>
      </w:r>
      <w:r>
        <w:rPr>
          <w:bCs/>
          <w:sz w:val="28"/>
          <w:szCs w:val="28"/>
        </w:rPr>
        <w:t xml:space="preserve"> оплату первого взноса (аванса) при заключении договоров лизинга оборудования (без учета НДС - для получателей субсидий, применяющих общую систему налогообложения), но не более 200 тыс. рублей одному субъекту малого и (или) среднего предпринимательства при финансировании мероприятия из средств городского </w:t>
      </w:r>
      <w:r>
        <w:rPr>
          <w:sz w:val="28"/>
          <w:szCs w:val="28"/>
        </w:rPr>
        <w:t>и не более 1 млн рублей в течение одного финансового года при финансировании мероприятия из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держка создаваемых субъектов малого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и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субъектам малого предпринимательства, с даты регистрации которых до момента обращения за государственной поддержкой прошло не более 1 года и осуществляющим свою деятельность в сфере производства и (или) оказывающим социально значимые услуги на территории города. Субсидии предоставляются в размере 85 процентов от произведенных субъектами малого предпринимательства затрат (без учета НДС – для получателей субсидий, применяющих общую систему налогообложения)</w:t>
      </w:r>
      <w:r>
        <w:rPr>
          <w:i/>
          <w:color w:val="E36C0A"/>
        </w:rPr>
        <w:t xml:space="preserve"> </w:t>
      </w:r>
      <w:r>
        <w:rPr>
          <w:sz w:val="28"/>
          <w:szCs w:val="28"/>
        </w:rPr>
        <w:t xml:space="preserve">при условии, что собственные средства предпринимателя должны составлять не менее 15 процентов. Сумма субсидии одному субъекту малого предпринимательства не превышает 100,0 тыс. рублей при финансировании мероприятия из средств городского бюджета и 500,0 тыс. рублей при финансировании мероприятия из средств краевого бюджета,  за исключением получателей субсидии - юридических лиц, учредителями которых являются физические лица, относящиеся к приоритетной целевой групп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ателей субсидии - юридических лиц, учредителями которых являются физические лица, относящиеся к приоритетной целевой группе, предельный размер субсидии не превышает произведения числа указанных учредителей на 500 тыс.рублей, но не более 1млн рублей на одного получател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поддержки предпринимательства на 2017-2019 годы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 перерабатывающих отрас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молодежно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циально значим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номочия по предоставлению субсидий осуществляет отдел экономики и поддержки предпринимательства администраци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казания финансовой поддержки является решение координационного Совета по развитию малого и среднего предпринимательства города Назаро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предоставляется в пределах средств, предусмотренных на эти цели Решением Назаровского Совета депутатов о городск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азание финансовой поддержки осуществляется на конкурсной основе.</w:t>
      </w:r>
      <w:r>
        <w:rPr>
          <w:sz w:val="28"/>
          <w:szCs w:val="28"/>
        </w:rPr>
        <w:t xml:space="preserve"> Критерии отбора получателей субсидий, порядок и условия предоставления субсидий определяются правовыми актами администрации города Назар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является заключение соглашения с получателем субсидии на осуществление муниципального контроля со стороны главного распорядителя бюджетных средств по соблюдению субъектом предпринимательства условий, целей и порядка предоставления субсидий. Соглашение предусматривает обязательства хозяйствующего субъекта в предоставлении отчетности о результатах деятельности, сведений об уплате налогов, выполнении социальных обязательств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получение финансовой поддержки имеют субъекты малого и среднего предпринимательства, зарегистрированные на территории Красноярского края и осуществляющие свою деятельность на территории города Назарово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финансовая поддержка оказывается один раз в дв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допустившие нарушение порядка и условий оказания поддержки, в том числе не обеспечившим целевое использование средств услуги (поддержки), лишаются права на оказание финансовой поддержки сроком на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поддержка оказывается субъектам малого и среднего предпринимательства путем передачи в пользование муниципального имущества (зданий, строений, сооружений и проч.) на возмездной основе, заключения договоров долгосрочной аренды, заключения договоров купли-продажи муниципального имущества в соответствии с прогнозным планом приватизации, утверждаемым ежегодно Решением Назаровского городского Совета депутатов. Данное мероприятие позволяет обеспечивать субъекты предпринимательства материально-технической базой для осуществления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поддержка осуществляется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кации в СМИ  и размещении в информационно-телекоммуникационной сети «Интернет» нормативных документов, касающихся деятельности субъектов предпринимательства, статей по вопросам состояния и развития предпринимательства, информации о мерах поддержки, а также позитивных примеров развития малого и средне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я субъектов малого и среднего предпринимательства в рамках Центра «одного ок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консультаций по телефону «горячей линии» для субъектов малого и среднего предпринимательства и граждан, желающих заняться предпринимательской деятель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нсультационных семинаров, «круглых столов» с привлечением специалистов налоговой службы, кредитных и други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оддержка предполагает организацию и проведение обучающих программ (курсов, семинаров) для субъектов малого и среднего предпринимательства, граждан (в том числе студентов и школьников), желающих заняться предпринимательской деятельностью, что позволит не только повысить уровень предпринимательской грамотности, обеспечить субъекты предпринимательства квалифицированными кадрами, но и повысить уровень занятости населения. </w:t>
      </w:r>
    </w:p>
    <w:p>
      <w:pPr>
        <w:pStyle w:val="Style19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реализации мероприятий, осуществляемых за счет средств городского бюджета, регулируется соответствующими нормативными правовыми документами, принятыми администрацией города. Разработчиками порядков являются исполнители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Реализация мероприятий Программы является компетенцией отдела экономики и поддержки предпринимательства, за исключением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субъектов малого и среднего предпринимательства к муниципальному имуществу осуществляется управлением по собственности и землепользованию администрации город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влечение молодежи в предпринимательскую деятельность  относится к компетенции муниципального бюджетного учреждения «Молодежный многопрофильный центр «Бригантина» (МБУ «ММЦ «Бригантина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ункции отдела экономики и поддержки предпринимательства по управлению настоящей Программо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и затрат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за ходом реализации настоящей 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субсидий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исполнителей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на предоставление субсид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субъектов малого и среднего предпринимательства - получателей поддержки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по собственности и землепользован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имущественной поддержки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ункции МБУ «ММЦ «Бригантин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пуляризация предпринимательства в молодежной сред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ых людей в малое и среднее предприниматель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явление и отбор молодых людей, имеющих способности к занятию предпринимательской деятель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на обучение молодых людей основам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Назарово, являющаяся главным распорядителем бюджетных средств, обеспечивает контроль за соблюдением сроков, целевым и эффективным использованием бюджетных средств, достижением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ественный контроль за ходом реализации Программы осуществляет координационный Совет по развитию малого и среднего предпринимательства города Назаро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настоящей Программе юридическим лицам и индивидуальным предпринимателям, осуществляется финансовым управлением администрации города Назарово, МКУ «Контрольно-счетная палата города Назарово»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с указанием сроков реализации и ожидаемых результатов представлен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й Программе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нормативных правовых актов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, которые необходимо принять в целях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администрации города с указанием предмета регулирования и сроков их принятия отражены в приложении 3 к настоящей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чень целевых индикаторов и показател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тепени достижения целевых индикаторов и показателей зависит экономическая эффективность и результативность реализац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сло субъектов малого и среднего предпринимательства в расчете на 10000 человек населения, в том числе по годам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270,9 ед.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72,1 ед.;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72,8 е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в том числе по годам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38,16%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8,27%;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8,34%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целевые индикаторы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.12.2012 № 1317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субъектов малого и среднего предпринимательства, получивших финансовую поддержку (ежегодно), 4 единиц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, 8 един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чество сохраненных рабочих мест в секторе малого и среднего предпринимательства (ежегодно), 40 един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ъем привлеченных внебюджетных инвестиций в секторе малого и среднего предпринимательства (ежегодно), 5,5 млн.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субъектов малого и среднего предпринимательства, получивших имущественную поддержку (ежегодно), 10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консультаций, организованных Центром «одно окно» (ежегодно), 70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личество субъектов малого и среднего предпринимательства, получивших образовательную  поддержку (ежегодно), 15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составе и значениях целевых индикаторов и показателей представлена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, вышестоящих бюджет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небюджетных источников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финансирования Программы на 2018- 2020 годы за счет средств городского бюджета составляет 1800,0 тыс. руб., в том числе по годам:</w:t>
      </w:r>
    </w:p>
    <w:p>
      <w:pPr>
        <w:pStyle w:val="Normal"/>
        <w:tabs>
          <w:tab w:val="clear" w:pos="709"/>
          <w:tab w:val="left" w:pos="170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18 год - 600,0 тыс.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9 год - 600,0 тыс.руб.;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2020 год - 600,0 тыс.рублей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едства на финансирование мероприятий Программы направляются из городского бюджета. Кроме того, по результатам участия города Назарово в конкурсах по отбору муниципальных программ развития малого и среднего предпринимательства, на финансирование отдельных мероприятий Программы  могут быть привлечены средства краевого и федерального бюдже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привлеченных средств краевого и федерального бюджетов определяется после принятия Правительством Красноярского края решения об утверждении распределения субсидий бюджетам муниципальных образований края для реализации мероприятий, предусмотренных муниципальными программами развития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едства краевого и федерального бюджетов, направляемые на финансирование мероприятий Программы, распределяются и расходуются в соответствии с порядками и на условиях, установленных нормативными правовыми документами, принятыми администрацией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спределение бюджетных ассигнований на реализацию Программы утверждается Решением Назаровского городского Совета депутатов о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рограммы осуществляется в порядке и за счет средств, которые предусмотрены в бюджете города для соответствующих мероприятий Программы.</w:t>
      </w:r>
    </w:p>
    <w:p>
      <w:pPr>
        <w:pStyle w:val="Style19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возникновения переходящих остатков средств краевого и федерального бюджетов, полученных в городской бюджет по результатам конкурсного отбора муниципальных программ на финансирование мероприятий по поддержке и развитию малого и среднего предпринимательства, объем средств, необходимых для обеспечения коэффициента софинансирования исходя из условий, действовавших в предыдущем финансовом году, резервируется на соответствующие мероприятия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планируемых объемов финансирования по мероприятиям муниципальной программы изложено в приложении № 5, по источникам и направлениям расходования средств  - в приложении № 7 к настоящей Программе.  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57DB42FF18B333C663FB6073615EE81377B8DD9D824E552F61BB1DA4B1A7F" TargetMode="External"/><Relationship Id="rId3" Type="http://schemas.openxmlformats.org/officeDocument/2006/relationships/hyperlink" Target="consultantplus://offline/ref=C557DB42FF18B333C663FB6073615EE81074BFD091844E552F61BB1DA4B1A7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48:00Z</dcterms:created>
  <dc:creator>Плановый отдел</dc:creator>
  <dc:description/>
  <cp:keywords/>
  <dc:language>en-US</dc:language>
  <cp:lastModifiedBy>Руководитель</cp:lastModifiedBy>
  <cp:lastPrinted>2017-11-09T12:30:00Z</cp:lastPrinted>
  <dcterms:modified xsi:type="dcterms:W3CDTF">2017-11-14T23:59:00Z</dcterms:modified>
  <cp:revision>57</cp:revision>
  <dc:subject/>
  <dc:title/>
</cp:coreProperties>
</file>