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  <w:tab w:val="center" w:pos="4677" w:leader="none"/>
        </w:tabs>
        <w:jc w:val="right"/>
        <w:rPr/>
      </w:pPr>
      <w:r>
        <w:rPr>
          <w:sz w:val="29"/>
          <w:szCs w:val="29"/>
          <w:lang w:val="en-US" w:eastAsia="en-US"/>
        </w:rPr>
        <w:tab/>
      </w:r>
      <w:r>
        <w:rPr>
          <w:lang w:val="en-US" w:eastAsia="en-US"/>
        </w:rPr>
        <w:t xml:space="preserve">                                                                                 Приложение к</w:t>
      </w:r>
    </w:p>
    <w:p>
      <w:pPr>
        <w:pStyle w:val="Normal"/>
        <w:tabs>
          <w:tab w:val="clear" w:pos="708"/>
          <w:tab w:val="left" w:pos="750" w:leader="none"/>
          <w:tab w:val="center" w:pos="4677" w:leader="none"/>
        </w:tabs>
        <w:jc w:val="righ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</w:t>
      </w:r>
      <w:r>
        <w:rPr>
          <w:lang w:val="en-US" w:eastAsia="en-US"/>
        </w:rPr>
        <w:t>постановлению главы города</w:t>
      </w:r>
    </w:p>
    <w:p>
      <w:pPr>
        <w:pStyle w:val="Normal"/>
        <w:tabs>
          <w:tab w:val="clear" w:pos="708"/>
          <w:tab w:val="left" w:pos="750" w:leader="none"/>
          <w:tab w:val="center" w:pos="467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№               </w:t>
      </w:r>
      <w:r>
        <w:rPr>
          <w:lang w:val="en-US" w:eastAsia="en-US"/>
        </w:rPr>
        <w:t>от   11.2017</w:t>
      </w:r>
    </w:p>
    <w:p>
      <w:pPr>
        <w:pStyle w:val="Normal"/>
        <w:tabs>
          <w:tab w:val="clear" w:pos="708"/>
          <w:tab w:val="left" w:pos="750" w:leader="none"/>
          <w:tab w:val="center" w:pos="4677" w:leader="none"/>
        </w:tabs>
        <w:rPr>
          <w:sz w:val="29"/>
          <w:szCs w:val="29"/>
          <w:lang w:val="en-US" w:eastAsia="en-US"/>
        </w:rPr>
      </w:pPr>
      <w:r>
        <w:rPr>
          <w:sz w:val="29"/>
          <w:szCs w:val="29"/>
          <w:lang w:val="en-US" w:eastAsia="en-US"/>
        </w:rPr>
      </w:r>
    </w:p>
    <w:p>
      <w:pPr>
        <w:pStyle w:val="Normal"/>
        <w:tabs>
          <w:tab w:val="clear" w:pos="708"/>
          <w:tab w:val="left" w:pos="750" w:leader="none"/>
          <w:tab w:val="center" w:pos="4677" w:leader="none"/>
        </w:tabs>
        <w:rPr>
          <w:sz w:val="29"/>
          <w:szCs w:val="29"/>
        </w:rPr>
      </w:pPr>
      <w:r>
        <w:rPr>
          <w:sz w:val="29"/>
          <w:szCs w:val="29"/>
          <w:lang w:val="en-US" w:eastAsia="en-US"/>
        </w:rPr>
        <w:t xml:space="preserve">                                                        </w:t>
      </w:r>
      <w:r>
        <w:rPr/>
        <w:drawing>
          <wp:inline distT="0" distB="0" distL="0" distR="0">
            <wp:extent cx="50165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9"/>
          <w:szCs w:val="29"/>
          <w:lang w:val="en-US" w:eastAsia="en-US"/>
        </w:rPr>
        <w:t xml:space="preserve">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br w:type="textWrapping" w:clear="all"/>
      </w:r>
      <w:r>
        <w:rPr>
          <w:b/>
          <w:sz w:val="28"/>
          <w:szCs w:val="28"/>
        </w:rPr>
        <w:t>РОССИЙСКАЯ ФЕДЕРАЦИЯ</w:t>
      </w:r>
      <w:r>
        <w:rPr>
          <w:b/>
          <w:sz w:val="28"/>
          <w:szCs w:val="28"/>
        </w:rPr>
        <w:br w:type="textWrapping" w:clear="all"/>
      </w:r>
      <w:r>
        <w:rPr>
          <w:b/>
          <w:spacing w:val="6"/>
          <w:sz w:val="28"/>
          <w:szCs w:val="28"/>
        </w:rPr>
        <w:t>НАЗАРОВСКИЙ ГОРОДСКОЙ СОВЕТ ДЕПУ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       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spacing w:lineRule="auto" w:line="240"/>
        <w:rPr/>
      </w:pPr>
      <w:r>
        <w:rPr>
          <w:lang w:val="ru-RU"/>
        </w:rPr>
        <w:t>__.__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г. Назарово</w:t>
      </w:r>
      <w:r>
        <w:rPr/>
        <w:t xml:space="preserve">                           </w:t>
      </w:r>
      <w:r>
        <w:rPr>
          <w:lang w:val="ru-RU"/>
        </w:rPr>
        <w:t xml:space="preserve">     </w:t>
      </w:r>
      <w:r>
        <w:rPr/>
        <w:t xml:space="preserve">            </w:t>
      </w:r>
      <w:r>
        <w:rPr>
          <w:lang w:val="ru-RU"/>
        </w:rPr>
        <w:t>Проект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 утвержд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Назарово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9-2020 г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ст.11,185 Бюджетного кодекса Российской Федерации Назаровский городско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бюджет города Назарово на 2018 год и плановый период 2019-2020 годы по следующим показателям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города Назарово на 2018 год и плановый период 2019 - 2020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 Утвердить основные характеристики бюджета города Назарово </w:t>
        <w:br/>
        <w:t>на 2018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Назарово 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55,40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Назарово в сумме                     1 000 855,40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Назарово в сумме 0,00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Назарово в сумме 0,00 тыс. руб.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. Утвердить основные характеристики бюджета города Назарово  </w:t>
        <w:br/>
        <w:t>на 2019 год и на 2020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бюджета города Назарово </w:t>
        <w:br/>
        <w:t>на 2019 год в сумме 980 318,70 тыс. руб. и на 2020 год в сумме                      987 872,25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) общий объем расходов  бюджета города Назарово на 2019 год в сумме 1 012 267,80 тыс. руб., в том числе условно утвержденные расходы </w:t>
        <w:br/>
        <w:t>в сумме  11 894,05  тыс. руб., и на 2020 год в сумме 1 023 116,88 тыс. руб., в том числе условно утвержденные расходы в сумме 24 439,18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Назарово на 2019 год в сумме 31 949,10 тыс. руб. и на 2020 год в сумме 35 244,63 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 города Назарово на 2019 год в сумме 31 949,10 тыс. руб. и на 2020 год в сумме                             35 244,63 тыс. 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Назарово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Назарово и закрепленные за ними источники внутреннего финансирования дефицита  бюджета города Назарово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/>
        <w:t>.</w:t>
      </w: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вка отчислений от  прибы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на 2018 год и плановый период 2019-2020 годы ставку отчислений от прибыли муниципальных унитарных предприятий, остающейся после уплаты налогов и иных обязательных платежей в соответствии с действующим законодательством Российской Федерации, постановлением администрации города Назарово от  22.07.2013 № 1475-п.</w:t>
      </w: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Доходы бюджета города Назарово на 2018 год и плановый период 2019-2020 годы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 бюджета города Назарово на 2018 год и плановый период 2019-2020 годы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Статья 5. Распределение на 2018 год и плановый период </w:t>
        <w:br/>
        <w:t>2019 - 2020 годы расходов бюджета города Назарово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Назарово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8 год и плановый период 2019-2020 годы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Назарово на 2018 год 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</w:t>
        <w:br/>
        <w:t>города  Назарово на плановый период  2019-2020 годы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Назарово и непрограммным направлениям деятельности), группам и подгруппам видов расходов, разделам, подразделам классификации расходов бюджета города Назарово на 2018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5) распределение бюджетных ассигнований по целевым статьям (муниципальным программам города Назарово и непрограммным направлениям деятельности), группам и подгруппам видов расходов, разделам, подразделам классификации расходов бюджета города Назарово на плановый период 2019-2020 годы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Назарово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бюджета города Назарово на исполнение публичных нормативных обязательств города Назарово на 2018 год в сумме 917,55 тыс. руб., на 2019 год в сумме  917,55 тыс. руб. и на 2020 год в сумме 917,55 тыс. руб.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зменение показателей сводной бюджетной росписи  бюджета города Назарово в 2018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Назарово вправе в ходе исполнения настоящего решения вносить изменения в сводную бюджетную роспись бюджета города Назарово на 2018 год и плановый период 2019-2020 годы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</w:t>
        <w:br/>
        <w:t>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 собственности и приобретение объектов недвижимого имущества в муниципальную собственность 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Назарово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на сумму средств межбюджетных трансфертов, передаваемых из краевого  бюджета на осуществление отдельных целевых расходов на основании федеральных и краевых нормативных правовых акт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в случае уменьшения суммы средств межбюджетных трансфертов из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Назар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9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по состоянию </w:t>
        <w:br/>
        <w:t>на 1 января 2018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размеров денежного вознаграждения лиц, замещающих муниципальные должности, и должностных окладов муниципальных служащих города Назарово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 должности , размеры должностных окладов по должностям муниципальной службы, проиндексированные в 2009, 2011, 2012, 2013, 2015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на 4 процента с 1 января 2018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19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0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ых учреждений города Назарово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  увеличивается (индексируется) в 2018 году на 4 процента с 1 января 2018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19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0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Статья 10. Особенности использования средств, получаемых муниципальными казенными учреждениями в 2018 году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бюджета города Назарово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Назаров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 бюджета города Назаров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администрации города Назарово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</w:t>
        <w:br/>
        <w:t>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Статья 11. Особенности исполнения бюджета города Назарово в 2018 году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 бюджета города  на 1 января 2018 года в полном объеме могут направляться на покрытие временных кассовых разрывов, возникающих в ходе исполнения бюджета города Назарово в 2018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outlineLvl w:val="0"/>
        <w:rPr/>
      </w:pPr>
      <w:r>
        <w:rPr>
          <w:sz w:val="28"/>
          <w:szCs w:val="28"/>
        </w:rPr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, производится главными распорядителями средств за счет утвержденным им бюджетных ассигнований на 2018 год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Дорожный фонд города Назаро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дорожного фонда города Назарово на </w:t>
      </w:r>
      <w:r>
        <w:rPr/>
        <w:t> </w:t>
      </w:r>
      <w:r>
        <w:rPr>
          <w:sz w:val="28"/>
          <w:szCs w:val="28"/>
        </w:rPr>
        <w:t>2018 год –  17 487,15 тыс. руб., в 2019 году – 19 511,55 тыс. руб., в 2020 году –  19 987,90 тыс. 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Резервный фонд администрации города Назарово</w:t>
      </w:r>
    </w:p>
    <w:p>
      <w:pPr>
        <w:pStyle w:val="Style20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города Назарово предусматривается резервный фонд администрации города Назарово (далее по тексту – резервный фонд) на 2018 год  в сумме  300  тыс. руб., на 2019 год в сумме 300 тыс. руб., на 2020 год в сумме 300 тыс. руб.</w:t>
      </w:r>
    </w:p>
    <w:p>
      <w:pPr>
        <w:pStyle w:val="Style20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Администрация города Назарово ежеквартально информирует Назаровский городской Совет депутатов о расходовании средств резерв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>3. Расходование средств резервного фонда осуществляется в порядке, установленном администрацией гор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4. Предоставление субсидий</w:t>
      </w:r>
    </w:p>
    <w:p>
      <w:pPr>
        <w:pStyle w:val="Normal"/>
        <w:jc w:val="both"/>
        <w:rPr/>
      </w:pPr>
      <w:r>
        <w:rPr>
          <w:sz w:val="28"/>
          <w:szCs w:val="28"/>
        </w:rPr>
        <w:t>1.Установить, что за счет средств бюджета города Назарово  предоставляются субсидии организациям на возмещение затрат по организации отдыха, оздоровления и занятости детей в 2018 году в сумме 3 654,62 тыс. руб., в 2019 году  -  3 654,62 тыс. руб., в 2020 году – 3 654,6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Установить, что за счет средств бюджета города Назарово субъектам малого и (или) среднего предпринимательства предоставляются субсидии на возмещение части затрат, связанных с приобретением оборудования в целях создания и (или) развития, и (или) модернизации производства товаров (работ, услуг), </w:t>
      </w:r>
      <w:r>
        <w:rPr>
          <w:rFonts w:cs="Times New Roman CYR" w:ascii="Times New Roman CYR" w:hAnsi="Times New Roman CYR"/>
          <w:sz w:val="28"/>
          <w:szCs w:val="28"/>
        </w:rPr>
        <w:t xml:space="preserve">на возмещение части затрат на уплату первого взноса (аванса) при заключении договоров лизинга оборудования, </w:t>
      </w:r>
      <w:r>
        <w:rPr>
          <w:sz w:val="28"/>
          <w:szCs w:val="28"/>
        </w:rPr>
        <w:t xml:space="preserve">субсидии вновь созданным субъектам малого предпринимательства на возмещение части затрат, связанных с приобретением и созданием основных средств и началом предпринимательской деятельности в 2018 году - 530,0 тыс. руб., в 2019 году - 530,0 тыс. руб., в 2020 году - 530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за счет средств бюджета города Назарово предоставляются субсидии организациям автомобильного пассажирского транспорта в соответствии с программой пассажирских перевозок, субсидируемых из бюджета города в 2018 году в сумме 8792,30  тыс. руб., в 2019 году – 8 792,30 тыс. руб., в 2020 году – 8 792,3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>4. Установить, что за счет средств бюджета города Назарово предоставляются субсидии организациям жилищно-коммунального хозяйства города на компенсацию выпадающих доходов при предоставлении коммунальных услуг и части размера платы граждан за коммунальные услуги в 2018 году в сумме 52 717,30 тыс. руб., в 2019 году  - 52 717,30 тыс. руб., в 2020 году – 52 717,3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за счет средств бюджета города Назарово юридическим лицам предоставляется субсидия в 2018 году в сумме  172,77 тыс. руб., в целях финансового обеспечения (возмещения) затрат в связи с проведением работ по благоустройству дворовых территорий многоквартирн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>6. Субсидии, предусмотренные пунктами 1-4 настоящей статьи, выделяются из бюджета города Назарово в порядке и на условиях, определяемых правовым актом администрации города Назаров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Муниципальный внутренний долг города Назарово</w:t>
      </w:r>
    </w:p>
    <w:p>
      <w:pPr>
        <w:pStyle w:val="Normal"/>
        <w:tabs>
          <w:tab w:val="clear" w:pos="708"/>
          <w:tab w:val="left" w:pos="-2127" w:leader="none"/>
          <w:tab w:val="left" w:pos="-142" w:leader="none"/>
        </w:tabs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Назарово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на 1 января 2019 года в сумме 55 000 тыс. руб., в том числе по муниципальным гарантиям города Назарово 0 тыс. руб.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на 1 января 2020 года в сумме 0 тыс. руб., в том числе по муниципальным гарантиям города Назарово 0 тыс. руб.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1 года в сумме 0 тыс. руб., в том числе по муниципальным гарантиям города Назарово 0 тыс. 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предельный объем муниципального долга города Назарово в сумме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42 307,90 тыс. руб. на 2018 год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46 781,90 тыс. руб. на 2019 год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56 507,85 тыс. руб. на 2020 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 предельный объем расходов на обслуживание муниципального долга города Назарово в 2018 году в сумме 0,00 тыс. руб.; в 2019 году – 0,00 тыс. руб.; в 2020 году – 0,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6. Обслуживание счета бюджета города Назарово</w:t>
      </w:r>
    </w:p>
    <w:p>
      <w:pPr>
        <w:pStyle w:val="Normal"/>
        <w:jc w:val="both"/>
        <w:rPr/>
      </w:pPr>
      <w:r>
        <w:rPr>
          <w:sz w:val="28"/>
          <w:szCs w:val="28"/>
        </w:rPr>
        <w:t>1. Кассовое обслуживание исполнения бюджета города Назарово  осуществляется Управлением Федерального казначейства по Красноярскому краю.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7. Вступление в силу настоящего реш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подлежит опубликованию в газете «Советское Причулымье» и вступает в силу с 1 января 2018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но исполняющий обязанности главы города –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городского  Совета депутатов</w:t>
        <w:tab/>
        <w:t xml:space="preserve">                               О.В.Мартус</w:t>
      </w:r>
    </w:p>
    <w:p>
      <w:pPr>
        <w:pStyle w:val="Normal"/>
        <w:jc w:val="right"/>
        <w:rPr/>
      </w:pPr>
      <w:r>
        <w:rPr/>
        <w:t>Дата  подписания                                                                                                     «____»______________2017</w:t>
      </w:r>
    </w:p>
    <w:p>
      <w:pPr>
        <w:pStyle w:val="Normal"/>
        <w:ind w:right="-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34:00Z</dcterms:created>
  <dc:creator>Пользователь</dc:creator>
  <dc:description/>
  <cp:keywords/>
  <dc:language>en-US</dc:language>
  <cp:lastModifiedBy>New6</cp:lastModifiedBy>
  <cp:lastPrinted>2017-11-13T12:44:00Z</cp:lastPrinted>
  <dcterms:modified xsi:type="dcterms:W3CDTF">2017-11-13T04:44:00Z</dcterms:modified>
  <cp:revision>177</cp:revision>
  <dc:subject/>
  <dc:title>                                                                                                       ПРОЕКТ</dc:title>
</cp:coreProperties>
</file>