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2017                                             г. Назарово  </w:t>
      </w:r>
      <w:r>
        <w:rPr>
          <w:b/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№ 1505-п</w:t>
      </w:r>
    </w:p>
    <w:p>
      <w:pPr>
        <w:pStyle w:val="Style61"/>
        <w:widowControl/>
        <w:rPr>
          <w:rStyle w:val="FontStyle15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rPr>
          <w:rStyle w:val="FontStyle15"/>
          <w:color w:val="0070C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Управление муниципальным имуществом и земельными ресурсами» на 2018 год и плановый  </w:t>
        <w:br/>
        <w:t>период 2019-2020 годы</w:t>
      </w:r>
    </w:p>
    <w:p>
      <w:pPr>
        <w:pStyle w:val="Style71"/>
        <w:widowControl/>
        <w:jc w:val="both"/>
        <w:rPr/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spacing w:val="-1"/>
          <w:sz w:val="28"/>
          <w:szCs w:val="28"/>
        </w:rPr>
        <w:t>руководствуясь статьей 7 Устава гор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азарово от 12.07.2017 № 211-р «Об утверждении перечня муниципальных программ  города Назарово на 2018 год и плановый период 2019-2020 годов»,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Управление муниципальным имуществом и земельными ресурсами» на 2018 год и плановый  период 2019-2020 годы согласно прилож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города Смолина С.В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И.о. руководителя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В.П. Даньшин</w:t>
      </w:r>
    </w:p>
    <w:sectPr>
      <w:type w:val="nextPage"/>
      <w:pgSz w:w="11906" w:h="16838"/>
      <w:pgMar w:left="1418" w:right="73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Irina St</cp:lastModifiedBy>
  <cp:lastPrinted>2017-11-08T08:18:00Z</cp:lastPrinted>
  <dcterms:modified xsi:type="dcterms:W3CDTF">2017-11-13T09:17:00Z</dcterms:modified>
  <cp:revision>130</cp:revision>
  <dc:subject/>
  <dc:title/>
</cp:coreProperties>
</file>