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</w:rPr>
      </w:pPr>
      <w:r>
        <w:rPr>
          <w:sz w:val="29"/>
          <w:szCs w:val="29"/>
          <w:lang w:val="en-US" w:eastAsia="en-US"/>
        </w:rPr>
        <w:tab/>
        <w:t xml:space="preserve">                                             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lang w:val="en-US"/>
        </w:rPr>
        <w:t xml:space="preserve">   </w:t>
      </w:r>
      <w:r>
        <w:rPr>
          <w:lang w:val="ru-RU"/>
        </w:rPr>
        <w:t>.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г. Назарово</w:t>
      </w:r>
      <w:r>
        <w:rPr/>
        <w:t xml:space="preserve">                           </w:t>
      </w:r>
      <w:r>
        <w:rPr>
          <w:lang w:val="ru-RU"/>
        </w:rPr>
        <w:t xml:space="preserve">     </w:t>
      </w:r>
      <w:r>
        <w:rPr/>
        <w:t xml:space="preserve">               </w:t>
      </w:r>
      <w:r>
        <w:rPr>
          <w:sz w:val="28"/>
          <w:szCs w:val="28"/>
          <w:lang w:val="ru-RU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Назарово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.11,185 Бюджетного кодекса Российской Федерации Назаровский городско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бюджет города Назарово на 2017 год и плановый период 2018-2019 годы по следующим показателям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города Назарово на 2017 год и плановый период 2018 - 2019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бюджета города Назарово </w:t>
        <w:br/>
        <w:t>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зарово 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3,68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Назарово в сумме                     1 018 914,58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зарово в сумме 6 290,9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Назарово в сумме 6 290,90 тыс. руб.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бюджета города Назарово  </w:t>
        <w:br/>
        <w:t>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бюджета города Назарово </w:t>
        <w:br/>
        <w:t>на 2018 год в сумме 911 888,47 тыс. руб. и на 2019 год в сумме                      923 282,07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 бюджета города Назарово на 2018 год в сумме 941 283,70 тыс. руб., в том числе условно утвержденные расходы </w:t>
        <w:br/>
        <w:t>в сумме  11 729,31  тыс. руб., и на 2019 год в сумме 953 630,35 тыс. руб., в том числе условно утвержденные расходы в сумме 24 075,96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зарово на 2018 год в сумме 29395,23 тыс. руб. и на 2019 год в сумме 30 348,28 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 города Назарово на 2018 год в сумме 29 395,23 тыс. руб. и на 2019 год в сумме                             30 348,28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Назарово и закрепленные за ними источники внутреннего финансирования дефицита 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>.</w:t>
      </w: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вка отчислений от  прибы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на 2017 год и плановый период 2018-2019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 22.07.2013 № 1475-п.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оходы бюджета города Назарово на 2017 год и плановый период 2018-2019 год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 бюджета города Назарово на 2017 год и плановый период 2018-2019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5. Распределение на 2017 год и плановый период </w:t>
        <w:br/>
        <w:t>2018 - 2019 годы расходов бюджета города Назарово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Назарово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ы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Назарово на 2017 год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</w:t>
        <w:br/>
        <w:t>города  Назарово на плановый период  2018-2019 годы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2017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плановый период 2018-2019 годы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Назарово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бюджета города Назарово на исполнение публичных нормативных обязательств города Назарово на 2017 год в сумме 899,58 тыс. руб., на 2018 год в сумме  899,58 тыс. руб. и на 2019 год в сумме 899,58 тыс. руб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зменение показателей сводной бюджетной росписи  бюджета города Назарово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а Назарово на 2017 год и плановый период 2018-2019 годы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7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,2015 годах, увеличиваются (индексируются) в 2017 году и плановом периоде 2018-2019 годы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муниципальных учреждений   увеличивается (индексируется) в 2017 году и плановом периоде 2018-2019 годы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17 г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Назаров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 бюджет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нения бюджета города Назарово в 2017 год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 бюджета города  на 1 января 2017 года в полном объеме могут направляться на покрытие временных кассовых разрывов, возникающих в ходе исполнения бюджета города Назарово в 2017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outlineLvl w:val="0"/>
        <w:rPr/>
      </w:pPr>
      <w:r>
        <w:rPr>
          <w:sz w:val="28"/>
          <w:szCs w:val="28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за счет утвержденным им бюджетных ассигнований на 2017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Назарово на </w:t>
      </w:r>
      <w:r>
        <w:rPr/>
        <w:t> </w:t>
      </w:r>
      <w:r>
        <w:rPr>
          <w:sz w:val="28"/>
          <w:szCs w:val="28"/>
        </w:rPr>
        <w:t>2017 год –  19 380,60 тыс. руб., в 2018 году – 19 380,60 тыс. руб., в 2019 году –  19 380,60 тыс. 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Резервный фонд администрации города Назарово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Назарово предусматривается резервный фонд администрации города Назарово (далее по тексту – резервный фонд) на 2017 год  в сумме  300  тыс. руб., на 2018 год в сумме 300 тыс. руб., на 2019 год в сумме 300 тыс. руб.</w:t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4. Предоставление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, что за счет средств бюджета города Назарово муниципальному унитарному предприятию «Достоинство» предоставляются субсидии на возмещение затрат по организации отдыха, оздоровления и занятости детей в 2017 году в сумме 3 595,45 тыс. руб., в 2018 году  -  3 595,45 тыс. руб., в 2019 году – 3 595,4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Установить, что за счет средств бюджета города Назарово субъектам малого и (или) среднего предпринимательства предоставляются субсидии на возмещение части затрат, связанных с приобретением оборудования в целях создания и (или) развития, и (или) модернизации производства товаров (работ, услуг), </w:t>
      </w:r>
      <w:r>
        <w:rPr>
          <w:rFonts w:cs="Times New Roman CYR" w:ascii="Times New Roman CYR" w:hAnsi="Times New Roman CYR"/>
          <w:sz w:val="28"/>
          <w:szCs w:val="28"/>
        </w:rPr>
        <w:t xml:space="preserve">на возмещение части затрат на уплату первого взноса (аванса) при заключении договоров лизинга оборудования, </w:t>
      </w:r>
      <w:r>
        <w:rPr>
          <w:sz w:val="28"/>
          <w:szCs w:val="28"/>
        </w:rPr>
        <w:t xml:space="preserve">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 в 2017 году - 530,0 тыс. руб., в 2018 году - 530,0 тыс. руб., в 2019 году - 53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за счет средств бюджет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17 году в сумме 9 181,00  тыс. руб., в 2018 году – 9 181,00 тыс. руб., в 2019 году – 9 181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, что за счет средств бюджет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17 году в сумме 11 577,10 тыс. руб., в 2018 году  - 11 577,10 тыс. руб., в 2019 году – 11 577,1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за счет средств бюджета города Назарово предоставляются субсидии на реализацию муниципальных программ поддержки социально ориентированных некоммерческих организаций на конкурсной основе на создание и обеспечение деятельности ресурсного центра поддержки общественных инициатив города Назарово в 2017 году в сумме 50,00 тыс. руб., в 2018 году – 50,00 тыс. руб., в 2019 году – 50,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6. Субсидии, предусмотренные пунктами 1-5 настоящей статьи, выделяются из бюджет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18 года в сумме 55 00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19 года в сумме 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 года в сумме 0 тыс. руб., в том числе по муниципальным гарантиям города Назарово 0 тыс. 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предельный объем муниципального долга города Назарово в сумм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30 837,30 тыс. руб. на 2017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35 207,27 тыс. руб. на 2018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46 600,87 тыс. руб. на 2019 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предельный объем расходов на обслуживание муниципального долга города Назарово в 2017 году в сумме 1 201,21 тыс. руб.; в 2018 году – 0 тыс. руб.; в 2019 году – 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6. Обслуживание счета бюджета города Назарово</w:t>
      </w:r>
    </w:p>
    <w:p>
      <w:pPr>
        <w:pStyle w:val="Normal"/>
        <w:jc w:val="both"/>
        <w:rPr/>
      </w:pPr>
      <w:r>
        <w:rPr>
          <w:sz w:val="28"/>
          <w:szCs w:val="28"/>
        </w:rPr>
        <w:t>1. Кассовое обслуживание исполнения бюджета города Назарово 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7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публикованию в газете «Советское Причулымье» и вступает в силу с 1 января 2017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Ю.А. Стрельников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та  подписания                                                                                                     «____»______________201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cp:keywords/>
  <dc:language>en-US</dc:language>
  <cp:lastModifiedBy>ADM01</cp:lastModifiedBy>
  <cp:lastPrinted>2015-12-08T12:00:00Z</cp:lastPrinted>
  <dcterms:modified xsi:type="dcterms:W3CDTF">2016-11-11T01:55:00Z</dcterms:modified>
  <cp:revision>151</cp:revision>
  <dc:subject/>
  <dc:title>                                                                                                       ПРОЕКТ</dc:title>
</cp:coreProperties>
</file>