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9"/>
          <w:szCs w:val="29"/>
          <w:lang w:val="en-US" w:eastAsia="en-US"/>
        </w:rPr>
        <w:t xml:space="preserve">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____    .2016                          г. Назарово                                            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бюджета</w:t>
      </w:r>
    </w:p>
    <w:p>
      <w:pPr>
        <w:pStyle w:val="Normal"/>
        <w:rPr/>
      </w:pPr>
      <w:r>
        <w:rPr>
          <w:sz w:val="28"/>
          <w:szCs w:val="28"/>
        </w:rPr>
        <w:t xml:space="preserve">города  Назарово на 2017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на 2018-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м чтен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 11, 15, 185 Бюджетного кодекса Российской Федерации, Назаровский городско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бюджет города Назарово на 2017 год и плановый период на 2018-2019 годы в первом чтении со следующими параметрам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города Назарово на: 2017 год 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3,68 тыс. руб., 2018 год в сумме  911 888,47               тыс. руб., 2019 год в сумме  923 282,07тыс. 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города Назарово на: 2017 год  в сумме  1 018 914,58  тыс. руб., 2018 год в сумме 941 283,70  тыс. руб., в том числе условно  утвержденные  расходы в сумме 11 729,31  тыс. руб.,  2019 год в сумме  953 630,35 тыс. руб.,  в том числе условно утвержденные расходы в сумме   24 075,96 тыс. руб.;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города Назарово на 2017 год в сумме                     6 290,90 тыс. руб., дефицит бюджета города Назарово на 2018 год в сумме                29 395,23 тыс. руб., дефицит бюджета города Назарово на  2019 год в сумме                  30 348,28 тыс. руб.; 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8"/>
          <w:szCs w:val="28"/>
        </w:rPr>
        <w:t>- верхний предел муниципального внутреннего долга города Назарово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8 года в сумме 55 000 тыс. руб., в том числе по муниципальным гарантиям города Назарово   0  тыс. руб.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9 года в сумме 0 тыс. руб., в том числе по муниципальным гарантиям города Назарово 0 тыс. руб.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20 года в сумме 0 тыс. руб., в том числе по муниципальным гарантиям города Назарово 0 тыс. руб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</w:t>
      </w:r>
      <w:r>
        <w:rPr/>
        <w:t xml:space="preserve"> </w:t>
      </w:r>
      <w:r>
        <w:rPr>
          <w:sz w:val="28"/>
          <w:szCs w:val="28"/>
        </w:rPr>
        <w:t>подлежит официальному опубликованию в газете «Советское Причулымье» и размещению на официальном сайте администрации города Назарово в сети Интернет и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Ю.А.Стрельникова                   </w:t>
      </w:r>
    </w:p>
    <w:p>
      <w:pPr>
        <w:pStyle w:val="Normal"/>
        <w:ind w:left="5387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  подписания                                                                                                     « __» ____________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.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1:00Z</dcterms:created>
  <dc:creator>Пользователь</dc:creator>
  <dc:description/>
  <cp:keywords/>
  <dc:language>en-US</dc:language>
  <cp:lastModifiedBy>ADM01</cp:lastModifiedBy>
  <cp:lastPrinted>2016-11-11T09:27:00Z</cp:lastPrinted>
  <dcterms:modified xsi:type="dcterms:W3CDTF">2016-11-11T02:28:00Z</dcterms:modified>
  <cp:revision>56</cp:revision>
  <dc:subject/>
  <dc:title>                                                                                                       ПРОЕКТ</dc:title>
</cp:coreProperties>
</file>