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11.2012  </w:t>
        <w:tab/>
        <w:t xml:space="preserve">                                     г.Назарово</w:t>
        <w:tab/>
        <w:tab/>
        <w:t xml:space="preserve">                        № 172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ний по проекту бюджета</w:t>
      </w:r>
    </w:p>
    <w:p>
      <w:pPr>
        <w:pStyle w:val="Normal"/>
        <w:rPr/>
      </w:pPr>
      <w:r>
        <w:rPr>
          <w:sz w:val="28"/>
          <w:szCs w:val="28"/>
        </w:rPr>
        <w:t>города Назарово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.40 Устава города Назарово, в целях широкого и гласного обсуждения вопросов, затрагивающих интересы и права жителей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нести на публичные слушания внесенный в Назаровский городской Совет депутатов проект решения «Об утверждении бюджета города Назарово на 2013 год»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27.11.2012 в 14.00 в большом зале администрации города Назарово по адресу: г.Назарово, ул.К.Маркса, 19, корп.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, что заявки на участие и выступление на публичных слушаниях принимаются общим отделом администрации города с 09.00 до 13.00 ч. в рабочие дни по адресу: г.Назарово, ул.К.Маркса, 19, корп.1, каб.40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Точное вре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                                                 Е.А.Мережников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59:00Z</dcterms:created>
  <dc:creator>finupr401</dc:creator>
  <dc:description/>
  <cp:keywords/>
  <dc:language>en-US</dc:language>
  <cp:lastModifiedBy>Сайко</cp:lastModifiedBy>
  <cp:lastPrinted>2012-11-07T10:54:00Z</cp:lastPrinted>
  <dcterms:modified xsi:type="dcterms:W3CDTF">2012-11-09T01:38:00Z</dcterms:modified>
  <cp:revision>25</cp:revision>
  <dc:subject/>
  <dc:title/>
</cp:coreProperties>
</file>