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  <w:tab w:val="center" w:pos="4677" w:leader="none"/>
        </w:tabs>
        <w:jc w:val="right"/>
        <w:rPr>
          <w:sz w:val="29"/>
          <w:szCs w:val="29"/>
        </w:rPr>
      </w:pPr>
      <w:r>
        <w:rPr>
          <w:sz w:val="29"/>
          <w:szCs w:val="29"/>
        </w:rPr>
        <w:tab/>
      </w:r>
    </w:p>
    <w:p>
      <w:pPr>
        <w:pStyle w:val="Normal"/>
        <w:tabs>
          <w:tab w:val="clear" w:pos="708"/>
          <w:tab w:val="left" w:pos="750" w:leader="none"/>
          <w:tab w:val="center" w:pos="4677" w:leader="none"/>
        </w:tabs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            </w:t>
      </w:r>
      <w:r>
        <w:rPr/>
        <w:drawing>
          <wp:inline distT="0" distB="0" distL="0" distR="0">
            <wp:extent cx="50482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pacing w:val="6"/>
          <w:sz w:val="28"/>
          <w:szCs w:val="28"/>
        </w:rPr>
      </w:pPr>
      <w:r>
        <w:rPr>
          <w:sz w:val="22"/>
          <w:szCs w:val="22"/>
        </w:rPr>
        <w:br w:type="textWrapping" w:clear="all"/>
      </w:r>
      <w:r>
        <w:rPr>
          <w:b/>
          <w:spacing w:val="6"/>
          <w:sz w:val="28"/>
          <w:szCs w:val="28"/>
        </w:rPr>
        <w:t>НАЗАРОВСКИЙ ГОРОДСКОЙ СОВЕТ ДЕПУТАТОВ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12.2019                     г. Назарово                          №</w:t>
      </w:r>
    </w:p>
    <w:p>
      <w:pPr>
        <w:pStyle w:val="BodyText2"/>
        <w:spacing w:lineRule="auto" w:line="240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города Назаров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20 год и плановый период 2021-2022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.11,185 Бюджетного кодекса Российской Федерации, ст. 7, 21, 58 Устава г. Назарово,Назаровский городской Совет депутатов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бюджет городского округа города Назарово на 2020 год и плановый период 2021-2022 годыпо следующим показателям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Основные характеристики бюджетагородского округа города Назарово на 2020 год и плановый период 2021 - 2022 годы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городского округа города Назарово на 2020 год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городского округа города Назарово в сумме 1 206 019,88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городского округа города Назарово в сумме 1 206 019,88тыс. 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бюджетагородского округа города Назарово на 2021 год и на 2022 год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городского округа города Назаровона 2021 год в сумме 1 215 119,09 тыс. руб. и на 2022 год в сумме  1 121 864,04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городского округа города Назарово на 2021год в сумме 1 253 128,94 тыс. руб., в том числе условно утвержденные расходы в сумме 14 877,68 тыс. руб., и на 2022 год в сумме 1 160 081,89 тыс. руб., в том числе условно утвержденные расходы в сумме 29 727,68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) дефицит бюджетагородского округа города Назарово на 2021 год в сумме38 009,85 тыс. руб. и на 2022 год в сумме 38 217,85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) источники внутреннего финансирования дефицита бюджетагородского округа города Назарово на 2021 год в сумме 38 009,85 тыс. руб. и на 2022год в сумме 38 217,85 тыс. 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Главные администраторы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городского округа города Назарово и закрепленные за ними доходные источники согласно приложению 2 к настоящему решению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источников внутреннего финансирования дефицита бюджета городского округа города Назарово и закрепленные за ними источники внутреннего финансирования дефицита бюджета города Назарово согласно приложению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.Ставка отчислений от прибыли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Утвердить на 2020 год и плановый период 2021-2022 годы ставку отчислений от прибыли муниципальных унитарных предприятий, остающейся после уплаты налогов и иных обязательных платежей в соответствии с действующим законодательством Российской Федерации, постановлением администрации города Назарово от 22.07.2013 №1475-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Доходы бюджетагородского округа города Назарово на 2020 год и плановый период 2021-2022 годы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доходы бюджетагородского округа города Назарово на 2020 год и плановый период 2021-2022 годы согласно приложению 4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5. Распределение на 2020 год и плановый период </w:t>
        <w:br/>
        <w:t>2021 - 2022 годы расходов бюджета городского округа города Назарово по бюджетной классификации Российской Федерации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в пределах общего объема расходов бюджета городского округа города Назарово, установленного статьей 1 настоящего решения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0 год и плановый период 2021-2022 годы согласно приложению 5 к настоящему решению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) ведомственную структуру расходов бюджета городского округа города Назарово на 2020 год и плановый период 2021-2022 годы согласно приложению 6 к настоящему решению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3) распределение бюджетных ассигнований по целевым статьям (муниципальным программам города Назарово и непрограммным направлениям деятельности), группам и подгруппам видов расходов, разделам, подразделам классификации расходов бюджета городского округа города Назарово на 2020 год</w:t>
      </w:r>
      <w:r>
        <w:rPr>
          <w:sz w:val="26"/>
          <w:szCs w:val="26"/>
        </w:rPr>
        <w:t xml:space="preserve"> и плановый период 2021-2022 годы</w:t>
      </w:r>
      <w:r>
        <w:rPr>
          <w:bCs/>
          <w:sz w:val="26"/>
          <w:szCs w:val="26"/>
        </w:rPr>
        <w:t xml:space="preserve"> согласно приложению 7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Публичные нормативные обязательства городского округа города Назарово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средств бюджета городского округа города Назарово на исполнение публичных нормативных обязательств на 2020 год в сумме 1 197,00 тыс. руб., на 2021 год в сумме 1 197,00 тыс. руб. и на 2022 год в сумме 1 197,00тыс. 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Изменение показателей сводной бюджетной росписи бюджета городского округа города Назарово в 2020 году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Установить, что руководитель финансового управления администрации города Назарово вправе в ходе исполнения настоящего решения вносить изменения в сводную бюджетную роспись бюджета городского округа города Назарово на 2020 год и плановый период 2021-2022 годы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и направленных на финансирование расходов данных учреждений в соответствии с бюджетной сметой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 собственности и приобретение объектов недвижимого имущества в муниципальную собственность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4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городского округа города Назарово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6) на сумму средств межбюджетных трансфертов, передаваемых из краевого бюджета на осуществление отдельных целевых расходов на основании федеральных и краевых нормативных правовых актов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7) в случае уменьшения суммы средств межбюджетных трансфертов из краевого бюджета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города Назарово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9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муниципальными казенными учреждениями, по состоянию на 1 января 2020</w:t>
      </w:r>
      <w:bookmarkStart w:id="0" w:name="_GoBack"/>
      <w:bookmarkEnd w:id="0"/>
      <w:r>
        <w:rPr>
          <w:sz w:val="26"/>
          <w:szCs w:val="26"/>
        </w:rPr>
        <w:t xml:space="preserve"> года, которые направляются на финансирование расходов данных учреждений в соответствии с бюджетной смет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Индексация размеров денежного вознаграждения лиц, замещающих муниципальные должности, и должностных окладов муниципальных служащих города Назарово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на 3 процента с 1 октября 2020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лановом периоде 2021 - 2022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Индексация заработной платы работников муниципальных учреждений города Назарово</w:t>
      </w:r>
    </w:p>
    <w:p>
      <w:pPr>
        <w:pStyle w:val="NoSpac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работная плата работников муниципальных учреждений </w:t>
        <w:br/>
        <w:t xml:space="preserve">за исключением заработной платы отдельных категорий работников, увеличение оплаты труда которых осуществляется в соответствии </w:t>
        <w:br/>
        <w:t xml:space="preserve">с указами Президента Российской Федерации, предусматривающими мероприятия по повышению заработной платы, а также в связи </w:t>
        <w:br/>
        <w:t>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Spac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0 году на 3 процента с 1 октября 2020 года;</w:t>
      </w:r>
    </w:p>
    <w:p>
      <w:pPr>
        <w:pStyle w:val="NoSpac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лановом периоде 2021- 2022 годов на коэффициент, равный 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0. Особенности использования средств, получаемых муниципальными казенными учреждениями в 2020 году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бюджета городского округа города Назарово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ского округа города Назарово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е распорядители средств бюджета городского округа города Назарово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управление администрации города Назарово осуществляет зачисление денежных средств на лицевые счета соответствующих муниципальных казенных учреждений, открытые в Управлении Федерального казначейства по Красноярскому краю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. Особенности исполнения бюджета городского округа города Назарово в 2020 году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тки средств бюджета города на 1 января 2020 года в полном объеме могут направляться на покрытие временных кассовых разрывов, возникающих в ходе исполнения бюджета городского округа города Назарово в 2020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0 года обязательствам, производится главными распорядителями средств за счет утвержденным им бюджетных ассигнований на 2020 год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. Дорожный фонд города Назарово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. Утвердить объем бюджетных ассигнований дорожного фонда города Назарово на 2020 год – 59 299,50тыс. руб., в 2021 году –61 275,50 тыс. руб., в 2022 году – 44 025,80тыс. 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3. Резервный фонд администрации города Назарово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расходной части бюджета городского округа города Назарово предусматривается резервный фонд администрации города Назарово (далее по тексту – резервный фонд) на 2020 год в сумме300,00тыс.руб., на 2021 год в сумме 300,00 тыс. руб., на 2022 год в сумме 300,00 тыс. руб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города Назарово ежеквартально информирует Назаровский городской Совет депутатов о расходовании средств резервного фон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Расходование средств резервного фонда осуществляется в порядке, установленном администрацией гор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. Предоставление субсид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Установить, что за счет средств бюджета городского округа города Назарово субъектам малого и (или) среднего предпринимательства предоставляются субсидии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; субъектам малого предпринимательства предоставляются субсидии на возмещение части затрат, связанных с приобретением и созданием основных средств и началом предпринимательской деятельностив 2020 году–450,00 тыс. руб., в 2021 году–450,00 тыс. руб., в 2022 году –450,00 тыс. руб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за счет средств бюджета городского округа города Назарово предоставляются субсидии организациям автомобильного пассажирского транспорта в соответствии с программой пассажирских перевозок, субсидируемых из бюджета городав 2020 году в сумме18 056,10тыс.руб., в 2021 году –18 056,10тыс.руб., в 2022 году – 18 056,10 тыс.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за счет средств бюджета городского округа города Назарово предоставляются субсидии организациям жилищно-коммунального хозяйства города на компенсацию выпадающих доходов при предоставлении коммунальных услуг и части размера платы граждан за коммунальные услуги в 2020 году в сумме 16 108,10тыс. руб., в 2021 году –16 108,10тыс.руб., в 2022 году –16 108,10тыс.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Субсидии, предусмотренные пунктами 1-3 настоящей статьи, выделяются из бюджета городского округа города Назарово в порядке и на условиях, определяемых правовым актом администрации города Назарово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5. Муниципальный внутренний долг города Назарово</w:t>
      </w:r>
    </w:p>
    <w:p>
      <w:pPr>
        <w:pStyle w:val="Normal"/>
        <w:tabs>
          <w:tab w:val="clear" w:pos="708"/>
          <w:tab w:val="left" w:pos="-2127" w:leader="none"/>
          <w:tab w:val="left" w:pos="-142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города Назаров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21 года в сумме0,00тыс. руб., в том числе по муниципальным гарантиям города Назарово0,00тыс. 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22 года в сумме0,00тыс. руб., в том числе по муниципальным гарантиям города Назарово 0,00тыс. 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23 года в сумме 0,00 тыс. руб., в том числе по муниципальным гарантиям города Назарово 0,00тыс. 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Установить предельный объем муниципального долга города Назарово в сумме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91 074,30тыс. руб. на 2020 год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83 367,24 тыс. руб. на 2021 год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82 605,74 тыс. руб. на 2022 год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Установить предельный объем расходов на обслуживание муниципального долга города Назарово в 2020 году в сумме 0,00тыс.руб.; в 2021 году – 0,00 тыс. руб.; в 2022 году – 0,0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6.Обслуживание счета бюджета городского округа города Назаров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Кассовое обслуживание исполнения бюджета городского округа города Назарово осуществляется Управлением Федерального казначейства по Красноярскому краю.</w:t>
      </w:r>
    </w:p>
    <w:p>
      <w:pPr>
        <w:pStyle w:val="Normal"/>
        <w:spacing w:before="0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7. Вступление в силу настоящего реш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публикованию в газете «Советское Причулымье» и вступает в силу с 1 января 2020года, но не ранее дня, следующего за днем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городского Совета                                       Глава городадепутатов                                                                                                                         ________________О.В. Мартус                                          ____________С.И.Сухар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ата подписания«____»______________2019</w:t>
      </w:r>
    </w:p>
    <w:sectPr>
      <w:type w:val="nextPage"/>
      <w:pgSz w:w="11906" w:h="16838"/>
      <w:pgMar w:left="170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61e6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link w:val="BodyText2"/>
    <w:qFormat/>
    <w:rsid w:val="00564e4f"/>
    <w:rPr>
      <w:sz w:val="24"/>
      <w:szCs w:val="24"/>
    </w:rPr>
  </w:style>
  <w:style w:type="character" w:styleId="Style14" w:customStyle="1">
    <w:name w:val="Текст выноски Знак"/>
    <w:link w:val="BalloonText"/>
    <w:uiPriority w:val="99"/>
    <w:semiHidden/>
    <w:qFormat/>
    <w:rsid w:val="00564e4f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link w:val="Header"/>
    <w:uiPriority w:val="99"/>
    <w:semiHidden/>
    <w:qFormat/>
    <w:rsid w:val="00927693"/>
    <w:rPr>
      <w:sz w:val="24"/>
      <w:szCs w:val="24"/>
    </w:rPr>
  </w:style>
  <w:style w:type="character" w:styleId="Style16" w:customStyle="1">
    <w:name w:val="Нижний колонтитул Знак"/>
    <w:link w:val="Footer"/>
    <w:uiPriority w:val="99"/>
    <w:semiHidden/>
    <w:qFormat/>
    <w:rsid w:val="00927693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nhideWhenUsed/>
    <w:qFormat/>
    <w:rsid w:val="00564e4f"/>
    <w:pPr>
      <w:spacing w:lineRule="auto" w:line="480" w:before="0" w:after="12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64e4f"/>
    <w:pPr/>
    <w:rPr>
      <w:rFonts w:ascii="Tahoma" w:hAnsi="Tahoma"/>
      <w:sz w:val="16"/>
      <w:szCs w:val="16"/>
    </w:rPr>
  </w:style>
  <w:style w:type="paragraph" w:styleId="NoSpacing">
    <w:name w:val="No Spacing"/>
    <w:uiPriority w:val="1"/>
    <w:qFormat/>
    <w:rsid w:val="0028426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Normal" w:customStyle="1">
    <w:name w:val="ConsPlusNormal"/>
    <w:qFormat/>
    <w:rsid w:val="00c24d26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43d3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92769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927693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4100A8A-359A-4087-866B-63654E0C53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  <Pages>6</Pages>
  <Words>2045</Words>
  <Characters>14291</Characters>
  <CharactersWithSpaces>16304</CharactersWithSpaces>
  <Paragraphs>32</Paragraphs>
  <Company>Рабоч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1:34:00Z</dcterms:created>
  <dc:creator>Пользователь</dc:creator>
  <dc:description/>
  <dc:language>en-US</dc:language>
  <cp:lastModifiedBy>1</cp:lastModifiedBy>
  <cp:lastPrinted>2017-12-14T02:03:00Z</cp:lastPrinted>
  <dcterms:modified xsi:type="dcterms:W3CDTF">2019-11-15T10:46:00Z</dcterms:modified>
  <cp:revision>26</cp:revision>
  <dc:subject/>
  <dc:title>                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