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 города Назарово от</w:t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center"/>
        <w:rPr>
          <w:sz w:val="29"/>
          <w:szCs w:val="29"/>
        </w:rPr>
      </w:pPr>
      <w:r>
        <w:rPr/>
        <w:drawing>
          <wp:inline distT="0" distB="0" distL="0" distR="0">
            <wp:extent cx="50482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pacing w:val="6"/>
          <w:sz w:val="28"/>
          <w:szCs w:val="28"/>
        </w:rPr>
      </w:pPr>
      <w:r>
        <w:rPr>
          <w:sz w:val="22"/>
          <w:szCs w:val="22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645" w:leader="none"/>
          <w:tab w:val="center" w:pos="467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__.12.2021                                     г. Назарово                                          № </w:t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города Назаро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2 год и плановый период 2023-2024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ями 11,185 Бюджетного кодекса Российской Федерации, статьями </w:t>
      </w:r>
      <w:bookmarkStart w:id="0" w:name="_GoBack"/>
      <w:bookmarkEnd w:id="0"/>
      <w:r>
        <w:rPr>
          <w:sz w:val="26"/>
          <w:szCs w:val="26"/>
        </w:rPr>
        <w:t>7, 21, 58 Устава г. Назарово, Назаровский городской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бюджет городского округа города Назарово на 2022 год и плановый период 2023-2024 годы по следующим показателя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городского округа города Назарово на 2022 год и плановый период 2023 - 2024 год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городского округа города Назарово на 2022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в сумме 1 536 224,10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в сумме 1 538 283,33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дефицит бюджета городского округа города Назарово в сумме 2 059,23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бюджета городского округа города Назарово в сумме 2 059,23 тыс. руб.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городского округа города Назарово на 2023 год и на 2024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на 2023 год в сумме 1 400 949,38 тыс. руб. и на 2024 год в сумме 1 369 556,99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на 2023 год в сумме 1 434 092,61 тыс. руб., в том числе условно утвержденные расходы в сумме 18 209,20 тыс. руб., и на 2024 год в сумме 1 402 891,93 тыс. руб., в том числе условно утвержденные расходы в сумме 37 541,42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дефицит бюджета городского округа города Назарово на 2023 год в сумме 33 143,23 тыс. руб., на 2024 год в сумме 33 334,94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бюджета городского округа города Назарово на 2023 год в сумме 33 143,23 тыс. руб., на 2024 год в сумме 33 334,94 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 Ставка отчислений от прибыл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а 2022 год и плановый период 2023-2024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22.07.2013 №1475-п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Доходы бюджета городского округа города Назарово на 2022 год и плановый период 2023-2024 год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доходы бюджета городского округа города Назарово на 2022 год и плановый период 2023-2024 годы согласно приложению 2 к настоящему решению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Статья 4. Объем и перечень межбюджетных трансфертов, получаемых из других бюджетов в 2022 году и плановом периоде 2023-2024 год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Утвердить объем и перечень межбюджетных трансфертов, получаемых из других бюджетов в 2022 году и плановом периоде 2023-2024 годов, согласно приложению 3 к настоящему решению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Распределение на 2022 год и плановый период </w:t>
        <w:br/>
        <w:t>2023 - 2024 годы расходов бюджета городского округа города Назарово по бюджетной классификации Российской Федерации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пределах общего объема расходов бюджета городского округа города Назарово, установленного статьей 1 настоящего решения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-2024 годы согласно приложению 4 к настоящему решению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 ведомственную структуру расходов бюджета городского округа города Назарово на 2022 год и плановый период 2023-2024 годы согласно приложению 5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3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города Назарово на 2022 год</w:t>
      </w:r>
      <w:r>
        <w:rPr>
          <w:sz w:val="26"/>
          <w:szCs w:val="26"/>
        </w:rPr>
        <w:t xml:space="preserve"> и плановый период 2023-2024 годы</w:t>
      </w:r>
      <w:r>
        <w:rPr>
          <w:bCs/>
          <w:sz w:val="26"/>
          <w:szCs w:val="26"/>
        </w:rPr>
        <w:t xml:space="preserve"> согласно приложению 6 к настоящему решению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Публичные нормативные обязательства городского округа города Назарово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средств бюджета городского округа города Назарово на исполнение публичных нормативных обязательств на 2022 год в сумме 2 079,40 тыс. руб., на 2023 год в сумме 2 079,40 тыс. руб. и на 2024 год в сумме 2 079,40 тыс. руб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зменение показателей сводной бюджетной росписи бюджета городского округа города Назарово в 2022 году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</w:t>
      </w:r>
      <w:r>
        <w:rPr>
          <w:color w:val="000000" w:themeColor="text1"/>
          <w:sz w:val="26"/>
          <w:szCs w:val="26"/>
        </w:rPr>
        <w:t>руководитель финансового управления</w:t>
      </w:r>
      <w:r>
        <w:rPr>
          <w:sz w:val="26"/>
          <w:szCs w:val="26"/>
        </w:rPr>
        <w:t xml:space="preserve"> администрации города Назарово вправе в ходе исполнения настоящего решения вносить изменения в сводную бюджетную роспись бюджета городского округа города Назарово на 2022 год и плановый период 2023-2024 годы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на 1 января 2021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муниципальных учре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 собственности и приобретение объектов недвижимого имущества в муниципальную собственность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ского округ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20 году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на 4 процента с 1 октября 2022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новом периоде 2023–2024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в 2022 году на 4 процента с 1 октября 2022 года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2023–2024 годов на коэффициент, равный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Особенности использования средств, получаемых муниципальными казенными учреждениями в 2022 году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ского округа города Назарово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ского округ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е распорядители средств бюджета городского округ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Особенности исполнения бюджета городского округа города Назарово в 2022 году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редств бюджета города на 1 января 2022 года в полном объеме могут направляться на покрытие временных кассовых разрывов, возникающих в ходе исполнения бюджета городского округа города Назарово в 2022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за счет утвержденным им бюджетных ассигнований на 2022 го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Дорожный фонд города Назаро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бъем бюджетных ассигнований дорожного фонда города Назарово на 2022 год – 67 570,89 тыс. руб., в 2023 году – 61 053,46 тыс. руб., в 2024 году – 55 613,62 тыс. 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Резервный фонд администрации города Назарово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расходной части бюджета городского округа города Назарово предусматривается резервный фонд администрации города Назарово (далее по тексту – резервный фонд) на 2022 год в сумме 300,00 тыс. руб., на 2023 год в сумме 300,00 тыс. руб., на 2024 год в сумме 300,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редоставление субсид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 Установить, что за счет средств бюджета городского округа города Назарово субъектам малого и (или) среднего предпринимательства предоставляются субсидии на возмещение части затрат на реализацию проектов создания и (или) развития и (или) модернизации производства товаров (работ, услуг), реализуемых с использованием недвижимого имущества, находящегося в муниципальной собственности,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, на возмещение части затрат по приобретению оборудования за счет кредитов и займов, на возмещение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на возмещение части затрат, связанных с продвижением товаров, (работ, услуг) и/или повышением качества производимых товаров (работ, услуг), субсидии вновь созданным субъектам малого предпринимательства на возмещение части затрат, связанных с приобретением и созданием основных средств и началом предпринимательской деятельности в 2022 году – 2 322,40 тыс. руб., в 2023 году – 2 322,40 тыс. руб., в 2024 году – 2 322,40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за счет средств бюджета городского округ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а в 2022 году в сумме 24 726,00 тыс. руб., в 2023 году – 29 026,00 тыс. руб., в 2024 году – 29 026,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за счет средств бюджета городского округ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22 году в сумме 6 380,10 тыс. руб., в 2023 году – 6 380,10 тыс. руб., в 2024 году –6 380,1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за счет средств бюджета городского округа города Назарово предоставляются субсидии некоммерческим организациям в 2022 году в сумме 30,00 тыс. руб., в 2023 году – 30,00 тыс. руб., в 2024 году – 30,00 тыс. руб., в целях реализации муниципальных программ поддержки социально ориентированных некоммерческих организаций на конкурс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, что за счет средств бюджета городского округа города Назарово предоставляются гранты в форме субсидий в 2022 году в сумме 376,56 тыс. руб., в том числе: бюджетным учреждениям – 168,52 тыс. руб., автономным учреждениям – 112,35 тыс. руб., некоммерческим организациям – 56,17 тыс. руб., прочим юридическим лицам, индивидуальным предпринимателям – 42,52 тыс. руб., в 2023 году – 446,52 тыс. руб., в том числе: бюджетным учреждениям – 198,25 тыс. руб., автономным учреждениям – 132,17 тыс. руб., некоммерческим организациям – 66,08 тыс. руб., прочим юридическим лицам, индивидуальным предпринимателям – 50,02 тыс. руб., в 2024 году – 513,05 тыс. руб., в том числе: бюджетным учреждениям – 222,79 тыс. руб., автономным учреждениям – 151,86 тыс. руб., некоммерческим организациям – 75,93 тыс. руб., прочим юридическим лицам, индивидуальным предпринимателям – 57,47 тыс. руб., в рамках обеспечения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управление образования администрации города Назаро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убсидии, предусмотренные пунктами 1-5 настоящей статьи, выделяются из бюджета городского округ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5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3 года в сумме 0,00 тыс. руб., в том числе по муниципальным гарантиям города Назарово 0,00 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4 года в сумме 0,00 тыс. руб., в том числе по муниципальным гарантиям города Назарово 0,00 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5 года в сумме 0,00 тыс. руб., в том числе по муниципальным гарантиям города Назарово 0,00 тыс. 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6. Обслуживание счета бюджета городского округа города Назаро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ассовое обслуживание исполнения бюджета городского округа города Назарово осуществляется Управлением Федерального казначейства по Красноярскому краю.</w:t>
      </w:r>
    </w:p>
    <w:p>
      <w:pPr>
        <w:pStyle w:val="Normal"/>
        <w:spacing w:before="0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7. Вступление в силу настоящего 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публикованию в газете «Советское Причулымье» и вступает в силу с 1 января 2022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городского Совета                                       Глава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                                                                                                                        ________________О.В. Мартус                                          ____________С.И. Сух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та подпис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» ______________2021</w:t>
      </w:r>
    </w:p>
    <w:p>
      <w:pPr>
        <w:pStyle w:val="Normal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1e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link w:val="BodyText2"/>
    <w:qFormat/>
    <w:rsid w:val="00564e4f"/>
    <w:rPr>
      <w:sz w:val="24"/>
      <w:szCs w:val="24"/>
    </w:rPr>
  </w:style>
  <w:style w:type="character" w:styleId="Style14" w:customStyle="1">
    <w:name w:val="Текст выноски Знак"/>
    <w:link w:val="BalloonText"/>
    <w:uiPriority w:val="99"/>
    <w:semiHidden/>
    <w:qFormat/>
    <w:rsid w:val="00564e4f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semiHidden/>
    <w:qFormat/>
    <w:rsid w:val="00927693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semiHidden/>
    <w:qFormat/>
    <w:rsid w:val="00927693"/>
    <w:rPr>
      <w:sz w:val="24"/>
      <w:szCs w:val="24"/>
    </w:rPr>
  </w:style>
  <w:style w:type="character" w:styleId="ConsPlusNormal" w:customStyle="1">
    <w:name w:val="ConsPlusNormal Знак"/>
    <w:link w:val="ConsPlusNormal1"/>
    <w:uiPriority w:val="99"/>
    <w:qFormat/>
    <w:locked/>
    <w:rsid w:val="00d71ff0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nhideWhenUsed/>
    <w:qFormat/>
    <w:rsid w:val="00564e4f"/>
    <w:pPr>
      <w:spacing w:lineRule="auto" w:line="480" w:before="0" w:after="12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64e4f"/>
    <w:pPr/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2842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c24d26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43d3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A8B84E-094A-4406-B18C-D9C62CDA79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  <Pages>7</Pages>
  <Words>2753</Words>
  <Characters>15694</Characters>
  <CharactersWithSpaces>18411</CharactersWithSpaces>
  <Paragraphs>36</Paragraphs>
  <Company>Рабоч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34:00Z</dcterms:created>
  <dc:creator>Пользователь</dc:creator>
  <dc:description/>
  <dc:language>en-US</dc:language>
  <cp:lastModifiedBy>FinUPR-21-03</cp:lastModifiedBy>
  <cp:lastPrinted>2021-11-15T05:21:00Z</cp:lastPrinted>
  <dcterms:modified xsi:type="dcterms:W3CDTF">2021-11-15T05:22:00Z</dcterms:modified>
  <cp:revision>121</cp:revision>
  <dc:subject/>
  <dc:title>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