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9"/>
          <w:szCs w:val="29"/>
          <w:lang w:val="en-US" w:eastAsia="en-US"/>
        </w:rPr>
        <w:t xml:space="preserve">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                       г. Назарово            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б утверждении бюджета</w:t>
      </w:r>
    </w:p>
    <w:p>
      <w:pPr>
        <w:pStyle w:val="Normal"/>
        <w:rPr/>
      </w:pPr>
      <w:r>
        <w:rPr/>
        <w:t xml:space="preserve">городского округа города Назарово </w:t>
      </w:r>
    </w:p>
    <w:p>
      <w:pPr>
        <w:pStyle w:val="Normal"/>
        <w:rPr/>
      </w:pPr>
      <w:r>
        <w:rPr/>
        <w:t xml:space="preserve">на 2022 год и плановый период </w:t>
      </w:r>
    </w:p>
    <w:p>
      <w:pPr>
        <w:pStyle w:val="Normal"/>
        <w:rPr/>
      </w:pPr>
      <w:r>
        <w:rPr/>
        <w:t>на 2023-202</w:t>
      </w:r>
      <w:r>
        <w:rPr>
          <w:lang w:val="en-US"/>
        </w:rPr>
        <w:t>4</w:t>
      </w:r>
      <w:r>
        <w:rPr/>
        <w:t xml:space="preserve"> года в первом чтен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уясь статьями 9, 11, 15, 184, 184.2, 185 Бюджетного кодекса Российской Федерации, статьями 7, 22, 33, 57, 58 Устава города Назарово, Назаровский городской Совет депутатов РЕШИЛ:</w:t>
      </w:r>
    </w:p>
    <w:p>
      <w:pPr>
        <w:pStyle w:val="Normal"/>
        <w:jc w:val="both"/>
        <w:rPr/>
      </w:pPr>
      <w:r>
        <w:rPr/>
        <w:t>1. Утвердить бюджет городского округа города Назарово на 2022 год и плановый период на 2023-2024 годы в первом чтении со следующими параметрам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- прогнозируемый общий объем доходов бюджета городского округа города Назарово на: 2022 год в сумме 1 536 224,10 тыс. руб., 2023 год в сумме 1 400 949,38 тыс. руб., 2024 год в сумме 1 369 556,99 тыс. 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- общий объем расходов бюджета городского округа города Назарово на: 2022 год в сумме 1 538 283,33 тыс. руб., 2023 год в сумме 1 434 092,61 тыс. руб., в том числе условно утвержденные расходы в сумме 18 209,20 тыс. руб., 2024 год в сумме 1 402 891,93 тыс. руб., в том числе условно утвержденные расходы в сумме 37 541,42 тыс. руб.;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/>
        <w:t xml:space="preserve">- дефицит бюджета городского округа города Назарово на 2022 год в сумме 2 059,23 тыс. руб., дефицит бюджета городского округа города Назарово на 2023 год в сумме 33 143,23 тыс. руб.; дефицит бюджета городского округа города Назарово на 2024 год в сумме 33 334,94 тыс. руб.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-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     </w:t>
      </w:r>
      <w:r>
        <w:rPr/>
        <w:t>на 1 января 2023 года в сумме 0,00 тыс. руб., в том числе по муниципальным гарантиям города Назарово 0,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     </w:t>
      </w:r>
      <w:r>
        <w:rPr/>
        <w:t>на 1 января 2024 года в сумме 0,00 тыс. руб., в том числе по муниципальным гарантиям города Назарово 0,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     </w:t>
      </w:r>
      <w:r>
        <w:rPr/>
        <w:t>на 1 января 2025 года в сумме 0,00 тыс. руб., в том числе по муниципальным гарантиям города Назарово 0,00 тыс. руб.</w:t>
      </w:r>
    </w:p>
    <w:p>
      <w:pPr>
        <w:pStyle w:val="Normal"/>
        <w:jc w:val="both"/>
        <w:rPr/>
      </w:pPr>
      <w:r>
        <w:rPr/>
        <w:t>2. Настоящее решение подлежит официальному опубликованию в газете «Советское Причулымье» и размещению на официальном сайте администрации города Назарово в сети Интернет и вступает в силу в день, следующий за днем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городского Совета                              Глава города                                                                                                   депутатов                                                                                                                         ________________О.В. Мартус                                 _______________________С.И. Сухар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Дата подписания                                                                                                     «__» ____________ 202</w:t>
      </w:r>
      <w:r>
        <w:rPr>
          <w:lang w:val="en-US"/>
        </w:rPr>
        <w:t>1</w:t>
      </w:r>
      <w:r>
        <w:rPr/>
        <w:t xml:space="preserve"> г.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1:00Z</dcterms:created>
  <dc:creator>Пользователь</dc:creator>
  <dc:description/>
  <cp:keywords/>
  <dc:language>en-US</dc:language>
  <cp:lastModifiedBy>Заверженцева Наталья</cp:lastModifiedBy>
  <cp:lastPrinted>2018-11-21T14:24:00Z</cp:lastPrinted>
  <dcterms:modified xsi:type="dcterms:W3CDTF">2021-11-09T01:37:00Z</dcterms:modified>
  <cp:revision>97</cp:revision>
  <dc:subject/>
  <dc:title>                                                                                                       ПРОЕКТ</dc:title>
</cp:coreProperties>
</file>