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right"/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</w:t>
      </w:r>
      <w:r>
        <w:rPr/>
        <w:drawing>
          <wp:inline distT="0" distB="0" distL="0" distR="0">
            <wp:extent cx="5048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pacing w:val="6"/>
          <w:sz w:val="28"/>
          <w:szCs w:val="28"/>
        </w:rPr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12.2019                                       г. Назарово                                       № 21-151</w:t>
      </w:r>
      <w:bookmarkStart w:id="0" w:name="_GoBack"/>
      <w:bookmarkEnd w:id="0"/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0 год и плановый период 2021-2022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11,185 Бюджетного кодекса Российской Федерации, ст. 7, 21, 58 Устава г. Назарово, Назаровский городско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бюджет городского округа города Назарово на 2020 год и плановый период 2021-2022 годы по следующим показател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городского округа города Назарово на 2020 год и плановый период 2021 - 2022 год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20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 1 206 019,88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в сумме 1 206 019,88 тыс. 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ородского округа города Назарово на 2021 год и на 2022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на 2021 год в сумме 1 215 119,09 тыс. руб. и на 2022 год в сумме  1 121 864,04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на 2021год в сумме 1 253 128,94 тыс. руб., в том числе условно утвержденные расходы в сумме 14 877,68 тыс. руб., и на 2022 год в сумме 1 160 081,89 тыс. руб., в том числе условно утвержденные расходы в сумме 29 727,68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 городского округа города Назарово на 2021 год в сумме38 009,85 тыс. руб. и на 2022 год в сумме 38 217,85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на 2021 год в сумме 38 009,85 тыс. руб. и на 2022 год в сумме 38 217,85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лавные администратор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городского округа города Назарово и закрепленные за ними источники внутреннего финансирования дефицита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Ставка отчислений от прибыли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Утвердить на 2020 год и плановый период 2021-2022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1475-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Доходы бюджета городского округа города Назарово на 2020 год и плановый период 2021-2022 год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доходы бюджета городского округа города Назарово на 2020 год и плановый период 2021-2022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5. Распределение на 2020 год и плановый период </w:t>
        <w:br/>
        <w:t>2021 - 2022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-2022 годы согласно приложению 5 к настоящему решению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20 год и плановый период 2021-2022 годы согласно приложению 6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20 год</w:t>
      </w:r>
      <w:r>
        <w:rPr>
          <w:sz w:val="26"/>
          <w:szCs w:val="26"/>
        </w:rPr>
        <w:t xml:space="preserve"> и плановый период 2021-2022 годы</w:t>
      </w:r>
      <w:r>
        <w:rPr>
          <w:bCs/>
          <w:sz w:val="26"/>
          <w:szCs w:val="26"/>
        </w:rPr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бюджета городского округа города Назарово на исполнение публичных нормативных обязательств на 2020 год в сумме 1 197,00 тыс. руб., на 2021 год в сумме 1 197,00 тыс. руб. и на 2022 год в сумме 1 197,00 тыс. 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20 году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20 год и плановый период 2021-2022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6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аботная плата работников муниципальных учреждений </w:t>
        <w:br/>
        <w:t xml:space="preserve">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на 3 процента с 1 октября 2020 года;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1- 2022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20 год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20 год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города на 1 января 2020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20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за счет утвержденным им бюджетных ассигнований на 2020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20 год – 59 299,50 тыс. руб., в 2021 году – 61 275,50 тыс. руб., в 2022 году – 44 025,80 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20 год в сумме 300,00 тыс. руб., на 2021 год в сумме 300,00 тыс. руб., на 2022 год в сумме 300,00 тыс. руб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становить, что за счет средств бюджета городского округа города Назарово субъектам малого и (или) среднего предпринимательства предоставляются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; субъектам малого предпринимательства предоставляются субсидии на возмещение части затрат, связанных с приобретением и созданием основных средств и началом предпринимательской деятельности в 2020 году – 450,00 тыс. руб., в 2021 году –450,00 тыс. руб., в 2022 году – 450,00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20 году в сумме 18 056,10 тыс. руб., в 2021 году –18 056,10 тыс. руб., в 2022 году – 18 056,1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20 году в сумме 16 108,10 тыс. руб., в 2021 году – 16 108,10 тыс. руб., в 2022 году – 16 108,1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убсидии, предусмотренные пунктами 1-3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1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2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3 года в сумме 0,00 тыс. руб., в том числе по муниципальным гарантиям города Назарово 0,00 тыс. 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становить предельный объем муниципального долга города Назарово в сумме: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391 074,30 тыс. руб. на 2020 год;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383 367,24 тыс. руб. на 2021 год;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382 605,74 тыс. руб. на 2022 год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становить предельный объем расходов на обслуживание муниципального долга города Назарово в 2020 году в сумме 0,00 тыс. руб.; в 2021 году – 0,00 тыс. руб.; в 2022 году – 0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 Обслуживание счета бюджета городского округа города Наза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ассовое обслуживание исполнения бюджета городского округа города Назарово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в газете «Советское Причулымье» и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го Совета                                       Глава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                                                                                                                        ________________О.В. Мартус                                          ____________С.И. Су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2019</w:t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1e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564e4f"/>
    <w:rPr>
      <w:sz w:val="24"/>
      <w:szCs w:val="24"/>
    </w:rPr>
  </w:style>
  <w:style w:type="character" w:styleId="Style14" w:customStyle="1">
    <w:name w:val="Текст выноски Знак"/>
    <w:link w:val="BalloonText"/>
    <w:uiPriority w:val="99"/>
    <w:semiHidden/>
    <w:qFormat/>
    <w:rsid w:val="00564e4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92769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927693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564e4f"/>
    <w:pPr>
      <w:spacing w:lineRule="auto" w:line="480" w:before="0" w:after="12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4e4f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2842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c24d26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43d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727AE-27AF-4827-A34A-4418AB494B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  <Pages>6</Pages>
  <Words>2450</Words>
  <Characters>13967</Characters>
  <CharactersWithSpaces>16385</CharactersWithSpaces>
  <Paragraphs>32</Paragraphs>
  <Company>Рабоч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dc:language>en-US</dc:language>
  <cp:lastModifiedBy>zii zii</cp:lastModifiedBy>
  <cp:lastPrinted>2019-12-04T04:44:00Z</cp:lastPrinted>
  <dcterms:modified xsi:type="dcterms:W3CDTF">2019-12-13T02:21:00Z</dcterms:modified>
  <cp:revision>43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