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645" w:leader="none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09.12.2020 </w:t>
      </w:r>
      <w:bookmarkStart w:id="0" w:name="_GoBack"/>
      <w:bookmarkEnd w:id="0"/>
      <w:r>
        <w:rPr>
          <w:sz w:val="28"/>
          <w:szCs w:val="28"/>
        </w:rPr>
        <w:t xml:space="preserve">                                    г. Назарово                                          № 27-205</w:t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-2023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11,185 Бюджетного кодекса Российской Федерации, ст. 7, 21, 58 Устава г. Назарово, Назаровский городско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1 год и плановый период 2022-2023 годы 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21 год и плановый период 2022 - 2023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1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8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82,80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в сумме1 384 582,80 тыс. 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2 год и на 2023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2 год в сумме 1 339 674,80 тыс. руб. и на 2023 год в сумме 1 265 828,20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на 2022 год в сумме 1 381 152,17 тыс. руб., в том числе условно утвержденные расходы в сумме 16 607,61 тыс. руб., и на 2023 год в сумме 1 307 210,33 тыс. руб., в том числе условно утвержденные расходы в сумме 33 210,45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на 2022 год в сумме 41 477,37 тыс. руб. и на 2023 год в сумме 41 382,13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2 год в сумме 41 477,37 тыс. руб. и на 2023 год в сумме 41 382,13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городского округа города Назарово и закрепленные за ними источники внутреннего финансирования дефицита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Ставка отчислений от прибыли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твердить на 2021 год и плановый период 2022-2023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оходы бюджета городского округа города Назарово на 2021 год и плановый период 2022-2023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 городского округа города Назарово на 2021 год и плановый период 2022-2023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5. Распределение на 2021 год и плановый период </w:t>
        <w:br/>
        <w:t>2022 - 2023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ы согласно приложению 5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1 год и плановый период 2022-2023 годы согласно приложению 6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1 год</w:t>
      </w:r>
      <w:r>
        <w:rPr>
          <w:sz w:val="26"/>
          <w:szCs w:val="26"/>
        </w:rPr>
        <w:t xml:space="preserve"> и плановый период 2022-2023 годы</w:t>
      </w:r>
      <w:r>
        <w:rPr>
          <w:bCs/>
          <w:sz w:val="26"/>
          <w:szCs w:val="26"/>
        </w:rPr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1 год в сумме 2 079,40 тыс. руб., на 2022 год в сумме 2 079,40 тыс. руб. и на 2023 год в сумме 2 079,40 тыс. 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1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</w:t>
      </w:r>
      <w:r>
        <w:rPr>
          <w:color w:val="000000" w:themeColor="text1"/>
          <w:sz w:val="26"/>
          <w:szCs w:val="26"/>
        </w:rPr>
        <w:t>руководитель финансового управления</w:t>
      </w:r>
      <w:r>
        <w:rPr>
          <w:sz w:val="26"/>
          <w:szCs w:val="26"/>
        </w:rPr>
        <w:t xml:space="preserve">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1 год и плановый период 2022-2023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1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муниципальных учре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в 2021 году и плановом периоде 2022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>2023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муниципаль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1 году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1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1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1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за счет утвержденным им бюджетных ассигнований на 2021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1 год – 69 628,48 тыс. руб., в 2022 году – 69 364,51 тыс. руб., в 2023 году – 64 358,39 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1 год в сумме 300,00 тыс.руб., на 2022 год в сумме 300,00 тыс. руб., на 2023 год в сумме 30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 на реализацию проектов создания и (или) развития и (или) модернизации производства товаров (работ, услуг), реализуемых с использованием недвижимого имущества, находящегося в муниципальной собственности,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, на возмещение части затрат по приобретению оборудования за счет кредитов и займов, на возмещение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на возмещение части затрат, связанных с продвижением товаров, (работ, услуг) и/или повышением качества производимых товаров (работ, услуг), 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21 году – 450 тыс. руб., в 2022 году – 450 тыс. руб., в 2023 году – 45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21 году в сумме 20 732,00 тыс. руб., в 2022 году – 22 732,00 тыс. руб., в 2023 году – 22 732,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1 году в сумме 8 761,90 тыс. руб., в 2022 году – 9 112,40 тыс. руб., в 2023 году –9 112,4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за счет средств бюджета городского округа города Назарово предоставляются субсидии некоммерческим организациям в 2021 году в сумме 30,00 тыс. руб., в 2022 году – 30,00 тыс. руб., в 2023 году – 30,00 тыс. руб., в целях реализации муниципальных программ поддержки социально ориентированных некоммерческих организаций на конкурс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, что за счет средств бюджета городского округа города Назарово предоставляются гранты в форме субсидий в 2021 году в сумме 86,53 тыс. руб., в том числе: бюджетным учреждениям - 38,5 тыс. руб., автономным учреждениям - 27,5 тыс. руб., некоммерческим организациям - 11,0 тыс. руб., прочим юридическим лицам, индивидуальным предпринимателям - 9,53 тыс. руб., в 2022 году – 48,03 тыс. руб., в том числе: бюджетным учреждениям – 0,0 тыс. руб., автономным учреждениям - 27,5 тыс. руб., некоммерческим организациям - 11,0 тыс. руб., прочим юридическим лицам, индивидуальным предпринимателям - 9,53 тыс. руб., в 2023 году – 48,03 тыс. руб., в том числе: бюджетным учреждениям – 0,0 тыс. руб., автономным учреждениям - 27,5 тыс. руб., некоммерческим организациям - 11,0 тыс. руб., прочим юридическим лицам, индивидуальным предпринимателям - 9,53 тыс. руб., в рамках обеспечения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управление образования администрации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убсидии, предусмотренные пунктами 1-5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2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3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4 года в сумме 0,00 тыс. руб., в том числе по муниципальным гарантиям города Назарово 0,00 тыс. 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Глава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                              ________________О.В. Мартус                                          ____________С.И.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2020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character" w:styleId="ConsPlusNormal" w:customStyle="1">
    <w:name w:val="ConsPlusNormal Знак"/>
    <w:link w:val="ConsPlusNormal1"/>
    <w:uiPriority w:val="99"/>
    <w:qFormat/>
    <w:locked/>
    <w:rsid w:val="00d71ff0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2BA271-FC48-4CF1-85DE-15B8464786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  <Pages>6</Pages>
  <Words>2642</Words>
  <Characters>15063</Characters>
  <CharactersWithSpaces>17670</CharactersWithSpaces>
  <Paragraphs>35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Заверженцева Наталья</cp:lastModifiedBy>
  <cp:lastPrinted>2020-11-09T09:31:00Z</cp:lastPrinted>
  <dcterms:modified xsi:type="dcterms:W3CDTF">2020-12-10T02:52:00Z</dcterms:modified>
  <cp:revision>84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