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center"/>
        <w:rPr>
          <w:sz w:val="29"/>
          <w:szCs w:val="29"/>
        </w:rPr>
      </w:pPr>
      <w:r>
        <w:rPr/>
        <w:drawing>
          <wp:inline distT="0" distB="0" distL="0" distR="0">
            <wp:extent cx="50482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pacing w:val="6"/>
          <w:sz w:val="28"/>
          <w:szCs w:val="28"/>
        </w:rPr>
      </w:pPr>
      <w:r>
        <w:rPr>
          <w:sz w:val="22"/>
          <w:szCs w:val="22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645" w:leader="none"/>
          <w:tab w:val="center" w:pos="467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12.2022                                     г. Назарово                                             № 4-12</w:t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города Назаров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3 год и плановый период 2024-2025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ями 11, 185 Бюджетного кодекса Российской Федерации, статьями 7, 21, 58 Устава г. Назарово, Назаровский городской Совет депутатов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бюджет городского округа города Назарово на 2023 год и плановый период 2024-2025 годы по следующим показателя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бюджета городского округа города Назарово на 2023 год и плановый период 2024 - 2025 год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городского округа города Назарово на 2023 год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в сумме 1 670 801,80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города Назарово в сумме 1 670 801,80 тыс. 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городского округа города Назарово на 2024 год и на 2025 год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на 2024 год в сумме 1 611 117,54 тыс. руб. и на 2025 год в сумме 1 591 089,11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города Назарово на 2024 год в сумме 1 662 114,22 тыс. руб., в том числе условно утвержденные расходы в сумме 21 483,89 тыс. руб., и на 2025 год в сумме 1 639 774,38 тыс. руб., в том числе условно утвержденные расходы в сумме 44 049,39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дефицит бюджета городского округа города Назарово на 2024 год в сумме 50 996,68 тыс. руб., на 2025 год в сумме 48 685,27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источники внутреннего финансирования дефицита бюджета городского округа города Назарово на 2024 год в сумме 50 996,68 тыс. руб., на 2025 год в сумме 48 685,27 тыс. 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 Ставка отчислений от прибыл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а 2023 год и плановый период 2024-2025 годы ставку отчислений от прибыли муниципальных унитарных предприятий, остающейся после уплаты налогов и иных обязательных платежей в соответствии с действующим законодательством Российской Федерации, постановлением администрации города Назарово от 22.07.2013 №1475-п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Доходы бюджета городского округа города Назарово на 2023 год и плановый период 2024-2025 годы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доходы бюджета городского округа города Назарово на 2023 год и плановый период 2024-2025 годы согласно приложению 2 к настоящему решению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b/>
          <w:sz w:val="26"/>
          <w:szCs w:val="26"/>
        </w:rPr>
        <w:t>Статья 4. Объем и перечень межбюджетных трансфертов, получаемых из других бюджетов в 2023 году и плановом периоде 2024-2025 год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Утвердить объем и перечень межбюджетных трансфертов, получаемых из других бюджетов в 2023 году и плановом периоде 2024-2025 годов, согласно приложению 3 к настоящему решению.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Распределение на 2023 год и плановый период </w:t>
        <w:br/>
        <w:t>2024 - 2025 годы расходов бюджета городского округа города Назарово по бюджетной классификации Российской Федерации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пределах общего объема расходов бюджета городского округа города Назарово, установленного статьей 1 настоящего решения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ы согласно приложению 4 к настоящему решению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 ведомственную структуру расходов бюджета городского округа города Назарово на 2023 год и плановый период 2024-2025 годы согласно приложению 5 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3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ского округа города Назарово на 2023 год</w:t>
      </w:r>
      <w:r>
        <w:rPr>
          <w:sz w:val="26"/>
          <w:szCs w:val="26"/>
        </w:rPr>
        <w:t xml:space="preserve"> и плановый период 2024-2025 годы</w:t>
      </w:r>
      <w:r>
        <w:rPr>
          <w:bCs/>
          <w:sz w:val="26"/>
          <w:szCs w:val="26"/>
        </w:rPr>
        <w:t xml:space="preserve"> согласно приложению 6 к настоящему решению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Публичные нормативные обязательства городского округа города Назарово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средств бюджета городского округа города Назарово на исполнение публичных нормативных обязательств на 2023 год в сумме 2 079,40 тыс. руб., на 2024 год в сумме 2 079,40 тыс. руб. и на 2025 год в сумме 2 079,40 тыс. руб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Изменение показателей сводной бюджетной росписи бюджета городского округа города Назарово в 2023 году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</w:t>
      </w:r>
      <w:r>
        <w:rPr>
          <w:color w:val="000000" w:themeColor="text1"/>
          <w:sz w:val="26"/>
          <w:szCs w:val="26"/>
        </w:rPr>
        <w:t>руководитель финансового управления</w:t>
      </w:r>
      <w:r>
        <w:rPr>
          <w:sz w:val="26"/>
          <w:szCs w:val="26"/>
        </w:rPr>
        <w:t xml:space="preserve"> администрации города Назарово вправе в ходе исполнения настоящего решения вносить изменения в сводную бюджетную роспись бюджета городского округа города Назарово на 2023 год и плановый период 2024-2025 годы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по состоянию на 1 января 2023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муниципальных учреж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 собственности и приобретение объектов недвижимого имущества в муниципальную собственность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ского округа города Назарово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 и краевых нормативных правовых актов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8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города Назарово, после внесения изменений в указанную программу в установленном поряд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ндексация размеров денежного вознаграждения лиц, замещающих муниципальные должности, и должностных окладов муниципальных служащих города Назарово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проиндексированные в 2020, 2022 годах, увеличиваются (индексирую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лановом периоде 2024–2025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Индексация заработной платы работников муниципальных учреждений города Назарово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лановом периоде 2024–2025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Особенности использования средств, получаемых муниципальными казенными учреждениями в 2023 году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ского округа города Назарово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ского округа города Назаров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е распорядители средств бюджета городского округа города Назаров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города Назарово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Особенности исполнения бюджета городского округа города Назарово в 2023 году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ки средств бюджета города на 1 января 2023 года в полном объеме могут направляться на покрытие временных кассовых разрывов, возникающих в ходе исполнения бюджета городского округа города Назарово в 2023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за счет утвержденным им бюджетных ассигнований на 2023 год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Дорожный фонд города Назаров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бъем бюджетных ассигнований дорожного фонда города Назарово на 2023 год – 45 220,70 тыс. руб., в 2024 году – 53 581,26 тыс. руб., в 2025 году – 47 077,92 тыс. 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Резервный фонд администрации города Назарово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расходной части бюджета городского округа города Назарово предусматривается резервный фонд администрации города Назарово (далее по тексту – резервный фонд) на 2023 год в сумме 300,00 тыс. руб., на 2024 год в сумме 300,00 тыс. руб., на 2025 год в сумме 300,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я города Назарово ежеквартально информирует Назаровский городской Совет депутатов о расходовании средств резервн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асходование средств резервного фонда осуществляется в порядке, установленном администрацией гор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Предоставление субсид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 Установить, что за счет средств бюджета городского округа города Назарово предоставляются субсидии субъектам малого и (или) среднего предпринимательства и физическим лицам, применяющим специальный налоговый режим «Налог на профессиональный доход» на возмещение части затрат при осуществлении предпринимательской деятельности, гранты в форме субсидий субъектам малого и (или) среднего предпринимательства на начало ведения предпринимательской деятельности, субсидии субъектам малого и (или) среднего предпринимательства на реализацию инвестиционных проектов в приоритетных отраслях в 2023 году – 2 340,10 тыс. руб., в 2024 году – 2 340,10 тыс. руб., в 2025 году – 2 340,10 тыс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 Назарово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за счет средств бюджета городского округа города Назарово предоставляются субсидии организациям автомобильного пассажирского транспорта в соответствии с программой пассажирских перевозок, субсидируемых из бюджета городского округа города Назарово в 2023 году в сумме 37 642,00 тыс. руб., в 2024 году – 37 642,00 тыс. руб., в 2025 году – 37 642,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 Назаро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за счет средств бюджета городского округа города Назарово предоставляются субсидии организациям жилищно-коммунального хозяйства города на компенсацию выпадающих доходов при предоставлении коммунальных услуг и части размера платы граждан за коммунальные услуги в 2023 году в сумме 3 695,50 тыс. руб., в 2024 году – 3 695,50 тыс. руб., в 2025 году –3 695,5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 Назаро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, что за счет средств бюджета городского округа города Назарово предоставляются субсидии некоммерческим организациям в 2023 году в сумме 30,00 тыс. руб., в 2024 году – 30,00 тыс. руб., в 2025 году – 30,00 тыс. руб., в целях реализации муниципальных программ поддержки социально ориентированных некоммерческих организаций на конкурсной осно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 Назаро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становить, что за счет средств бюджета городского округа города Назарово предоставляются гранты в форме субсидий в 2023 году в сумме 796,93 тыс. руб., в том числе: бюджетным учреждениям – 353,83 тыс. руб., автономным учреждениям – 235,89 тыс. руб., некоммерческим организациям – 117,94 тыс. руб., прочим юридическим лицам, индивидуальным предпринимателям – 89,27 тыс. руб., в 2024 году – 926,0 тыс. руб., в том числе: бюджетным учреждениям – 411,14 тыс. руб., автономным учреждениям – 274,1 тыс. руб., некоммерческим организациям – 137,05 тыс. руб., прочим юридическим лицам, индивидуальным предпринимателям – 103,71 тыс. руб., в 2025 году – 1 049,3 тыс. руб., в том числе: бюджетным учреждениям – 465,89 тыс. руб., автономным учреждениям – 310,59 тыс. руб., некоммерческим организациям – 155,3 тыс. руб., прочим юридическим лицам, индивидуальным предпринимателям – 117,52 тыс. руб., в рамках обеспечения функционирования системы персониф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управление образования администрации города Назаро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убсидии, предусмотренные пунктами 1-5 настоящей статьи, выделяются из бюджета городского округа города Назарово в порядке и на условиях, определяемых правовым актом администрации города Назаров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5. Муниципальный внутренний долг города Назарово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города Назаро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4 года в сумме 0,00 тыс. руб., в том числе по муниципальным гарантиям города Назарово 0,00 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5 года в сумме 0,00 тыс. руб., в том числе по муниципальным гарантиям города Назарово 0,00 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6 года в сумме 0,00 тыс. руб., в том числе по муниципальным гарантиям города Назарово 0,00 тыс. 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6. Обслуживание счета бюджета городского округа города Назарово</w:t>
      </w:r>
    </w:p>
    <w:p>
      <w:pPr>
        <w:pStyle w:val="Normal"/>
        <w:ind w:firstLine="709"/>
        <w:jc w:val="both"/>
        <w:rPr>
          <w:color w:val="000000" w:themeColor="text1"/>
          <w:sz w:val="26"/>
          <w:szCs w:val="26"/>
        </w:rPr>
      </w:pPr>
      <w:r>
        <w:rPr>
          <w:sz w:val="26"/>
          <w:szCs w:val="26"/>
        </w:rPr>
        <w:t xml:space="preserve">1. Кассовое обслуживание исполнения бюджета городского округа города Назарово осуществляется </w:t>
      </w:r>
      <w:r>
        <w:rPr>
          <w:color w:val="000000" w:themeColor="text1"/>
          <w:sz w:val="26"/>
          <w:szCs w:val="26"/>
        </w:rPr>
        <w:t>Управлением Федерального казначейства по Красноярскому краю.</w:t>
      </w:r>
    </w:p>
    <w:p>
      <w:pPr>
        <w:pStyle w:val="Normal"/>
        <w:spacing w:before="0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7. Вступление в силу настоящего 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Советское Причулымье» и размещению на официальном сайте администрации города Назарово в сети Интернет и вступает в силу с 1 января 2023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городского Совета                                                 Глава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                                                                                                                        ________________О.В. Мартус                                                   ____________В.Р.Саа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та подпис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_» ______________2022</w:t>
      </w:r>
    </w:p>
    <w:p>
      <w:pPr>
        <w:pStyle w:val="Normal"/>
        <w:rPr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1e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link w:val="BodyText2"/>
    <w:qFormat/>
    <w:rsid w:val="00564e4f"/>
    <w:rPr>
      <w:sz w:val="24"/>
      <w:szCs w:val="24"/>
    </w:rPr>
  </w:style>
  <w:style w:type="character" w:styleId="Style14" w:customStyle="1">
    <w:name w:val="Текст выноски Знак"/>
    <w:link w:val="BalloonText"/>
    <w:uiPriority w:val="99"/>
    <w:semiHidden/>
    <w:qFormat/>
    <w:rsid w:val="00564e4f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link w:val="Header"/>
    <w:uiPriority w:val="99"/>
    <w:semiHidden/>
    <w:qFormat/>
    <w:rsid w:val="00927693"/>
    <w:rPr>
      <w:sz w:val="24"/>
      <w:szCs w:val="24"/>
    </w:rPr>
  </w:style>
  <w:style w:type="character" w:styleId="Style16" w:customStyle="1">
    <w:name w:val="Нижний колонтитул Знак"/>
    <w:link w:val="Footer"/>
    <w:uiPriority w:val="99"/>
    <w:semiHidden/>
    <w:qFormat/>
    <w:rsid w:val="00927693"/>
    <w:rPr>
      <w:sz w:val="24"/>
      <w:szCs w:val="24"/>
    </w:rPr>
  </w:style>
  <w:style w:type="character" w:styleId="ConsPlusNormal" w:customStyle="1">
    <w:name w:val="ConsPlusNormal Знак"/>
    <w:link w:val="ConsPlusNormal1"/>
    <w:qFormat/>
    <w:locked/>
    <w:rsid w:val="00d71ff0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nhideWhenUsed/>
    <w:qFormat/>
    <w:rsid w:val="00564e4f"/>
    <w:pPr>
      <w:spacing w:lineRule="auto" w:line="480" w:before="0" w:after="12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64e4f"/>
    <w:pPr/>
    <w:rPr>
      <w:rFonts w:ascii="Tahoma" w:hAnsi="Tahoma"/>
      <w:sz w:val="16"/>
      <w:szCs w:val="16"/>
    </w:rPr>
  </w:style>
  <w:style w:type="paragraph" w:styleId="NoSpacing">
    <w:name w:val="No Spacing"/>
    <w:uiPriority w:val="1"/>
    <w:qFormat/>
    <w:rsid w:val="002842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c24d26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43d3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92769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92769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1B2D55-1ACB-46E5-8476-DDE5C8C9C9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  <Pages>7</Pages>
  <Words>2623</Words>
  <Characters>14955</Characters>
  <CharactersWithSpaces>17543</CharactersWithSpaces>
  <Paragraphs>35</Paragraphs>
  <Company>Рабоч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34:00Z</dcterms:created>
  <dc:creator>Пользователь</dc:creator>
  <dc:description/>
  <dc:language>en-US</dc:language>
  <cp:lastModifiedBy>FU-22-013</cp:lastModifiedBy>
  <cp:lastPrinted>2021-11-15T05:21:00Z</cp:lastPrinted>
  <dcterms:modified xsi:type="dcterms:W3CDTF">2022-12-15T01:39:00Z</dcterms:modified>
  <cp:revision>163</cp:revision>
  <dc:subject/>
  <dc:title>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