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  <w:tab w:val="center" w:pos="4677" w:leader="none"/>
        </w:tabs>
        <w:rPr>
          <w:sz w:val="29"/>
          <w:szCs w:val="29"/>
        </w:rPr>
      </w:pPr>
      <w:r>
        <w:rPr>
          <w:sz w:val="29"/>
          <w:szCs w:val="29"/>
          <w:lang w:val="en-US" w:eastAsia="en-US"/>
        </w:rPr>
        <w:tab/>
        <w:t xml:space="preserve">                                                </w:t>
      </w:r>
      <w:r>
        <w:rPr/>
        <w:drawing>
          <wp:inline distT="0" distB="0" distL="0" distR="0">
            <wp:extent cx="50165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9"/>
          <w:szCs w:val="29"/>
          <w:lang w:val="en-US" w:eastAsia="en-US"/>
        </w:rPr>
        <w:t xml:space="preserve">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br w:type="textWrapping" w:clear="all"/>
      </w:r>
      <w:r>
        <w:rPr>
          <w:b/>
          <w:sz w:val="28"/>
          <w:szCs w:val="28"/>
        </w:rPr>
        <w:t>РОССИЙСКАЯ ФЕДЕРАЦИЯ</w:t>
      </w:r>
      <w:r>
        <w:rPr>
          <w:b/>
          <w:sz w:val="28"/>
          <w:szCs w:val="28"/>
        </w:rPr>
        <w:br w:type="textWrapping" w:clear="all"/>
      </w:r>
      <w:r>
        <w:rPr>
          <w:b/>
          <w:spacing w:val="6"/>
          <w:sz w:val="28"/>
          <w:szCs w:val="28"/>
        </w:rPr>
        <w:t>НАЗАРОВСКИЙ ГОРОДСКОЙ СОВЕТ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lang w:val="ru-RU"/>
        </w:rPr>
        <w:t>14.1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г. Назарово</w:t>
      </w:r>
      <w:r>
        <w:rPr/>
        <w:t xml:space="preserve">                           </w:t>
      </w:r>
      <w:r>
        <w:rPr>
          <w:lang w:val="ru-RU"/>
        </w:rPr>
        <w:t xml:space="preserve">     </w:t>
      </w:r>
      <w:r>
        <w:rPr/>
        <w:t xml:space="preserve">               </w:t>
      </w:r>
      <w:r>
        <w:rPr>
          <w:sz w:val="28"/>
          <w:szCs w:val="28"/>
          <w:lang w:val="ru-RU"/>
        </w:rPr>
        <w:t>№ 41-4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Назарово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ст.11,185 Бюджетного кодекса Российской Федерации Назаровский городско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бюджет города Назарово на 2017 год и плановый период 2018-2019 годы по следующим показателям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города Назарово на 2017 год и плановый период 2018 - 2019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 Утвердить основные характеристики бюджета города Назарово </w:t>
        <w:br/>
        <w:t>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Назарово 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3,68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Назарово в сумме                     1 018 914,58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Назарово в сумме 6 290,90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Назарово в сумме 6 290,90 тыс. руб.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. Утвердить основные характеристики бюджета города Назарово  </w:t>
        <w:br/>
        <w:t>на 2018 год и на 2019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бюджета города Назарово </w:t>
        <w:br/>
        <w:t>на 2018 год в сумме 911 888,47 тыс. руб. и на 2019 год в сумме                      923 282,07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) общий объем расходов  бюджета города Назарово на 2018 год в сумме 941 283,70 тыс. руб., в том числе условно утвержденные расходы </w:t>
        <w:br/>
        <w:t>в сумме  11 729,31  тыс. руб., и на 2019 год в сумме 953 630,35 тыс. руб., в том числе условно утвержденные расходы в сумме 24 075,96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Назарово на 2018 год в сумме 29395,23 тыс. руб. и на 2019 год в сумме 30 348,28 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 города Назарово на 2018 год в сумме 29 395,23 тыс. руб. и на 2019 год в сумме                             30 348,28 тыс. 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Назарово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Назарово и закрепленные за ними источники внутреннего финансирования дефицита  бюджета города Назарово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/>
        <w:t>.</w:t>
      </w: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вка отчислений от  прибы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на 2017 год и плановый период 2018-2019 годы ставку отчислений от прибыли муниципальных унитарных предприятий, остающейся после уплаты налогов и иных обязательных платежей в соответствии с действующим законодательством Российской Федерации, постановлением администрации города Назарово от  22.07.2013 № 1475-п.</w:t>
      </w: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Доходы бюджета города Назарово на 2017 год и плановый период 2018-2019 годы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 бюджета города Назарово на 2017 год и плановый период 2018-2019 годы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Статья 5. Распределение на 2017 год и плановый период </w:t>
        <w:br/>
        <w:t>2018 - 2019 годы расходов бюджета города Назарово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Назарово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7 год и плановый период 2018-2019 годы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Назарово на 2017 год 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</w:t>
        <w:br/>
        <w:t>города  Назарово на плановый период  2018-2019 годы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а Назарово на 2017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5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а Назарово на плановый период 2018-2019 годы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Назарово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бюджета города Назарово на исполнение публичных нормативных обязательств города Назарово на 2017 год в сумме 899,58 тыс. руб., на 2018 год в сумме  899,58 тыс. руб. и на 2019 год в сумме 899,58 тыс. руб.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зменение показателей сводной бюджетной росписи  бюджета города Назарово в 2017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Назарово вправе в ходе исполнения настоящего решения вносить изменения в сводную бюджетную роспись бюджета города Назарово на 2017 год и плановый период 2018-2019 годы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Назарово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на сумму средств межбюджетных трансфертов, передаваемых из краевого  бюджета на осуществление отдельных целевых расходов на основании федеральных и краевых нормативных правовых ак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Назар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9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по состоянию </w:t>
        <w:br/>
        <w:t>на 1 января 2017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размеров денежного вознаграждения лиц, замещающих муниципальные должности, и должностных окладов муниципальных служащих города Назарово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проиндексированные в 2009, 2011, 2012, 2013,2015 годах, увеличиваются (индексируются) в 2017 году и плановом периоде 2018-2019 годы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ых учреждений города Назарово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Заработная плата работников муниципальных учреждений   увеличивается (индексируется) в 2017 году и плановом периоде 2018-2019 годы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Статья 10. Особенности использования средств, получаемых муниципальными казенными учреждениями в 2017 году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бюджета города Назарово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Назаров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 бюджета города Назаров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администрации города Назарово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</w:t>
        <w:br/>
        <w:t>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Статья 11. Особенности исполнения бюджета города Назарово в 2017 году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 бюджета города  на 1 января 2017 года в полном объеме могут направляться на покрытие временных кассовых разрывов, возникающих в ходе исполнения бюджета города Назарово в 2017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outlineLvl w:val="0"/>
        <w:rPr/>
      </w:pPr>
      <w:r>
        <w:rPr>
          <w:sz w:val="28"/>
          <w:szCs w:val="28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и распорядителями средств за счет утвержденным им бюджетных ассигнований на 2017 год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Дорожный фонд города Назаро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дорожного фонда города Назарово на </w:t>
      </w:r>
      <w:r>
        <w:rPr/>
        <w:t> </w:t>
      </w:r>
      <w:r>
        <w:rPr>
          <w:sz w:val="28"/>
          <w:szCs w:val="28"/>
        </w:rPr>
        <w:t>2017 год –  19 380,60 тыс. руб., в 2018 году – 19 380,60 тыс. руб., в 2019 году –  19 380,60 тыс. 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Резервный фонд администрации города Назарово</w:t>
      </w:r>
    </w:p>
    <w:p>
      <w:pPr>
        <w:pStyle w:val="Style20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Назарово предусматривается резервный фонд администрации города Назарово (далее по тексту – резервный фонд) на 2017 год  в сумме  300  тыс. руб., на 2018 год в сумме 300 тыс. руб., на 2019 год в сумме 300 тыс. руб.</w:t>
      </w:r>
    </w:p>
    <w:p>
      <w:pPr>
        <w:pStyle w:val="Style20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Администрация города Назарово ежеквартально информирует Назаровский городской Совет депутатов о расходовании средств резерв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>3. Расходование средств резервного фонда осуществляется в порядке, установленном администрацией гор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4. Предоставление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>1.Установить, что за счет средств бюджета города Назарово муниципальному унитарному предприятию «Достоинство» предоставляются субсидии на возмещение затрат по организации отдыха, оздоровления и занятости детей в 2017 году в сумме 3 595,45 тыс. руб., в 2018 году  -  3 595,45 тыс. руб., в 2019 году – 3 595,4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Установить, что за счет средств бюджета города Назарово субъектам малого и (или) среднего предпринимательства предоставляются субсидии на возмещение части затрат, связанных с приобретением оборудования в целях создания и (или) развития, и (или) модернизации производства товаров (работ, услуг), </w:t>
      </w:r>
      <w:r>
        <w:rPr>
          <w:rFonts w:cs="Times New Roman CYR" w:ascii="Times New Roman CYR" w:hAnsi="Times New Roman CYR"/>
          <w:sz w:val="28"/>
          <w:szCs w:val="28"/>
        </w:rPr>
        <w:t xml:space="preserve">на возмещение части затрат на уплату первого взноса (аванса) при заключении договоров лизинга оборудования, </w:t>
      </w:r>
      <w:r>
        <w:rPr>
          <w:sz w:val="28"/>
          <w:szCs w:val="28"/>
        </w:rPr>
        <w:t xml:space="preserve">субсидии вновь созданным субъектам малого предпринимательства на возмещение части затрат, связанных с приобретением и созданием основных средств и началом предпринимательской деятельности в 2017 году - 530,0 тыс. руб., в 2018 году - 530,0 тыс. руб., в 2019 году - 530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за счет средств бюджета города Назарово предоставляются субсидии организациям автомобильного пассажирского транспорта в соответствии с программой пассажирских перевозок, субсидируемых из бюджета города в 2017 году в сумме 9 181,00  тыс. руб., в 2018 году – 9 181,00 тыс. руб., в 2019 году – 9 181,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4. Установить, что за счет средств бюджета города Назарово предоставляются субсидии организациям жилищно-коммунального хозяйства города на компенсацию выпадающих доходов при предоставлении коммунальных услуг и части размера платы граждан за коммунальные услуги в 2017 году в сумме 11 577,10 тыс. руб., в 2018 году  - 11 577,10 тыс. руб., в 2019 году – 11 577,1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5. Субсидии, предусмотренные пунктами 1-4 настоящей статьи, выделяются из бюджета города Назарово в порядке и на условиях, определяемых правовым актом администрации города Назаров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Муниципальный внутренний долг города Назарово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Назарово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на 1 января 2018 года в сумме 55 000 тыс. руб., в том числе по муниципальным гарантиям города Назарово 0 тыс. руб.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на 1 января 2019 года в сумме 0 тыс. руб., в том числе по муниципальным гарантиям города Назарово 0 тыс. руб.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0 года в сумме 0 тыс. руб., в том числе по муниципальным гарантиям города Назарово 0 тыс. 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предельный объем муниципального долга города Назарово в сумме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30 837,30 тыс. руб. на 2017 год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35 207,27 тыс. руб. на 2018 год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46 600,87 тыс. руб. на 2019 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предельный объем расходов на обслуживание муниципального долга города Назарово в 2017 году в сумме 1 201,21 тыс. руб.; в 2018 году – 0 тыс. руб.; в 2019 году – 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6. Обслуживание счета бюджета города Назарово</w:t>
      </w:r>
    </w:p>
    <w:p>
      <w:pPr>
        <w:pStyle w:val="Normal"/>
        <w:jc w:val="both"/>
        <w:rPr/>
      </w:pPr>
      <w:r>
        <w:rPr>
          <w:sz w:val="28"/>
          <w:szCs w:val="28"/>
        </w:rPr>
        <w:t>1. Кассовое обслуживание исполнения бюджета города Назарово  осуществляется Управлением Федерального казначейства по Красноярскому краю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7. Вступление в силу настоящего реш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подлежит опубликованию в газете «Советское Причулымье» и вступает в силу с 1 января 2017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Ю.А. Стрельников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Дата  подписания                                                                                                     «____»______________201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34:00Z</dcterms:created>
  <dc:creator>Пользователь</dc:creator>
  <dc:description/>
  <cp:keywords/>
  <dc:language>en-US</dc:language>
  <cp:lastModifiedBy>ADM01</cp:lastModifiedBy>
  <cp:lastPrinted>2015-12-08T12:00:00Z</cp:lastPrinted>
  <dcterms:modified xsi:type="dcterms:W3CDTF">2016-12-15T02:39:00Z</dcterms:modified>
  <cp:revision>156</cp:revision>
  <dc:subject/>
  <dc:title>                                                                                                       ПРОЕКТ</dc:title>
</cp:coreProperties>
</file>